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ZONA DE RESERVA DE LA ADMINISTRACION" EN MATERIA DE DERECHOS SOCIALES (III)</w:t>
      </w:r>
    </w:p>
    <w:p>
      <w:pPr>
        <w:pStyle w:val="Normal"/>
        <w:jc w:val="both"/>
        <w:rPr/>
      </w:pPr>
      <w:r>
        <w:rPr/>
        <w:t>Comentario a la sentencia del Tribunal Superior de Justicia de la Ciudad Autónoma de Buenos Aires en causa "Panza, Angel R. c. GCBA s/ amparo (art. 14 CCABA)".</w:t>
      </w:r>
    </w:p>
    <w:p>
      <w:pPr>
        <w:pStyle w:val="Normal"/>
        <w:jc w:val="both"/>
        <w:rPr/>
      </w:pPr>
      <w:r>
        <w:rPr/>
      </w:r>
    </w:p>
    <w:p>
      <w:pPr>
        <w:pStyle w:val="Normal"/>
        <w:jc w:val="both"/>
        <w:rPr/>
      </w:pPr>
      <w:r>
        <w:rPr/>
        <w:tab/>
        <w:t>La rigidez en la concepción de un derecho administrativo forjado en el seno de la modernidad durante los siglos XIX y XX, parece haberse establecido en nuestro país de manera irreversible. Al punto que el tránsito desde la modernidad hacia otro proceso social ya instalado y destacado como tal en el ámbito de otras disciplinas, es ignorado inexplicablemente por la mayoría de los representantes del derecho público local. Cuando se avista la posibilidad de un enfoque diferente, plasmado en normas constitucionales que abrevan en instituciones del derecho internacional, la fuerza de la tradición y la costumbre obstaculizan la instalación de un nuevo derecho, enraizado en la realidad social que exige el cambio.</w:t>
      </w:r>
    </w:p>
    <w:p>
      <w:pPr>
        <w:pStyle w:val="Normal"/>
        <w:jc w:val="both"/>
        <w:rPr/>
      </w:pPr>
      <w:r>
        <w:rPr/>
      </w:r>
    </w:p>
    <w:p>
      <w:pPr>
        <w:pStyle w:val="Normal"/>
        <w:jc w:val="both"/>
        <w:rPr/>
      </w:pPr>
      <w:r>
        <w:rPr/>
        <w:tab/>
        <w:t>Sobre la base de normas de avanzada incorporadas a la Constitución de la Ciudad Autónoma de Buenos Aires, e invocando expresamente los principios emergentes de los tratados internacionales sobre derechos sociales, los jueces en lo contencioso administrativo de la Ciudad han elaborado una jurisprudencia en la materia generando, en el ejercicio de la función judicial, un nuevo enfoque jurídico en la solución de la exclusión social</w:t>
      </w:r>
      <w:r>
        <w:rPr>
          <w:rStyle w:val="FootnoteCharacters"/>
          <w:rStyle w:val="FootnoteAnchor"/>
        </w:rPr>
        <w:footnoteReference w:id="2"/>
      </w:r>
      <w:r>
        <w:rPr/>
        <w:t>. Un ejercicio de función judicial de imposible realización en el marco del sistema administrativo autoritario proveniente de la Constitución francesa, que solo considera al Poder Ejecutivo como titular del Gobierno</w:t>
      </w:r>
      <w:r>
        <w:rPr>
          <w:rStyle w:val="FootnoteCharacters"/>
          <w:rStyle w:val="FootnoteAnchor"/>
        </w:rPr>
        <w:footnoteReference w:id="3"/>
      </w:r>
      <w:r>
        <w:rPr/>
        <w:t xml:space="preserve"> y por consecuencia, reserva en sus cuadros la existencia de una jurisdicción contencioso administrativa que ninguna vinculación puede tener con nuestro proceso judicial único para el desarrollo de una contienda, en cuyo seno el juez "conoce y decide" (art. 116 Constitución Nacional) sin otro límite que el ámbito de los hechos planteados en la causa y el derecho aplicable. Esta función de juzgar en los términos de la norma constitucional que la atribuye, es la que ejerció en el caso que nos ocupa la Cámara de Apelación en lo Contencioso Administrativo y Tributario, por su Sala I: en presencia de una contienda que exhibía datos ciertos sobre la situación de indigencia de los actores, sin trabajo estable ni perspectivas inmediatas de conseguirlo, y sin posibilidades de obtener una vivienda, condenó a la demandada a que mientras subsista la situación actual </w:t>
      </w:r>
      <w:r>
        <w:rPr>
          <w:i/>
        </w:rPr>
        <w:t>les preste adecuada asistencia habitacional, ya sea mediante la continuación de las prestaciones previstas en el decreto 895/02, o bien incorporándolos a cualquier otro plan que resguarde los fines habitacionales perseguidos en este proceso.</w:t>
      </w:r>
      <w:r>
        <w:rPr/>
        <w:t xml:space="preserve"> Y lo hizo por aplicación de las normas internacionales que cita.</w:t>
      </w:r>
    </w:p>
    <w:p>
      <w:pPr>
        <w:pStyle w:val="Normal"/>
        <w:jc w:val="both"/>
        <w:rPr/>
      </w:pPr>
      <w:r>
        <w:rPr/>
      </w:r>
    </w:p>
    <w:p>
      <w:pPr>
        <w:pStyle w:val="Normal"/>
        <w:jc w:val="both"/>
        <w:rPr/>
      </w:pPr>
      <w:r>
        <w:rPr/>
        <w:tab/>
        <w:t>El Tribunal Superior de la Ciudad</w:t>
      </w:r>
      <w:r>
        <w:rPr>
          <w:rStyle w:val="FootnoteCharacters"/>
          <w:rStyle w:val="FootnoteAnchor"/>
        </w:rPr>
        <w:footnoteReference w:id="4"/>
      </w:r>
      <w:r>
        <w:rPr/>
        <w:t xml:space="preserve"> revocó esa sentencia utilizando una inteligencia diferente de las normas internacionales que dieron fundamento a la sentencia de Cámara. La interpretación restrictiva del Tribunal se sustentó en los siguientes preconceptos acerca de los alcances del ejercicio de la función de juzgar y de la exclusión de ella de las funciones propias del Gobierno: que la sentencia de Cámara </w:t>
      </w:r>
      <w:r>
        <w:rPr>
          <w:i/>
        </w:rPr>
        <w:t xml:space="preserve">no satisface en sus fundamentos el mínimo exigible para imponer al Gobierno de la Ciudad de Buenos Aires una obligación de ejercer </w:t>
      </w:r>
      <w:r>
        <w:rPr>
          <w:b/>
          <w:i/>
        </w:rPr>
        <w:t xml:space="preserve">una función propia de un órgano político; </w:t>
      </w:r>
      <w:r>
        <w:rPr>
          <w:i/>
        </w:rPr>
        <w:t xml:space="preserve">que cuando la controversia tiene al </w:t>
      </w:r>
      <w:r>
        <w:rPr>
          <w:b/>
          <w:i/>
        </w:rPr>
        <w:t>Gobierno</w:t>
      </w:r>
      <w:r>
        <w:rPr>
          <w:i/>
        </w:rPr>
        <w:t xml:space="preserve"> como uno de sus protagonistas, puede el juez anular sus actos y ordenar la reparación del daño ocasionado, pero no puede inmiscuirse en el ejercicio de las funciones propias de los otros poderes; y que las funciones administrativas cuyo cumplimiento puede ser ordenado por un juez, deben recaer sobre facultades regladas. </w:t>
      </w:r>
      <w:r>
        <w:rPr/>
        <w:t>La cita de las disposiciones de la Constitución Nacional que realiza el Tribunal para fundar en derecho estas afirmaciones resulta incomprensible, tanto porque esas disposiciones refieren al ejercicio de derechos propios del individuo inaplicables al ejercicio de funciones públicas (artículos 17, 18 y 19), como porque se omite considerar, en la cita del artículo 116, que de su letra no surge la afirmación que contiene en cuanto dicha norma no exige requisitos especiales para el proceso judicial en materia administrativa, diferentes de los aplicables a los restantes procesos judiciales en las restantes materias, tales como el límite de la anulación de actos y reparación de daños o la circunstancia de que solo puede juzgarse sobre el ejercicio de facultades regladas.</w:t>
      </w:r>
    </w:p>
    <w:p>
      <w:pPr>
        <w:pStyle w:val="Normal"/>
        <w:jc w:val="both"/>
        <w:rPr/>
      </w:pPr>
      <w:r>
        <w:rPr/>
      </w:r>
    </w:p>
    <w:p>
      <w:pPr>
        <w:pStyle w:val="Normal"/>
        <w:jc w:val="both"/>
        <w:rPr/>
      </w:pPr>
      <w:r>
        <w:rPr/>
        <w:tab/>
        <w:t xml:space="preserve">La sentencia en comentario es de fecha 23 de mayo del 2006. Dos meses antes, el 7 de marzo de 2006, la Corte Suprema de Justicia de la Nación hizo lugar a la medida cautelar peticionada en causa "Rodríguez, Karina" y </w:t>
      </w:r>
      <w:r>
        <w:rPr>
          <w:b/>
          <w:i/>
        </w:rPr>
        <w:t xml:space="preserve">ordenó </w:t>
      </w:r>
      <w:r>
        <w:rPr/>
        <w:t xml:space="preserve">a la Provincia de Buenos Aires y a la Municipalidad de Quilmes, que proveyera a dos menores del barrio "La Matera", </w:t>
      </w:r>
      <w:r>
        <w:rPr>
          <w:i/>
        </w:rPr>
        <w:t>de los alimentos necesarios para asegurar una dieta que cubra las necesidades nutricionales básicas y se realicen controles sobre la evolución de su salud</w:t>
      </w:r>
      <w:r>
        <w:rPr>
          <w:rStyle w:val="FootnoteCharacters"/>
          <w:rStyle w:val="FootnoteAnchor"/>
          <w:i/>
        </w:rPr>
        <w:footnoteReference w:id="5"/>
      </w:r>
      <w:r>
        <w:rPr>
          <w:i/>
        </w:rPr>
        <w:t xml:space="preserve">. </w:t>
      </w:r>
      <w:r>
        <w:rPr/>
        <w:t>Una decisión judicial magistral que supera todos los atavismos expresados en la sentencia del Tribunal Superior de Justicia de la Ciudad y revoluciona la doctrina anterior de la misma Corte Suprema, mantenida aún por el voto en disidencia de las dos juezas integrantes de la misma</w:t>
      </w:r>
      <w:r>
        <w:rPr>
          <w:rStyle w:val="FootnoteCharacters"/>
          <w:rStyle w:val="FootnoteAnchor"/>
        </w:rPr>
        <w:footnoteReference w:id="6"/>
      </w:r>
      <w:r>
        <w:rPr/>
        <w:t xml:space="preserve">. Principalmente, la orden genérica que manda proveer a los menores de los alimentos necesarios para asegurar una dieta que cubra las necesidades nutricionales básicas, no guarda diferencias esenciales con la orden genérica de la sentencia de Cámara en "Panza" que manda </w:t>
      </w:r>
      <w:r>
        <w:rPr>
          <w:i/>
        </w:rPr>
        <w:t>prestar adecuada asistencia habitacional</w:t>
      </w:r>
      <w:r>
        <w:rPr/>
        <w:t xml:space="preserve"> a los pretensores de tal prestación mientras subsista la situación que ostentan. Destacamos esta similitud por que la sentencia de la Corte Suprema de la Nación deja carente de todo sustento a la afirmación vertida por el Tribunal Superior de la Ciudad acerca de que "la fórmula empleada en el dispositivo de la sentencia - de Cámara - no permite definir con precisión cuál es la conducta que deben adoptar las autoridades de la Ciudad y dentro de qué límites" (del voto en mayoría del Juez Casás, que, sobre tal base, llega a descalificar la sentencia de Cámara como acto jurisdiccional válido).</w:t>
      </w:r>
    </w:p>
    <w:p>
      <w:pPr>
        <w:pStyle w:val="Normal"/>
        <w:jc w:val="both"/>
        <w:rPr/>
      </w:pPr>
      <w:r>
        <w:rPr/>
      </w:r>
    </w:p>
    <w:p>
      <w:pPr>
        <w:pStyle w:val="Normal"/>
        <w:jc w:val="both"/>
        <w:rPr/>
      </w:pPr>
      <w:r>
        <w:rPr/>
        <w:tab/>
        <w:t>En un artículo de publicación reciente</w:t>
      </w:r>
      <w:r>
        <w:rPr>
          <w:rStyle w:val="FootnoteCharacters"/>
          <w:rStyle w:val="FootnoteAnchor"/>
        </w:rPr>
        <w:footnoteReference w:id="7"/>
      </w:r>
      <w:r>
        <w:rPr/>
        <w:t xml:space="preserve"> se analiza cómo en la última década los tribunales locales se han convertido en un nuevo foro para la persecución de cambios sociales, aunque reconociendo que el despliegue del litigio de derecho público en estas cuestiones se encuentra en estado embrionario. La autora explica el funcionamiento del sistema procesal denominado </w:t>
      </w:r>
      <w:r>
        <w:rPr>
          <w:i/>
        </w:rPr>
        <w:t>experimenta</w:t>
      </w:r>
      <w:r>
        <w:rPr/>
        <w:t>l en los Estados Unidos de Norteamérica, en áreas tradicionales del litigo de derecho público como la salud mental, escuelas, prisiones, políticas habitacionales y el abuso policial, para concluir - con cita de autores a los que remite - que esta nueva versión del litigio de derecho público "protege los intereses de los ciudadanos para penetrar y abrir organizaciones de gran escala o amplios espacios de áreas de actividad social que permanecen cerradas a los efectos desestabilizadores del conflicto ordinario, y por lo tanto, mantienen aisladas las jerarquías de poder y de privilegio"</w:t>
      </w:r>
      <w:r>
        <w:rPr>
          <w:rStyle w:val="FootnoteCharacters"/>
          <w:rStyle w:val="FootnoteAnchor"/>
        </w:rPr>
        <w:footnoteReference w:id="8"/>
      </w:r>
      <w:r>
        <w:rPr/>
        <w:t xml:space="preserve">       </w:t>
      </w:r>
      <w:r>
        <w:rPr>
          <w:i/>
        </w:rPr>
        <w:t xml:space="preserve"> </w:t>
      </w:r>
      <w:r>
        <w:rPr/>
        <w:t xml:space="preserve">         </w:t>
      </w:r>
    </w:p>
    <w:p>
      <w:pPr>
        <w:pStyle w:val="Normal"/>
        <w:jc w:val="both"/>
        <w:rPr/>
      </w:pPr>
      <w:r>
        <w:rPr/>
      </w:r>
    </w:p>
    <w:p>
      <w:pPr>
        <w:pStyle w:val="Normal"/>
        <w:ind w:firstLine="720"/>
        <w:jc w:val="both"/>
        <w:rPr/>
      </w:pPr>
      <w:r>
        <w:rPr/>
        <w:t xml:space="preserve">Frente a estos conceptos de avanzada, receptados magistralmente por  la Corte Suprema de Justicia de la Nación en la causa "Rodríguez, Karina", la evaluación del Tribunal Superior de Justicia de la Ciudad acerca de la sentencia de Cámara en causa "Panza" - en cuanto la descalifica como acto jurisdiccional válido - es, como mínimo, desafortunada. El desconocimiento de la posibilidad de ordenar judicialmente la satisfacción de derechos sociales jurídicamente protegidos, sin las precisiones que resultan en una contienda de derecho privado de la regulación precisa de las relaciones jurídicas previstas en los códigos de derecho común, es inexplicable y encuentra su única vinculación con el preconcepto ya analizado en la sentencia del Tribunal Superior, acerca de que los jueces solo pueden juzgar en materia administrativa cuando se trate del ejercicio de actividades regladas. Un retroceso hacia una jurisprudencia que comenzó a perder vigencia hace más de veinte años y que resulta incomprensible en el ámbito de un proceso judicial entablado para el efectivo cumplimiento de prestaciones sociales básicas.       </w:t>
      </w:r>
    </w:p>
    <w:sectPr>
      <w:footnotePr>
        <w:numFmt w:val="decimal"/>
      </w:footnotePr>
      <w:type w:val="nextPage"/>
      <w:pgSz w:w="11906" w:h="16838"/>
      <w:pgMar w:left="2835"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análisis sistemático de la misma se ha realizado en la nueva edición de "La Justicia administrativa en Argentina", en prensa en la Fundación de Derecho Administrativo.</w:t>
      </w:r>
    </w:p>
  </w:footnote>
  <w:footnote w:id="3">
    <w:p>
      <w:pPr>
        <w:pStyle w:val="Footnote"/>
        <w:jc w:val="both"/>
        <w:rPr/>
      </w:pPr>
      <w:r>
        <w:rPr>
          <w:rStyle w:val="FootnoteCharacters"/>
        </w:rPr>
        <w:footnoteRef/>
      </w:r>
      <w:r>
        <w:rPr/>
        <w:t xml:space="preserve"> </w:t>
      </w:r>
      <w:r>
        <w:rPr/>
        <w:t xml:space="preserve">Cotejar en un esquema absolutamente diferente nuestra Constitución Nacional, Segunda Parte: Autoridades de la Nación; Título Primero: </w:t>
      </w:r>
      <w:r>
        <w:rPr>
          <w:b/>
          <w:i/>
        </w:rPr>
        <w:t>Gobierno</w:t>
      </w:r>
      <w:r>
        <w:rPr/>
        <w:t xml:space="preserve"> Federal, Sección Primera del Poder Legislativo, Sección Segunda del Poder Ejecutivo, Sección Tercera del </w:t>
      </w:r>
      <w:r>
        <w:rPr>
          <w:b/>
          <w:i/>
        </w:rPr>
        <w:t>Poder Judicial.</w:t>
      </w:r>
    </w:p>
  </w:footnote>
  <w:footnote w:id="4">
    <w:p>
      <w:pPr>
        <w:pStyle w:val="Footnote"/>
        <w:jc w:val="both"/>
        <w:rPr/>
      </w:pPr>
      <w:r>
        <w:rPr>
          <w:rStyle w:val="FootnoteCharacters"/>
        </w:rPr>
        <w:footnoteRef/>
      </w:r>
      <w:r>
        <w:rPr/>
        <w:t xml:space="preserve"> </w:t>
      </w:r>
      <w:r>
        <w:rPr/>
        <w:t>Por mayoría integrada por los jueces Luis F. Lozano, José Osvaldo Casás y Ana María Conde y disidencia de la jueza Alicia E.C. Ruiz.</w:t>
      </w:r>
    </w:p>
  </w:footnote>
  <w:footnote w:id="5">
    <w:p>
      <w:pPr>
        <w:pStyle w:val="Footnote"/>
        <w:jc w:val="both"/>
        <w:rPr/>
      </w:pPr>
      <w:r>
        <w:rPr>
          <w:rStyle w:val="FootnoteCharacters"/>
        </w:rPr>
        <w:footnoteRef/>
      </w:r>
      <w:r>
        <w:rPr/>
        <w:t xml:space="preserve">Nuestro reconocimiento al Abogado Gonzalo Permuy (el título específico se cita intencionalmente y con mayúscula) quien con su trabajo profesional logró llegar a la Corte Suprema de Justicia con este resultado. El Colegio de Abogados de la Provincia de Buenos Aires debiera distinguir con un reconocimiento expreso el trabajo de un matriculado con tales resultados, en un ámbito del derecho en el que no existe otra gratificación personal que no sea la provocada por una lucha auténtica por el cambio social, con absoluto desinterés económico.  </w:t>
      </w:r>
    </w:p>
  </w:footnote>
  <w:footnote w:id="6">
    <w:p>
      <w:pPr>
        <w:pStyle w:val="Footnote"/>
        <w:jc w:val="both"/>
        <w:rPr/>
      </w:pPr>
      <w:r>
        <w:rPr>
          <w:rStyle w:val="FootnoteCharacters"/>
        </w:rPr>
        <w:footnoteRef/>
      </w:r>
      <w:r>
        <w:rPr/>
        <w:t xml:space="preserve"> </w:t>
      </w:r>
      <w:r>
        <w:rPr/>
        <w:t xml:space="preserve">El comentario de la decisión de la Corte Suprema de Justicia de la Nación, con crítica negativa hacia esas disidencias, se realizó en el artículo que bajo el mismo título que éste, e individualizado con II, se publicó en el Suplemento Administrativo La Ley del mes de julio. En el mismo Suplemento, escribe Federico Saggese, considerando llamativo que nadie cuestione la posibilidad de exigir judicialmente la vigencia de los llamados derechos civiles o políticos, pero en cambio se opongan obturaciones diversas en torno a la exigibilidad de los derechos denominados sociales (página 16 del Suplemento de fecha 11 de julio de 2006, con cita en nota al pie de página de Víctor Abramovich y Christian Courtis "Los derechos sociales como derechos exigibles", Madrid, Trotta, 2002). Y agrega en página 19 una afirmación que compartimos ya en el inicio de nuestro trabajo, en cuanto señala su coincidencia con el sector de la doctrina iusadministrativa a la que califica de "estrictamente minoritaria", </w:t>
      </w:r>
      <w:r>
        <w:rPr>
          <w:i/>
        </w:rPr>
        <w:t>que sostiene que el derecho administrativo no ha brindado, en su formulación clásica, respuestas a quienes, a pesar del reconocimiento normativo, no tienen el disfrute real de muchos derechos</w:t>
      </w:r>
      <w:r>
        <w:rPr/>
        <w:t xml:space="preserve"> (esta vez, con cita en nota al pie de página de Nicolás Eliaschev "Respuestas judiciales frente a las conductas omisivas de los poderes público en la Ciudad Autónoma de Buenos Aires", en JA, 2003-1-1395). Destacamos la frase porque estamos plenamente de acuerdo con ella.    </w:t>
      </w:r>
    </w:p>
  </w:footnote>
  <w:footnote w:id="7">
    <w:p>
      <w:pPr>
        <w:pStyle w:val="Footnote"/>
        <w:jc w:val="both"/>
        <w:rPr/>
      </w:pPr>
      <w:r>
        <w:rPr>
          <w:rStyle w:val="FootnoteCharacters"/>
        </w:rPr>
        <w:footnoteRef/>
      </w:r>
      <w:r>
        <w:rPr/>
        <w:t xml:space="preserve"> </w:t>
      </w:r>
      <w:r>
        <w:rPr/>
        <w:t xml:space="preserve">Paola Bergallo "Apuntes sobre justicia y experimentalismo en los remedios frente al litigio de Derecho Público" en Jurisprudencia Argentina Número Especial 2006-II "Acciones colectivas", 21 de junio de 2006. </w:t>
      </w:r>
    </w:p>
  </w:footnote>
  <w:footnote w:id="8">
    <w:p>
      <w:pPr>
        <w:pStyle w:val="Footnote"/>
        <w:rPr/>
      </w:pPr>
      <w:r>
        <w:rPr>
          <w:rStyle w:val="FootnoteCharacters"/>
        </w:rPr>
        <w:footnoteRef/>
      </w:r>
      <w:r>
        <w:rPr/>
        <w:t xml:space="preserve"> </w:t>
      </w:r>
      <w:r>
        <w:rPr/>
        <w:t>Publicación citada en nota anterior, página 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30:00Z</dcterms:created>
  <dc:creator>Franco Juan Domingo</dc:creator>
  <dc:description/>
  <cp:keywords/>
  <dc:language>en-US</dc:language>
  <cp:lastModifiedBy>Franco Juan Domingo</cp:lastModifiedBy>
  <dcterms:modified xsi:type="dcterms:W3CDTF">2006-07-24T15:30:00Z</dcterms:modified>
  <cp:revision>2</cp:revision>
  <dc:subject/>
  <dc:title>LA "ZONA DE RESERVA DE LA ADMINISTRACION" EN MATERIA DE DERECHOS SOCIALES (III)</dc:title>
</cp:coreProperties>
</file>