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15" w:type="dxa"/>
          <w:left w:w="15" w:type="dxa"/>
          <w:bottom w:w="15" w:type="dxa"/>
          <w:right w:w="15" w:type="dxa"/>
        </w:tblCellMar>
      </w:tblPr>
      <w:tblGrid>
        <w:gridCol w:w="1065"/>
        <w:gridCol w:w="7773"/>
      </w:tblGrid>
      <w:tr>
        <w:trPr>
          <w:trHeight w:val="120" w:hRule="atLeast"/>
        </w:trPr>
        <w:tc>
          <w:tcPr>
            <w:tcW w:w="1065" w:type="dxa"/>
            <w:tcBorders/>
            <w:vAlign w:val="center"/>
          </w:tcPr>
          <w:p>
            <w:pPr>
              <w:pStyle w:val="Normal"/>
              <w:spacing w:lineRule="atLeast" w:line="120"/>
              <w:jc w:val="center"/>
              <w:rPr>
                <w:rFonts w:ascii="Verdana" w:hAnsi="Verdana" w:eastAsia="Arial Unicode MS" w:cs="Arial Unicode MS"/>
                <w:sz w:val="20"/>
                <w:szCs w:val="20"/>
              </w:rPr>
            </w:pPr>
            <w:r>
              <w:rPr>
                <w:rFonts w:cs="Verdana" w:ascii="Verdana" w:hAnsi="Verdana"/>
                <w:sz w:val="20"/>
                <w:szCs w:val="20"/>
              </w:rPr>
              <w:drawing>
                <wp:inline distT="0" distB="0" distL="0" distR="0">
                  <wp:extent cx="190500" cy="14287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8625" cy="590550"/>
                  <wp:effectExtent l="0" t="0" r="0" b="0"/>
                  <wp:docPr id="2" name="cmc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mcaba" descr=""/>
                          <pic:cNvPicPr>
                            <a:picLocks noChangeAspect="1" noChangeArrowheads="1"/>
                          </pic:cNvPicPr>
                        </pic:nvPicPr>
                        <pic:blipFill>
                          <a:blip r:embed="rId3"/>
                          <a:srcRect l="-42" t="-30" r="-42" b="-30"/>
                          <a:stretch>
                            <a:fillRect/>
                          </a:stretch>
                        </pic:blipFill>
                        <pic:spPr bwMode="auto">
                          <a:xfrm>
                            <a:off x="0" y="0"/>
                            <a:ext cx="428625" cy="590550"/>
                          </a:xfrm>
                          <a:prstGeom prst="rect">
                            <a:avLst/>
                          </a:prstGeom>
                        </pic:spPr>
                      </pic:pic>
                    </a:graphicData>
                  </a:graphic>
                </wp:inline>
              </w:drawing>
            </w:r>
          </w:p>
        </w:tc>
        <w:tc>
          <w:tcPr>
            <w:tcW w:w="7773" w:type="dxa"/>
            <w:vMerge w:val="restart"/>
            <w:tcBorders/>
            <w:vAlign w:val="center"/>
          </w:tcPr>
          <w:p>
            <w:pPr>
              <w:pStyle w:val="Normal"/>
              <w:spacing w:lineRule="atLeast" w:line="120"/>
              <w:rPr>
                <w:rFonts w:ascii="Verdana" w:hAnsi="Verdana" w:eastAsia="Arial Unicode MS" w:cs="Arial Unicode MS"/>
                <w:sz w:val="20"/>
                <w:szCs w:val="20"/>
              </w:rPr>
            </w:pPr>
            <w:r>
              <w:rPr>
                <w:rFonts w:cs="Verdana" w:ascii="Verdana" w:hAnsi="Verdana"/>
                <w:sz w:val="27"/>
                <w:szCs w:val="27"/>
              </w:rPr>
              <w:t>Poder Judicial de la Ciudad Autónoma de Buenos Aires Base del Fuero CAyT</w:t>
            </w:r>
          </w:p>
        </w:tc>
      </w:tr>
      <w:tr>
        <w:trPr/>
        <w:tc>
          <w:tcPr>
            <w:tcW w:w="1065" w:type="dxa"/>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7773" w:type="dxa"/>
            <w:vMerge w:val="continue"/>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2625"/>
        <w:gridCol w:w="3330"/>
        <w:gridCol w:w="2883"/>
      </w:tblGrid>
      <w:tr>
        <w:trPr/>
        <w:tc>
          <w:tcPr>
            <w:tcW w:w="2625"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4">
              <w:r>
                <w:rPr>
                  <w:rStyle w:val="InternetLink"/>
                  <w:b/>
                  <w:bCs/>
                </w:rPr>
                <w:t>Buscar Expedientes</w:t>
              </w:r>
            </w:hyperlink>
          </w:p>
        </w:tc>
        <w:tc>
          <w:tcPr>
            <w:tcW w:w="3330"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5">
              <w:r>
                <w:rPr>
                  <w:rStyle w:val="InternetLink"/>
                  <w:b/>
                  <w:bCs/>
                </w:rPr>
                <w:t>Consultar Jurisprudencia</w:t>
              </w:r>
            </w:hyperlink>
          </w:p>
        </w:tc>
        <w:tc>
          <w:tcPr>
            <w:tcW w:w="2883"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6">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shd w:fill="333366" w:val="clear"/>
            <w:vAlign w:val="center"/>
          </w:tcPr>
          <w:p>
            <w:pPr>
              <w:pStyle w:val="Normal"/>
              <w:rPr>
                <w:rFonts w:ascii="Tahoma" w:hAnsi="Tahoma" w:eastAsia="Arial Unicode MS"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3</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734618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SASTRE GRACIELA SOBRE EJ.FISC. - PLAN DE FACILIDADE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3/09/2005</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8/12/2007</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BALBIN, CORTI, CENTANAR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EJ. FISCAL CON EXCEP.</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1790"/>
        <w:gridCol w:w="7048"/>
      </w:tblGrid>
      <w:tr>
        <w:trPr/>
        <w:tc>
          <w:tcPr>
            <w:tcW w:w="8838" w:type="dxa"/>
            <w:gridSpan w:val="2"/>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3" name="volveroff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olveroff_e" descr=""/>
                          <pic:cNvPicPr>
                            <a:picLocks noChangeAspect="1" noChangeArrowheads="1"/>
                          </pic:cNvPicPr>
                        </pic:nvPicPr>
                        <pic:blipFill>
                          <a:blip r:embed="rId7"/>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gridSpan w:val="2"/>
            <w:tcBorders/>
            <w:vAlign w:val="center"/>
          </w:tcPr>
          <w:p>
            <w:pPr>
              <w:pStyle w:val="Normal"/>
              <w:jc w:val="both"/>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GCBA CONTRA SASTRE GRACIELA SOBRE EJ.FISC. - PLAN DE FACILIDADES” , EXPTE: EJF 734618 / 0 Buenos Aires, de de . Y VISTOS: Estos autos para resolver el recurso de apelación interpuesto por la parte demandada a fs. 69 –fundado a fs. 71/78, cuyo traslado fue contestado por la contraria a fs. 80/93-, contra la resolución de fs. 63/66, mediante la cual la magistrada de grado rechazó las excepciones de prescripción e inhabilidad de título opuestas. A fs. 97/98, dictaminó el señor Fiscal General Adjunto propiciando confirmar la sentencia recurrida. I.- La parte actora inició la presente ejecución fiscal a fin de percibir los montos que surgen de la constancia obrante a fs. 2, en virtud del Saldo de caducidad del Plan de Facilidades normado por el Decreto nº 1708/1997, Módulo nº 802, Solicitud nº 121496. Habiéndose cursado la intimación de pago, se presentó el ejecutado y opuso las excepciones de prescripción e inhabilidad de título. Asimismo, indicó que los intereses calculados resultan abusivos (vid. fs. 16/20). Una vez contestado el traslado de las defensas (vid fs. 24/35), la magistrada de grado las rechazó y, en consecuencia, mandó llevar adelante la ejecución hasta hacerse íntegro pago a la ejecutante de las sumas reclamadas, con más sus intereses y costas (fs. 63/66). Contra dicha resolución, la parte demandada interpuso recurso de apelación, lo que motiva la intervención de esta Alzada. II.- El apelante se agravia, en primer término, de que si bien la Ciudad Autónoma de Buenos Aires tiene la facultad de fijar impuestos, de ello no se deriva que pueda legislar a su respecto sobre la prescripción liberatoria. En segundo lugar, se queja de la aplicación del art. 13 de la ley 671, por considerarlo inconstitucional. Seguidamente, se agravia respecto de la tasa de interés aplicable alegando que resultan usurarias. Indicó, en este sentido, que la imposibilidad de modificar la legislación de fondo mediante leyes locales es un principio elemental que surge de la Constitución Nacional (art. 31 y 75, inc. 12, CN). También resiste el rechazo de la excepción de inhabilidad de título y defecto legal. Alega que el título ejecutivo no cuenta con los elementos indispensables que permitan saber cómo se conforma. III.- Ante todo y dado que tanto el Ministerio Público Fiscal como la demandante al constestar el traslado del memorial solicitaron que se declare desierto el recurso, cabe expedirse al respecto en forma previa. Al respecto cabe señalar que la doctrina y la jurisprudencia han sido unánimes al establecer que, ante la grave</w:t>
              <w:softHyphen/>
              <w:t>dad de la sanción impuesta por el artículo 237, CCAyT -de aplica</w:t>
              <w:softHyphen/>
              <w:t>ción supletoria al presente caso en virtud del artículo 17, ley nº 16.986-, corresponde efectuar una interpretación razonablemente flexi</w:t>
              <w:softHyphen/>
              <w:t>ble y libre de rigor formal con relación a la fundamentación del recurso, lo cual condu</w:t>
              <w:softHyphen/>
              <w:t xml:space="preserve">ce a admitir su validez en cuanto la presentación respectiva reúna al menos un mínimo de suficiencia técnica (esta Sala, in re “Fernández, Lucía Nélida c/ G.C.B.A.-Secretaría de Educación s/ Amparo”, expte. nº 163/00; “Fridman, Silvia Beatriz y otros c/ G.C.B.A. s/ Amparo, expte. nº 15/00, entre otros antecedentes). Así las cosas, si bien el Tribunal comparte con el Señor Fiscal ante la Cámara y el actor sus apreciaciones acerca de la endeblez del escrito de fs. 71/78 –que contrasta notoriamente, al punto de la desproporción, con la solidez de los fundamentos de la sentencia apelada-, la aplicación de las pautas expuestas precedentemente –que, frente a situaciones análogas, han sido aplicadas de manera uniforme por este Tribunal- impone conocer, de todos modos, sobre el thema decidendum propuesto a decisión de la Cámara, a fin de preservar el derecho de defensa y a la tutela judicial efectiva de la apelante (arts. 18, C.N. y 13, inc. 3, CCABA) (cf. esta Sala, in re “DE GIOVANNI PABLO A CONTRA GCBA SOBRE AMPARO (ART. 14 CCABA)” , EXPTE: EXP 10806 / 0). IV.- En lo que se refiere a los plazos de prescripción aplicables a este tipo de acciones, este Tribunal se ha expedido en el precedente “Sociedad Italiana de Beneficencia de Buenos Aires c/ DGR (Res. nº 1881/DGR/2000) s/ Recurso de Apelación Judicial c/ Decisiones de D.G.R.” -resolución del 22 de octubre de dos mil dos-. En dicho decisorio esta Sala tuvo en cuenta la jurisprudencia la Corte Suprema de Justicia de la Nación conforme a la cual la creación de impuestos, elección de objetos imponibles y la determinación de las formalidades de percepción son de exclusiva competencia de las provincias, cuyas facultades son amplias y discrecionales, razón por la cual su oportunidad o acierto es irrevisable por cualquier otro poder (CSJN, Fallos, 51:350; 105:273; 114:262; 137:212; 150:419; 174:353, 188:105; 194:56; entre otros). Ello así porque, tal como también ha señalado el Tribunal, entre las competencias que hacen a la autonomía de las provincias, es primordial la de imponer contribuciones y percibirlas sin intervención alguna de autoridad extraña (CSJN, Fallos, 114:282). Sin embargo, en lo que respecta específicamente a la prescripción de los tributos locales, el Máximo Tribunal ha sostenido que las leyes impositivas no pueden establecer plazos de prescripción que se opongan a las disposiciones de los códigos de fondo, en especial, las regulaciones contenidas en el Código Civil (CSJN, Fallos, 188:403; 196:261; 217:189, entre otros). De esta forma, en algunos supuestos en que las provincias crearon plazos de prescripción diversos a los establecidos en el Código Civil, el Tribunal declaró inconstitucionales las normas que así lo dispusieron por considerarlas opuestas a la legislación de fondo (CSJN, Fallos, 220:202; 226:727, entre otros). Así, en sentido concordante con esta posición, la Corte ha expresado en un reciente precedente que “el texto expreso del citado artículo 74, inc. 12, de la Constitución deriva la implícita pero inequívoca limitación provincial de regular la prescripción y los demás aspectos que se vinculan con la extinción de las acciones destinadas a hacer efectivos los derechos generados por las obligaciones de cualquier naturaleza. Y ello pues, aun cuando los poderes de las provincias son originarios e indefinidos y los delegados a la Nación definidos y expresos (Fallos 320:619, entre otros), es claro que la facultad del Congreso Nacional de dictar los Códigos de fondo, comprende la de establecer las formalidades que sean necesarias para concretar los derechos que reglamenta, y entre ellas, la de legislar de manera uniforme sobre los aludidos modos de extinción (Fallos 320:1344)” (CSJN, “Filcrosa S.A. s/quiebra s/incidente de verificación municipalidad de Avellaneda”, causa F. 194 XXXIV, sentencia del 30/09/2003). Sin perjuicio de ello, cabe recordar que la interpretación y aplicación de la legislación en materia tributaria es una cuestión de derecho local, a la que no corresponde aplicar en forma directa y sin una previa armonización los precedentes de la Corte Suprema de Justicia (CSJN, Fallos, 307:1094). V.- En este contexto, es necesario analizar, entonces, si resulta válido que las autoridades nacionales, actuando como legislatura local, hayan establecido plazos de prescripción para perseguir el cobro de un tributo que difieran de los plazos regulados en el Código Civil. En tal cometido, resulta necesario proponer una interpretación de las normas aplicables al sub lite que armonice los criterios que han sido desarrollados por la Corte Suprema en los precedentes citados supra. No cabe duda, en este aspecto, que como ya ha señalado este tribunal en el precedente citado supra, las instituciones que integran el derecho tributario, entre las cuales se encuentra, entre otras, la prescripción de las obligaciones de naturaleza impositiva, revisten una naturaleza autónoma que deriva del ejercicio del poder estatal a fin de obtener los recursos necesarios para satisfacer necesidades colectivas. De esta forma, las relaciones que, en el ejercicio de prerrogativas estatales de naturaleza impositiva, vinculan al fisco con los contribuyentes, están sujetas a regulación por el derecho público (CSJN, "O.S.N. c. Aquilino Colombo s/ ejecución fiscal", sentencia del 11 de diciembre de 1990). Estas conclusiones se refuerzan si se atiende a la circunstancia de que las normas de derecho civil y de derecho tributario actúan en ámbitos distintos y persiguen también objetivos diferentes. En efecto, mientras que las normas del Código Civil referidas a la prescripción de las obligaciones están destinadas a regular en forma uniforme la finalización de las relaciones privadas, es decir, los vínculos de las personas entre sí o con terceros, las disposiciones sobre la extinción de los tributos tienen por objeto, entre otras cuestiones, establecer las reglas para el logro de los cometidos tributarios del Estado y garantizar, a su vez, el principio de seguridad jurídica. En consecuencia, al tratarse de dos órdenes normativos claramente diferenciados que no son asimilables, la administración no está obligada a atenerse a las categorías o figuras del derecho privado, sino que las leyes impositivas pueden tratar en forma diferente institutos similares, tal el caso de la prescripción de las obligaciones. VI.- Así las cosas, toda vez que el derecho tributario es una rama autónoma del derecho público que, a su vez, por expresa atribución constitucional es de exclusivo resorte de las autoridades locales –artículos 1, 121 y 129 CN- no cabe, en principio, la aplicación de las normas del Código Civil. Es decir, las normas del derecho común solamente resultarán de aplicación a una cuestión regida por el derecho público local cuando, no existiendo en este último norma o principio general alguno que permita dar adecuada respuesta a una determinada situación de hecho -caso no previsto-, sea neceario recurrir al instituto de la analogía –principio general previsto en el artículo 16 del Código Civil- e integrar así la laguna recurriendo a otras ramas del derecho (Reiriz, María Graciela, “Responsabilidad del Estado”, El Derecho Administrativo Argentino Hoy, Ed. Ciencias de la Administración, 1996, pág. 223). VII.- Por todo ello, las normas referidas a la prescripción de los tributos impuestos por la Ciudad de Buenos Aires forman parte del derecho público local y, en tal caso, se trata de un ámbito de legislación reservado a las autoridades locales, de manera que la específica determinación de los plazos en que prescribe la obligación tributaria corresponde a la Legislatura de la Ciudad Autónoma de Buenos Aires. En tal sentido, cabe citar un ilustrativo precedente de la Corte Suprema, donde se ha dicho que “pretender que, además, las provincias, en el ejercicio de sus facultades privativas en cuanto a la imposición de contribuciones y a la manera de percibirlas, deben atenerse a las limitaciones que puedan surgir del Código Civil, importa hacer de este último código, sólo concerniente a las relaciones privadas, un derecho supletorio del derecho público, en este caso, del derecho financiero; importa, asimismo, querer limitar el federalismo de la Constitución con el unitarismo del Código Civil, lo que es, desde luego inaceptable, como dictrina general, habida cuenta de la preeminencia que tiene la Carta Fundamental sobre toda la ley; sólo excepcionalmente, en la medida en que el Código Civil contiene principios o normas generales de derecho, rige también en el campo del derecho público. La delegación que han hecho las provincias en la Nación para dictar los códigos de fondo, sólo significa que aquéllas, en lo que respecta a los Códigos Civil, y de Comercio, han querido un régimen uniforme en materia de derecho privado; y es seguramente excesivo interpretar que, además, han tenido la voluntad de limitar también las facultades de derecho público de que no se desprendieron en beneficio de la Nación” (CSJN, Fallos, 243:98, citado por la Sala II en autos “Administración General de Puertos (AGP) c/GCBA /DGR) s/recurso de apelación judicial c/decisiones de la DGR”). Esta tesitura fue, a su vez, confirmada por el Tribunal Superior de Justicia de la Ciudad, al resolver el recurso de inconstitucionalidad interpuesto contra la sentencia dictada por esta Sala en la causa “Sociedad Italiana” (expte. nº 2192/03, sentencia del 18/12/03). Por todo ello, toda vez que este Tribunal considera que la prescripción en materia tributaria es materia de derecho público local, que debe ser dictada por el órgano legislativo correspondiente, los agravios vertidos al respecto por el apelante resultan improcedentes. VIII.- En lo que se refiere específicamente a la ley nº 671, en primer lugar, debe ponerse de resalto que la ejecutada nada dijo a su respecto al plantear las excepciones. Ello así, en virtud del instituto de la preclusión, los agravios vertidos contra la aplicación de la citada norma resultan inapropiados y no puede ser analizados por esta Alzada. Adviértase que el principio de preclusión supone que el paso de un estadio al siguiente determina la clausura del anterior, de tal manera que los actos procesales cumplidos quedan firmes y no puede volverse sobre ellos. Ello provoca que esta Alzada se encuentre impedida de entender sobre aquellas cuestiones que no fueron sometidas a conocimiento de la instancia anterior –salvo casos excepcionales-, que no se verifican en la especie. IX.- Si bien de lo expuesto se desprende que esta Sala no debe adentrarse a tratar la queja referida a la ley nº 671, sólo a mayor abundamiento y a fin de ilustrar a las partes, es dable señalar que, a su respecto- resultan aplicables los argumentos vertidos en los cnsiderandos precedentes. más todavía, resulta apropiado recordar que este Tribunal se expidió respecto de la norma citada en la causa “GCBA c/ GUAREL SOCIEDAD ANÓNIMA INDUSTRIAL s/ Ejecución Fiscal”, EJF 740950, sentencia del 12/12/07). X.- Resta expedirse sobre los agravios vertidos respecto del rechazo de la excepción de inhabilidad de título. El recurrente sostiene, en este sentido, que los intereses aplicados son exorbitantes y abusivos. Al respecto, debe recordarse que los intereses establecidos en las ejecuciones de impuestos, tasas y contribuciones no pueden compararse con los utilizados en otras operaciones, pues existe una diferencia fundamental en punto a la naturaleza de las obligaciones. Por lo tanto, no puede prescindirse, sin justificación alguna, de las tasas que, para el cómputo de dichos accesorios, se encuentran previstas en las disposiciones específicamente aplicables al crédito reclamado por la actora (conf. doc. CSJN, Fallos 315:2555, “DGI c/ Frigorífico El Tala S.R.L.”, del 24/6/97; Fallos 320:1793, “INPS c/ Luis Onofre Figueredo”, del 21/8/97; Fallos 321:3094, “DGI c/ Sindicato de Empleados y Obreros de la Industria de la Carne”, del 13/8/98; “DGI c/ Ferreira Gallegos”, del 25/4/00). A ello debe sumarse que, como lo ha señalado reiteradamente la jurisprudencia, no es admisible hacer valer, en materia de intereses por deudas tributarias, idénticos principios a los que regulan esta cuestión en otro tipo de créditos, ya que las mayores tasas que se admiten se justifican por el necesario estímulo para el pago puntual y exacto de los tributos y por la función que cumple la recaudación de los recursos públicos en el funcionamiento del Estado, aspecto que pesa sobre todos los contribuyentes. Ello, a su vez, impide que la actitud de alguno de éstos perjudique injustificadamente a los restantes (CSJN, Fallos, 308:283). Teniendo en cuenta lo dicho precedentemente, las argumentaciones vertidas por el recurrente en su memorial no logran conmover lo decidido en la instancia de grado, toda vez que el fin que ha perseguido el legislador al establecer intereses sensiblemente superiores a los fijados para otros tipos de créditos es el de conminar a los administrados al pago en tiempo oportuno de los impuestos, tasas y contribuciones, esenciales para el sostenimiento del Estado (esta Sala, in re “GCBA c/ Comellas Marcelo Angel s/ Ejecución Fiscal”, del 12/8/03). En consecuencia, la queja vertida por el recurrente no puede tener favorable acogida. XI.- Sólo a mayor abundamiento, es dable resaltar que los argumentos brindados en la jurisprudencia citada resultan elocuentes si se tiene en cuenta las constancias de esta causa. En efecto, el demandado se agravió de los intereses; empero no tiene en consideración, por un lado, el fin público y social que tienen los impuestos y, por el otro, que su deuda se remonta al año 1998 (fecha de acogimiento al plan), es decir, a casi diez años de esta sentencia. Más aún, conforme surge de las constancias de autos, el plan que se ejecuta incluye cuotas correspondientes a los años 1993 a 1997. En consecuencia, es posible aseverar que el fin social y público al que presumiblemente están dirigidas las sumas que dieron origen a estos actuados se encuentra postergado desde hace más de diez años. Ello demuestra la necesidad de establecer intereses superiores a los habituales a fin de compeler al contribuyente al cumplimiento oportuno de sus deberes tributarios. XII.- También se agravió el ejecutado de que el título ejecutivo es inhábil, toda vez que no permite saber cuál es el monto del capital. No le asiste la razón. Nótese que, en primer lugar, la constancia de deuda obrante a fs. 2, expresa que el saldo se encuentra impago a partr del 21/04/1999, es decir, que a partir de dicha fecha se aplican los intereses. En segundo lugar, detalla las resoluciones que dan sustento al cálculo de intereses (resoluciones 3084/SHyF/92, 1327/SHyF/93 y 5174/SHyF/97). Más aún, obsérvese que la propia ejecutada al apelar (fs. 74 vta.) efectúa el cálculo de la deuda con los intereses correspondientes al 21/04/99, en su vano intento de demostrar que los réditos que percibe la demandada por deudas fiscales son desmesurados (argumento que ha sido rechazado con sustento en los fundamentos vertidos en el considerando precedente). XIII.- Conforme todo lo manifestado, sólo cabe rechazar el recurso de apelación interpuesto y, en consecuencia, confirmar la resolución recurrida en todo cuanto ha sido materia de apelación y agravio. Con costas de la Alzada a la vencida en virtud del principio objetivo de la derrota, art. 62, CCAyT. Por lo expuesto y habiendo dictaminado el Ministerio Público Fiscal, el tribunal RESUELVE: Rechazar el recurso de apelación interpuesto y, en consecuencia, confirmar la resolución recurrida en todo cuanto ha sido materia de apelación y agravio. Con costas de la Alzada a la vencida en virtud del principio objetivo de la derrota (art. 62, CCAyT). Regístrese, notifíquese al Ministerio Público en su despacho. Devuélvase, enmendándose el cumplimiento de las restantes notificaciones al juzgado de grado, conjuntamente con la providencia que haga saber la devolución de los autos. Carlos F. Balbín Horacio G. A. Corti Esteban Centanaro FUNDAMENTOS DEL DR. HORACIO G. A. CORTI: I. Adhiero al relato de los hechos efectuado en el considerando I, así como a la solución propuesta en el voto de la mayoría. Sin perjuicio de ello, considero necesario referirme -al menos brevemente- al planteo de prescripción introducido por la ejecutada. II. La demandada, en su escueto memorial, sostiene que el plazo de la prescripción debe comenzar a correr desde el vencimiento de cada obligación y no desde el 1 de enero del año siguiente, como lo establece la legislación local (ley 19.489 y Códigos Fiscales posteriores). Sostiene que la imposibilidad de modificar la legislación de fondo es un principio elemental que surge de los arts. 75, inc. 12, y 31, CN. Más allá de la falta de desarrollo jurídico en que ha incurrido la demandada al exponer su agravio —en gran medida es una reiteración del escrito mediante el que opuso excepciones, circunstancia que bastaría suficiente para sellar la suerte de este agravio—, cabe efectuar las siguientes consideraciones. Ya he tenido oportunidad de pronunciarme sobre este tema en la causa “Y.P.F. S.A. c/DGR (Res. Nº 480/DGR/2000) s/recurso de apelación judicial c/decisiones de DGR” Expte. Nº 37, sentencia del 27 de junio de 2003; y “GCBA c/Lacaze, Gastón Gabriel s/ Ej. Fiscal - radicación de vehículos”, expte. EJF nº 33632/0. III. El tributo, en cuanto obligación de derecho público, puede ser configurado en todos sus aspectos por los gobiernos federal y local, según la distribución de potestades normativas tributarias, establecida por la Constitución Nacional, entre los diferentes niveles de gobierno. No hay, entonces, punto de contacto entre las obligaciones tributarias y civiles y, por tanto, entre ambos regímenes jurídicos, el tributario y el civil, más allá de su estructura común en cuanto obligaciones. Luego, al ser una obligación específica de derecho público habrá regulaciones eventualmente diferentes entre el régimen tributario y el civil. Así sucede en la legislación federal, donde la ley 11.683 regula, de forma específica, los caracteres básicos de las obligaciones tributarias federales, con diversas diferencias desde la óptica de la regulación de las obligaciones civiles o comerciales. La misma situación se presenta entre el régimen tributario local y el régimen civil, donde no hay justificación racional para diferenciar, en este punto, al derecho tributario local del federal. Es cierto que la Corte Federal ha sostenido, desde antiguo, aunque no de forma pacífica, que las relaciones entre acreedores y deudores son materia propia de la regulación civil, aun cuando el deudor o acreedor sean personas estatales. Dicho criterio, además de su debilidad al no distinguir entre relaciones de derecho privado —regidas por el derecho privado, calificado de común por la CN— y de derecho público —regidas en principio por el derecho público, de carácter local—, ha sido expresamente abandonado por la Corte en un reciente pronunciamiento, donde se convalidó la constitucionalidad de una ley de emergencia local que modificó la relación jurídica entre la Provincia deudora y sus acreedores, por tratarse de una materia regida por el derecho local, ajena al derecho civil (in re “Juan Manuel Cena c/ Provincia de Santa Fe”, Fallos: 322:2817, con la única disidencia del juez Petracchi, quien mantiene el criterio tradicional). Dado que la prescripción aquí considerada no es más que una forma de extinción de la obligación tributaria, ella puede ser válidamente reglada por el legislador local, ya que no se encuentra en juego la delegación establecida por el art. 75, inc. 12, CN para dictar el derecho común. IV. Es necesario poner de resalto que no desconozco que la Corte Suprema de la Nación, con posterioridad al dictado de la sentencia mencionada, se expidió en sentido contrario en la causa “Filcrosa S.A. s/quiebra s/incidente de verificación de Municipalidad de Avellaneda” (fallo del 30 de septiembre de 2003). Sin embargo, considero que las razones expuestas anteriormente poseen mayor peso que las vertidas en el precedente de nuestro más Alto Tribunal. Por otra parte, igual criterio que el expresado en la referida causa “Y.P.F. S.A.” —y agregando nuevos argumentos— adoptó luego el Tribunal Superior de la Ciudad (in re “Sociedad Italiana”, expte. n.º 2192/03, sentencia del 18 de diciembre de 2003). Horacio G. A. Corti </w:t>
            </w:r>
          </w:p>
        </w:tc>
      </w:tr>
      <w:tr>
        <w:trPr/>
        <w:tc>
          <w:tcPr>
            <w:tcW w:w="8838" w:type="dxa"/>
            <w:gridSpan w:val="2"/>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1180" cy="227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65" t="-157" r="-65" b="-157"/>
                          <a:stretch>
                            <a:fillRect/>
                          </a:stretch>
                        </pic:blipFill>
                        <pic:spPr bwMode="auto">
                          <a:xfrm>
                            <a:off x="0" y="0"/>
                            <a:ext cx="551180" cy="227330"/>
                          </a:xfrm>
                          <a:prstGeom prst="rect">
                            <a:avLst/>
                          </a:prstGeom>
                        </pic:spPr>
                      </pic:pic>
                    </a:graphicData>
                  </a:graphic>
                </wp:inline>
              </w:drawing>
            </w:r>
          </w:p>
        </w:tc>
      </w:tr>
      <w:tr>
        <w:trPr>
          <w:trHeight w:val="120" w:hRule="atLeast"/>
        </w:trPr>
        <w:tc>
          <w:tcPr>
            <w:tcW w:w="1790" w:type="dxa"/>
            <w:tcBorders/>
            <w:vAlign w:val="center"/>
          </w:tcPr>
          <w:p>
            <w:pPr>
              <w:pStyle w:val="Normal"/>
              <w:spacing w:lineRule="atLeast" w:line="120"/>
              <w:jc w:val="center"/>
              <w:rPr>
                <w:rFonts w:ascii="Verdana" w:hAnsi="Verdana" w:eastAsia="Arial Unicode MS" w:cs="Arial Unicode MS"/>
                <w:sz w:val="20"/>
                <w:szCs w:val="20"/>
              </w:rPr>
            </w:pPr>
            <w:r>
              <w:rPr/>
              <w:t> </w:t>
            </w:r>
            <w:r>
              <w:rPr>
                <w:rFonts w:cs="Verdana" w:ascii="Verdana" w:hAnsi="Verdana"/>
                <w:sz w:val="20"/>
                <w:szCs w:val="20"/>
              </w:rPr>
              <w:drawing>
                <wp:inline distT="0" distB="0" distL="0" distR="0">
                  <wp:extent cx="190500" cy="1428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857250" cy="1181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42" t="-30" r="-42" b="-30"/>
                          <a:stretch>
                            <a:fillRect/>
                          </a:stretch>
                        </pic:blipFill>
                        <pic:spPr bwMode="auto">
                          <a:xfrm>
                            <a:off x="0" y="0"/>
                            <a:ext cx="857250" cy="1181100"/>
                          </a:xfrm>
                          <a:prstGeom prst="rect">
                            <a:avLst/>
                          </a:prstGeom>
                        </pic:spPr>
                      </pic:pic>
                    </a:graphicData>
                  </a:graphic>
                </wp:inline>
              </w:drawing>
            </w:r>
          </w:p>
        </w:tc>
        <w:tc>
          <w:tcPr>
            <w:tcW w:w="7048" w:type="dxa"/>
            <w:vMerge w:val="restart"/>
            <w:tcBorders/>
            <w:vAlign w:val="center"/>
          </w:tcPr>
          <w:p>
            <w:pPr>
              <w:pStyle w:val="Normal"/>
              <w:spacing w:lineRule="atLeast" w:line="120"/>
              <w:rPr>
                <w:rFonts w:ascii="Verdana" w:hAnsi="Verdana" w:eastAsia="Arial Unicode MS" w:cs="Arial Unicode MS"/>
                <w:sz w:val="20"/>
                <w:szCs w:val="20"/>
              </w:rPr>
            </w:pPr>
            <w:r>
              <w:rPr>
                <w:rFonts w:cs="Verdana" w:ascii="Verdana" w:hAnsi="Verdana"/>
                <w:sz w:val="27"/>
                <w:szCs w:val="27"/>
              </w:rPr>
              <w:t>Poder Judicial de la Ciudad Autónoma de Buenos Aires Base del Fuero CAyT</w:t>
            </w:r>
          </w:p>
        </w:tc>
      </w:tr>
      <w:tr>
        <w:trPr/>
        <w:tc>
          <w:tcPr>
            <w:tcW w:w="1790" w:type="dxa"/>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7048" w:type="dxa"/>
            <w:vMerge w:val="continue"/>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2625"/>
        <w:gridCol w:w="3330"/>
        <w:gridCol w:w="2883"/>
      </w:tblGrid>
      <w:tr>
        <w:trPr/>
        <w:tc>
          <w:tcPr>
            <w:tcW w:w="2625"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11">
              <w:r>
                <w:rPr>
                  <w:rStyle w:val="InternetLink"/>
                  <w:b/>
                  <w:bCs/>
                </w:rPr>
                <w:t>Buscar Expedientes</w:t>
              </w:r>
            </w:hyperlink>
          </w:p>
        </w:tc>
        <w:tc>
          <w:tcPr>
            <w:tcW w:w="3330"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12">
              <w:r>
                <w:rPr>
                  <w:rStyle w:val="InternetLink"/>
                  <w:b/>
                  <w:bCs/>
                </w:rPr>
                <w:t>Consultar Jurisprudencia</w:t>
              </w:r>
            </w:hyperlink>
          </w:p>
        </w:tc>
        <w:tc>
          <w:tcPr>
            <w:tcW w:w="2883"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13">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shd w:fill="333366" w:val="clear"/>
            <w:vAlign w:val="center"/>
          </w:tcPr>
          <w:p>
            <w:pPr>
              <w:pStyle w:val="Normal"/>
              <w:rPr>
                <w:rFonts w:ascii="Tahoma" w:hAnsi="Tahoma" w:eastAsia="Arial Unicode MS"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7</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301421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DESPACH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GREPPI NESTOR OMAR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1/12/2000</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7/08/2004</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DANIELE, CENTANARO, RUSS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1731"/>
        <w:gridCol w:w="7107"/>
      </w:tblGrid>
      <w:tr>
        <w:trPr/>
        <w:tc>
          <w:tcPr>
            <w:tcW w:w="8838" w:type="dxa"/>
            <w:gridSpan w:val="2"/>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gridSpan w:val="2"/>
            <w:tcBorders/>
            <w:vAlign w:val="center"/>
          </w:tcPr>
          <w:p>
            <w:pPr>
              <w:pStyle w:val="Normal"/>
              <w:jc w:val="both"/>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GREPPI NESTOR OMAR SOBRE EJ.FISC. - ABL”, Expte: EJF 301421 / 0 Buenos Aires, de agosto de 2004. VISTOS: Estos autos, para resolver el recurso de apelación interpuesto por la actora a fs. 105 —fundado a fs. 107/113 y que no fue contestado— contra la sentencia de fs. 100/101; y, CONSIDERANDO: 1. Que la señora juez de grado hizo lugar a la excepción opuesta y, en consecuencia, rechazó la ejecución que el Gobierno de la Ciudad de Buenos Aires promoviera contra Nestor Omar Greppi. Ello así, en razón de no advertirse —ni encontrarse acreditado—, que las diferencias detectadas se sustentasen en error imputable al contribuyente o que éste hubiese desplegado una conducta que hubiere inducido a error a la Administración. De manera que, frente a la ausencia de dolo o culpa grave del ejecutado, los pagos efectuados oportunamente por la parte poseen efecto cancelatorio del crédito. A ello agregó que no se han verificado construcciones o mejoras, sino que el reclamo se fundó en una adecuación de empadronamiento. 2. Que contra la reseñada sentencia se alza la actora. Sostiene que de las propias actuaciones surge que la deuda reclamada no ha sido cancelada, ya que la demandada jamás acompañó documentación alguna que así lo acreditase. Destaca que los fallos de la Corte Suprema de Justicia de la Nación a los que hace referencia el sentenciante difieren sustancialmente con el caso de autos. 3. Que en lo que hace al fondo del asunto debatido, debe tenerse en cuenta que el motivo del avalúo reclamado es “adecuar empadronamiento” (código 014) según surge de la constancia de deuda de fs. 2. La doctrina aplicable al caso se reduce a que el pago de un tributo realizado de buena fe y de acuerdo a las disposiciones legales vigentes, libera al deudor de la obligación y da lugar al derecho amparado por la garantía de inviolabilidad de la propiedad privada, consagrada en el artículo 17 de la Constitución Nacional. De lo expuesto se concluye que una nueva valuación que depende de una errónea “categorización” efectuada por el propio fisco no podría ser retroactiva, excepto que el contribuyente no haya sido ajeno a la producción del error (conforme doctrina de los precedentes “Bernasconi”, Fallos: 321:2933; y “Guerrero de Louge”, Fallos: 321:2941 y esta Sala en los autos “Pruden, Margarita Judith Lucrecia c/ GCBA (Dirección General de Rentas y Empadronamiento Inmobiliario) s/ acción meramente declarativa (art. 277 CCAyT)”, EXP-1424 y “Murphy, Martín Daniel c/GCBA s/ acción meramente declarativa (art. 277 CCAyT)”, Expte 970, ambas sentencias del 21 de febrero de 2002). Así, encontrándose acreditado que por el inmueble sito en Virrey del Pino 1724, piso 7º, depto 8, partida 1.367.554, no se registran deudas en concepto de contribuciones inmobiliarias por los ejercicios fiscales 1991 a 1997 (ver fs. 18/32) y siendo que el reclamo formulado por la administración se sustenta en una “adecuación del empadronamiento” del inmueble y no en la realización de modificaciones o construcciones, sólo cabe concluir —sobre la base de la jurisprudencia reseñada— que la presente ejecución resulta notoriamente improcedente. Por los argumentos expuestos, habiendo dictaminado la Señora Fiscal de Cámara, el Tribunal RESUELVE: I. Confirmar la resolución recurrida. II. Sin imposición de costas en esta instancia en razón de no haber mediado oposición (art. 62 y ss. del CCAyT). Regístrese, notifíquese y oportunamente devuélvase al juzgado de origen. </w:t>
            </w:r>
          </w:p>
        </w:tc>
      </w:tr>
      <w:tr>
        <w:trPr/>
        <w:tc>
          <w:tcPr>
            <w:tcW w:w="8838" w:type="dxa"/>
            <w:gridSpan w:val="2"/>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120" w:hRule="atLeast"/>
        </w:trPr>
        <w:tc>
          <w:tcPr>
            <w:tcW w:w="1731" w:type="dxa"/>
            <w:tcBorders/>
            <w:vAlign w:val="center"/>
          </w:tcPr>
          <w:p>
            <w:pPr>
              <w:pStyle w:val="Normal"/>
              <w:spacing w:lineRule="atLeast" w:line="120"/>
              <w:jc w:val="center"/>
              <w:rPr>
                <w:rFonts w:ascii="Verdana" w:hAnsi="Verdana" w:eastAsia="Arial Unicode MS" w:cs="Arial Unicode MS"/>
                <w:sz w:val="20"/>
                <w:szCs w:val="20"/>
              </w:rPr>
            </w:pPr>
            <w:r>
              <w:rPr>
                <w:rFonts w:cs="Verdana" w:ascii="Verdana" w:hAnsi="Verdana"/>
                <w:sz w:val="20"/>
                <w:szCs w:val="20"/>
              </w:rPr>
              <w:drawing>
                <wp:inline distT="0" distB="0" distL="0" distR="0">
                  <wp:extent cx="190500" cy="1428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857250" cy="1181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42" t="-30" r="-42" b="-30"/>
                          <a:stretch>
                            <a:fillRect/>
                          </a:stretch>
                        </pic:blipFill>
                        <pic:spPr bwMode="auto">
                          <a:xfrm>
                            <a:off x="0" y="0"/>
                            <a:ext cx="857250" cy="1181100"/>
                          </a:xfrm>
                          <a:prstGeom prst="rect">
                            <a:avLst/>
                          </a:prstGeom>
                        </pic:spPr>
                      </pic:pic>
                    </a:graphicData>
                  </a:graphic>
                </wp:inline>
              </w:drawing>
            </w:r>
          </w:p>
        </w:tc>
        <w:tc>
          <w:tcPr>
            <w:tcW w:w="7107" w:type="dxa"/>
            <w:vMerge w:val="restart"/>
            <w:tcBorders/>
            <w:vAlign w:val="center"/>
          </w:tcPr>
          <w:p>
            <w:pPr>
              <w:pStyle w:val="Normal"/>
              <w:spacing w:lineRule="atLeast" w:line="120"/>
              <w:rPr>
                <w:rFonts w:ascii="Verdana" w:hAnsi="Verdana" w:eastAsia="Arial Unicode MS" w:cs="Arial Unicode MS"/>
                <w:sz w:val="20"/>
                <w:szCs w:val="20"/>
              </w:rPr>
            </w:pPr>
            <w:r>
              <w:rPr>
                <w:rFonts w:cs="Verdana" w:ascii="Verdana" w:hAnsi="Verdana"/>
                <w:sz w:val="27"/>
                <w:szCs w:val="27"/>
              </w:rPr>
              <w:t>Poder Judicial de la Ciudad Autónoma de Buenos Aires Base del Fuero CAyT</w:t>
            </w:r>
          </w:p>
        </w:tc>
      </w:tr>
      <w:tr>
        <w:trPr/>
        <w:tc>
          <w:tcPr>
            <w:tcW w:w="1731" w:type="dxa"/>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7107" w:type="dxa"/>
            <w:vMerge w:val="continue"/>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2625"/>
        <w:gridCol w:w="3330"/>
        <w:gridCol w:w="2883"/>
      </w:tblGrid>
      <w:tr>
        <w:trPr/>
        <w:tc>
          <w:tcPr>
            <w:tcW w:w="2625"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17">
              <w:r>
                <w:rPr>
                  <w:rStyle w:val="InternetLink"/>
                  <w:b/>
                  <w:bCs/>
                </w:rPr>
                <w:t>Buscar Expedientes</w:t>
              </w:r>
            </w:hyperlink>
          </w:p>
        </w:tc>
        <w:tc>
          <w:tcPr>
            <w:tcW w:w="3330"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18">
              <w:r>
                <w:rPr>
                  <w:rStyle w:val="InternetLink"/>
                  <w:b/>
                  <w:bCs/>
                </w:rPr>
                <w:t>Consultar Jurisprudencia</w:t>
              </w:r>
            </w:hyperlink>
          </w:p>
        </w:tc>
        <w:tc>
          <w:tcPr>
            <w:tcW w:w="2883"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19">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shd w:fill="333366" w:val="clear"/>
            <w:vAlign w:val="center"/>
          </w:tcPr>
          <w:p>
            <w:pPr>
              <w:pStyle w:val="Normal"/>
              <w:rPr>
                <w:rFonts w:ascii="Tahoma" w:hAnsi="Tahoma" w:eastAsia="Arial Unicode MS"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4</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114157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CONSTRUCTAR S.A. SOBRE EJ.FISC. - PLAN DE FACILIDADE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9/01/2001</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4/03/2004</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DANIELE, CENTANARO, RUSS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7"/>
        <w:gridCol w:w="1051"/>
        <w:gridCol w:w="7613"/>
        <w:gridCol w:w="87"/>
      </w:tblGrid>
      <w:tr>
        <w:trPr/>
        <w:tc>
          <w:tcPr>
            <w:tcW w:w="8838"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gridSpan w:val="4"/>
            <w:tcBorders/>
            <w:vAlign w:val="center"/>
          </w:tcPr>
          <w:p>
            <w:pPr>
              <w:pStyle w:val="Normal"/>
              <w:jc w:val="both"/>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CONSTRUCTAR S.A. SOBRE EJ.FISC. - PLAN DE FACILIDADES”, Expte: EJF 114157 / 0 Buenos Aires, de marzo de 2004. Y VISTOS: Para resolver el recurso de apelación interpuesto por la demandada a fs. 50 —fundado a fs. 52/54 y contestado a fs. 56/59—, contra la resolución de fs. 46/47; y, CONSIDERANDO: 1. Que la señora juez rechazó las excepciones opuestas por la demandada y, en consecuencia, mandó llevar adelante la ejecución contra CONSTRUCTAR S.A. 2. Que contra la reseñada sentencia la ejecutada interpuso y fundó su recurso de apelación. Se agravia en síntesis porque considera aplicable al caso el plazo de prescripción quinquenal previsto en el artículo 4027, inciso 3, del Código Civil. Sostiene que las obligaciones por el pago de tasas prescriben a los cinco años a partir de su exigibilidad. También se agravia por el rechazo de la excepción de inhabilidad de título. Afirma que el cuestionamiento a la firma del funcionario que esgrimió consistía en la ausencia de aquélla en el ejemplar que se remitió a su representada. En ese sentido, destacó que la defensa interpuesta consistía en la inhabilidad formal de la boleta de deuda acompañada por el representante del fisco por carecer de uno de los requisitos formales fundamentales como es la firma del funcionario que respalda la resolución de determinación del tributo que se refleja en tal boleta. 3. Que en primer lugar cabe resolver lo relativo a la prescripción planteada por la apelante, con invocación de lo dispuesto en normas del Código Civil en lo relativo al comienzo del cómputo del plazo. En tal sentido la ley 19.489 reguló el instituto de la prescripción de las deudas tributarias en el ámbito local. En la nota de elevación del proyecto de ley, se determinaron normas de prescripción para los gravámenes establecidos en el régimen rentístico de la ex Municipalidad de la Ciudad de Buenos Aires. Sabido es que lex posteriori derogat priori, por lo que no se advierte entre el Código Civil y la ley 19.489 conflicto normativo. Ello por cuanto ambas normas son de igual jerarquía y en tal sentido la segunda solo vino a regular lo relativo a la prescripción en el ámbito local. 4. Que, por lo demás, el estado actual de evolución del Derecho Tributario no permite abrigar dudas acerca de su autonomía como rama del derecho público. Así, el derecho tributario cuenta con su propio sistema de normas y principios. Ello no obsta a que pueda recurrir en muchas oportunidades a principios contenidos en el Código Civil para resolver “casos no previstos” en su propio ordenamiento. Luis María Boffi Boggero y Joaquín Llambías señalaron —entre otros— que en materia de prescripción de impuestos provinciales sólo se aplicaban los plazos del Código Civil si nada se hubiera establecido en la respectiva ley del tributo (Boffi Boggero, Luis María, Tratado de las obligaciones, Buenos Aires, Astrea, 1981, T. 5, p. 146/7; Llambías, Jorge Joaquín, Tratado de Derecho Civil, Obligaciones, Editorial Perrot, Buenos Aires, cuarta edición, T. III., p. 399 y s.). 5. Que las particulares normas sobre prescripción contenidas en la ley 19.489 han sido receptadas por el Código Fiscal de la Ciudad Autónoma de Buenos Aires. El tema en debate no se relaciona solo con la mentada autonomía del derecho tributario, sino específicamente con la autonomía del derecho tributario de la Ciudad de Buenos Aires. La cuestión se refiere básicamente a saber si puede existir en el derecho tributario local una norma que cree plazos de prescripción para perseguir el cobro de un impuesto que modifique los plazos regulados en el Código Civil, o como en el caso de autos interesa, que se modifique el momento a partir del cual comienza a computarse el plazo en cuestión. Ello, claro está, a los efectos de que encuentre adecuada tutela el ejercicio de la autonomía de la Ciudad de Buenos Aires, reconocido por el artículo 129 de la Constitución Nacional, disposición que le confiere facultades exclusivas y excluyentes de auto-determinación, auto-administración y auto-organización, “status jurídico” que la faculta a regular todo lo relativo al derecho público atento no ser materia delegada a la Nación (ver CSJN, “Niella”, 24/10/00). Tal como expresó la Corte Suprema pretender que las provincias, en el ejercicio de sus facultades privativas en cuanto a la imposición de contribuciones y a la manera de percibirlas, deben atenerse a las limitaciones que puedan surgir del Código Civil, importa hacer de este último código, sólo concerniente a las relaciones privadas, un derecho supletorio del derecho público, en este caso, del derecho financiero; importa, asimismo, querer limitar el federalismo de la Constitución con el unitarismo del Código Civil, lo que es, desde luego, inaceptable, como doctrina general, habida cuenta de la preeminencia que tiene la Carta Fundamental sobre toda otra ley. La delegación que han hecho las provincias en la Nación para dictar los códigos de fondo, sólo significa que aquéllas, en lo que respecta a los Códigos Civil, y de Comercio, han querido un régimen uniforme en materia de derecho privado. Es excesivo interpretar que, además, han tenido la voluntad de limitar también las facultades de derecho público de que no se desprendieron en beneficio de la Nación (ver doctrina de Fallos: 243:98, caso en que el Alto Tribunal tomó los argumentos de la disidencia de Alfredo Orgaz en Fallos: 234:568). 6. Que atento a que la materia tributaria pertenece al derecho público y se relaciona con la autonomía del poder local, la legislación sobre prescripción de la acción del fisco en materia tributaria forma parte integrante de aquélla, y por lo tanto es de resorte de la legislación de la Ciudad Autónoma de Buenos Aires. Esta es, por lo demás, la posición expresamente prevista en el Código Fiscal, en cuyo artículo 10 (“Finalidad. Analogía”) se prevé: “En la interpretación de este Código y de las disposiciones sujetas a su régimen se ha de atender al fin de las mismas y a su significación económica. Solo cuando no sea posible fijar por la letra o por su espíritu, el sentido o alcance de las normas, conceptos o términos de las disposiciones antedichas, puede recurrirse a las normas, conceptos y términos del derecho privado.” Existiendo regulación específica en materia de prescripción de la acción del fisco en el derecho local, ninguna preeminencia tienen las normas contenidas en el Código Civil. 7. Que lo relativo a la prescripción de la acción del fisco para perseguir el pago de tributos se hallaba legislado en la ley 19.489. El Código Fiscal de la Ciudad Autónoma de Buenos Aires reguló luego la cuestión con normas precisas que guardan coherencia con el sistema de pago de los tributos que contempla, resultando por ello inadmisible una interpretación que prescinda de aquéllas, bajo una supuesta preeminencia del Código Civil, que cabe agregar, no contiene normas expresas en materia de prescripción de tributos. 8. Que no pasa desapercibido que la Corte Suprema en la causa "Filcrosa S. A. s/ quiebra s/ incidente de verificación de Municipalidad de Avellaneda", sentencia del 30 de septiembre de 2003, ha sustentado una interpretación diversa sobre la gravitación que cabe asignar al Código Civil, a tenor de la interpretación que efectúa de lo dispuesto en el artículo 75, inciso 12, de la Constitución nacional. Asimismo, con posterioridad, el Superior Tribunal local aportó nuevos argumentos en contra de la posición de la Corte, en la causa “Sociedad Italiana de Beneficencia en Buenos Aires s/ queja por recurso de inconstitucionalidad denegado”, del 17 de noviembre de 2003” que, sumada a las razones antes expresadas, justifican apartarse de la posición sentada por la Corte Federal. Los argumentos del caso mencionado son muchos y muy diversos, pero cabe tener en cuentas la síntesis dada por el Dr. Casás, en su voto concurrente. Señaló el magistrado que la pretensión de que se apliquen normas sobre prescripción previstas en el Código Civil, a expensas de la contemplada en la ley 19.489, no puede prosperar, habida cuenta de que: a) la autonomía dogmática del Derecho tributario -dentro de la unidad general del Derecho- es predicable respecto de tal rama jurídica tanto en el orden federal como local; b) la unidad de legislación común, consagrada por el Congreso Constituyente de 1853, quedó ceñida a las materias específicas a que se alude en la Cláusula de los Códigos, no pudiendo trasvasarse dichas disposiciones, sin más, al ámbito del Derecho público local; c) la "sumisión esclavizante" del Derecho tributario local al Derecho privado, podría conducir a consecuencias impensadas y disvaliosas; d) se afectaría el principio de igualdad esencial entre el Estado Nacional y las provincias como entes gubernativos, en cuanto la potestad tributaria normativa -atributo iure imperii-, sufriría menoscabo en el segundo de los supuestos, a diferencia del primero; e) se quebraría la actual unidad y uniformidad de legislación sobre prescripción en el ámbito específicamente tributario, a tenor de las disposiciones análogas contenidas en la ley 11.683; f) en subsidio, se pasaría por alto que la ley local 19.489 -lex posterior y lex specialis-, ha sido sancionada por el órgano titular con la atribución de dictar los Códigos de fondo y; g) también en subsidio, se convertiría en Ley Suprema una interpretación sólo posible y no pacífica de un artículo del Código Civil para menoscabar la autonomía de los Estados locales, con lesión palmaria al federalismo que sustenta la Carta Política de 1853. 9. Que si bien se ha dicho que la jurisprudencia constante de la Corte Federal es, al menos moralmente obligatoria para los tribunales de grado, porque resulta absurdo obligar a los litigantes a acudir al máximo tribunal del país para lograr una sentencia favorable a sus pretensiones dadas las consecuencias nefastas que tal dilación provoca, este acatamiento rige cuando sobre el particular existe en la Corte Federal una verdadera jurisprudencia consolidada; cuando no se trata de un fallo aislado, dictado con calificadas disidencias, o que de algún modo pone en duda principios generales consolidados por una jurisprudencia anterior. La Corte, en el mencionado caso “Filcrosa” cita numerosos precedentes, pero lo cierto y concreto es que la cuestión en debate ha sido resuelta en distintos modos a lo largo de los años y no puede afirmarse que sobre el punto exista una jurisprudencia consolidada. 10. Que, en efecto, en “Fallos” 3: 131, la Corte expresó con claridad que en virtud de los artículos 33 y 104 de la Constitución nacional y ”de los más sanos principios de la razón, los actos de la legislatura no pueden ser invalidados, sino en aquello casos en que la constitución concede al Congreso nacional en términos expresos un exclusivo poder, o en los que el ejercicio de idénticos poderes ha sido expresamente prohibido a las provincias, o cuando hay una directa y absoluta incompatibilidad en el ejercicio de ellos por estas últimas, fuera de cuyos casos, es incuestionable que las provincias retienen una autoridad concurrente con el congreso”. También expresó que “es indudable la facultad de las provincias de darse sus propias leyes y ordenanzas de impuestos locales, y en general, todas las que juzguen conducentes a su bienestar y prosperidad, sin más limitaciones que las establecidas en el artículo 108 de la constitución” (Fallos 7:373), “siendo la creación de impuestos, elección de objetos imponibles y formalidades de percepción del resorte propio de las provincias, sin que los tribunales puedan declararlos ineficaces a título de ser opresivos, injustos, o inconvenientes, si no son contrarios a la constitución (Fallos: 105:273, cons. 11), porque entre los derechos que constituyen la autonomía de las provincias, es primordial el de imponer contribuciones y percibirlas sin intervención alguna de autoridad extraña” (Fallos 51: 349; 114: 282; 150:419). Desde el momento en que la materia tributaria pertenece al derecho público y se relaciona con el poder de imperio del Estado y hasta con la soberanía, la legislación sobre prescripción es de resorte de las provincias y de la Ciudad Autónoma de Buenos Aires. “La creación de impuestos, elección de objetos imponibles y formalidades de percepción, son del resorte exclusivo de las provincias, cuyas facultades sobre este particular, dentro de sus respectivas jurisdicciones, tienen la propia amplitud que su poder legislativo, ya se trate de personas, propiedades, posesiones, franquicias, privilegios, profesiones o derechos” (Fallos: 105-273). Así lo entendió la Corte en antiguos fallos, al decir que a falta de disposiciones especiales en las leyes tributarias, sería aplicable la acción personal por deuda exigible a que se refiere el artículo 4023 del Código Civil (Fallos 100:10; 102:204; 102:208; 104:144), de lo que se desprende que la disposición del Código Civil era aplicada tan solo supletoriamente. Esta interpretación no ha subsistido en forma invariable, inclinándose la Corte hacia la aplicación directa del Código Civil (en materia de acción de repetición de impuestos) señalando que “no puede una ley local derogar los plazos establecidos por leyes sustantivas dictadas por el congreso” (Fallos 176:115, entre otros). Así, la Corte declaró la inconstitucionalidad de leyes provinciales que modificaban las disposiciones del código civil sobre prescripción de las acciones (Fallos 183:143; 196:261; 203:276; 276:401; 282:20; 284:319; 304:163). Pero a criterio del tribunal la cuestión no puede ser resuelta sólo acudiendo a la cita de distintas familias de fallos, ya que, en la materia, la Corte Suprema no ha tenido una jurisprudencia invariable, y existen sólidas razones relativas a la interpretación del sistema federal, a la autonomía del derecho tributario, y a la autonomía del derecho tributario local, expresadas por los autores y recogidas por distintos tribunales del país que no pueden ser omitidas sin más (ver Cámara de Apelaciones en lo Civil y Comercial de la Plata”, Sala 1, “Municipalidad de Quilmes c/ Espinoza, Juan s/ Apremio”, 16/12/93 y Suprema Corte de Mendoza, Sala 1º, “Castro y Cía S.R.L. v. Provincia de Mendoza”, 22/03/2000; y esta Sala “Administración General de Puertos c/ Dirección General de Rentas s/ decisiones DGR”, 20/06/01). Por ello, y sin perjuicio de todo lo expuesto, cabe hacer hincapié en los principios más elementales de hermeneútica constitucional. En este sentido es fundamental tener en cuenta que la Constitución nacional permite y armoniza la coexistencia de dos órdenes de gobierno, y toda interpretación que hiera o perturbe los poderes respectivos, dentro de su órbita propia, es contraria a su espíritu y a su letra. La Constitución federal no permite ni fomenta el aniquilamiento de los poderes que las provincias se han reservado para sí, ante la expansión ilimitada del poder central. Este existe y debe moverse dentro de su órbita propia, y si la excede, invadiendo la que es de la órbita local según la ley fundamental, su acción conspira contra el espíritu de ésta. La regla esencial en la materia es que ambos órdenes, el nacional y el provincial, son supremos en sus respectivas esferas. No todas las leyes de la Nación, por el mero hecho de ser tales, tendrán supremacía sobre las provincias o la Ciudad Autónoma; la tendrán si han sido dictadas en consecuencia de la Constitución, es decir, en consecuencia o virtud de los poderes que, de modo expreso o por conveniente implicancia, ha otorgado aquélla al Congreso. El equilibrio federal no admite el imperio de la Nación sobre aspectos que son materia exclusiva de las provincias. 11. Que el instituto de la prescripción no es un instituto que pertenezca al derecho privado. Tal como señala la Corte en el mencionado caso “Filcrosa”, la prescripción es un “instituto general del derecho” (considerando 6º, del voto de la mayoría). En este sentido, muchas son las figuras jurídicas que no son exclusivas de una rama del derecho. La propiedad, los contratos, la responsabilidad, la figura del derecho subjetivo, las servidumbres, etc. no son figuras exclusivas del Derecho Privado o del Derecho Público. Son sencillamente figuras jurídicas: y éstas tienen una sola e idéntica unidad lógica. Pero tal unidad lógica no basta para pretender aplicar reglas nacidas para las relaciones entre privados, a las relaciones nacidas en función de las potestades tributarias. El metro del Derecho privado es, por principio, equivoco y erróneo para formular exclusivamente por su medio cualquier juicio de valor que se refiera a la realidad jurídica general (Sebastian Martín-Retortillo Baquer “El derecho civil en la Génesis del Derecho Administrativo y de sus instituciones”, Civitas. Madrid, 1996, p. 53/54). Ahora bien, tales instituciones generales del derecho, han sido reguladas en distintos cuerpos normativos, de acuerdo a las distintas ramas del derecho, pero no le pertenecen en exclusiva a ninguna de ellas. 12. Que por lo demás, la sola mención a la vinculación entre la prescripción y la propiedad sostenida por la Corte en el considerando 7º del caso en examen resulta insuficiente para impedir la regulación del instituto por el derecho tributario. Tal simplismo implicaría que la ley tributaria no podría regular ningún aspecto de la obligación tributaria. Es necesario recordar que el derecho privado, específicamente el derecho civil, no es todo derecho común aplicable sin más a todas las relaciones jurídicas posibles; sino que aquél, por razones históricas ha dado forma legislativa a principios generales de derecho y ha regulado en forma previa instituciones que luego recibieron distinto tratamiento por el derecho público. Por lo demás, ni una palabra hay en el código civil que avale la posición sostenida por la Corte in re “Filcrosa”. Por el contrario, el legislador sentó el principio inverso al prever en el artículo 3951 que el Estado está sometido a las mismas prescripciones que los particulares “en cuanto a sus bienes o derechos susceptibles de ser propiedad privada”. El propio Congreso Nacional postuló una posición diversa a la del alto tribunal al dictar la ley 19.489 para el ámbito local. No hay en el tema una pugna ente el poder central y el local. Sólo partiendo de una interpretación extensiva del Código Civil, dirigida a regular las relaciones jurídico-tributarias, es posible concebir un conflicto, y toma posición por una interpretación que avasalla las autonomías provinciales. 13. Que la naturaleza ex lege de la obligación tributaria, consecuencia del principio de legalidad tributaria, determina que la disciplina en torno a los elementos esenciales del hecho imponible, tales como los sujetos o el régimen de extinción, debe ser determinada por ley. La obligación legal de que se trata es, además, una obligación de Derecho Público. Sobre la base del interés jurídico protegido –obtención de recursos para la satisfacción de necesidades públicas- el régimen jurídico aplicable difiere del contenido para las relaciones del derecho privado. Consecuencia del carácter ex lege de la obligación tributaria es su indisponibilidad por la Administración. La naturaleza legal de la obligación tributaria determina la exclusión de todo poder sustancial de la administración en orden a su constitución, existencia, extinción; la administración solo ha de buscar su realización en los términos queridos por la ley. 14. Que la fijación del comienzo del plazo de prescripción ha sido abordada por el Código Civil a partir de la teoría clásica de la actio nata. Según este principio la prescripción no es posible si la acción no ha nacido –actioni nondum data non praescribitur- y, por tanto, el momento en que comienza a contarse el período prescriptivo es el del nacimiento de la acción. En cambio los artículos 1º y 2º de la ley 19.489, como los artículos 64 y 65 del Código Fiscal, señalan que el plazo de prescripción de la acción para exigir el pago de los impuestos, que es de cinco años, comienza a correr desde el 1º de enero del año siguiente en que se produzca el vencimiento de los plazos generales para el ingreso del gravamen. Toda vez que la ejecutada se acogió al plan de facilidades de pago el 18 de marzo de 1994, y habiéndose iniciado esta acción el 30 de diciembre de 1999 (ver fs. 4vta.) resulta claro que no ha operado el plazo legal de prescripción en virtud de la fuerza interruptiva de la demanda judicial de ejecución fiscal contra el contribuyente (art. 10 de la ley 19.489 y art. 73, inc. 3º del Código Fiscal) Si bien nuestro código fiscal difiere del Código Civil en cuanto al comienzo del plazo, no hay en ello agravio o violación constitucional, a la luz de la autonomía de la legislación de la Ciudad en la materia. 15. Que, por último, en cuanto al agravio referido al rechazo de la excepción de inhabilidad de título, resulta oportuno destacar que el artículo 236 del CCAyT establece que el escrito de expresión de agravios debe contener una crítica concreta y razonada de las partes del fallo que el apelante estime equivocadas. Es precisamente el recurrente quien debe proveer su fundamentación, debiendo efectuar una concreta expresión de voluntad impugnativa del decisorio. De tal modo que todos aquellos puntos o tópicos de la sentencia que no han sido motivo de cuestionamiento, deben considerarse consentidos, y como consecuencia del principio dispositivo cobra plena virtualidad el brocárdico “tantum devolutum quantum appellatum”, (ínsito en los arts. 242 y 247 del código de rito) que demarca los límites de actuación de la alzada sobre la base de existir un elemento condicionante: el agravio. 16. Que sentado ello, cabe señalar que los argumentos vertidos en la apelación en manera alguna cumplen con los requisitos señalados precedentemente, toda vez que sólo se limitan a reiterar los argumentos expuestos en la anterior instancia (ver fs. 27/29 y fs. 43/44), sin siquiera cuestionar los fundamentos expuestos por la Sra. Juez a quo en su sentencia, razón por la cual corresponde declarar desierto el recurso de apelación en todo cuanto a éste tópico se refiere. Por las razones expuestas, el Tribunal RESUELVE: Rechazar el recurso de apelación intentado y confirmar la sentencia apelada. Costas a la vencida en razón de no hallarse motivos para apartarse del principio objetivo de la derrota (art. 62 y ss. del CCAyT). Regístrese y notifíquese. Oportunamente devuélvase al juzgado de origen. </w:t>
            </w:r>
          </w:p>
        </w:tc>
      </w:tr>
      <w:tr>
        <w:trPr/>
        <w:tc>
          <w:tcPr>
            <w:tcW w:w="8838"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65" t="-157" r="-65" b="-157"/>
                          <a:stretch>
                            <a:fillRect/>
                          </a:stretch>
                        </pic:blipFill>
                        <pic:spPr bwMode="auto">
                          <a:xfrm>
                            <a:off x="0" y="0"/>
                            <a:ext cx="552450" cy="228600"/>
                          </a:xfrm>
                          <a:prstGeom prst="rect">
                            <a:avLst/>
                          </a:prstGeom>
                        </pic:spPr>
                      </pic:pic>
                    </a:graphicData>
                  </a:graphic>
                </wp:inline>
              </w:drawing>
            </w:r>
          </w:p>
        </w:tc>
      </w:tr>
      <w:tr>
        <w:trPr>
          <w:trHeight w:val="120" w:hRule="atLeast"/>
        </w:trPr>
        <w:tc>
          <w:tcPr>
            <w:tcW w:w="87" w:type="dxa"/>
            <w:tcBorders/>
            <w:tcMar>
              <w:top w:w="0" w:type="dxa"/>
              <w:left w:w="0" w:type="dxa"/>
              <w:bottom w:w="0" w:type="dxa"/>
              <w:right w:w="0" w:type="dxa"/>
            </w:tcMar>
          </w:tcPr>
          <w:p>
            <w:pPr>
              <w:pStyle w:val="Normal"/>
              <w:rPr>
                <w:rFonts w:ascii="Verdana" w:hAnsi="Verdana" w:eastAsia="Arial Unicode MS" w:cs="Arial Unicode MS"/>
                <w:sz w:val="20"/>
                <w:szCs w:val="20"/>
              </w:rPr>
            </w:pPr>
            <w:r>
              <w:rPr>
                <w:rFonts w:eastAsia="Arial Unicode MS" w:cs="Arial Unicode MS" w:ascii="Verdana" w:hAnsi="Verdana"/>
                <w:sz w:val="20"/>
                <w:szCs w:val="20"/>
              </w:rPr>
            </w:r>
          </w:p>
        </w:tc>
        <w:tc>
          <w:tcPr>
            <w:tcW w:w="1051" w:type="dxa"/>
            <w:tcBorders/>
            <w:vAlign w:val="center"/>
          </w:tcPr>
          <w:p>
            <w:pPr>
              <w:pStyle w:val="Normal"/>
              <w:spacing w:lineRule="atLeast" w:line="120"/>
              <w:jc w:val="center"/>
              <w:rPr>
                <w:rFonts w:ascii="Verdana" w:hAnsi="Verdana" w:eastAsia="Arial Unicode MS" w:cs="Arial Unicode MS"/>
                <w:sz w:val="20"/>
                <w:szCs w:val="20"/>
              </w:rPr>
            </w:pPr>
            <w:r>
              <w:rPr>
                <w:rFonts w:cs="Verdana" w:ascii="Verdana" w:hAnsi="Verdana"/>
                <w:sz w:val="20"/>
                <w:szCs w:val="20"/>
              </w:rPr>
              <w:drawing>
                <wp:inline distT="0" distB="0" distL="0" distR="0">
                  <wp:extent cx="190500" cy="1428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8625" cy="590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42" t="-30" r="-42" b="-30"/>
                          <a:stretch>
                            <a:fillRect/>
                          </a:stretch>
                        </pic:blipFill>
                        <pic:spPr bwMode="auto">
                          <a:xfrm>
                            <a:off x="0" y="0"/>
                            <a:ext cx="428625" cy="590550"/>
                          </a:xfrm>
                          <a:prstGeom prst="rect">
                            <a:avLst/>
                          </a:prstGeom>
                        </pic:spPr>
                      </pic:pic>
                    </a:graphicData>
                  </a:graphic>
                </wp:inline>
              </w:drawing>
            </w:r>
          </w:p>
        </w:tc>
        <w:tc>
          <w:tcPr>
            <w:tcW w:w="7613" w:type="dxa"/>
            <w:vMerge w:val="restart"/>
            <w:tcBorders/>
            <w:vAlign w:val="center"/>
          </w:tcPr>
          <w:p>
            <w:pPr>
              <w:pStyle w:val="Normal"/>
              <w:spacing w:lineRule="atLeast" w:line="120"/>
              <w:rPr>
                <w:rFonts w:ascii="Verdana" w:hAnsi="Verdana" w:eastAsia="Arial Unicode MS" w:cs="Arial Unicode MS"/>
                <w:sz w:val="20"/>
                <w:szCs w:val="20"/>
              </w:rPr>
            </w:pPr>
            <w:r>
              <w:rPr>
                <w:rFonts w:cs="Verdana" w:ascii="Verdana" w:hAnsi="Verdana"/>
                <w:sz w:val="27"/>
                <w:szCs w:val="27"/>
              </w:rPr>
              <w:t>Poder Judicial de la Ciudad Autónoma de Buenos Aires Base del Fuero CAyT</w:t>
            </w:r>
          </w:p>
        </w:tc>
        <w:tc>
          <w:tcPr>
            <w:tcW w:w="87"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87" w:type="dxa"/>
            <w:tcBorders/>
            <w:tcMar>
              <w:top w:w="0" w:type="dxa"/>
              <w:left w:w="0" w:type="dxa"/>
              <w:bottom w:w="0" w:type="dxa"/>
              <w:right w:w="0" w:type="dxa"/>
            </w:tcMar>
          </w:tcPr>
          <w:p>
            <w:pPr>
              <w:pStyle w:val="TableContents"/>
              <w:rPr>
                <w:sz w:val="20"/>
                <w:szCs w:val="20"/>
              </w:rPr>
            </w:pPr>
            <w:r>
              <w:rPr>
                <w:sz w:val="20"/>
                <w:szCs w:val="20"/>
              </w:rPr>
            </w:r>
          </w:p>
        </w:tc>
        <w:tc>
          <w:tcPr>
            <w:tcW w:w="1051" w:type="dxa"/>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7613" w:type="dxa"/>
            <w:vMerge w:val="continue"/>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87"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2625"/>
        <w:gridCol w:w="3330"/>
        <w:gridCol w:w="2883"/>
      </w:tblGrid>
      <w:tr>
        <w:trPr/>
        <w:tc>
          <w:tcPr>
            <w:tcW w:w="2625"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24">
              <w:r>
                <w:rPr>
                  <w:rStyle w:val="InternetLink"/>
                  <w:b/>
                  <w:bCs/>
                </w:rPr>
                <w:t>Buscar Expedientes</w:t>
              </w:r>
            </w:hyperlink>
          </w:p>
        </w:tc>
        <w:tc>
          <w:tcPr>
            <w:tcW w:w="3330"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25">
              <w:r>
                <w:rPr>
                  <w:rStyle w:val="InternetLink"/>
                  <w:b/>
                  <w:bCs/>
                </w:rPr>
                <w:t>Consultar Jurisprudencia</w:t>
              </w:r>
            </w:hyperlink>
          </w:p>
        </w:tc>
        <w:tc>
          <w:tcPr>
            <w:tcW w:w="2883"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26">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shd w:fill="333366" w:val="clear"/>
            <w:vAlign w:val="center"/>
          </w:tcPr>
          <w:p>
            <w:pPr>
              <w:pStyle w:val="Normal"/>
              <w:rPr>
                <w:rFonts w:ascii="Tahoma" w:hAnsi="Tahoma" w:eastAsia="Arial Unicode MS"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7</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406709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ARCHIVAD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ZAPOTEC SRL sobre EJECUCION FISCA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8/05/2001</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4/09/2002</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eastAsia="Arial Unicode MS" w:cs="Tahoma"/>
                <w:b/>
                <w:b/>
                <w:bCs/>
                <w:color w:val="395FB8"/>
                <w:sz w:val="18"/>
                <w:szCs w:val="18"/>
                <w:lang w:val="en-US"/>
              </w:rPr>
            </w:pPr>
            <w:r>
              <w:rPr>
                <w:rFonts w:cs="Tahoma" w:ascii="Tahoma" w:hAnsi="Tahoma"/>
                <w:b/>
                <w:bCs/>
                <w:color w:val="395FB8"/>
                <w:sz w:val="18"/>
                <w:szCs w:val="18"/>
                <w:lang w:val="en-US"/>
              </w:rPr>
              <w:t>Firmante:</w:t>
            </w:r>
          </w:p>
        </w:tc>
        <w:tc>
          <w:tcPr>
            <w:tcW w:w="7868" w:type="dxa"/>
            <w:gridSpan w:val="3"/>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 xml:space="preserve">RUSSO, DANIELE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10"/>
        <w:gridCol w:w="7928"/>
      </w:tblGrid>
      <w:tr>
        <w:trPr/>
        <w:tc>
          <w:tcPr>
            <w:tcW w:w="8838" w:type="dxa"/>
            <w:gridSpan w:val="2"/>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gridSpan w:val="2"/>
            <w:tcBorders/>
            <w:vAlign w:val="center"/>
          </w:tcPr>
          <w:p>
            <w:pPr>
              <w:pStyle w:val="Normal"/>
              <w:jc w:val="both"/>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ZAPOTEC SRL sobre EJECUCION FISCAL”, Expte: EJF 406709 / 0 Buenos Aires, de septiembre de 2002. VISTOS: Llegan estos autos para resolver el recurso de apelación interpuesto por el ejecutado a fs. 140 contra la sentencia de fs. 137/138, cuyo memorial obra a fs. 142/147 que ha sido contestado a fs. 151/153; y, CONSIDERANDO: 1. Que la Sra. juez de grado rechazó el planteo de nulidad efectuado contra la presente ejecución y desestimó las excepciones de defecto legal y prescripción y mandó, en consecuencia, llevar adelante la ejecución. Tal decisión fue apelada por el demandado quien funda su disconformidad en el hecho de que sus defensas no han sido evaluadas correctamente ni consideradas en su totalidad. Con relación a la segunda de las excepciones mencionadas la recurrente sostiene que en todo lo relativo a la prescripción debe estarse a lo preceptuado por el artículo 4027, inciso 3º, del Código Civil. Asimismo, se agravia por considerar que la sentenciante hizo caso omiso a la caducidad de la instancia acusada por su parte. También se agravia porque la magistrada de la anterior instancia desestima la aplicación de la ley 24.283. 2. Que si bien lo mencionado en el memorial de fs. 142/146 es una reiteración del planteo que fuera desestimado en la anterior instancia, careciendo de la necesaria y la debida demostración del supuesto equívoco o yerro del juzgador que el artículo 236 del CCAyT requiere a efectos de abrir esta instancia, en virtud del carácter restrictivo que la jurisprudencia y la doctrina mayoritaria atribuyen a la aplicación de la sanción prevista para el caso que no se cumpla con ese recaudo formal, se analizará el cuestionamiento introducido en la apelación (v. Fassi-Yañez, Código Procesal Civil..., Astrea, T. 2, p. 488; Fenochietto-Arazi, Código Procesal Civil y Comercial, Astrea, T. 1, p. 840; Loutaf Ranea, Roberto G., El recurso ordinario de apelación en el proceso civil, Astrea, T.1, p. 275 y sig., entre otros). 3. Así, en primer lugar, corresponde remarcar que, como bien señaló la magistrada de grado, la norma aplicada en el sub lite –ley 19.489- es una ley nacional dictada a efectos de regular lo relativo a la prescripción en el ámbito local. Con la sanción de esa ley (B.O 22/2/72) se estableció que “el plazo de prescripción de las acciones de la Municipalidad de la Ciudad de Buenos Aires para determinar y exigir el pago de impuestos y demás contribuciones integrantes de su régimen rentístico prescriben: por el transcurso de cinco (5) años en el caso de contribuyentes inscriptos en los registros fiscales municipales...” </w:t>
            </w:r>
            <w:r>
              <w:rPr>
                <w:rFonts w:cs="Verdana" w:ascii="Verdana" w:hAnsi="Verdana"/>
                <w:sz w:val="20"/>
                <w:szCs w:val="20"/>
                <w:lang w:val="en-US"/>
              </w:rPr>
              <w:t xml:space="preserve">(art. 1º, ley cit.). </w:t>
            </w:r>
            <w:r>
              <w:rPr>
                <w:rFonts w:cs="Verdana" w:ascii="Verdana" w:hAnsi="Verdana"/>
                <w:sz w:val="20"/>
                <w:szCs w:val="20"/>
              </w:rPr>
              <w:t xml:space="preserve">Asimismo se fijó que “comenzará a correr el término de prescripción del poder fiscal para determinar el impuesto y facultades accesorias del mismo, así como la acción para exigir el pago desde el 1º de enero siguiente al año en que se produzca el vencimiento de los plazos generales para presentación de declaraciones juradas o el ingreso de gravamen”. </w:t>
            </w:r>
            <w:r>
              <w:rPr>
                <w:rFonts w:cs="Verdana" w:ascii="Verdana" w:hAnsi="Verdana"/>
                <w:sz w:val="20"/>
                <w:szCs w:val="20"/>
                <w:lang w:val="en-US"/>
              </w:rPr>
              <w:t xml:space="preserve">(art. 2, ley cit.). </w:t>
            </w:r>
            <w:r>
              <w:rPr>
                <w:rFonts w:cs="Verdana" w:ascii="Verdana" w:hAnsi="Verdana"/>
                <w:sz w:val="20"/>
                <w:szCs w:val="20"/>
              </w:rPr>
              <w:t xml:space="preserve">De este modo y atento a la posterior ley especial (“lex posteriori derogat priori”) quedó establecido el plazo de prescripción de las acciones y el modo en que se las computa para el cobro de impuestos por parte de la Ex Municipalidad de Buenos Aires; rigiendo en igual sentido en la actualidad, toda vez que las ordenanzas y códigos fiscales posteriores han reiterado el tópico mencionado. 4. Que en esta inteligencia, toda vez que de la constancia de deuda que luce a fs. 2 aparece impago el período correspondiente al año 1991 (vencimiento de la obligación 10/07/91), y del cargo inserto en el escrito por el Juzgado Civil pre-actuante, surge como fecha de inicio de las actuaciones el 27 de diciembre de 1996 (fs. 4), tales circunstancias demuestran que este reclamo judicial (conf. artículos citados de ley 19.489, no modificados por la legislación posterior en la materia, y vigente en la actualidad a través del art. 65 del Código Fiscal de la C.A.B.A ) no queda alcanzado por el instituto que nos ocupa (art. 10, inc. 3, ley 19.489, y en igual sentido art. 3.986 del Código Civil). Por ello corresponde confirmar, en este aspecto, la decisión recurrida. 5. Que en relación a la excepción de defecto legal, la apelante reitera los agravios vertidos en la anterior instancia sin desvirtuar los argumentos expuestos por la sentenciante al fundamentar su sentencia, por lo que su cuestionamiento resulta carente de sustento. 6. Que, resta tratar el agravio referido a la tasa de interés aplicada. Al respecto cabe destacar que, en principio, la falta de pago de los tributos en tiempo y forma adecuados constituye una infracción punible, por importar una transgresión al deber social de contribuir al sostenimiento del Estado, y a este respecto debe ser incluido en la parte represiva de la materia tributaria. Pero, aparte de ello, existe otro aspecto, que es la lesión patrimonial que sufre el Estado, por la falta de pago oportuno de la obligación, o como dice el artículo 508 del Código Civil, existe una responsabilidad por los daños e intereses que la morosidad causa al acreedor (Giuliani Fonrouge, Carlos M. – Navarrine, Susana Camila, Procedimiento tributario, Depalma, 6 ta. edición, p. 263). Sentado ello, y con relación a la disconformidad esgrimida por la tasa de interés aplicada, cabe advertir que la vaguedad, insuficiencia e inexactitud de los agravios vertidos al respecto impiden a este Tribunal adentrarse en la cuestión. Ello, por cuanto tal planteo hubiera requerido la concreta impugnación de las normas que regulan la materia y la certera demostración de la alegada excesividad. 7. Que finalmente, en relación a la queja introducida referente a la falta de tratamiento del planteo de caducidad, sólo cabe señalar que el planteo efectuado fue sustanciado a fs. 72, fs. 75 y fs. 77/88, obteniendo resolución de primera instancia a fs. 88 y de la Cámara Nacional de Apelaciones en lo Civil a fs. 111. Por todo lo expuesto, el Tribunal RESUELVE: Rechazar la apelación interpuesta, confirmando en consecuencia la sentencia de fs. 137/138. Con costas a la demandada, en su calidad de vencida (art. 62 del CCAyT). El Dr. Esteban Centanaro no suscribe la presente por hallarse en uso de licencia (art. 3.9 del RIJCABA). Regístrese, notifíquese y oportunamente devuélvase. </w:t>
            </w:r>
          </w:p>
        </w:tc>
      </w:tr>
      <w:tr>
        <w:trPr/>
        <w:tc>
          <w:tcPr>
            <w:tcW w:w="8838" w:type="dxa"/>
            <w:gridSpan w:val="2"/>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1180" cy="2273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8"/>
                          <a:srcRect l="-65" t="-157" r="-65" b="-157"/>
                          <a:stretch>
                            <a:fillRect/>
                          </a:stretch>
                        </pic:blipFill>
                        <pic:spPr bwMode="auto">
                          <a:xfrm>
                            <a:off x="0" y="0"/>
                            <a:ext cx="551180" cy="227330"/>
                          </a:xfrm>
                          <a:prstGeom prst="rect">
                            <a:avLst/>
                          </a:prstGeom>
                        </pic:spPr>
                      </pic:pic>
                    </a:graphicData>
                  </a:graphic>
                </wp:inline>
              </w:drawing>
            </w:r>
          </w:p>
        </w:tc>
      </w:tr>
      <w:tr>
        <w:trPr>
          <w:trHeight w:val="120" w:hRule="atLeast"/>
        </w:trPr>
        <w:tc>
          <w:tcPr>
            <w:tcW w:w="910" w:type="dxa"/>
            <w:tcBorders/>
            <w:vAlign w:val="center"/>
          </w:tcPr>
          <w:p>
            <w:pPr>
              <w:pStyle w:val="Normal"/>
              <w:spacing w:lineRule="atLeast" w:line="120"/>
              <w:jc w:val="center"/>
              <w:rPr>
                <w:rFonts w:ascii="Verdana" w:hAnsi="Verdana" w:cs="Verdana"/>
                <w:sz w:val="20"/>
                <w:szCs w:val="20"/>
              </w:rPr>
            </w:pPr>
            <w:r>
              <w:rPr/>
              <w:t> </w:t>
            </w:r>
            <w:r>
              <w:rPr>
                <w:rFonts w:cs="Verdana" w:ascii="Verdana" w:hAnsi="Verdana"/>
                <w:sz w:val="20"/>
                <w:szCs w:val="20"/>
              </w:rPr>
              <w:drawing>
                <wp:inline distT="0" distB="0" distL="0" distR="0">
                  <wp:extent cx="428625" cy="590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42" t="-30" r="-42" b="-30"/>
                          <a:stretch>
                            <a:fillRect/>
                          </a:stretch>
                        </pic:blipFill>
                        <pic:spPr bwMode="auto">
                          <a:xfrm>
                            <a:off x="0" y="0"/>
                            <a:ext cx="428625" cy="590550"/>
                          </a:xfrm>
                          <a:prstGeom prst="rect">
                            <a:avLst/>
                          </a:prstGeom>
                        </pic:spPr>
                      </pic:pic>
                    </a:graphicData>
                  </a:graphic>
                </wp:inline>
              </w:drawing>
            </w:r>
          </w:p>
        </w:tc>
        <w:tc>
          <w:tcPr>
            <w:tcW w:w="7928"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910"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928"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2625"/>
        <w:gridCol w:w="3330"/>
        <w:gridCol w:w="2883"/>
      </w:tblGrid>
      <w:tr>
        <w:trPr/>
        <w:tc>
          <w:tcPr>
            <w:tcW w:w="2625" w:type="dxa"/>
            <w:tcBorders/>
            <w:shd w:fill="FFA500" w:val="clear"/>
            <w:vAlign w:val="center"/>
          </w:tcPr>
          <w:p>
            <w:pPr>
              <w:pStyle w:val="Normal"/>
              <w:jc w:val="center"/>
              <w:rPr>
                <w:rFonts w:ascii="Verdana" w:hAnsi="Verdana" w:cs="Verdana"/>
                <w:b/>
                <w:b/>
                <w:bCs/>
                <w:color w:val="333366"/>
                <w:sz w:val="20"/>
                <w:szCs w:val="20"/>
              </w:rPr>
            </w:pPr>
            <w:hyperlink r:id="rId30">
              <w:r>
                <w:rPr>
                  <w:rStyle w:val="InternetLink"/>
                  <w:b/>
                  <w:bCs/>
                </w:rPr>
                <w:t>Buscar Expedientes</w:t>
              </w:r>
            </w:hyperlink>
          </w:p>
        </w:tc>
        <w:tc>
          <w:tcPr>
            <w:tcW w:w="3330" w:type="dxa"/>
            <w:tcBorders/>
            <w:shd w:fill="FFA500" w:val="clear"/>
            <w:vAlign w:val="center"/>
          </w:tcPr>
          <w:p>
            <w:pPr>
              <w:pStyle w:val="Normal"/>
              <w:jc w:val="center"/>
              <w:rPr>
                <w:rFonts w:ascii="Verdana" w:hAnsi="Verdana" w:cs="Verdana"/>
                <w:b/>
                <w:b/>
                <w:bCs/>
                <w:color w:val="333366"/>
                <w:sz w:val="20"/>
                <w:szCs w:val="20"/>
              </w:rPr>
            </w:pPr>
            <w:hyperlink r:id="rId31">
              <w:r>
                <w:rPr>
                  <w:rStyle w:val="InternetLink"/>
                  <w:b/>
                  <w:bCs/>
                </w:rPr>
                <w:t>Consultar Jurisprudencia</w:t>
              </w:r>
            </w:hyperlink>
          </w:p>
        </w:tc>
        <w:tc>
          <w:tcPr>
            <w:tcW w:w="2883" w:type="dxa"/>
            <w:tcBorders/>
            <w:shd w:fill="FFA500" w:val="clear"/>
            <w:vAlign w:val="center"/>
          </w:tcPr>
          <w:p>
            <w:pPr>
              <w:pStyle w:val="Normal"/>
              <w:jc w:val="center"/>
              <w:rPr>
                <w:rFonts w:ascii="Verdana" w:hAnsi="Verdana" w:cs="Verdana"/>
                <w:b/>
                <w:b/>
                <w:bCs/>
                <w:color w:val="333366"/>
                <w:sz w:val="20"/>
                <w:szCs w:val="20"/>
              </w:rPr>
            </w:pPr>
            <w:hyperlink r:id="rId32">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7</w:t>
            </w:r>
          </w:p>
        </w:tc>
      </w:tr>
      <w:tr>
        <w:trPr/>
        <w:tc>
          <w:tcPr>
            <w:tcW w:w="98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cs="Verdana"/>
                <w:sz w:val="20"/>
                <w:szCs w:val="20"/>
              </w:rPr>
            </w:pPr>
            <w:r>
              <w:rPr>
                <w:rFonts w:cs="Verdana" w:ascii="Verdana" w:hAnsi="Verdana"/>
                <w:sz w:val="20"/>
                <w:szCs w:val="20"/>
              </w:rPr>
              <w:t>EJF 65472 /0</w:t>
            </w:r>
          </w:p>
        </w:tc>
        <w:tc>
          <w:tcPr>
            <w:tcW w:w="756"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cs="Verdana"/>
                <w:sz w:val="20"/>
                <w:szCs w:val="20"/>
              </w:rPr>
            </w:pPr>
            <w:r>
              <w:rPr>
                <w:rFonts w:cs="Verdana" w:ascii="Verdana" w:hAnsi="Verdana"/>
                <w:sz w:val="20"/>
                <w:szCs w:val="20"/>
              </w:rPr>
              <w:t>GCBA CONTRA IRMA VERGARA DE BESIO SOBRE EJ.FISC. - ABL (ARCHIVADO)</w:t>
            </w:r>
          </w:p>
        </w:tc>
      </w:tr>
      <w:tr>
        <w:trPr/>
        <w:tc>
          <w:tcPr>
            <w:tcW w:w="98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cs="Verdana"/>
                <w:sz w:val="20"/>
                <w:szCs w:val="20"/>
              </w:rPr>
            </w:pPr>
            <w:r>
              <w:rPr>
                <w:rFonts w:cs="Verdana" w:ascii="Verdana" w:hAnsi="Verdana"/>
                <w:sz w:val="20"/>
                <w:szCs w:val="20"/>
              </w:rPr>
              <w:t>05/02/2001</w:t>
            </w:r>
          </w:p>
        </w:tc>
        <w:tc>
          <w:tcPr>
            <w:tcW w:w="756" w:type="dxa"/>
            <w:tcBorders/>
            <w:vAlign w:val="center"/>
          </w:tcPr>
          <w:p>
            <w:pPr>
              <w:pStyle w:val="Normal"/>
              <w:rPr>
                <w:rFonts w:ascii="Verdana" w:hAnsi="Verdana" w:cs="Verdana"/>
                <w:sz w:val="20"/>
                <w:szCs w:val="20"/>
              </w:rPr>
            </w:pPr>
            <w:r>
              <w:rPr>
                <w:rFonts w:cs="Verdana" w:ascii="Verdana" w:hAnsi="Verdana"/>
                <w:sz w:val="20"/>
                <w:szCs w:val="20"/>
              </w:rPr>
              <w:t> </w:t>
            </w:r>
          </w:p>
        </w:tc>
        <w:tc>
          <w:tcPr>
            <w:tcW w:w="4640"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cs="Verdana"/>
                <w:sz w:val="20"/>
                <w:szCs w:val="20"/>
              </w:rPr>
            </w:pPr>
            <w:r>
              <w:rPr>
                <w:rFonts w:cs="Verdana" w:ascii="Verdana" w:hAnsi="Verdana"/>
                <w:sz w:val="20"/>
                <w:szCs w:val="20"/>
              </w:rPr>
              <w:t>18/11/2002</w:t>
            </w:r>
          </w:p>
        </w:tc>
        <w:tc>
          <w:tcPr>
            <w:tcW w:w="827"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cs="Verdana"/>
                <w:sz w:val="20"/>
                <w:szCs w:val="20"/>
              </w:rPr>
            </w:pPr>
            <w:r>
              <w:rPr>
                <w:rFonts w:cs="Verdana" w:ascii="Verdana" w:hAnsi="Verdana"/>
                <w:sz w:val="20"/>
                <w:szCs w:val="20"/>
              </w:rPr>
              <w:t xml:space="preserve">WEINBERG DE ROCA, BALBIN () </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245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3"/>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IRMA VERGARA DE BESIO SOBRE EJ.FISC. - ABL” , EXPTE: EJF 65472 / 0 Buenos Aires, de noviembre de 2002. Y VISTOS: Estos autos para resolver el recurso de apelación interpuesto por la parte actora a fs. 116 –fundado a fs. 119/124, cuyo traslado no fue contestado por la contraria-, contra la resolución de fs. 110/113, mediante la cual la magistrada de grado hizo lugar a la excepción de pago opuesta. I.- La parte actora inició la presente ejecución fiscal a fin de percibir los montos que surgen de la constancia obrante a fs. 1, en virtud de diferencias en la contribución de Alumbrado, Barrido y Limpieza, Territorial, y de Pavimentos y Aceras, y Ley 23.514, Decreto 2107/92 y 606/96, en concepto de “Adecuar Empadronamiento”. Habiéndose cursado la intimación de pago (vid. fs. 10), y dentro del plazo fijado, se presentó en autos el ejecutado y planteó la perención de la instancia. Asimismo, opuso excepciones de pago total, de prescripción y de espera. Por otra parte, cuestionó la aplicación de la tasa de interés. Adujo, con respecto a la excepción de pago, que los períodos reclamados fueron oportunamente abonados y percibidos por la administración –conforme surge de las constancias acompañadas (vid. fs. 15/43), y que los mismos tienen efecto liberatorio, por lo que el revalúo intentado viola el derecho de propiedad (vid. fs. 62/64). Una vez sustanciadas las excepciones opuestas (vid. fs. 68/75), la señora Juez a quo ordenó, como medida para mejor proveer, el libramiento de oficio a la Dirección General de Rentas a fin de que se remitan las actuaciones administrativas que motivaron el inicio de la presente acción (vid. fs. 77). Luego de adjuntadas los antecedentes en cuestión (vid. fs. 85/95), la magistrada de grado rechazó el planteo de perención de la instancia y la excepción de prescripción y, a su vez, admitió la de pago total. Por último, distribuyó las costas del juicio en un 80% a cargo de la ejecutante y en un 20% a cargo de la parte demandada. Contra dicha resolución la parte actora interpuso recurso de apelación, a tenor de los argumentos que expone en su memorial. A fs. 129/130 dictaminó la señora Fiscal de Cámara, propiciando la revocación de la resolución en crisis. II.- En primer lugar, cabe indicar que la Corte Suprema de Justicia de la Nación se ha pronunciado sobre la admisibilidad de las defensas opuestas en los procesos ejecutivos en el caso “G.C.B.A. c/ Román S.A. Comercial” –sentencia del 14/6/01-. El Tribunal indicó que el planteo de inconstitucionalidad procede en los casos en que el reclamo tiene por objeto una “diferencia” de contribuciones por períodos anteriores a la fecha de “vencimiento original” de la obligación, con sustento en una “adecuación de empadronamiento” (CSJN, in re “G.C.B.A. c/ Román S.A. Comercial”, del 14/6/01). Asimismo, señaló en el fallo citado en el párrafo precedente que: “...el procedimiento adoptado por el Gobierno de la Ciudad de Buenos Aires, en cuanto utiliza el mayor valor fiscal atribuido a los inmuebles para exigir el pago de contribuciones más elevadas por períodos anteriores al momento en que se efectuó la revaluación, importa desconocer los efectos liberatorios de los pagos de los tributos realizados por los contribuyentes según el criterio oportunamente fijado por la comuna e impone el reconocimiento de agravio constitucional, siempre que el error en la inicial valuación de los bienes no fuese imputable a aquéllos o que hubiese mediado dolo o culpa grave por su parte”. Por ello, consideró en ese caso que la manifiesta inexistencia de deuda exigible tornaba inhábil el título ejecutivo, debiéndose rechazar la acción instaurada. IV.- Sentado lo anterior, corresponde a esta Alzada examinar en la especie si concurren los recaudos tenidos en cuenta en el precedente citado. Tal como surge del título ejecutivo obrante a fs. 1 la deuda reclamada se funda en la “...diferencia de contribución de Alumbrado, Barrido y Limpieza, Territorial, y de Pavimentos y Aceras, y Ley 23.514, Decreto 2107/92 y 606/96”, y se indica que la misma se realiza en concepto de “Adecuar empadronamiento”. Además, se verifica que los montos liquidados corresponden a los períodos ya devengados entre el primero de enero de 1993 y el treinta y uno de diciembre de 1997. Ello así, se encuentran configurados en autos todas las circunstancias que, de conformidad con el citado precedente de la Corte Suprema de Justicia de la Nación, habilitan el acogimiento de la defensa planteada, sobre la base de la inconstitucionalidad de la pretensión de cobro retroactivo de las diferencias surgidas del revalúo practicado por adecuación del empadronamiento respecto del inmueble del accionado. En consecuencia, corresponde rechazar los agravios vertidos por la parte actora, en tanto las restantes cuestiones mencionadas en el memorial no resultan sustanciales a los fines de resolver la cuestión. Al respecto, cabe puntualizar que –según se ha señalado reiteradamente- el Tribunal no se encuentra obligado a seguir al apelante en todas y cada una de las cuestiones propuestas a consideración de la Alzada, sino tan sólo aquéllas que son conducentes y esenciales para decidir el caso y bastan para sustentar un pronunciamiento válido (CSJN, Fallos, 248:385; 272:225; 297:333; 300:1193; 302:235, entre muchos otros). Por ello, y oída la señora Fiscal de Cámara, el tribunal RESUELVE: 1) Rechazar el recurso de apelación interpuesto por los fundamentos expuestos en el presente. 2) Imponer las costas de la instancia de grado a la parte actora, en virtud del principio objetivo de la derrota (art. 62, CCAyT) 3) Sin costas en la Alzada, en atención a no haber mediado contradicción. Regístrese, notifíquese al Ministerio Público en su despacho. Devuélvase, encomendándose al juzgado de origen el cumplimiento de las restantes notificaciones, conjuntamente con la providencia que haga saber la devolución de los autos.- Inés M. Weinberg de Roca Carlos F. Balbín </w:t>
            </w:r>
          </w:p>
        </w:tc>
      </w:tr>
      <w:tr>
        <w:trPr/>
        <w:tc>
          <w:tcPr>
            <w:tcW w:w="8838"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4"/>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p>
      <w:pPr>
        <w:pStyle w:val="Normal"/>
        <w:rPr/>
      </w:pPr>
      <w:r>
        <w:rPr/>
      </w:r>
    </w:p>
    <w:p>
      <w:pPr>
        <w:pStyle w:val="Subtitulo"/>
        <w:rPr/>
      </w:pPr>
      <w:r>
        <w:rPr/>
      </w:r>
    </w:p>
    <w:p>
      <w:pPr>
        <w:pStyle w:val="Subtitulo"/>
        <w:rPr/>
      </w:pPr>
      <w:r>
        <w:rPr/>
        <w:t> </w:t>
      </w:r>
    </w:p>
    <w:p>
      <w:pPr>
        <w:pStyle w:val="Subtitulo"/>
        <w:rPr/>
      </w:pPr>
      <w:r>
        <w:rPr/>
      </w:r>
    </w:p>
    <w:p>
      <w:pPr>
        <w:pStyle w:val="Subtitulo"/>
        <w:rPr/>
      </w:pPr>
      <w:r>
        <w:rPr/>
      </w:r>
    </w:p>
    <w:p>
      <w:pPr>
        <w:pStyle w:val="Normal"/>
        <w:rPr/>
      </w:pPr>
      <w:r>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CD"/>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
    <w:name w:val="subtitulo"/>
    <w:basedOn w:val="Normal"/>
    <w:qFormat/>
    <w:pPr>
      <w:spacing w:before="280" w:after="280"/>
    </w:pPr>
    <w:rPr>
      <w:rFonts w:ascii="Verdana" w:hAnsi="Verdana" w:eastAsia="Arial Unicode MS" w:cs="Arial Unicode MS"/>
      <w:b/>
      <w:bCs/>
      <w:color w:val="33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sefuero-cayt.gov.ar/busca_exp.php" TargetMode="External"/><Relationship Id="rId5" Type="http://schemas.openxmlformats.org/officeDocument/2006/relationships/hyperlink" Target="http://basefuero-cayt.gov.ar/cons_jur.php" TargetMode="External"/><Relationship Id="rId6" Type="http://schemas.openxmlformats.org/officeDocument/2006/relationships/hyperlink" Target="http://zona.jusbaires.gov.ar/"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basefuero-cayt.gov.ar/busca_exp.php" TargetMode="External"/><Relationship Id="rId12" Type="http://schemas.openxmlformats.org/officeDocument/2006/relationships/hyperlink" Target="http://basefuero-cayt.gov.ar/cons_jur.php" TargetMode="External"/><Relationship Id="rId13" Type="http://schemas.openxmlformats.org/officeDocument/2006/relationships/hyperlink" Target="http://zona.jusbaires.gov.ar/" TargetMode="External"/><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yperlink" Target="http://basefuero-cayt.gov.ar/busca_exp.php" TargetMode="External"/><Relationship Id="rId18" Type="http://schemas.openxmlformats.org/officeDocument/2006/relationships/hyperlink" Target="http://basefuero-cayt.gov.ar/cons_jur.php" TargetMode="External"/><Relationship Id="rId19" Type="http://schemas.openxmlformats.org/officeDocument/2006/relationships/hyperlink" Target="http://zona.jusbaires.gov.ar/" TargetMode="External"/><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hyperlink" Target="http://basefuero-cayt.gov.ar/busca_exp.php" TargetMode="External"/><Relationship Id="rId25" Type="http://schemas.openxmlformats.org/officeDocument/2006/relationships/hyperlink" Target="http://basefuero-cayt.gov.ar/cons_jur.php" TargetMode="External"/><Relationship Id="rId26" Type="http://schemas.openxmlformats.org/officeDocument/2006/relationships/hyperlink" Target="http://zona.jusbaires.gov.ar/" TargetMode="External"/><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2.png"/><Relationship Id="rId30" Type="http://schemas.openxmlformats.org/officeDocument/2006/relationships/hyperlink" Target="http://basefuero-cayt.gov.ar/busca_exp.php" TargetMode="External"/><Relationship Id="rId31" Type="http://schemas.openxmlformats.org/officeDocument/2006/relationships/hyperlink" Target="http://basefuero-cayt.gov.ar/cons_jur.php" TargetMode="External"/><Relationship Id="rId32" Type="http://schemas.openxmlformats.org/officeDocument/2006/relationships/hyperlink" Target="http://zona.jusbaires.gov.ar/" TargetMode="External"/><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18:00Z</dcterms:created>
  <dc:creator>aepasqua</dc:creator>
  <dc:description/>
  <dc:language>en-US</dc:language>
  <cp:lastModifiedBy>aepasqua</cp:lastModifiedBy>
  <dcterms:modified xsi:type="dcterms:W3CDTF">2008-11-25T15:01:00Z</dcterms:modified>
  <cp:revision>6</cp:revision>
  <dc:subject/>
  <dc:title> </dc:title>
</cp:coreProperties>
</file>