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4273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7"/>
                <w:szCs w:val="27"/>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sz w:val="20"/>
                <w:szCs w:val="20"/>
              </w:rPr>
            </w:pPr>
            <w:r>
              <w:rPr>
                <w:sz w:val="20"/>
                <w:szCs w:val="20"/>
              </w:rPr>
            </w:r>
          </w:p>
        </w:tc>
        <w:tc>
          <w:tcPr>
            <w:tcW w:w="7466" w:type="dxa"/>
            <w:vMerge w:val="continue"/>
            <w:tcBorders/>
            <w:vAlign w:val="center"/>
          </w:tcPr>
          <w:p>
            <w:pPr>
              <w:pStyle w:val="Normal"/>
              <w:snapToGrid w:val="false"/>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14"/>
        <w:gridCol w:w="3167"/>
        <w:gridCol w:w="2823"/>
      </w:tblGrid>
      <w:tr>
        <w:trPr/>
        <w:tc>
          <w:tcPr>
            <w:tcW w:w="2514" w:type="dxa"/>
            <w:tcBorders/>
            <w:shd w:fill="FFA500" w:val="clear"/>
            <w:vAlign w:val="center"/>
          </w:tcPr>
          <w:p>
            <w:pPr>
              <w:pStyle w:val="Normal"/>
              <w:jc w:val="center"/>
              <w:rPr/>
            </w:pPr>
            <w:hyperlink r:id="rId4">
              <w:r>
                <w:rPr>
                  <w:rStyle w:val="InternetLink"/>
                </w:rPr>
                <w:t>Buscar Expedientes</w:t>
              </w:r>
            </w:hyperlink>
          </w:p>
        </w:tc>
        <w:tc>
          <w:tcPr>
            <w:tcW w:w="3167" w:type="dxa"/>
            <w:tcBorders/>
            <w:shd w:fill="FFA500" w:val="clear"/>
            <w:vAlign w:val="center"/>
          </w:tcPr>
          <w:p>
            <w:pPr>
              <w:pStyle w:val="Normal"/>
              <w:jc w:val="center"/>
              <w:rPr/>
            </w:pPr>
            <w:hyperlink r:id="rId5">
              <w:r>
                <w:rPr>
                  <w:rStyle w:val="InternetLink"/>
                </w:rPr>
                <w:t>Consultar Jurisprudencia</w:t>
              </w:r>
            </w:hyperlink>
          </w:p>
        </w:tc>
        <w:tc>
          <w:tcPr>
            <w:tcW w:w="2823" w:type="dxa"/>
            <w:tcBorders/>
            <w:shd w:fill="FFA500" w:val="clear"/>
            <w:vAlign w:val="center"/>
          </w:tcPr>
          <w:p>
            <w:pPr>
              <w:pStyle w:val="Normal"/>
              <w:jc w:val="center"/>
              <w:rPr/>
            </w:pPr>
            <w:hyperlink r:id="rId6">
              <w:r>
                <w:rPr>
                  <w:rStyle w:val="InternetLink"/>
                </w:rPr>
                <w:t>Zonas de Notificacion</w:t>
              </w:r>
            </w:hyperlink>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t xml:space="preserve">Detalle de la Actuación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44"/>
        <w:gridCol w:w="2339"/>
        <w:gridCol w:w="772"/>
        <w:gridCol w:w="4449"/>
      </w:tblGrid>
      <w:tr>
        <w:trPr/>
        <w:tc>
          <w:tcPr>
            <w:tcW w:w="8504" w:type="dxa"/>
            <w:gridSpan w:val="4"/>
            <w:tcBorders/>
            <w:vAlign w:val="center"/>
          </w:tcPr>
          <w:p>
            <w:pPr>
              <w:pStyle w:val="Normal"/>
              <w:jc w:val="center"/>
              <w:rPr/>
            </w:pPr>
            <w:r>
              <w:rPr/>
              <w:t>Identificacion del expediente</w:t>
            </w:r>
          </w:p>
        </w:tc>
      </w:tr>
      <w:tr>
        <w:trPr/>
        <w:tc>
          <w:tcPr>
            <w:tcW w:w="944" w:type="dxa"/>
            <w:tcBorders/>
            <w:vAlign w:val="center"/>
          </w:tcPr>
          <w:p>
            <w:pPr>
              <w:pStyle w:val="Normal"/>
              <w:rPr/>
            </w:pPr>
            <w:r>
              <w:rPr/>
              <w:t>Tribunal :</w:t>
            </w:r>
          </w:p>
        </w:tc>
        <w:tc>
          <w:tcPr>
            <w:tcW w:w="7560" w:type="dxa"/>
            <w:gridSpan w:val="3"/>
            <w:tcBorders/>
            <w:vAlign w:val="center"/>
          </w:tcPr>
          <w:p>
            <w:pPr>
              <w:pStyle w:val="Normal"/>
              <w:rPr/>
            </w:pPr>
            <w:r>
              <w:rPr/>
              <w:t>JUZGADO 1ra INST. EN LO CONTENCIOSO ADM. Y TRIB. Nº 2</w:t>
            </w:r>
          </w:p>
        </w:tc>
      </w:tr>
      <w:tr>
        <w:trPr/>
        <w:tc>
          <w:tcPr>
            <w:tcW w:w="944" w:type="dxa"/>
            <w:tcBorders/>
            <w:vAlign w:val="center"/>
          </w:tcPr>
          <w:p>
            <w:pPr>
              <w:pStyle w:val="Normal"/>
              <w:rPr/>
            </w:pPr>
            <w:r>
              <w:rPr/>
              <w:t>Numero :</w:t>
            </w:r>
          </w:p>
        </w:tc>
        <w:tc>
          <w:tcPr>
            <w:tcW w:w="2339" w:type="dxa"/>
            <w:tcBorders/>
            <w:vAlign w:val="center"/>
          </w:tcPr>
          <w:p>
            <w:pPr>
              <w:pStyle w:val="Normal"/>
              <w:rPr/>
            </w:pPr>
            <w:r>
              <w:rPr/>
              <w:t>EJF 536406 /0</w:t>
            </w:r>
          </w:p>
        </w:tc>
        <w:tc>
          <w:tcPr>
            <w:tcW w:w="772" w:type="dxa"/>
            <w:tcBorders/>
            <w:vAlign w:val="center"/>
          </w:tcPr>
          <w:p>
            <w:pPr>
              <w:pStyle w:val="Normal"/>
              <w:rPr/>
            </w:pPr>
            <w:r>
              <w:rPr/>
              <w:t>Estado:</w:t>
            </w:r>
          </w:p>
        </w:tc>
        <w:tc>
          <w:tcPr>
            <w:tcW w:w="4449" w:type="dxa"/>
            <w:tcBorders/>
            <w:vAlign w:val="center"/>
          </w:tcPr>
          <w:p>
            <w:pPr>
              <w:pStyle w:val="Normal"/>
              <w:rPr/>
            </w:pPr>
            <w:r>
              <w:rPr/>
              <w:t>PARALIZADO</w:t>
            </w:r>
          </w:p>
        </w:tc>
      </w:tr>
      <w:tr>
        <w:trPr/>
        <w:tc>
          <w:tcPr>
            <w:tcW w:w="944" w:type="dxa"/>
            <w:tcBorders/>
            <w:vAlign w:val="center"/>
          </w:tcPr>
          <w:p>
            <w:pPr>
              <w:pStyle w:val="Normal"/>
              <w:rPr/>
            </w:pPr>
            <w:r>
              <w:rPr/>
              <w:t>Caratula:</w:t>
            </w:r>
          </w:p>
        </w:tc>
        <w:tc>
          <w:tcPr>
            <w:tcW w:w="7560" w:type="dxa"/>
            <w:gridSpan w:val="3"/>
            <w:tcBorders/>
            <w:vAlign w:val="center"/>
          </w:tcPr>
          <w:p>
            <w:pPr>
              <w:pStyle w:val="Normal"/>
              <w:rPr/>
            </w:pPr>
            <w:r>
              <w:rPr/>
              <w:t>GCBA CONTRA TEXTIL SANTA FE SA SOBRE EJ.FISC. - ANUNCIOS PUBLICITARIOS</w:t>
            </w:r>
          </w:p>
        </w:tc>
      </w:tr>
      <w:tr>
        <w:trPr/>
        <w:tc>
          <w:tcPr>
            <w:tcW w:w="944" w:type="dxa"/>
            <w:tcBorders/>
            <w:vAlign w:val="center"/>
          </w:tcPr>
          <w:p>
            <w:pPr>
              <w:pStyle w:val="Normal"/>
              <w:rPr/>
            </w:pPr>
            <w:r>
              <w:rPr/>
              <w:t>Fecha ingreso:</w:t>
            </w:r>
          </w:p>
        </w:tc>
        <w:tc>
          <w:tcPr>
            <w:tcW w:w="2339" w:type="dxa"/>
            <w:tcBorders/>
            <w:vAlign w:val="center"/>
          </w:tcPr>
          <w:p>
            <w:pPr>
              <w:pStyle w:val="Normal"/>
              <w:rPr/>
            </w:pPr>
            <w:r>
              <w:rPr/>
              <w:t>26/12/2002</w:t>
            </w:r>
          </w:p>
        </w:tc>
        <w:tc>
          <w:tcPr>
            <w:tcW w:w="772" w:type="dxa"/>
            <w:tcBorders/>
            <w:vAlign w:val="center"/>
          </w:tcPr>
          <w:p>
            <w:pPr>
              <w:pStyle w:val="Normal"/>
              <w:rPr/>
            </w:pPr>
            <w:r>
              <w:rPr/>
              <w:t> </w:t>
            </w:r>
          </w:p>
        </w:tc>
        <w:tc>
          <w:tcPr>
            <w:tcW w:w="4449" w:type="dxa"/>
            <w:tcBorders/>
            <w:vAlign w:val="center"/>
          </w:tcPr>
          <w:p>
            <w:pPr>
              <w:pStyle w:val="Normal"/>
              <w:rPr/>
            </w:pPr>
            <w:r>
              <w:rPr/>
              <w:t>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998"/>
        <w:gridCol w:w="2409"/>
        <w:gridCol w:w="878"/>
        <w:gridCol w:w="4219"/>
      </w:tblGrid>
      <w:tr>
        <w:trPr/>
        <w:tc>
          <w:tcPr>
            <w:tcW w:w="8504" w:type="dxa"/>
            <w:gridSpan w:val="4"/>
            <w:tcBorders/>
            <w:vAlign w:val="center"/>
          </w:tcPr>
          <w:p>
            <w:pPr>
              <w:pStyle w:val="Normal"/>
              <w:jc w:val="center"/>
              <w:rPr/>
            </w:pPr>
            <w:r>
              <w:rPr/>
              <w:t>Datos de la Actuación</w:t>
            </w:r>
          </w:p>
        </w:tc>
      </w:tr>
      <w:tr>
        <w:trPr/>
        <w:tc>
          <w:tcPr>
            <w:tcW w:w="998" w:type="dxa"/>
            <w:tcBorders/>
            <w:vAlign w:val="center"/>
          </w:tcPr>
          <w:p>
            <w:pPr>
              <w:pStyle w:val="Normal"/>
              <w:rPr/>
            </w:pPr>
            <w:r>
              <w:rPr/>
              <w:t>Fecha de Firma:</w:t>
            </w:r>
          </w:p>
        </w:tc>
        <w:tc>
          <w:tcPr>
            <w:tcW w:w="2409" w:type="dxa"/>
            <w:tcBorders/>
            <w:vAlign w:val="center"/>
          </w:tcPr>
          <w:p>
            <w:pPr>
              <w:pStyle w:val="Normal"/>
              <w:rPr/>
            </w:pPr>
            <w:r>
              <w:rPr/>
              <w:t>15/07/2004</w:t>
            </w:r>
          </w:p>
        </w:tc>
        <w:tc>
          <w:tcPr>
            <w:tcW w:w="878" w:type="dxa"/>
            <w:tcBorders/>
            <w:vAlign w:val="center"/>
          </w:tcPr>
          <w:p>
            <w:pPr>
              <w:pStyle w:val="Normal"/>
              <w:rPr/>
            </w:pPr>
            <w:r>
              <w:rPr/>
              <w:t>Tribunal Origen:</w:t>
            </w:r>
          </w:p>
        </w:tc>
        <w:tc>
          <w:tcPr>
            <w:tcW w:w="4219" w:type="dxa"/>
            <w:tcBorders/>
            <w:vAlign w:val="center"/>
          </w:tcPr>
          <w:p>
            <w:pPr>
              <w:pStyle w:val="Normal"/>
              <w:rPr/>
            </w:pPr>
            <w:r>
              <w:rPr/>
              <w:t>S02</w:t>
            </w:r>
          </w:p>
        </w:tc>
      </w:tr>
      <w:tr>
        <w:trPr/>
        <w:tc>
          <w:tcPr>
            <w:tcW w:w="998" w:type="dxa"/>
            <w:tcBorders/>
            <w:vAlign w:val="center"/>
          </w:tcPr>
          <w:p>
            <w:pPr>
              <w:pStyle w:val="Normal"/>
              <w:rPr/>
            </w:pPr>
            <w:r>
              <w:rPr/>
              <w:t>Firmante:</w:t>
            </w:r>
          </w:p>
        </w:tc>
        <w:tc>
          <w:tcPr>
            <w:tcW w:w="7506" w:type="dxa"/>
            <w:gridSpan w:val="3"/>
            <w:tcBorders/>
            <w:vAlign w:val="center"/>
          </w:tcPr>
          <w:p>
            <w:pPr>
              <w:pStyle w:val="Normal"/>
              <w:rPr/>
            </w:pPr>
            <w:r>
              <w:rPr/>
              <w:t xml:space="preserve">DANIELE, CENTANARO, RUSSO () </w:t>
            </w:r>
          </w:p>
        </w:tc>
      </w:tr>
      <w:tr>
        <w:trPr/>
        <w:tc>
          <w:tcPr>
            <w:tcW w:w="998" w:type="dxa"/>
            <w:tcBorders/>
            <w:vAlign w:val="center"/>
          </w:tcPr>
          <w:p>
            <w:pPr>
              <w:pStyle w:val="Normal"/>
              <w:rPr/>
            </w:pPr>
            <w:r>
              <w:rPr/>
              <w:t>Extracto:</w:t>
            </w:r>
          </w:p>
        </w:tc>
        <w:tc>
          <w:tcPr>
            <w:tcW w:w="7506" w:type="dxa"/>
            <w:gridSpan w:val="3"/>
            <w:tcBorders/>
            <w:vAlign w:val="center"/>
          </w:tcPr>
          <w:p>
            <w:pPr>
              <w:pStyle w:val="Normal"/>
              <w:rPr/>
            </w:pPr>
            <w:r>
              <w:rPr/>
              <w:t>SENTENCIA INTERLOCUTORIA</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pPr>
            <w:r>
              <w:rPr/>
              <w:drawing>
                <wp:inline distT="0" distB="0" distL="0" distR="0">
                  <wp:extent cx="55118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TEXTIL SANTA FE SA SOBRE EJ.FISC. - ANUNCIOS PUBLICITARIOS”, Expte: EJF 536406 / 0 Buenos Aires, de julio de 2004. Y VISTOS: Para resolver los recursos de apelación interpuestos por la actora a fs. 41 —fundado a fs. 48/57— y a fs. 45 vuelta por la Sra. Fiscal de grado —sostenido por la Sra. Fiscal de Cámara a fs. 63/66 vta. y contestado a fs. 70 y a fs. 71/82—, contra la sentencia de fs. 37/39; y, CONSIDERANDO: 1. Que el Sr. juez declaró de oficio la inconstitucionalidad del artículo 13 de la ley 671. En consecuencia, consideró prescriptas las obligaciones tributarias reclamadas a la demandada por el año 1996, con costas (art. 62 del CCAyT). Asimismo, rechazó la excepción de inhabilidad de título y ordenó llevar adelante la ejecución por los períodos restantes, hasta hacerse al acreedor íntegro pago de las sumas adeudadas con más sus intereses y costas (art. 62 y 449 del CCAyT), difiriendo la regulación de honorarios hasta tanto exista liquidación definitiva. 2. Que contra la reseñada sentencia se alzaron la ejecutante y la Sra. Fiscal de grado. Ataca la ejecutante en su apelación que el sentenciante haya decidido sobre un planteo de inconstitucionalidad, cuyo tratamiento considera totalmente improcedente en los procesos ejecutivos; máxime —sostiene— cuando el juez de grado no esgrime ningún argumento válido, ni funda en forma concreta y precisa, la existencia de un caso constitucional. Recuerda que la primera fuente de interpretación de la ley es su letra, “sin que sea admisible una inteligencia que equivalga a prescindir del texto legal, tal como equivocadamente ha efectuado el Juez de Grado, ya que el examen de la norma, aun con el fin de adecuación a principios y garantías constitucionales, debe practicarse sin violación de su letra o de su espíritu” (v. pág. 51 vuelta). Por último, se agravia por la declaración de inconstitucionalidad del artículo 13 de la ley 671 por cuanto el a quo omitió considerar que el derecho tributario es una rama del derecho público (no del derecho privado) y como tal su regulación resulta excluyentemente reservada a las jurisdicciones locales respectivas. A su turno la Sra. Fiscal de Cámara, sostuvo que la cuestión giraba en torno a la constitucionalidad del artículo 13 de la ley local nº 671, en cuanto prorroga el plazo de prescripción de cinco años previsto en el artículo 68 del Código Fiscal 2003, en concordancia con los anteriores Códigos Fiscales, la anterior ley 19.489 y el artículo 4027 del Código Civil. En ese sentido, manifestó que aquí se trata de la suspensión del plazo, que influye en el modo de calcular el término, y no en la modificación del propio plazo, concluyendo en que no existe en el caso agravio constitucional alguno, pues no se ha acreditado la existencia de un daño que afecte garantías constitucionales, recaudo necesario para la admisibilidad de la declaración de inconstitucionalidad. Agregó que, debe tenerse en cuenta que la declaración de inconstitucionalidad de una norma, en especial de una ley, es un acto de suma gravedad institucional que debe ser considerado “ultima ratio”, lo que requiere que el vicio sea claro, concreto y expreso, además de exigirse la demostración de un agravio de tal magnitud que fundamente la impugnación. 3. Que, al analizar la cuestión, el a quo consideró que el meollo del asunto estribaba en determinar si una ley local, podía lisa y llanamente prorrogar el plazo de prescripción de cinco años que si bien había sido respetado por la normativa fiscal de la ex Municipalidad de la Ciudad de Buenos Aire, actual Ciudad Autónoma, se fundaba en el plazo del artículo 4027 del Código Civil, ley de fondo nacional. Bajo esa directriz, estimó que el artículo 13 de la ley 671 resultaba violatorio del artículo 75, inciso 12 de la Carta Magna Nacional. Sin embargo, como se verá a continuación, la cuestión planteada requiere de un análisis aún más profundo y complejo. 4. Que en esa tarea es menester dejar en claro que el estado actual de evolución del Derecho Tributario no permite abrigar dudas acerca de su autonomía como rama del derecho público. Así, el derecho tributario cuenta con su propio sistema de normas y principios. Ello no obsta a que pueda recurrir en muchas oportunidades a principios contenidos en el Código Civil para resolver “casos no previstos” en su propio ordenamiento. Luis María Boffi Boggero y Jorge Joaquín Llambías señalaron —entre otros— que en materia de prescripción de impuestos provinciales sólo se aplicaban los plazos del Código Civil si nada se hubiera establecido en la respectiva ley del tributo (Boffi Boggero, Luis María, Tratado de las obligaciones, Buenos Aires, Astrea, 1981, T. 5, p. 146/7; Llambías, Jorge Joaquín, Tratado de Derecho Civil, Obligaciones, Editorial Perrot, Buenos Aires, cuarta edición, T. III., p. 399 y s.). Ello, claro está, a los efectos de que encuentre adecuada tutela el ejercicio de la autonomía de la Ciudad de Buenos Aires, reconocido por el artículo 129 de la Constitución Nacional, disposición que le confiere facultades exclusivas y excluyentes de auto-determinación, auto-administración y auto-organización, “status jurídico” que la faculta a regular todo lo relativo al derecho público atento no ser materia delegada a la Nación (ver CSJN, “Niella”, 24/10/00). Tal como expresó la Corte Suprema en antiguos precedentes pretender que las provincias, en el ejercicio de sus facultades privativas en cuanto a la imposición de contribuciones y a la manera de percibirlas, deben atenerse a las limitaciones que puedan surgir del Código Civil, importa hacer de este último código, sólo concerniente a las relaciones privadas, un derecho supletorio del derecho público, en este caso, del derecho financiero; importa, asimismo, querer limitar el federalismo de la Constitución con el unitarismo del Código Civil, lo que es, desde luego, inaceptable, como doctrina general, habida cuenta de la preeminencia que tiene la Carta Fundamental sobre toda otra ley. La delegación que han hecho las provincias en la Nación para dictar los códigos de fondo, sólo significa que aquéllas, en lo que respecta a los Códigos Civil, y de Comercio, han querido un régimen uniforme en materia de derecho privado. Es excesivo interpretar que, además, han tenido la voluntad de limitar también las facultades de derecho público de que no se desprendieron en beneficio de la Nación (ver doctrina de Fallos: 243:98, caso en que el Alto Tribunal tomó los argumentos de la disidencia de Alfredo Orgaz en Fallos: 234:568). 5. Que atento a que la materia tributaria pertenece al derecho público y se relaciona con la autonomía del poder local, la legislación sobre prescripción de la acción del fisco en materia tributaria forma parte integrante de aquélla, y por lo tanto es de resorte de la legislación de la Ciudad Autónoma de Buenos Aires. Esta es, por lo demás, la posición adoptada por el legislador local. En efecto el artículo 10 del Código Fiscal prevé: “En la interpretación de este Código y de las disposiciones sujetas a su régimen se ha de atender al fin de las mismas y a su significación económica. Solo cuando no sea posible fijar por la letra o por su espíritu, el sentido o alcance de las normas, conceptos o términos de las disposiciones antedichas, puede recurrirse a las normas, conceptos y términos del derecho privado.” Existiendo regulación específica en materia de prescripción de la acción del fisco en el derecho local, ninguna preeminencia tienen las normas contenidas en el Código Civil. 6. Que las particulares normas sobre prescripción contenidas en la ley 19.489 han sido receptadas por el Código Fiscal de la Ciudad Autónoma de Buenos Aires. El tema en debate no se relaciona solo con la autonomía del derecho tributario, sino específicamente con la autonomía del derecho tributario de la Ciudad de Buenos Aires. La cuestión se refiere básicamente a saber si puede existir en el derecho tributario local una norma que cree plazos de prescripción para perseguir el cobro de un impuesto que modifique los regulados en el Código Civil, o como en el caso de autos interesa, que se modifiquen las causales o los plazos de suspensión previstas en el Código Civil. 7. Que como se indicó, la ley 19.489 reguló el instituto de la prescripción de las deudas tributarias en el ámbito local. El Código Fiscal de la Ciudad Autónoma de Buenos Aires reguló posteriormente la cuestión con normas precisas que guardan coherencia con el sistema de pago de los tributos que contempla. En este contexto, la legislatura local sancionó la ley 671 estableciéndose en su artículo 13, la suspensión por el término de un (1) año a partir de la entrada en vigencia de esa norma de la prescripción de las deudas impositivas, resultando inadmisible una interpretación que prescinda de aquéllas, bajo una supuesta preeminencia del Código Civil, que cabe agregar, no contiene normas expresas en materia de prescripción de tributos 8. Que no pasa desapercibido, tal como menciona el juez en su sentencia que la Corte Suprema en la causa "Filcrosa S. A. s/ quiebra s/ incidente de verificación de Municipalidad de Avellaneda", sentencia del 30 de septiembre de 2003, ha sustentado una interpretación diversa sobre la gravitación que cabe asignar al Código Civil, a tenor de la interpretación que efectúa de lo dispuesto en el artículo 75, inciso 12, de la Constitución Nacional. Pero con posterioridad, el Superior Tribunal de la Ciudad de Buenos Aires aportó nuevos argumentos en contra de la posición de la Corte, en las causas “Sociedad Italiana de Beneficencia en Buenos Aires s/ queja por recurso de inconstitucionalidad denegado”, del 17 de noviembre de 2003” e “YPF S.A. c/ DGR (Res. Nº 480-DGR-2000) s/ recurso de apelación judicial c/ decisiones DGR (art. 114 Código Fiscal) s/ recurso de apelación ordinario concedido”, del 11 de mayo de 2004, que, sumada a las razones antes expresadas, justifican apartarse de la posición sentada por la Corte Federal (esta Sala in re “GCBA c/ DOTA S.A. DE TRANSPORTE AUTOMOTOR s/ Ejecución Fiscal, sentencia del 30 de diciembre de 2003, entre otros). Los argumentos vertidos en los distintos votos del caso mencionado son diversos y numerosos, pero a modo de síntesis cabe recoger el extracto realizado por el Dr. Casás, en su voto concurrente in re “Sociedad Italiana de Beneficencia en Buenos Aires s/ queja por recurso de inconstitucionalidad denegado”, del 17 de noviembre de 2003. Señaló el magistrado que la pretensión de que se apliquen normas sobre prescripción previstas en el Código Civil, a expensas de la contemplada en la ley 19.489, no puede prosperar, habida cuenta de que: a) la autonomía dogmática del Derecho tributario —dentro de la unidad general del Derecho— es predicable respecto de tal rama jurídica tanto en el orden federal como local; b) la unidad de la legislación común, consagrada por el Congreso Constituyente de 1853, quedó ceñida a las materias específicas a que se alude en la Cláusula de los Códigos, no pudiendo trasvasarse dichas disposiciones, sin más, al ámbito del Derecho público local; c) la "sumisión esclavizante" del Derecho tributario local al Derecho privado, podría conducir a consecuencias impensadas y disvaliosas; d) se afectaría el principio de igualdad esencial entre el Estado Nacional y las provincias como entes gubernativos, en cuanto la potestad tributaria normativa —atributo iure imperi—, sufriría menoscabo en el segundo de los supuestos, a diferencia del primero; e) se quebraría la actual unidad y uniformidad de legislación sobre prescripción en el ámbito específicamente tributario, a tenor de las disposiciones análogas contenidas en la ley 11.683; f) en subsidio, se pasaría por alto que la ley local 19.489 —lex posterior y lex specialis—, ha sido sancionada por el órgano titular con la atribución de dictar los Códigos de fondo y; g) también en subsidio, se convertiría en Ley Suprema una interpretación sólo posible y no pacífica de un artículo del Código Civil para menoscabar la autonomía de los Estados locales, con lesión palmaria al federalismo que sustenta la Carta Política de 1853. Recientemente, nuestro Máximo Tribunal ha sostenido que “La CN —por ciertas razones políticas— se apartó de su modelo americano del norte en tanto las provincias cedieron parte de la legislación común (no federal) a la competencia del Poder Legislativo nacional (art. 75, inc. 12). Empero, no cedieron específicamente la institución de la prescripción liberatoria, ni la fijación de los plazos de esa prescripción. Lo cedido en la norma constitucional citada es el desarrollo de la llamada legislación material, más específica y literalmente, la sanción del Código Civil” (TSJCABA, causa nº 2594/03, “YPF S.A. c/ DGR (Res. Nº 480-DGR-2000) s/ recurso de apelación judicial c/ decisiones DGR (art. 114 Código Fiscal) s/ recurso de apelación ordinario concedido”, del voto de los Sres. Jueces Julio B. J. Maier, Ana María Conde y Alicia E. C. Ruiz, sentencia del 11 de mayo de 2004). 9. Que si bien se ha dicho que la jurisprudencia constante de la Corte Federal es, al menos moralmente obligatoria para los tribunales de grado, porque resulta absurdo obligar a los litigantes a acudir al máximo tribunal del país para lograr una sentencia favorable a sus pretensiones dadas las consecuencias nefastas que tal dilación provoca, este acatamiento rige cuando sobre el particular existe en la Corte Federal una verdadera jurisprudencia consolidada; cuando no se trata de un fallo aislado, o que de algún modo pone en duda principios generales sentados por una jurisprudencia anterior. La Corte, en el mencionado caso “Filcrosa” cita numerosos precedentes, pero lo cierto y concreto es que la cuestión en debate ha sido resuelta de distintos modos a lo largo de los años y no puede afirmarse que sobre el punto exista una jurisprudencia suficientemente consolidada. 10. Que, en efecto, en “Fallos” 3: 131, la Corte expresó con claridad que en virtud de los artículos 33 y 104 de la Constitución nacional y ”de los más sanos principios de la razón, los actos de la legislatura no pueden ser invalidados, sino en aquellos casos en que la constitución concede al Congreso nacional en términos expresos un exclusivo poder, o en los que el ejercicio de idénticos poderes ha sido expresamente prohibido a las provincias, o cuando hay una directa y absoluta incompatibilidad en el ejercicio de ellos por estas últimas, fuera de cuyos casos, es incuestionable que las provincias retienen una autoridad concurrente con el congreso”. También expresó que “es indudable la facultad de las provincias de darse sus propias leyes y ordenanzas de impuestos locales, y en general, todas las que juzguen conducentes a su bienestar y prosperidad, sin más limitaciones que las establecidas en el artículo 108 de la constitución” (Fallos 7:373), “siendo la creación de impuestos, elección de objetos imponibles y formalidades de percepción del resorte propio de las provincias, sin que los tribunales puedan declararlos ineficaces a título de ser opresivos, injustos, o inconvenientes, si no son contrarios a la constitución (Fallos: 105:273, cons. 11), porque entre los derechos que constituyen la autonomía de las provincias, es primordial el de imponer contribuciones y percibirlas sin intervención alguna de autoridad extraña” (Fallos 51: 349; 114: 282; 150:419). Desde el momento en que la materia tributaria pertenece al derecho público y se relaciona con el poder de imperio del Estado y hasta con la soberanía, la legislación sobre prescripción es de resorte de las provincias y de la Ciudad Autónoma de Buenos Aires. Así lo entendió la Corte en antiguos fallos, al decir que a falta de disposiciones especiales en las leyes tributarias, sería aplicable la acción personal por deuda exigible a que se refiere el artículo 4023 del Código Civil (Fallos 100:10; 102:204; 102:208; 104:144), de lo que se desprende que la disposición del Código Civil era aplicada tan solo supletoriamente. Esta interpretación no ha subsistido en forma invariable, inclinándose la Corte hacia la aplicación directa del Código Civil (en materia de acción de repetición de impuestos) señalando que “no puede una ley local derogar los plazos establecidos por leyes sustantivas dictadas por el congreso” (Fallos 176:115, entre otros). Así, la Corte declaró la inconstitucionalidad de leyes provinciales que modificaban las disposiciones del Código Civil sobre prescripción de las acciones (Fallos 183:143; 196:261; 203:276; 276:401; 282:20; 284:319; 304:163). Pero como se adelantó, tal criterio no ha sido carente de excepciones. Un caso importante a tener en cuenta es “Ramiro Santos v. Instituto de Seguridad Social de la Provincia de Tucumán” (Fallos 312:1340). En ese precedente la Corte Federal debió examinar la constitucionalidad de una ley de la provincia de Tucumán que establecía plazos de prescripción en materia previsional (art. 52 de la ley 4.882). En este caso el gobierno provincial, demandado por un beneficiario para obtener el pago de diferencias de haberes jubilatorios, interpuso la defensa de prescripción sobre la base de la citada norma local. El tribunal Superior Tucumano hizo lugar a la defensa. La actora interpuso recurso extraordinario sobre la base de la inconstitucionalidad de la norma provincial, alegando que habría legislado en materia delegada al gobierno federal. A su juicio el caso debía ser resuelto de acuerdo al artículo 4027, inciso 3º del Código Civil. La Corte Suprema federal no le dio la razón y ratificó las facultades de los gobiernos provinciales para establecer plazos de prescripción. Por ese fundamento, el tribunal expresó que el artículo 52 de la ley provincial 4.882 no era contrario al artículo 67 inciso 11 de la Constitución Nacional pues, “de acuerdo a una conocida doctrina, resulta indiscutible el poder de los estados provinciales, fundado en los artículos 104 y 105 de la Ley Fundamental, de establecer regímenes de seguridad social para los agentes de su administración pública”. Las divergencias apuntadas persuaden de que la cuestión no puede ser resuelta optando por la remisión y cita de una u otra familia de fallos. La Corte Suprema no ha tenido en la materia una jurisprudencia invariable, y existen sólidas razones relativas a la interpretación del sistema federal, a la autonomía del derecho tributario, y a la autonomía de la Ciudad Autónoma de Buenos Aires, expresadas por la doctrina y recogidas por distintos tribunales del país que no pueden sin más ser silenciadas (ver Cámara de Apelaciones en lo Civil y Comercial de la Plata”, Sala 1, “Municipalidad de Quilmes c/ Espinoza, Juan s/ Apremio”, 16/12/93 y Suprema Corte de Mendoza, Sala 1º, “Castro y Cía S.R.L. v. Provincia de Mendoza”, 22/03/2000; esta Sala “Administración General de Puertos c/ Dirección General de Rentas s/ decisiones DGR”, 20/06/01, “GCBA c/ Constructar S.A. s/ Ejecución Fiscal”, 24/03/04 e “Hipódromo Argentino de Palermo S.A. s/ Ejecución Fiscal”, 21/05/04, entre otros; Sala I, “Y.P.F. S.A. c/DGR (Res. Nº 480/DGR/2000) s/ recurso de apelación judicial c/ decisiones de DGR”, 27/06/01; y TSJCABA en “Sociedad Italiana de Beneficencia en Buenos Aires s/ queja por recurso de inconstitucionalidad denegado”, 17/11/03 e “YPF S.A. c/ DGR (Res. Nº 480-DGR-2000) s/ recurso de apelación judicial c/ decisiones DGR (art. 114 Código Fiscal) s/ recurso de apelación ordinario concedido”, 11/05/04). 11. Que por las razones apuntadas parece adecuado recurrir a los principios más elementales de hermenéutica constitucional. En particular es fundamental tener en cuenta que la Constitución Nacional permite y armoniza la coexistencia de dos órdenes de gobierno, y toda interpretación que hiera o perturbe los poderes respectivos dentro de su órbita propia, es contraria a su espíritu y a su letra. La Constitución federal no permite ni fomenta el aniquilamiento de los poderes que las provincias se han reservado para sí, ante la expansión ilimitada del poder central. Éste existe y debe moverse dentro de su órbita propia, y si la excede, invadiendo la que es de la órbita local su acción conspira contra el espíritu de la norma fundamental. La regla esencial en la materia es que ambos órdenes, el nacional y el provincial, son supremos en sus respectivas esferas. No todas las leyes de la Nación, por el mero hecho de ser tales, tendrán supremacía sobre las de las provincias o de la Ciudad Autónoma; la tendrán si han sido dictadas en consecuencia de la Constitución, es decir, en consecuencia o virtud de los poderes que, de modo expreso o por conveniente implicancia, ha otorgado aquélla al Congreso. El equilibrio federal no admite el imperio de la Nación sobre aspectos que son materia exclusiva de las provincias. 12. Que por lo demás, el instituto de la prescripción no es un instituto que pertenezca al derecho privado. Tal como señala la Corte en el mencionado caso “Filcrosa”, la prescripción es un “instituto general del derecho” (considerando 6º, del voto de la mayoría). En este sentido, muchas son las figuras jurídicas que no son exclusivas de una rama del derecho. La propiedad, los contratos, la responsabilidad, la figura del derecho subjetivo, las servidumbres, etc. no son figuras exclusivas del Derecho Privado o del Derecho Público. Son sencillamente figuras jurídicas y tienen una sola e idéntica unidad lógica. Pero tal unidad lógica no basta para pretender aplicar reglas nacidas para las relaciones entre privados a las relaciones nacidas en función de las potestades tributarias. El metro del Derecho privado es, por principio, equívoco y erróneo para formular exclusivamente por su medio cualquier juicio de valor que se refiera a la realidad jurídica general (Sebastián Martín-Retortillo Baquer “El derecho civil en la Génesis del Derecho Administrativo y de sus instituciones”, Civitas. Madrid, 1996, p. 53/54). Ahora bien, tales instituciones generales del derecho, han sido reguladas en distintos cuerpos normativos, de acuerdo a las distintas ramas del derecho, pero no le pertenecen en exclusiva a ninguna de ellas. 13. Que, por lo demás, la sola mención a la vinculación existente entre la prescripción y la propiedad sostenida por la Corte en el considerando 7º del invocado caso “Filcrosa” resulta insuficiente para impedir la regulación del instituto por el derecho tributario. Tal simplismo indigno de elogio implicaría que la ley tributaria no podría regular ningún aspecto de la obligación tributaria ya que en ella todo se vincula al derecho de propiedad. Es necesario recordar que el derecho privado, específicamente el derecho civil, no es todo derecho común aplicable sin más a todas las relaciones jurídicas posibles; sino que aquél, por razones históricas ha dado forma legislativa a principios generales de derecho y ha regulado en forma previa instituciones que luego recibieron distinto tratamiento por el derecho público. No es un dato menor en ese sentido que, ni una palabra hay en el Código Civil que avale la posición sostenida por la Corte in re “Filcrosa”. Por el contrario, el codificador sentó el principio inverso al prever en el artículo 3951 que el Estado está sometido a las mismas prescripciones que los particulares “en cuanto a sus bienes o derechos susceptibles de ser propiedad privada”. El propio Congreso Nacional postuló una posición diversa a la del Alto Tribunal Federal al dictar la ley 19.489 para el ámbito local. No hay en el tema una pugna entre el poder central y el local. Sólo partiendo de una interpretación extensiva del Código Civil, dirigida a regular las relaciones jurídico-tributarias, la Corte concibe un conflicto, y toma posición por una interpretación que avasalla las autonomías provinciales. 14. Que en relación con lo expuesto es menester recordar que la naturaleza ex lege de la obligación tributaria, consecuencia del principio de legalidad, determina que la disciplina en torno a los elementos esenciales del hecho imponible, tales como los sujetos o el régimen de extinción, debe ser determinada por ley. La obligación legal de que se trata es, además, una obligación de Derecho Público. Sobre la base del interés jurídico protegido —obtención de recursos para la satisfacción de necesidades públicas— el régimen jurídico aplicable difiere del contenido para las relaciones del derecho privado. Consecuencia del carácter ex lege de la obligación tributaria es su indisponibilidad por la Administración. La naturaleza legal de la obligación tributaria determina la exclusión de todo poder sustancial de la administración en orden a su constitución, existencia, extinción; la administración solo ha de buscar su realización en los términos queridos por la ley. 15. Que admitidas las facultades locales en la materia, es claro que la causal de suspensión exige siempre una fuente legal, en este sentido la ley 671 no presenta escollos formales. 16. Que por último cabe hacer unas breves reflexiones. Basta leer atentamente la sentencia apelada para advertir entre sus motivaciones a la desaprobación de plazos de prescripción mayores a cinco años, a los que se considera contrarios a la seguridad jurídica y favorables al acreedor renuente. Tales argumentos se vinculan a la razonabilidad de la norma y no a un conflicto de incumbencias entre el Estado local y el Federal. Y en ese sentido no es posible admitir la superación del plazo legal vigente con el simple recurso de acudir a la legislación del derecho privado. En relación con ello cabe hacer dos observaciones finales. En primer lugar, reconocer que los plazos prescriptivos excesivamente prolongados pueden ser cuestionados con argumentos sumamente sólidos. Se trata de algo que no se cuestiona. Ocurre, sin embargo, que ante la posible falta de adaptación de los plazos previstos por la legislación local a la idiosincrasia de las actuales relaciones jurídicas, en vez de darse cabida a modificaciones legislativas —tal vez obligadas— y en aras de un mayor respeto a valores como la seguridad negocial, se prescinde de la legislación aplicable recurriendo, sin más, a formulas jurídico privadas. Es posible vislumbrar las soluciones que en orden a la certeza de las relaciones pudieran alcanzarse con fórmulas jurídico-tributarias que pudieran abandonar las a veces deficientes de las que hoy se dispone. La segunda observación se vincula a que no siempre el derecho privado será expresión de razonabilidad en la materia. En ese sentido es claro que la actuación de la administración a la hora de hacer efectivos sus créditos tributarios ofrece una serie de peculiaridades que justifican un régimen legal propio, dotado de sus propias instituciones, las que en general, poseen un tronco común con las reguladas por el Derecho Privado, pero en las que esta rama del derecho no ostenta por principio preeminencia alguna. 17. Que de conformidad con lo expuesto ut supra sólo resta señalar que la suspensión dispuesta en el artículo 13 de la ley 671, se encuentra dentro de las facultades que emergen de la autonomía de la legislación de la Ciudad en la materia en nuestro sistema federal, razón por la cual la declaración de inconstitucionalidad del artículo 13 de la ley 671 resulta improcedente y debe ser revertida. Por las razones expuestas, doctrina y jurisprudencia reseñada y antecedentes fácticos valorados, de conformidad con lo dictaminado por la Señora Fiscal de Cámara, el Tribunal, RESUELVE: I. Hacer lugar a los recursos de apelación intentados, revocar la sentencia recurrida y mandar llevar adelante la ejecución por las sumas adeudadas según constancia de deuda de fs. 2, con más sus intereses y costas II. Imponer las costas de ambas instancias en el orden causado, en atención a la complejidad del asunto y la existencia de jurisprudencia contradictoria. Regístrese y notifíquese, a la Fiscal de Cámara en su despacho y oportunamente devuélvase al juzgado de origen. </w:t>
            </w:r>
          </w:p>
        </w:tc>
      </w:tr>
      <w:tr>
        <w:trPr/>
        <w:tc>
          <w:tcPr>
            <w:tcW w:w="8504" w:type="dxa"/>
            <w:tcBorders/>
            <w:vAlign w:val="center"/>
          </w:tcPr>
          <w:p>
            <w:pPr>
              <w:pStyle w:val="Normal"/>
              <w:rPr/>
            </w:pPr>
            <w:r>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bl>
    <w:p>
      <w:pPr>
        <w:pStyle w:val="T"/>
        <w:rPr/>
      </w:pPr>
      <w:r>
        <w:rPr/>
        <w:t> </w:t>
      </w:r>
    </w:p>
    <w:p>
      <w:pPr>
        <w:pStyle w:val="T"/>
        <w:rPr/>
      </w:pPr>
      <w:r>
        <w:rPr>
          <w:b/>
          <w:color w:val="000000"/>
          <w:sz w:val="20"/>
          <w:szCs w:val="20"/>
        </w:rPr>
        <w:t xml:space="preserve">(Corte Suprema, </w:t>
      </w:r>
      <w:r>
        <w:rPr>
          <w:rStyle w:val="Fecha1"/>
          <w:b/>
          <w:color w:val="000000"/>
          <w:sz w:val="20"/>
          <w:szCs w:val="20"/>
        </w:rPr>
        <w:t>30/09/2003</w:t>
      </w:r>
      <w:r>
        <w:rPr>
          <w:b/>
          <w:color w:val="000000"/>
          <w:sz w:val="20"/>
          <w:szCs w:val="20"/>
        </w:rPr>
        <w:t xml:space="preserve"> – Filcrosa</w:t>
      </w:r>
      <w:r>
        <w:rPr>
          <w:rStyle w:val="Parte"/>
          <w:b/>
          <w:color w:val="000000"/>
          <w:sz w:val="20"/>
          <w:szCs w:val="20"/>
        </w:rPr>
        <w:t xml:space="preserve"> S.A. s/quiebra s/incidente de verificación de Municipalidad de Avellaneda</w:t>
      </w:r>
      <w:r>
        <w:rPr>
          <w:b/>
          <w:color w:val="000000"/>
          <w:sz w:val="20"/>
          <w:szCs w:val="20"/>
        </w:rPr>
        <w:t xml:space="preserve">). Fallos: </w:t>
      </w:r>
      <w:r>
        <w:rPr>
          <w:b/>
          <w:sz w:val="20"/>
          <w:szCs w:val="20"/>
        </w:rPr>
        <w:t xml:space="preserve">326:3899, </w:t>
      </w:r>
      <w:r>
        <w:rPr>
          <w:rStyle w:val="Cita"/>
          <w:b/>
          <w:color w:val="000000"/>
          <w:sz w:val="20"/>
          <w:szCs w:val="20"/>
        </w:rPr>
        <w:t>JA 2003-IV-727</w:t>
      </w:r>
      <w:r>
        <w:rPr>
          <w:b/>
          <w:color w:val="000000"/>
          <w:sz w:val="20"/>
          <w:szCs w:val="20"/>
        </w:rPr>
        <w:t xml:space="preserve">. </w:t>
      </w:r>
    </w:p>
    <w:p>
      <w:pPr>
        <w:pStyle w:val="NormalWeb"/>
        <w:spacing w:before="0" w:after="280"/>
        <w:rPr>
          <w:rFonts w:ascii="Arial" w:hAnsi="Arial" w:cs="Arial"/>
          <w:color w:val="000000"/>
        </w:rPr>
      </w:pPr>
      <w:r>
        <w:rPr>
          <w:rFonts w:cs="Arial" w:ascii="Arial" w:hAnsi="Arial"/>
          <w:color w:val="000000"/>
        </w:rPr>
        <w:t>Comentario de:</w:t>
      </w:r>
    </w:p>
    <w:p>
      <w:pPr>
        <w:pStyle w:val="NormalWeb"/>
        <w:spacing w:before="0" w:after="280"/>
        <w:rPr>
          <w:rFonts w:ascii="Arial" w:hAnsi="Arial" w:cs="Arial"/>
          <w:color w:val="000000"/>
        </w:rPr>
      </w:pPr>
      <w:r>
        <w:rPr>
          <w:rFonts w:cs="Arial" w:ascii="Arial" w:hAnsi="Arial"/>
          <w:color w:val="000000"/>
        </w:rPr>
        <w:t xml:space="preserve">- Spisso, Rodolfo R., Proyección de los Códigos nacionales sobre el derecho tributario provincial, </w:t>
      </w:r>
    </w:p>
    <w:p>
      <w:pPr>
        <w:pStyle w:val="NormalWeb"/>
        <w:spacing w:before="0" w:after="280"/>
        <w:rPr>
          <w:rFonts w:ascii="Arial" w:hAnsi="Arial" w:cs="Arial"/>
          <w:color w:val="000000"/>
        </w:rPr>
      </w:pPr>
      <w:r>
        <w:rPr>
          <w:rFonts w:cs="Arial" w:ascii="Arial" w:hAnsi="Arial"/>
          <w:color w:val="000000"/>
        </w:rPr>
        <w:t>DICTAMEN DEL PROCURADOR GENERAL DE LA NACIÓN.- Considerando: I. A fs. 15/16 del presente recurso de hecho (a cuya foliatura me referiré en adelante) obra copia de la sentencia de la sala E de la C. Nac. Com., mediante la cual confirmó lo resuelto por la instancia anterior y, en consecuencia, rechazó la defensa de prescripción opuesta por la sindicatura de la quiebra de Filcrosa S.A., en relación al crédito que verificó la comuna de Avellaneda, por tasas municipales, en el incidente respectivo.</w:t>
      </w:r>
    </w:p>
    <w:p>
      <w:pPr>
        <w:pStyle w:val="NormalWeb"/>
        <w:spacing w:before="0" w:after="280"/>
        <w:rPr/>
      </w:pPr>
      <w:r>
        <w:rPr>
          <w:rFonts w:cs="Arial" w:ascii="Arial" w:hAnsi="Arial"/>
          <w:color w:val="000000"/>
        </w:rPr>
        <w:t>Para así decidir, sostuvo -con remisión al dictamen del fiscal de Cámara- que, en cuanto a la prescripción de los tributos locales, rige lo dispuesto por las normas provinciales y municipales, sin que resulte aplicable lo normado en el art. 4027  inc. 3 CCiv., ya que la reglamentación relativa a impuestos locales es una facultad privativa de las provincias -y de sus comunas- no delegada al Estado Nacional.</w:t>
      </w:r>
    </w:p>
    <w:p>
      <w:pPr>
        <w:pStyle w:val="NormalWeb"/>
        <w:spacing w:before="0" w:after="280"/>
        <w:rPr>
          <w:rFonts w:ascii="Arial" w:hAnsi="Arial" w:cs="Arial"/>
          <w:color w:val="000000"/>
        </w:rPr>
      </w:pPr>
      <w:r>
        <w:rPr>
          <w:rFonts w:cs="Arial" w:ascii="Arial" w:hAnsi="Arial"/>
          <w:color w:val="000000"/>
        </w:rPr>
        <w:t>II. A fs. 17/20, el síndico interpuso recurso extraordinario, cuya denegatoria (ver fs. 21) origina esta queja.</w:t>
      </w:r>
    </w:p>
    <w:p>
      <w:pPr>
        <w:pStyle w:val="NormalWeb"/>
        <w:spacing w:before="0" w:after="280"/>
        <w:rPr/>
      </w:pPr>
      <w:r>
        <w:rPr>
          <w:rFonts w:cs="Arial" w:ascii="Arial" w:hAnsi="Arial"/>
          <w:color w:val="000000"/>
        </w:rPr>
        <w:t>Expresó que la regulación del instituto de la prescripción liberatoria es competencia exclusiva de la Nación, por lo cual tanto las provincias como los municipios deben ajustarse a las disposiciones del Código Civil en la materia. El desconocimiento de tales normas, por parte de las jurisdicciones locales, implica una cuestión federal, toda vez que conlleva, según su punto de vista, un apartamiento de lo dispuesto por los arts. 75  inc. 12 y 126  de la Carta Magna (1).</w:t>
      </w:r>
    </w:p>
    <w:p>
      <w:pPr>
        <w:pStyle w:val="NormalWeb"/>
        <w:spacing w:before="0" w:after="280"/>
        <w:rPr>
          <w:rFonts w:ascii="Arial" w:hAnsi="Arial" w:cs="Arial"/>
          <w:color w:val="000000"/>
        </w:rPr>
      </w:pPr>
      <w:r>
        <w:rPr>
          <w:rFonts w:cs="Arial" w:ascii="Arial" w:hAnsi="Arial"/>
          <w:color w:val="000000"/>
        </w:rPr>
        <w:t>De esta forma -dice- resulta inconstitucional la ordenanza 10607 de la comuna de Avellaneda, en cuanto ha fijado en diez años el plazo de prescripción para sus tributos.</w:t>
      </w:r>
    </w:p>
    <w:p>
      <w:pPr>
        <w:pStyle w:val="NormalWeb"/>
        <w:spacing w:before="0" w:after="280"/>
        <w:rPr/>
      </w:pPr>
      <w:r>
        <w:rPr>
          <w:rFonts w:cs="Arial" w:ascii="Arial" w:hAnsi="Arial"/>
          <w:color w:val="000000"/>
        </w:rPr>
        <w:t>Aduce, por otro lado, que la ley provincial 11808  (2) estableció nuevamente el plazo de prescripción para los gravámenes en cinco años y que luego, mediante ley 12076  (3) -de reforma de la Ley Orgánica de municipios- dicho plazo fue fijado también para los tributos municipales. Señala que, de esta manera, se ha retornado al plazo de cinco años, en consonancia con lo que establece el art. 4027  CCiv.</w:t>
      </w:r>
    </w:p>
    <w:p>
      <w:pPr>
        <w:pStyle w:val="NormalWeb"/>
        <w:spacing w:before="0" w:after="280"/>
        <w:rPr/>
      </w:pPr>
      <w:r>
        <w:rPr>
          <w:rFonts w:cs="Arial" w:ascii="Arial" w:hAnsi="Arial"/>
          <w:color w:val="000000"/>
        </w:rPr>
        <w:t>III. A mi modo de ver, el recurso extraordinario resulta formalmente admisible, toda vez que la sentencia apelada se pronunció por la validez de la ordenanza local, cuestionada oportunamente por ser contraria al art. 4027  CCiv. y violatoria del art. 75  inc. 12 CN. (inc. 2 art. 14  ley 48 [4]).</w:t>
      </w:r>
    </w:p>
    <w:p>
      <w:pPr>
        <w:pStyle w:val="NormalWeb"/>
        <w:spacing w:before="0" w:after="280"/>
        <w:rPr/>
      </w:pPr>
      <w:r>
        <w:rPr>
          <w:rFonts w:cs="Arial" w:ascii="Arial" w:hAnsi="Arial"/>
          <w:color w:val="000000"/>
        </w:rPr>
        <w:t>IV. Es doctrina del tribunal que "...de acuerdo con la distribución de competencias que emerge de la Constitución Nacional, los poderes de las provincias son originarios e indefinidos (art. 121  ), en tanto que los delegados a la Nación son definidos y expresos (art. 75  ) (Fallos 304:1186  , entre muchos otros). Dentro de este contexto, cabe entender que las prerrogativas de los municipios derivan de las correspondientes a las provincias a las que pertenecen (arts. 5  y 123  )" (Fallos 320:619  , consid. 7).</w:t>
      </w:r>
    </w:p>
    <w:p>
      <w:pPr>
        <w:pStyle w:val="NormalWeb"/>
        <w:spacing w:before="0" w:after="280"/>
        <w:rPr/>
      </w:pPr>
      <w:r>
        <w:rPr>
          <w:rFonts w:cs="Arial" w:ascii="Arial" w:hAnsi="Arial"/>
          <w:color w:val="000000"/>
        </w:rPr>
        <w:t>Asimismo, es inveterada jurisprudencia de V.E. que no es objetable "la facultad de las provincias para darse leyes y ordenanzas de impuestos y, en general, todas las que juzguen conducentes a su bienestar y prosperidad, sin más limitaciones que las enumeradas en el art. 108 -hoy art. 126  - de la Constitución; siendo la creación de impuestos, elección de objetos imponibles y formalidades de percepción, del resorte propio de las provincias, porque entre los derechos que hacen a la autonomía de ellas es primordial el de imponer contribuciones y percibirlas sin intervención de autoridad extraña (Fallos 7:373; 105:273; 114:282; 137:212; 150:419)" (Fallos 235:571  [5], entre muchos otros).</w:t>
      </w:r>
    </w:p>
    <w:p>
      <w:pPr>
        <w:pStyle w:val="NormalWeb"/>
        <w:spacing w:before="0" w:after="280"/>
        <w:rPr/>
      </w:pPr>
      <w:r>
        <w:rPr>
          <w:rFonts w:cs="Arial" w:ascii="Arial" w:hAnsi="Arial"/>
          <w:color w:val="000000"/>
        </w:rPr>
        <w:t>En este orden de ideas, resulta indiscutible que, como lo ha dicho reiteradamente la Corte desde sus orígenes mismos "los actos de las legislaturas provinciales no pueden ser invalidados sino en los casos en que la Constitución concede al Congreso Nacional, en términos expresos, un poder exclusivo, o en que el ejercicio de idénticos poderes ha sido expresamente prohibido a las provincias, o cuando hay una absoluta y directa incompatibilidad en el ejercicio de ellos por estas últimas" (Fallos 3:131; 302:1181  [6]; 320:619  , entre otros).</w:t>
      </w:r>
    </w:p>
    <w:p>
      <w:pPr>
        <w:pStyle w:val="NormalWeb"/>
        <w:spacing w:before="0" w:after="280"/>
        <w:rPr>
          <w:rFonts w:ascii="Arial" w:hAnsi="Arial" w:cs="Arial"/>
          <w:color w:val="000000"/>
        </w:rPr>
      </w:pPr>
      <w:r>
        <w:rPr>
          <w:rFonts w:cs="Arial" w:ascii="Arial" w:hAnsi="Arial"/>
          <w:color w:val="000000"/>
        </w:rPr>
        <w:t>Con relación a la aplicación del instituto de la prescripción liberatoria a las obligaciones originadas en los gravámenes locales, lo que constituye el thema decidendum en el sub iudice, el tribunal ha expresado, en términos claros, la vigencia de las normas de la legislación común dictada por el Congreso de la Nación, sin que puedan apartarse de lo allí dispuesto las leyes y ordenanzas locales.</w:t>
      </w:r>
    </w:p>
    <w:p>
      <w:pPr>
        <w:pStyle w:val="NormalWeb"/>
        <w:spacing w:before="0" w:after="280"/>
        <w:rPr/>
      </w:pPr>
      <w:r>
        <w:rPr>
          <w:rFonts w:cs="Arial" w:ascii="Arial" w:hAnsi="Arial"/>
          <w:color w:val="000000"/>
        </w:rPr>
        <w:t>Sostuvo, en Fallos 293:427  (7) (consid. 3), que las "normas de índole local... no pueden alterar las normas comunes nacionales que regulan la prescripción de las acciones y por tal fundamento esta Corte ha juzgado de antaño que las actuaciones administrativas no suspenden ni interrumpen la prescripción; y ello aunque se trate de las que debieron preceder a la demanda judicial (Fallos 173:289  ; 182:360  ; 187:216  ; 189:256  ; 224:39  ; 277:373  [8])".</w:t>
      </w:r>
    </w:p>
    <w:p>
      <w:pPr>
        <w:pStyle w:val="NormalWeb"/>
        <w:spacing w:before="0" w:after="280"/>
        <w:rPr/>
      </w:pPr>
      <w:r>
        <w:rPr>
          <w:rFonts w:cs="Arial" w:ascii="Arial" w:hAnsi="Arial"/>
          <w:color w:val="000000"/>
        </w:rPr>
        <w:t>Asimismo, expresó en Fallos 282:20 (9) (consid. 3) "desde antiguo, esta Corte ha dicho que tratándose de una demanda que tiende a obtener la repetición de sumas pagadas a una provincia en concepto de impuestos, que se sostiene son inconstitucionales, el plazo de prescripción aplicable es el establecido por el art. 4023  CCiv. (Fallos 180:96) y que una ley local no puede derogar las leyes sustantivas dictadas por el Congreso porque ello importa un avance sobre facultades exclusivas de la Nación, contrario al art. 67  inc. 11 Ley Suprema (Fallos 176:115  , consid. 5)", agregando que esa "doctrina fue reiterada en los precedentes de Fallos 183:143  ; 193:231  [10]; 200:444  ; 202:516 [11]; 203:274  y otros posteriores".</w:t>
      </w:r>
    </w:p>
    <w:p>
      <w:pPr>
        <w:pStyle w:val="NormalWeb"/>
        <w:spacing w:before="0" w:after="280"/>
        <w:rPr/>
      </w:pPr>
      <w:r>
        <w:rPr>
          <w:rFonts w:cs="Arial" w:ascii="Arial" w:hAnsi="Arial"/>
          <w:color w:val="000000"/>
        </w:rPr>
        <w:t>A mi modo de ver, el tribunal fundamentó cuidadosamente su postura, cuando indicó en Fallos 269:373  que "no basta apelar a la autonomía del derecho tributario para desconocer la uniformidad de la legislación de fondo perseguida mediante la atribución que se confiere al poder central para dictar los Códigos, según el art. 67  inc. 11 CN.; uniformidad ésta que no sería tal si las provincias pudieran desvirtuarla en su esencia, legislando con distinto criterio instituciones fundamentales de carácter común, so color del ejercicio de los poderes que les están reservados", lo cual, por cierto, no implica negar "que las provincias gozan de un amplio poder impositivo conforme se lo destacó en Fallos 243:98  ; 249:292  (12) y sus citas, sino simplemente reconocer que ese poder encuentra sus límites constitucionales en la delegación de atribuciones efectuadas al gobierno nacional, con miras a lograr la unidad, entre otras materias fundamentales, en lo tocante a la legislación de fondo". Ello es así, pues, como quedó asentado en el citado precedente de Fallos 235:571  , "Si las provincias han delegado en la Nación la facultad de dictar los Códigos de fondo (art. 67  inc. 11 CN.), para robustecer mediante esa unidad legislativa la necesaria unidad nacional, consecuentemente han debido admitir la prevalencia de esas leyes del Congreso y la necesaria limitación de no dictar normas, fiscales o no fiscales, que las contradigan. El precepto constitucional así lo establece en términos categóricos" y agregó que "lo expuesto no significa transferir normas del derecho civil al derecho financiero, sino solamente hacer respetar la entidad de bienes y derechos tal como los estructura el derecho común, de vigencia nacional (art. 31  CN.); sin interferir en la esfera autónoma del derecho financiero local para hacerlos fuente de imputación tributaria, pero respetándolos en su esencia y significado jurídico".</w:t>
      </w:r>
    </w:p>
    <w:p>
      <w:pPr>
        <w:pStyle w:val="NormalWeb"/>
        <w:spacing w:before="0" w:after="280"/>
        <w:rPr/>
      </w:pPr>
      <w:r>
        <w:rPr>
          <w:rFonts w:cs="Arial" w:ascii="Arial" w:hAnsi="Arial"/>
          <w:color w:val="000000"/>
        </w:rPr>
        <w:t>En fechas más recientes el tribunal ha reiterado esta doctrina, al sostener que "la regulación de los aspectos sustanciales de las relaciones entre acreedores y deudores corresponde a la legislación nacional, por lo que no cabe a las provincias dictar leyes incompatibles con lo que los Códigos de fondo establecen al respecto, ya que, al haber delegado en la Nación la facultad de dictarlos, han debido admitir la prevalencia de las leyes del Congreso y la necesaria limitación de no dictar normas que las contradigan (doct. de Fallos 176:115  ; 226:727; 235:571  ; 275:254 [13]; 311:1795 y los citados en éste, entre otros) (Fallos 320:1344 [14], in re "Héctor Sandoval v. Provincia del Neuquén"  ).</w:t>
      </w:r>
    </w:p>
    <w:p>
      <w:pPr>
        <w:pStyle w:val="NormalWeb"/>
        <w:spacing w:before="0" w:after="280"/>
        <w:rPr/>
      </w:pPr>
      <w:r>
        <w:rPr>
          <w:rFonts w:cs="Arial" w:ascii="Arial" w:hAnsi="Arial"/>
          <w:color w:val="000000"/>
        </w:rPr>
        <w:t>Estimo que, por las razones expuestas, no resulta admisible la ordenanza de la municipalidad de Avellaneda en cuanto ha regulado un aspecto de las obligaciones tributarias que está vedado, también, a la provincia de la cual forma parte. De allí que, a mi entender, resulta aplicable el art. 4027  inc. 3 CCiv., en cuanto declara que se prescriben por cinco años las obligaciones de pagar los atrasos "de todo lo que debe pagarse por años, o plazos periódicos más cortos".</w:t>
      </w:r>
    </w:p>
    <w:p>
      <w:pPr>
        <w:pStyle w:val="NormalWeb"/>
        <w:spacing w:before="0" w:after="280"/>
        <w:rPr/>
      </w:pPr>
      <w:r>
        <w:rPr>
          <w:rFonts w:cs="Arial" w:ascii="Arial" w:hAnsi="Arial"/>
          <w:color w:val="000000"/>
        </w:rPr>
        <w:t>Me parece oportuno recordar aquí, por último, que la solución propuesta concuerda con los principios que fundan el establecimiento de un plazo de prescripción más corto para los créditos de devengamiento periódico, puesto que tiende a evitar que la desidia del acreedor ocasione al deudor trastornos en su economía, al acumularse un crecido número de cuotas al cabo del tiempo, sin que se advierta la imposibilidad de la comuna de obrar "con adecuada diligencia dentro de un plazo como el de cinco años, ya bastante prolongado, puesto que los modernos sistemas de computación pueden ser actualizados en el momento oportuno para detectar la nómina de los deudores y promover las acciones legales pertinentes en resguardo de sus intereses" (Fallos 313:1366  [15], consid. 13).</w:t>
      </w:r>
    </w:p>
    <w:p>
      <w:pPr>
        <w:pStyle w:val="NormalWeb"/>
        <w:spacing w:before="0" w:after="280"/>
        <w:rPr>
          <w:rFonts w:ascii="Arial" w:hAnsi="Arial" w:cs="Arial"/>
          <w:color w:val="000000"/>
        </w:rPr>
      </w:pPr>
      <w:r>
        <w:rPr>
          <w:rFonts w:cs="Arial" w:ascii="Arial" w:hAnsi="Arial"/>
          <w:color w:val="000000"/>
        </w:rPr>
        <w:t>V. Por lo expuesto, opino que cabe hacer lugar al recurso de hecho, declarar procedente el remedio federal intentado, revocar la sentencia y ordenar que, por quien corresponda, se dicte una nueva de acuerdo a lo aquí dictaminado.- Nicolás E. Becerra.</w:t>
      </w:r>
    </w:p>
    <w:p>
      <w:pPr>
        <w:pStyle w:val="NormalWeb"/>
        <w:spacing w:before="0" w:after="280"/>
        <w:rPr>
          <w:rFonts w:ascii="Arial" w:hAnsi="Arial" w:cs="Arial"/>
          <w:color w:val="000000"/>
        </w:rPr>
      </w:pPr>
      <w:r>
        <w:rPr>
          <w:rFonts w:cs="Arial" w:ascii="Arial" w:hAnsi="Arial"/>
          <w:color w:val="000000"/>
        </w:rPr>
        <w:t>Buenos Aires, septiembre 30 de 2003.- Considerando: 1) Que la sala E de la C. Nac. Com., al confirmar el pronunciamiento de la instancia anterior, rechazó la defensa de prescripción opuesta por la sindicatura de la quiebra de Filcrosa S.A. en relación al crédito que verificó en el incidente respectivo la municipalidad de Avellaneda por tasas municipales.</w:t>
      </w:r>
    </w:p>
    <w:p>
      <w:pPr>
        <w:pStyle w:val="NormalWeb"/>
        <w:spacing w:before="0" w:after="280"/>
        <w:rPr/>
      </w:pPr>
      <w:r>
        <w:rPr>
          <w:rFonts w:cs="Arial" w:ascii="Arial" w:hAnsi="Arial"/>
          <w:color w:val="000000"/>
        </w:rPr>
        <w:t>Para así decidir, el tribunal de alzada sostuvo -con remisión al dictamen del fiscal de Cámara- que la prescripción de los tributos municipales se rige por lo dispuesto en las normas locales, sin que resulte aplicable lo establecido en el art. 4027  inc. 3 CCiv., pues la reglamentación relativa a dichos gravámenes constituye una facultad privativa de las provincias no delegada al gobierno federal. A juicio de la Cámara, la potestad regulatoria local no se agota con la creación de los tributos, sino que conlleva la capacidad para establecer los medios tendientes a la efectividad de la carga impositiva, "pues de otro modo la facultad reservada devendría impotente".</w:t>
      </w:r>
    </w:p>
    <w:p>
      <w:pPr>
        <w:pStyle w:val="NormalWeb"/>
        <w:spacing w:before="0" w:after="280"/>
        <w:rPr>
          <w:rFonts w:ascii="Arial" w:hAnsi="Arial" w:cs="Arial"/>
          <w:color w:val="000000"/>
        </w:rPr>
      </w:pPr>
      <w:r>
        <w:rPr>
          <w:rFonts w:cs="Arial" w:ascii="Arial" w:hAnsi="Arial"/>
          <w:color w:val="000000"/>
        </w:rPr>
        <w:t>2) Que contra dicho pronunciamiento, el síndico interpuso el recurso extraordinario cuya denegación origina la queja en examen.</w:t>
      </w:r>
    </w:p>
    <w:p>
      <w:pPr>
        <w:pStyle w:val="NormalWeb"/>
        <w:spacing w:before="0" w:after="280"/>
        <w:rPr/>
      </w:pPr>
      <w:r>
        <w:rPr>
          <w:rFonts w:cs="Arial" w:ascii="Arial" w:hAnsi="Arial"/>
          <w:color w:val="000000"/>
        </w:rPr>
        <w:t>El recurrente afirma, en síntesis, que de acuerdo con lo dispuesto por el art. 75  inc. 12 CN., la prescripción liberatoria resulta una materia de competencia exclusiva del Congreso de la Nación, por lo cual las provincias y los municipios están obligados a ajustarse a las disposiciones pertinentes del Código Civil.</w:t>
      </w:r>
    </w:p>
    <w:p>
      <w:pPr>
        <w:pStyle w:val="NormalWeb"/>
        <w:spacing w:before="0" w:after="280"/>
        <w:rPr/>
      </w:pPr>
      <w:r>
        <w:rPr>
          <w:rFonts w:cs="Arial" w:ascii="Arial" w:hAnsi="Arial"/>
          <w:color w:val="000000"/>
        </w:rPr>
        <w:t>En consecuencia, afirma que en el sub examine es aplicable el art. 4027  inc. 3 CCiv., según el cual prescriben a los cinco años las obligaciones que deben "pagarse por años, o plazos periódicos más cortos", y que resulta inconstitucional la norma local que establece un plazo mayor.</w:t>
      </w:r>
    </w:p>
    <w:p>
      <w:pPr>
        <w:pStyle w:val="NormalWeb"/>
        <w:spacing w:before="0" w:after="280"/>
        <w:rPr/>
      </w:pPr>
      <w:r>
        <w:rPr>
          <w:rFonts w:cs="Arial" w:ascii="Arial" w:hAnsi="Arial"/>
          <w:color w:val="000000"/>
        </w:rPr>
        <w:t>3) Que los agravios invocados suscitan cuestión federal suficiente para la apertura del recurso extraordinario, habida cuenta de que se encuentra controvertida la inteligencia otorgada por la alzada a lo dispuesto en los arts. 75  inc. 12, 121  y 122  CN. y la decisión ha sido contraria a las pretensiones del recurrente.</w:t>
      </w:r>
    </w:p>
    <w:p>
      <w:pPr>
        <w:pStyle w:val="NormalWeb"/>
        <w:spacing w:before="0" w:after="280"/>
        <w:rPr/>
      </w:pPr>
      <w:r>
        <w:rPr>
          <w:rFonts w:cs="Arial" w:ascii="Arial" w:hAnsi="Arial"/>
          <w:color w:val="000000"/>
        </w:rPr>
        <w:t>4) Que no es hecho controvertido en autos que, dentro del régimen de competencias asignado por la Constitución Nacional, es facultad no delegada por las provincias al gobierno nacional la de establecer los tributos cuya verificación fue reclamada en autos. La cuestión litigiosa, en cambio, consiste en dilucidar si esa facultad incluye la de fijar la prescripción de los aludidos tributos o, en cambio, esta última corresponde a la Nación en razón de lo dispuesto en el art. 75  inc. 12 CN.</w:t>
      </w:r>
    </w:p>
    <w:p>
      <w:pPr>
        <w:pStyle w:val="NormalWeb"/>
        <w:spacing w:before="0" w:after="280"/>
        <w:rPr/>
      </w:pPr>
      <w:r>
        <w:rPr>
          <w:rFonts w:cs="Arial" w:ascii="Arial" w:hAnsi="Arial"/>
          <w:color w:val="000000"/>
        </w:rPr>
        <w:t>5) Que esa cuestión ya ha sido resuelta por esta Corte en varias oportunidades, en las que declaró que las legislaciones provinciales que reglamentaban la prescripción en forma contraria a lo dispuesto en el Código Civil eran inválidas, pues las provincias carecen de facultades para establecer normas que importen apartarse de la aludida legislación de fondo, incluso cuando se trata de regulaciones concernientes a materias de Derecho Público local (Fallos 175:300; 176:115  ; 193:157 [16]; 203:274  ; 284:319  ; 285:209 [17] y 320:1344  ).</w:t>
      </w:r>
    </w:p>
    <w:p>
      <w:pPr>
        <w:pStyle w:val="NormalWeb"/>
        <w:spacing w:before="0" w:after="280"/>
        <w:rPr/>
      </w:pPr>
      <w:r>
        <w:rPr>
          <w:rFonts w:cs="Arial" w:ascii="Arial" w:hAnsi="Arial"/>
          <w:color w:val="000000"/>
        </w:rPr>
        <w:t>6) Que esa doctrina debe ser ratificada, puesto que la prescripción no es un instituto propio del Derecho Público local, sino un instituto general del derecho, lo que ha justificado que, en ejercicio de la habilitación conferida al legislador nacional por el citado art. 75  inc. 12, éste no sólo fijará los plazos correspondientes a las diversas hipótesis en particular, sino que, dentro de ese marco, estableciera también un régimen destinado a comprender la generalidad de las acciones susceptibles de extinguirse por esta vía.</w:t>
      </w:r>
    </w:p>
    <w:p>
      <w:pPr>
        <w:pStyle w:val="NormalWeb"/>
        <w:spacing w:before="0" w:after="280"/>
        <w:rPr>
          <w:rFonts w:ascii="Arial" w:hAnsi="Arial" w:cs="Arial"/>
          <w:color w:val="000000"/>
        </w:rPr>
      </w:pPr>
      <w:r>
        <w:rPr>
          <w:rFonts w:cs="Arial" w:ascii="Arial" w:hAnsi="Arial"/>
          <w:color w:val="000000"/>
        </w:rPr>
        <w:t>7) Que desde otra óptica, cabe tener presente que, en tanto modo de extinguir las acciones, este instituto involucra aspectos típicamente vinculados al derecho de propiedad cuya inclusión dentro de tal delegación no se discute. En ese marco, y del mismo modo en que esa razón ha justificado la regulación por la Nación de los distintos modos de extinción de las obligaciones -sin que ello obste a su aplicación en el ámbito de materias no delegadas- idéntica solución debe adoptarse respecto de la prescripción, desde que no se advierte cuál sería el motivo para presumir que, al dictar la Constitución, las provincias hayan estimado indispensable presupuesto de sus autonomías, reservarse la posibilidad de evaluar los efectos de la propia desidia que ésta lleva implícita. Si se sostuviera lo contrario, a igual conclusión debería arribarse con referencia a aquellos otros modos extintivos de innegable similitud en cuanto a la efectividad de la ejecución de las obligaciones, con la consecuente incertidumbre que ello aparejaría en materias que, como ésta, comprometen seriamente la seguridad jurídica.</w:t>
      </w:r>
    </w:p>
    <w:p>
      <w:pPr>
        <w:pStyle w:val="NormalWeb"/>
        <w:spacing w:before="0" w:after="280"/>
        <w:rPr>
          <w:rFonts w:ascii="Arial" w:hAnsi="Arial" w:cs="Arial"/>
          <w:color w:val="000000"/>
        </w:rPr>
      </w:pPr>
      <w:r>
        <w:rPr>
          <w:rFonts w:cs="Arial" w:ascii="Arial" w:hAnsi="Arial"/>
          <w:color w:val="000000"/>
        </w:rPr>
        <w:t>8) Que en ese marco, el principio según el cual el órgano habilitado a generar una obligación debe entenderse facultado para regular lo atinente a sus efectos y eventuales defensas del deudor para proteger su patrimonio, debe ser interpretado a la luz de las normas que distribuyen tales competencias en la Constitución, de las que resulta que, con el fin de asegurar una ley común para todo el pueblo de la Nación, que fuera apta para promover las relaciones entre sus integrantes y la unidad de la República aun dentro de un régimen federal, las provincias resignaron en favor de las autoridades nacionales su posibilidad de legislar de modo diferente lo atinente al régimen general de las obligaciones, una de cuyas facetas es la involucrada en la especie.</w:t>
      </w:r>
    </w:p>
    <w:p>
      <w:pPr>
        <w:pStyle w:val="NormalWeb"/>
        <w:spacing w:before="0" w:after="280"/>
        <w:rPr/>
      </w:pPr>
      <w:r>
        <w:rPr>
          <w:rFonts w:cs="Arial" w:ascii="Arial" w:hAnsi="Arial"/>
          <w:color w:val="000000"/>
        </w:rPr>
        <w:t>9) Que como consecuencia de tal delegación, la regulación de los aspectos sustanciales de las relaciones entre acreedores y deudores corresponde a la legislación nacional, por lo que no cabe a las provincias -ni a los municipios- dictar leyes incompatibles con lo que los códigos de fondo establecen al respecto, ya que, al haber atribuido a la Nación la facultad de dictarlos, han debido admitir la prevalencia de las leyes del Congreso y la necesaria limitación de no dictar normas que las contradigan (doct. de Fallos 176:115  ; 226:727; 235:571  ; 275:254; 311:1795; 320:1344  ).</w:t>
      </w:r>
    </w:p>
    <w:p>
      <w:pPr>
        <w:pStyle w:val="NormalWeb"/>
        <w:spacing w:before="0" w:after="280"/>
        <w:rPr>
          <w:rFonts w:ascii="Arial" w:hAnsi="Arial" w:cs="Arial"/>
          <w:color w:val="000000"/>
        </w:rPr>
      </w:pPr>
      <w:r>
        <w:rPr>
          <w:rFonts w:cs="Arial" w:ascii="Arial" w:hAnsi="Arial"/>
          <w:color w:val="000000"/>
        </w:rPr>
        <w:t>10) Que lo expuesto no importa desconocer que las provincias conservan todo el poder no delegado por la Constitución al gobierno federal (Fallos 311:100; 314:312; 317:1195; 322:2817 [18], entre muchos otros), sino determinar el alcance del que sí lo ha sido, para lo cual debe tener presente que la referida delegación tuvo por finalidad el logro de un sistema homogéneo de leyes que, sin desmerecer el poder de aquéllas de crear obligaciones destinadas a garantizar su subsistencia y autonomía, contribuyera al inequívoco propósito de los constituyentes de generar, entre los estados provinciales que mediante la Constitución se congregaban, los fuertes lazos de unidad que eran necesarios para otorgarles una misma identidad.</w:t>
      </w:r>
    </w:p>
    <w:p>
      <w:pPr>
        <w:pStyle w:val="NormalWeb"/>
        <w:spacing w:before="0" w:after="280"/>
        <w:rPr/>
      </w:pPr>
      <w:r>
        <w:rPr>
          <w:rFonts w:cs="Arial" w:ascii="Arial" w:hAnsi="Arial"/>
          <w:color w:val="000000"/>
        </w:rPr>
        <w:t>11) Que si bien la potestad fiscal que asiste a las provincias es una de las bases sobre las que se sustenta su autonomía -inconcebible si no pudieran éstas contar con los medios materiales que les permitieran autoabastecerse- debe recordarse que, como en materias semejantes lo estableció esta Corte, el límite a esas facultades viene dado por la exigencia de que la legislación dictada en su consecuencia no restrinja derechos acordados por normas de carácter nacional (doct. de Fallos 176:115  ; 180:96; 183:143  ; 200:444  ; 203:274  ; 211:945  [19]; 220:202  ; 226:727; 227:100; 268:544; 276:401; 282:20; 284:319  ; 285:209; 301:709  ; 304:163  [20]; 316:2182  , entre otros).</w:t>
      </w:r>
    </w:p>
    <w:p>
      <w:pPr>
        <w:pStyle w:val="NormalWeb"/>
        <w:spacing w:before="0" w:after="280"/>
        <w:rPr/>
      </w:pPr>
      <w:r>
        <w:rPr>
          <w:rFonts w:cs="Arial" w:ascii="Arial" w:hAnsi="Arial"/>
          <w:color w:val="000000"/>
        </w:rPr>
        <w:t>12) Que en ese marco, debe tenerse presente que del texto expreso del citado art. 75  inc. 12 CN. deriva la implícita pero inequívoca limitación provincial de regular la prescripción y los demás aspectos que se vinculan con la extinción de las acciones destinadas a hacer efectivos los derechos generados por las obligaciones de cualquier naturaleza. Y ello pues, aun cuando los poderes de las provincias son originarios e indefinidos y los delegados a la Nación definidos y expresos (Fallos 320:619  , entre otros), es claro que la facultad del Congreso Nacional de dictar los Códigos de fondo, comprende la de establecer las formalidades que sean necesarias para concretar los derechos que reglamenta, y, entre ellas, la de legislar de manera uniforme sobre los aludidos modos de extinción (Fallos 320:1344  ).</w:t>
      </w:r>
    </w:p>
    <w:p>
      <w:pPr>
        <w:pStyle w:val="NormalWeb"/>
        <w:spacing w:before="0" w:after="280"/>
        <w:rPr/>
      </w:pPr>
      <w:r>
        <w:rPr>
          <w:rFonts w:cs="Arial" w:ascii="Arial" w:hAnsi="Arial"/>
          <w:color w:val="000000"/>
        </w:rPr>
        <w:t>13) Que el conflicto planteado entre los alcances de ese poder y el contemplado en los arts. 121  y 122  de la misma Carta Magna, debe ser resuelto mediante una interpretación que permita integrar las normas supuestamente en pugna dentro del sistema ideado por el constituyente, sin establecer restricciones que no surjan de sus respectivos textos, ni sean derivación inequívoca de las materias que en cada uno se regulan.</w:t>
      </w:r>
    </w:p>
    <w:p>
      <w:pPr>
        <w:pStyle w:val="NormalWeb"/>
        <w:spacing w:before="0" w:after="280"/>
        <w:rPr>
          <w:rFonts w:ascii="Arial" w:hAnsi="Arial" w:cs="Arial"/>
          <w:color w:val="000000"/>
        </w:rPr>
      </w:pPr>
      <w:r>
        <w:rPr>
          <w:rFonts w:cs="Arial" w:ascii="Arial" w:hAnsi="Arial"/>
          <w:color w:val="000000"/>
        </w:rPr>
        <w:t>14) Que en el presente caso, esa inteligencia exige preservar el desenvolvimiento armonioso entre las autoridades nacionales y las provinciales, lo que deriva en la necesidad de lograr un razonable equilibrio entre las facultades de estas últimas de crear impuestos, y las que corresponden a aquéllas para establecer en todo el país un régimen único de extinción de las obligaciones.</w:t>
      </w:r>
    </w:p>
    <w:p>
      <w:pPr>
        <w:pStyle w:val="NormalWeb"/>
        <w:spacing w:before="0" w:after="280"/>
        <w:rPr>
          <w:rFonts w:ascii="Arial" w:hAnsi="Arial" w:cs="Arial"/>
          <w:color w:val="000000"/>
        </w:rPr>
      </w:pPr>
      <w:r>
        <w:rPr>
          <w:rFonts w:cs="Arial" w:ascii="Arial" w:hAnsi="Arial"/>
          <w:color w:val="000000"/>
        </w:rPr>
        <w:t>15) Que desde tal perspectiva, es claro que, confrontada la interpretación aquí sostenida con sus consecuencias, se advierte su aptitud para conciliar -sin desmerecer ninguno- los valores en juego, preservando de tal modo a dichas normas en sus fundamentos. Y ello pues mediante esa inteligencia se logra, sin mengua de la potestad legislativa nacional en materia expresamente delegada, resguardar la plenitud normativa de las provincias, que no sufre desmedro por la circunstancia de que, como todas las obligaciones, también las derivadas de sus tributos deban ajustarse al régimen general de prescripción establecido en los Códigos de fondo, evitándose de este modo una atomización de pautas rectoras en esta importante cuestión.</w:t>
      </w:r>
    </w:p>
    <w:p>
      <w:pPr>
        <w:pStyle w:val="NormalWeb"/>
        <w:spacing w:before="0" w:after="280"/>
        <w:rPr/>
      </w:pPr>
      <w:r>
        <w:rPr>
          <w:rFonts w:cs="Arial" w:ascii="Arial" w:hAnsi="Arial"/>
          <w:color w:val="000000"/>
        </w:rPr>
        <w:t>16) Que de tal modo, sustentada en la afirmación de que lo atinente a la prescripción no concierne al régimen impositivo previsto en la Constitución, esta solución respeta las previsiones de su art. 31  , que imponen a las provincias, en ejercicio de su poder no delegado, adecuarse a las normas dictadas por el Congreso Nacional en ejecución de aquellos que sí lo han sido.</w:t>
      </w:r>
    </w:p>
    <w:p>
      <w:pPr>
        <w:pStyle w:val="NormalWeb"/>
        <w:spacing w:before="0" w:after="280"/>
        <w:rPr>
          <w:rFonts w:ascii="Arial" w:hAnsi="Arial" w:cs="Arial"/>
          <w:color w:val="000000"/>
        </w:rPr>
      </w:pPr>
      <w:r>
        <w:rPr>
          <w:rFonts w:cs="Arial" w:ascii="Arial" w:hAnsi="Arial"/>
          <w:color w:val="000000"/>
        </w:rPr>
        <w:t>Y es claramente más valiosa desde un punto de vista práctico, pues, además de reflejar el propósito de los constituyentes de contribuir a la creación de aquellos lazos de unidad entre las provincias y sus integrantes necesarios para fundar la República, evita los peligros ínsitos en la dispersión de soluciones concernientes a institutos generales, que quedarían librados -pese a tal generalidad- al criterio particular de cada legislatura local.</w:t>
      </w:r>
    </w:p>
    <w:p>
      <w:pPr>
        <w:pStyle w:val="NormalWeb"/>
        <w:spacing w:before="0" w:after="280"/>
        <w:rPr/>
      </w:pPr>
      <w:r>
        <w:rPr>
          <w:rFonts w:cs="Arial" w:ascii="Arial" w:hAnsi="Arial"/>
          <w:color w:val="000000"/>
        </w:rPr>
        <w:t>17) Que finalmente, cabe señalar que, esta Corte ha admitido la aplicación de la legislación civil al ámbito del Derecho Administrativo (Fallos 190:98 y 321:174), proceder que ha justificado, en lo específicamente referente al derecho tributario, en la circunstancia de que esta disciplina no está al margen de la unidad general del derecho, ni es incompatible con los principios del derecho civil (Fallos 313:1366  ).</w:t>
      </w:r>
    </w:p>
    <w:p>
      <w:pPr>
        <w:pStyle w:val="NormalWeb"/>
        <w:spacing w:before="0" w:after="280"/>
        <w:rPr>
          <w:rFonts w:ascii="Arial" w:hAnsi="Arial" w:cs="Arial"/>
          <w:color w:val="000000"/>
        </w:rPr>
      </w:pPr>
      <w:r>
        <w:rPr>
          <w:rFonts w:cs="Arial" w:ascii="Arial" w:hAnsi="Arial"/>
          <w:color w:val="000000"/>
        </w:rPr>
        <w:t>Tal doctrina es aplicable al sub examine, sin que obste a ello que el tribunal haya limitado su vigencia a los supuestos en los que no existen normas específicas que regulen la cuestión de Derecho Público de que se trate, pues es claro que ese es precisamente el caso de autos, al carecer la norma local de aptitud para desplazar la aplicación extensiva de la disposición civil.</w:t>
      </w:r>
    </w:p>
    <w:p>
      <w:pPr>
        <w:pStyle w:val="NormalWeb"/>
        <w:spacing w:before="0" w:after="280"/>
        <w:rPr>
          <w:rFonts w:ascii="Arial" w:hAnsi="Arial" w:cs="Arial"/>
          <w:color w:val="000000"/>
        </w:rPr>
      </w:pPr>
      <w:r>
        <w:rPr>
          <w:rFonts w:cs="Arial" w:ascii="Arial" w:hAnsi="Arial"/>
          <w:color w:val="000000"/>
        </w:rPr>
        <w:t>Por lo demás, y si bien la Corte también ha exigido, como recaudo para la aplicación de esa doctrina, que se efectúen las discriminaciones que resulten impuestas por la naturaleza de lo que constituye la sustancia del Derecho Público, tal extremo se encuentra a salvo en el caso, dado que ninguna particularidad de éste demuestra que sus connotaciones específicas sólo resultarían atendidas si la acción de que se trata fuera sometida al mayor plazo prescriptivo pretendido por la actora. Ello, con mayor razón, si se atiende a que -como ya fue referido- la prescripción es un instituto común al Derecho Público y al Privado, lo que descarta el riesgo de que, por la vía de aplicar aquella norma, la cuestión sea juzgada a la luz de pautas indebidamente trasladadas a un ámbito que les es impropio.</w:t>
      </w:r>
    </w:p>
    <w:p>
      <w:pPr>
        <w:pStyle w:val="NormalWeb"/>
        <w:spacing w:before="0" w:after="280"/>
        <w:rPr/>
      </w:pPr>
      <w:r>
        <w:rPr>
          <w:rFonts w:cs="Arial" w:ascii="Arial" w:hAnsi="Arial"/>
          <w:color w:val="000000"/>
        </w:rPr>
        <w:t>Por ello, y de conformidad con lo dictaminado por el procurador general de la Nación, se hace lugar a la queja y al recurso extraordinario y se deja sin efecto la sentencia apelada, con costas (art. 68  CPCCN. [21]). Agréguese la queja al principal. Vuelvan los autos al tribunal de origen a fin de que, por quien corresponda, dicte nuevo pronunciamiento con arreglo a lo aquí resuelto. Notifíquese.- Carlos S. Fayt.- Eduardo Moliné O'Connor.- Guillermo A. F. López. Según su voto: Augusto C. Belluscio.- Antonio Boggiano.- Adolfo R. Vázquez En disidencia: Enrique S. Petracchi.- Juan C. Maqueda.</w:t>
      </w:r>
    </w:p>
    <w:p>
      <w:pPr>
        <w:pStyle w:val="NormalWeb"/>
        <w:spacing w:before="0" w:after="280"/>
        <w:rPr>
          <w:rFonts w:ascii="Arial" w:hAnsi="Arial" w:cs="Arial"/>
          <w:color w:val="000000"/>
        </w:rPr>
      </w:pPr>
      <w:r>
        <w:rPr>
          <w:rFonts w:cs="Arial" w:ascii="Arial" w:hAnsi="Arial"/>
          <w:color w:val="000000"/>
        </w:rPr>
        <w:t>VOTO DE LOS DRES. BELLUSCIO Y BOGGIANO.- Considerando: que esta Corte comparte los argumentos y conclusiones del dictamen del procurador general de la Nación, a los cuales se remite a fin de evitar repeticiones innecesarias.</w:t>
      </w:r>
    </w:p>
    <w:p>
      <w:pPr>
        <w:pStyle w:val="NormalWeb"/>
        <w:spacing w:before="0" w:after="280"/>
        <w:rPr/>
      </w:pPr>
      <w:r>
        <w:rPr>
          <w:rFonts w:cs="Arial" w:ascii="Arial" w:hAnsi="Arial"/>
          <w:color w:val="000000"/>
        </w:rPr>
        <w:t>Por ello, se hace lugar a la queja y al recurso extraordinario y se deja sin efecto la sentencia apelada, con costas (art. 68  CPCCN.). Agréguese la queja al principal y vuelvan los autos al tribunal de origen a fin de que, por quien corresponda, dicte nuevo pronunciamiento con arreglo a lo aquí resuelto. Notifíquese.</w:t>
      </w:r>
    </w:p>
    <w:p>
      <w:pPr>
        <w:pStyle w:val="NormalWeb"/>
        <w:spacing w:before="0" w:after="280"/>
        <w:rPr>
          <w:rFonts w:ascii="Arial" w:hAnsi="Arial" w:cs="Arial"/>
          <w:color w:val="000000"/>
        </w:rPr>
      </w:pPr>
      <w:r>
        <w:rPr>
          <w:rFonts w:cs="Arial" w:ascii="Arial" w:hAnsi="Arial"/>
          <w:color w:val="000000"/>
        </w:rPr>
        <w:t>VOTO DEL DR. VÁZQUEZ.- Considerando: 1) Que la sala E de la C. Nac. Com., al confirmar el pronunciamiento de la instancia anterior, rechazó la defensa de prescripción opuesta por la sindicatura de la quiebra de Filcrosa S.A. en relación al crédito que verificó en el incidente respectivo la municipalidad de Avellaneda por tasas municipales.</w:t>
      </w:r>
    </w:p>
    <w:p>
      <w:pPr>
        <w:pStyle w:val="NormalWeb"/>
        <w:spacing w:before="0" w:after="280"/>
        <w:rPr/>
      </w:pPr>
      <w:r>
        <w:rPr>
          <w:rFonts w:cs="Arial" w:ascii="Arial" w:hAnsi="Arial"/>
          <w:color w:val="000000"/>
        </w:rPr>
        <w:t>Para así decidir, el tribunal de alzada sostuvo -con remisión al dictamen del fiscal de Cámara- que la prescripción de los tributos municipales se rige por lo dispuesto en las normas locales, sin que resulte aplicable lo establecido en el art. 4027  inc. 3 CCiv., pues la reglamentación relativa a dichos gravámenes constituye una facultad privativa de las provincias no delegada al gobierno federal. A juicio de la Cámara, la potestad regulatoria local no se agota con la creación de los tributos, sino que conlleva la capacidad para establecer los medios tendientes a la efectividad de la carga impositiva, "pues de otro modo la facultad reservada devendría impotente".</w:t>
      </w:r>
    </w:p>
    <w:p>
      <w:pPr>
        <w:pStyle w:val="NormalWeb"/>
        <w:spacing w:before="0" w:after="280"/>
        <w:rPr>
          <w:rFonts w:ascii="Arial" w:hAnsi="Arial" w:cs="Arial"/>
          <w:color w:val="000000"/>
        </w:rPr>
      </w:pPr>
      <w:r>
        <w:rPr>
          <w:rFonts w:cs="Arial" w:ascii="Arial" w:hAnsi="Arial"/>
          <w:color w:val="000000"/>
        </w:rPr>
        <w:t>2) Que contra dicho pronunciamiento, el síndico interpuso el recurso extraordinario cuya denegación origina la queja en examen.</w:t>
      </w:r>
    </w:p>
    <w:p>
      <w:pPr>
        <w:pStyle w:val="NormalWeb"/>
        <w:spacing w:before="0" w:after="280"/>
        <w:rPr/>
      </w:pPr>
      <w:r>
        <w:rPr>
          <w:rFonts w:cs="Arial" w:ascii="Arial" w:hAnsi="Arial"/>
          <w:color w:val="000000"/>
        </w:rPr>
        <w:t>El recurrente afirma, en síntesis, que de acuerdo con lo dispuesto por el art. 75  inc. 12 CN., la prescripción liberatoria resulta una materia de competencia exclusiva del Congreso de la Nación, por lo cual las provincias y los municipios están obligados a ajustarse a las disposiciones pertinentes del Código Civil.</w:t>
      </w:r>
    </w:p>
    <w:p>
      <w:pPr>
        <w:pStyle w:val="NormalWeb"/>
        <w:spacing w:before="0" w:after="280"/>
        <w:rPr/>
      </w:pPr>
      <w:r>
        <w:rPr>
          <w:rFonts w:cs="Arial" w:ascii="Arial" w:hAnsi="Arial"/>
          <w:color w:val="000000"/>
        </w:rPr>
        <w:t>En consecuencia, afirma que en el sub examine es aplicable el art. 4027  inc. 3 CCiv., según el cual prescriben a los cinco años las obligaciones que deben "pagarse por años, o plazos periódicos más cortos" y que resulta inconstitucional la norma local que establece un plazo mayor.</w:t>
      </w:r>
    </w:p>
    <w:p>
      <w:pPr>
        <w:pStyle w:val="NormalWeb"/>
        <w:spacing w:before="0" w:after="280"/>
        <w:rPr>
          <w:rFonts w:ascii="Arial" w:hAnsi="Arial" w:cs="Arial"/>
          <w:color w:val="000000"/>
        </w:rPr>
      </w:pPr>
      <w:r>
        <w:rPr>
          <w:rFonts w:cs="Arial" w:ascii="Arial" w:hAnsi="Arial"/>
          <w:color w:val="000000"/>
        </w:rPr>
        <w:t>3) Que el recurso extraordinario es formalmente admisible toda vez que se ha puesto en tela de juicio la inteligencia de cláusulas constitucionales, y la decisión ha sido contraria a las pretensiones del apelante.</w:t>
      </w:r>
    </w:p>
    <w:p>
      <w:pPr>
        <w:pStyle w:val="NormalWeb"/>
        <w:spacing w:before="0" w:after="280"/>
        <w:rPr/>
      </w:pPr>
      <w:r>
        <w:rPr>
          <w:rFonts w:cs="Arial" w:ascii="Arial" w:hAnsi="Arial"/>
          <w:color w:val="000000"/>
        </w:rPr>
        <w:t>4) Que el art. 121  CN., del cual es correlativo el art. 126  , declara que las provincias conservan todo el poder no delegado al gobierno federal y el que expresamente se hayan reservado por pactos especiales al tiempo de su incorporación; y por los arts. 122  y 123  se les reconoce el derecho de dictar su propia constitución -lo que también es su deber (art. 5  )- de darse sus instituciones y regirse por ellas, eligiendo sus gobernadores y demás funcionarios, sin intervención del gobierno federal.</w:t>
      </w:r>
    </w:p>
    <w:p>
      <w:pPr>
        <w:pStyle w:val="NormalWeb"/>
        <w:spacing w:before="0" w:after="280"/>
        <w:rPr/>
      </w:pPr>
      <w:r>
        <w:rPr>
          <w:rFonts w:cs="Arial" w:ascii="Arial" w:hAnsi="Arial"/>
          <w:color w:val="000000"/>
        </w:rPr>
        <w:t>5) Que la potestad fiscal es atributo inherente a la autonomía que las provincias se reservaron y que la Constitución les reconoció con los caracteres esenciales antes descriptos. Dicha potestad es, al mismo tiempo, sustento necesario para la existencia efectiva de las entidades políticas particulares erigidas sobre aquella base, existencia que sería difícilmente concebible si sus titulares no contaran con los recursos que procura el impuesto para la actuación de los órganos de gobierno en cumplimiento de los fines de la institución. En sentido coincidente, ha declarado esta Corte, con carácter de principios generales, que el poder impositivo, al que se asigna función de fomento y asistencia social para servir a exigencias del bien general (Fallos 190:159  [22]; 243:98  , p. 107), es elemento esencial e imprescindible para la existencia del gobierno (Fallos 186:170  , p. 231).</w:t>
      </w:r>
    </w:p>
    <w:p>
      <w:pPr>
        <w:pStyle w:val="NormalWeb"/>
        <w:spacing w:before="0" w:after="280"/>
        <w:rPr/>
      </w:pPr>
      <w:r>
        <w:rPr>
          <w:rFonts w:cs="Arial" w:ascii="Arial" w:hAnsi="Arial"/>
          <w:color w:val="000000"/>
        </w:rPr>
        <w:t>6) Que el ejercicio de ese poder reservado incluye, en la amplitud que le ha reconocido una jurisprudencia invariable del tribunal, las facultades de crear tributos sobre las riquezas existentes en las provincias, determinar las materias imponibles y establecer las formas de percepción de aquéllos (Fallos 251:379  [23], consid. 6 y sus citas).</w:t>
      </w:r>
    </w:p>
    <w:p>
      <w:pPr>
        <w:pStyle w:val="NormalWeb"/>
        <w:spacing w:before="0" w:after="280"/>
        <w:rPr/>
      </w:pPr>
      <w:r>
        <w:rPr>
          <w:rFonts w:cs="Arial" w:ascii="Arial" w:hAnsi="Arial"/>
          <w:color w:val="000000"/>
        </w:rPr>
        <w:t>Que, por cierto, el juicio sobre la legitimidad de dicho ejercicio está puesto bajo el signo de su preservación, en cuanto debe resolverse a su favor toda duda cuando no media una clara incompatibilidad con la Ley Fundamental (doct. de Fallos 242:73  [24]).</w:t>
      </w:r>
    </w:p>
    <w:p>
      <w:pPr>
        <w:pStyle w:val="NormalWeb"/>
        <w:spacing w:before="0" w:after="280"/>
        <w:rPr/>
      </w:pPr>
      <w:r>
        <w:rPr>
          <w:rFonts w:cs="Arial" w:ascii="Arial" w:hAnsi="Arial"/>
          <w:color w:val="000000"/>
        </w:rPr>
        <w:t>7) Que, empero, por más amplio que sea el criterio tendiente a preservar los poderes impositivos de las provincias, no parece posible sostener que ellos comprendan, en cuanto aquí interesa destacar, el de legislar sobre una materia como la prescripción de la acción de cobro del tributo de un modo tal que deje sin efecto lo establecido por la legislación de fondo con carácter general para todas las relaciones entre acreedores y deudores, so pena de desconocer, al mismo tiempo, otros preceptos constitucionales distintos de aquéllos por los cuales dichos poderes fueron reservados, tales como son los arts. 75  inc. 12, y 106 CN.</w:t>
      </w:r>
    </w:p>
    <w:p>
      <w:pPr>
        <w:pStyle w:val="NormalWeb"/>
        <w:spacing w:before="0" w:after="280"/>
        <w:rPr/>
      </w:pPr>
      <w:r>
        <w:rPr>
          <w:rFonts w:cs="Arial" w:ascii="Arial" w:hAnsi="Arial"/>
          <w:color w:val="000000"/>
        </w:rPr>
        <w:t>8) Que, para comprender lo anterior, cabe recordar que esta Corte ha señalado reiteradamente que en la atribución dada al Congreso Nacional para dictar los Códigos de fondo, está comprendida la delegación hecha por las provincias para que el gobierno federal regule los aspectos sustanciales de las relaciones entre acreedores y deudores, con el efecto de que no cabe a los gobiernos provinciales dictar leyes incompatibles con lo que dichos Códigos pudieran establecer sobre el particular (Fallos 176:115  ; 226:727; 235:571  ; 275:254; 284:458 [25]; 311:1795; 320:1345; etc.).</w:t>
      </w:r>
    </w:p>
    <w:p>
      <w:pPr>
        <w:pStyle w:val="NormalWeb"/>
        <w:spacing w:before="0" w:after="280"/>
        <w:rPr/>
      </w:pPr>
      <w:r>
        <w:rPr>
          <w:rFonts w:cs="Arial" w:ascii="Arial" w:hAnsi="Arial"/>
          <w:color w:val="000000"/>
        </w:rPr>
        <w:t>Que, ha sido en función de ello que, también en forma reiterada, el tribunal ha precisado que las leyes locales no pueden modificar los plazos de prescripción establecidos en las leyes de la Nación, sin violar los arts. 75  inc. 12, y 126  CN. (Fallos 176:115  ; 183:143  ; 193:231  ; 203:274  ; 226:727  ; 276:401  ; 293:427  ). Así, por ejemplo, para la acción de repetición de tributos pagados sin causa o por error no pueden las leyes locales establecer un plazo de prescripción más breve que el determinado por el art. 4023  CCiv. (Fallos 183:143  ; 193:231  ; 200:444  ; 203:274  ; 276:401  ; 285:209  ), ni uno más amplio que el fijado por el art. 4027  inc. 3, para la acción por cobro de intereses de un impuesto inmobiliario provincial (Fallos 285:209  ).</w:t>
      </w:r>
    </w:p>
    <w:p>
      <w:pPr>
        <w:pStyle w:val="NormalWeb"/>
        <w:spacing w:before="0" w:after="280"/>
        <w:rPr/>
      </w:pPr>
      <w:r>
        <w:rPr>
          <w:rFonts w:cs="Arial" w:ascii="Arial" w:hAnsi="Arial"/>
          <w:color w:val="000000"/>
        </w:rPr>
        <w:t>9) Que la doctrina de la Corte sobre el punto puede resumirse afirmando que la facultad de los Estados provinciales para fijar plazos de prescripción de las acciones relativas a las obligaciones derivadas de leyes locales, existe en la medida de la ausencia de disposiciones aplicables a obligaciones análogas en la legislación de fondo, o cuando no hay contradicción con ésta (doct. de Fallos 320:1344  , consid. 8).</w:t>
      </w:r>
    </w:p>
    <w:p>
      <w:pPr>
        <w:pStyle w:val="NormalWeb"/>
        <w:spacing w:before="0" w:after="280"/>
        <w:rPr>
          <w:rFonts w:ascii="Arial" w:hAnsi="Arial" w:cs="Arial"/>
          <w:color w:val="000000"/>
        </w:rPr>
      </w:pPr>
      <w:r>
        <w:rPr>
          <w:rFonts w:cs="Arial" w:ascii="Arial" w:hAnsi="Arial"/>
          <w:color w:val="000000"/>
        </w:rPr>
        <w:t>Que, por cierto, tal conclusión es tributaria de una regla de interpretación constitucional más amplia que indica que las provincias invisten todas las facultades anexas a la idea de soberanía social y del gobierno, con excepción de aquellas que, conferidas al gobierno federal, aunque no como exclusivas, sean, sin embargo, de tal naturaleza que entrañe verdadera repugnancia y contradicción su simultáneo ejercicio de parte de la Nación y de parte de las provincias (conf. Estrada, J. M., "Curso de Derecho Constitucional", p. 339; Montes de Oca, M. A., "Lecciones de Derecho Constitucional", t. II, ps. 445/446).</w:t>
      </w:r>
    </w:p>
    <w:p>
      <w:pPr>
        <w:pStyle w:val="NormalWeb"/>
        <w:spacing w:before="0" w:after="280"/>
        <w:rPr/>
      </w:pPr>
      <w:r>
        <w:rPr>
          <w:rFonts w:cs="Arial" w:ascii="Arial" w:hAnsi="Arial"/>
          <w:color w:val="000000"/>
        </w:rPr>
        <w:t>10) Que a lo precedentemente expuesto no escapa la situación planteada en el sub lite, pues la ley local ha establecido un plazo de prescripción mayor que el reconocido por la legislación de fondo para la acción de cobro de todo lo que deba pagarse por años, o plazos periódicos más cortos (art. 4027  inc. 3 CCiv.), situación esta última en la que sin esfuerzo encuadran los tributos cuyo importe se ha pretendido insinuar en el pasivo de la quiebra de Filcrosa S.A.</w:t>
      </w:r>
    </w:p>
    <w:p>
      <w:pPr>
        <w:pStyle w:val="NormalWeb"/>
        <w:spacing w:before="0" w:after="280"/>
        <w:rPr>
          <w:rFonts w:ascii="Arial" w:hAnsi="Arial" w:cs="Arial"/>
          <w:color w:val="000000"/>
        </w:rPr>
      </w:pPr>
      <w:r>
        <w:rPr>
          <w:rFonts w:cs="Arial" w:ascii="Arial" w:hAnsi="Arial"/>
          <w:color w:val="000000"/>
        </w:rPr>
        <w:t>11) Que cabe destacar muy especialmente que no es argumentativo sostener, que las deudas impositivas no son de Derecho Privado, sino de Derecho Público. Las obligaciones impositivas no están enteramente regidas por normas de Derecho Público (provincial y municipal, en el caso), ni tampoco enteramente por el Derecho Privado. Todo depende de qué aspecto de la relación jurídica tributaria se trate en cada caso. Para las obligaciones impositivas valen los mismos principios que se aplican a las demás obligaciones nacidas de las leyes provinciales. Cuando resulte admisible permitir al Estado un comportamiento distinto del de un sujeto privado (como claramente sucede con la creación del tributo, la determinación del hecho imponible, y las formalidades y procedimientos de percepción), rige el Derecho Público. Pero cuando, valorativamente considerada, la solución puede encontrarse en el régimen común a todas las provincias establecido en los Códigos de fondo, porque éste es idóneo para resolver el conflicto, sus normas de derecho son las que deben prevalecer.</w:t>
      </w:r>
    </w:p>
    <w:p>
      <w:pPr>
        <w:pStyle w:val="NormalWeb"/>
        <w:spacing w:before="0" w:after="280"/>
        <w:rPr/>
      </w:pPr>
      <w:r>
        <w:rPr>
          <w:rFonts w:cs="Arial" w:ascii="Arial" w:hAnsi="Arial"/>
          <w:color w:val="000000"/>
        </w:rPr>
        <w:t>12) Que, además, con particular referencia a la extinción de las obligaciones impositivas, no se advierte qué motivos relacionados con la sustancia, subsistencia, o extensión de los poderes de los municipios, exigirían que se considere de manera diferente, a los efectos de la desidia del acreedor y a la consiguiente liberación del deudor por el transcurso del tiempo, a aquélla con la cual se examinan las obligaciones de cualquier otra clase. Si la autonomía de las provincias quedara afectada por la mera circunstancia de que, al ser personas jurídicas de carácter público, están sujetas al régimen común de las obligaciones, habría que terminar concluyendo, necesariamente, que el art. 33  CCiv. es inconstitucional porque subordina los poderes locales a un régimen jurídico heterónomo, imponiéndoles limitaciones que les impiden ensancharse según su arbitrio individual. Pero está muy claro que esa no es la doctrina de esta Corte (conf. Fallos 320:1344  ; 322:2817 y sus citas).</w:t>
      </w:r>
    </w:p>
    <w:p>
      <w:pPr>
        <w:pStyle w:val="NormalWeb"/>
        <w:spacing w:before="0" w:after="280"/>
        <w:rPr/>
      </w:pPr>
      <w:r>
        <w:rPr>
          <w:rFonts w:cs="Arial" w:ascii="Arial" w:hAnsi="Arial"/>
          <w:color w:val="000000"/>
        </w:rPr>
        <w:t>13) Que, de otro lado, como lo tiene expresado el tribunal, no basta apelar a la autonomía del derecho tributario para desconocer la uniformidad de la legislación de fondo perseguida mediante la atribución que se confiere al poder central para dictar los Códigos mencionados por el art. 75  inc. 12 CN.; uniformidad ésta que no sería tal si las provincias pudieran desvirtuarla en su esencia legislando con distinto criterio instituciones fundamentales de carácter común, so color del ejercicio de poderes que les están reservados (Fallos 269:373  ). Si las provincias han delegado en la Nación la facultad de dictar los Códigos de fondo, para robustecer mediante esa uniformidad legislativa la necesaria unidad nacional, consecuentemente han debido admitir la prevalencia de esas leyes del Congreso y la necesaria limitación de no dictar normas, fiscales o no fiscales, que las contradigan. Lo expuesto no significa transferir normas del derecho civil al derecho financiero, sino solamente hacer respetar la entidad de bienes y derechos tal como los estructura el derecho común, de vigencia nacional -art. 31  de la Carta Magna- (Fallos 235:571  ).</w:t>
      </w:r>
    </w:p>
    <w:p>
      <w:pPr>
        <w:pStyle w:val="NormalWeb"/>
        <w:spacing w:before="0" w:after="280"/>
        <w:rPr/>
      </w:pPr>
      <w:r>
        <w:rPr>
          <w:rFonts w:cs="Arial" w:ascii="Arial" w:hAnsi="Arial"/>
          <w:color w:val="000000"/>
        </w:rPr>
        <w:t>14) Que, en fin, ni siquiera se advierte que en atención a la especial naturaleza de los créditos concretamente invocados en autos deba hacerse excepción a lo dispuesto por el art. 4027  inc. 3 CCiv., máxime teniendo en cuenta que el plazo de cinco años establecido por ese precepto resulta suficientemente extenso como para descartar cualquier hipótesis de entorpecimiento a la normal percepción de sus recursos por parte de la repartición fiscal provincial en el caso de que actúe con razonable diligencia.</w:t>
      </w:r>
    </w:p>
    <w:p>
      <w:pPr>
        <w:pStyle w:val="NormalWeb"/>
        <w:spacing w:before="0" w:after="280"/>
        <w:rPr/>
      </w:pPr>
      <w:r>
        <w:rPr>
          <w:rFonts w:cs="Arial" w:ascii="Arial" w:hAnsi="Arial"/>
          <w:color w:val="000000"/>
        </w:rPr>
        <w:t>Por ello, de conformidad con lo dictaminado por el procurador general, se declara admisible la queja y el recurso extraordinario, y se revoca la sentencia apelada, debiendo volver los autos al tribunal de origen a fin de que por quien corresponda se dicte nuevo pronunciamiento. Con costas (art. 68  CPCCN.). Agréguese la queja al principal, notifíquese y remítase.</w:t>
      </w:r>
    </w:p>
    <w:p>
      <w:pPr>
        <w:pStyle w:val="NormalWeb"/>
        <w:spacing w:before="0" w:after="280"/>
        <w:rPr/>
      </w:pPr>
      <w:r>
        <w:rPr>
          <w:rFonts w:cs="Arial" w:ascii="Arial" w:hAnsi="Arial"/>
          <w:color w:val="000000"/>
        </w:rPr>
        <w:t>DISIDENCIA DE LOS DRES. PETRACCHI Y MAQUEDA.- Considerando: 1) Que la sala E de la C. Nac. Com., al decidir el recurso de apelación planteado en el incidente de verificación tardía promovido por la municipalidad de Avellaneda, rechazó la defensa de prescripción quinquenal opuesta por la empresa fallida con base en el art. 4027  inc. 3 CCiv. En consecuencia, admitió la verificación del crédito por $ 295.992,44, adeudados en concepto de la tasa de alumbrado, barrido, y limpieza; y la tasa de seguridad e higiene, devengadas a partir de 1985. Contra esta decisión el síndico interpuso el recurso extraordinario cuya denegación dio lugar a la presente queja.</w:t>
      </w:r>
    </w:p>
    <w:p>
      <w:pPr>
        <w:pStyle w:val="NormalWeb"/>
        <w:spacing w:before="0" w:after="280"/>
        <w:rPr/>
      </w:pPr>
      <w:r>
        <w:rPr>
          <w:rFonts w:cs="Arial" w:ascii="Arial" w:hAnsi="Arial"/>
          <w:color w:val="000000"/>
        </w:rPr>
        <w:t>2) Que, como fundamento, el tribunal de alzada se remitió a lo expresado en el dictamen del fiscal de Cámara, en el sentido de que en el caso no correspondía aplicar el plazo de prescripción quinquenal establecido en el Código Civil sino el decenal específicamente fijado en las normas provinciales que regían la cuestión (la ordenanza fiscal 9945 y sus modificatorias, agregada en copia a fs. 70 y ss. que, de conformidad con el art. 278 Ley Orgánica de las municipalidades de la provincia de Buenos Aires -texto conforme las leyes 10397 (26) y 10857  (27)- fija diez años para la prescripción para las contribuciones debidas a la comuna; reducido a cinco años, por la ley 12076  , con posterioridad).</w:t>
      </w:r>
    </w:p>
    <w:p>
      <w:pPr>
        <w:pStyle w:val="NormalWeb"/>
        <w:spacing w:before="0" w:after="280"/>
        <w:rPr>
          <w:rFonts w:ascii="Arial" w:hAnsi="Arial" w:cs="Arial"/>
          <w:color w:val="000000"/>
        </w:rPr>
      </w:pPr>
      <w:r>
        <w:rPr>
          <w:rFonts w:cs="Arial" w:ascii="Arial" w:hAnsi="Arial"/>
          <w:color w:val="000000"/>
        </w:rPr>
        <w:t>El dictamen fiscal aludido sostiene que las atribuciones reservadas por las provincias al constituir la federación no se limitan a la mera creación de impuestos y contribuciones, sino que se extienden a los medios para hacerlos efectivos lo cual conlleva, necesariamente, el poder de fijar los plazos de prescripción respectivos. Por lo que, en todo lo relativo a dicho modo de extinción de las obligaciones impositivas, el Derecho Público provincial prevalece sobre el Código Civil (conf. fs. 279).</w:t>
      </w:r>
    </w:p>
    <w:p>
      <w:pPr>
        <w:pStyle w:val="NormalWeb"/>
        <w:spacing w:before="0" w:after="280"/>
        <w:rPr/>
      </w:pPr>
      <w:r>
        <w:rPr>
          <w:rFonts w:cs="Arial" w:ascii="Arial" w:hAnsi="Arial"/>
          <w:color w:val="000000"/>
        </w:rPr>
        <w:t>3) Que el recurso extraordinario es formalmente admisible, toda vez que en el caso se ha puesto en cuestión la validez de las normas provinciales referidas por contradecir la legislación nacional, y la decisión final del pleito ha sido adversa a los derechos que el apelante funda en esta última (Fallos 320:1344  ; 322:2817  ).</w:t>
      </w:r>
    </w:p>
    <w:p>
      <w:pPr>
        <w:pStyle w:val="NormalWeb"/>
        <w:spacing w:before="0" w:after="280"/>
        <w:rPr/>
      </w:pPr>
      <w:r>
        <w:rPr>
          <w:rFonts w:cs="Arial" w:ascii="Arial" w:hAnsi="Arial"/>
          <w:color w:val="000000"/>
        </w:rPr>
        <w:t>4) Que es incorrecto entender el Código Civil con un alcance limitado a la regulación de las relaciones jurídicas que, sobre la base de criterios más modernos, la doctrina clasifica como "de Derecho Privado". Ello es así porque, como se explica en la nota a los arts. 33  y 34  de ese Código (y se destacó en la disidencia del Dr. Petracchi en Fallos 322:2817), las relaciones de contenido patrimonial con el Fisco se consideraban "de Derecho Privado" ya que, sólo con arreglo a tal derecho y en cuanto persona jurídica privada, el Estado podía estar en juicio sobre sus bienes. El derecho que rige estas relaciones, dice esa nota, no es nuevo; era el Derecho Administrativo del Imperio Romano: "Mil leyes sobre sus privilegios [tal como la que impedía oponerle la compensación si las sumas no eran debidas por la misma oficina fiscal, mantenida en el art. 823  demuestran que el Estado era considerado como persona civil, capaz de adquirir derechos y contraer obligaciones". Por tal razón, en la nota al art. 745  se alude a los alcances del recibo dado por la oficina pública encargada de alguna contribución, en el art. 845  se prohíben las transacciones sobre las rentas públicas, y en el 3951  se establece que el Estado está sometido a las mismas prescripciones que los particulares, en cuanto a sus bienes y derechos susceptibles de propiedad privada (entre los que se encuentran el dinero y los créditos dinerarios).</w:t>
      </w:r>
    </w:p>
    <w:p>
      <w:pPr>
        <w:pStyle w:val="NormalWeb"/>
        <w:spacing w:before="0" w:after="280"/>
        <w:rPr/>
      </w:pPr>
      <w:r>
        <w:rPr>
          <w:rFonts w:cs="Arial" w:ascii="Arial" w:hAnsi="Arial"/>
          <w:color w:val="000000"/>
        </w:rPr>
        <w:t>5) Que en tal sentido cabe añadir, a título de ejemplo, que precisamente sobre la base de considerar al Código Civil con el alcance expresado en el parágrafo anterior, en Fallos 175:300  ; 285:209  ; 302:650  (28); 304:163  y 316:2182  , los plazos de prescripción establecidos en diversas leyes provinciales fueron considerados inconstitucionales, por contrarios a los fijados en la legislación nacional uniforme.</w:t>
      </w:r>
    </w:p>
    <w:p>
      <w:pPr>
        <w:pStyle w:val="NormalWeb"/>
        <w:spacing w:before="0" w:after="280"/>
        <w:rPr/>
      </w:pPr>
      <w:r>
        <w:rPr>
          <w:rFonts w:cs="Arial" w:ascii="Arial" w:hAnsi="Arial"/>
          <w:color w:val="000000"/>
        </w:rPr>
        <w:t>6) Que en el caso no se discute si las provincias conservan todo el poder no delegado a la Nación. No existe duda alguna en cuanto a que ello es así, ni con respecto a que, entre tales potestades, se halla la que traduce esa autonomía en su grado más alto: el poder impositivo, esencial e indispensable para la existencia del gobierno. Por tal razón, la creación de impuestos, la elección de los objetos imponibles, y la determinación de las formalidades y procedimientos de percepción, pertenecen al ámbito de actuación soberana de aquéllas (Fallos 114:282 y 186:170  , entre otros).</w:t>
      </w:r>
    </w:p>
    <w:p>
      <w:pPr>
        <w:pStyle w:val="NormalWeb"/>
        <w:spacing w:before="0" w:after="280"/>
        <w:rPr>
          <w:rFonts w:ascii="Arial" w:hAnsi="Arial" w:cs="Arial"/>
          <w:color w:val="000000"/>
        </w:rPr>
      </w:pPr>
      <w:r>
        <w:rPr>
          <w:rFonts w:cs="Arial" w:ascii="Arial" w:hAnsi="Arial"/>
          <w:color w:val="000000"/>
        </w:rPr>
        <w:t>7) Que es igualmente claro que las relaciones tributarias no se hallan totalmente regladas en la legislación provincial, y que no basta con apelar al carácter "autónomo" del derecho tributario (esto es, a la consideración que este derecho es independiente del derecho civil) para concluir que el régimen de las obligaciones impositivas se rige exclusivamente por las leyes locales. Afirmar esto último equivaldría a desconocer el contexto y el sentido histórico del debate entre "autonomistas" y "civilistas", para extraer de él conclusiones completamente ajenas a las ideas y propósitos de sus protagonistas.</w:t>
      </w:r>
    </w:p>
    <w:p>
      <w:pPr>
        <w:pStyle w:val="NormalWeb"/>
        <w:spacing w:before="0" w:after="280"/>
        <w:rPr>
          <w:rFonts w:ascii="Arial" w:hAnsi="Arial" w:cs="Arial"/>
          <w:color w:val="000000"/>
        </w:rPr>
      </w:pPr>
      <w:r>
        <w:rPr>
          <w:rFonts w:cs="Arial" w:ascii="Arial" w:hAnsi="Arial"/>
          <w:color w:val="000000"/>
        </w:rPr>
        <w:t>8) Que, en efecto, la tesis de que el derecho tributario es "autónomo" del derecho civil se refiere, desde sus comienzos a la necesidad de abandonar las categorías del derecho civil para la determinación de los hechos imponibles. Ese es el planteamiento de Enno Becker, autor de la ordenanza tributaria alemana de 1919 (conf. su disertación del 14/7/1939, en La Haya, traducida y publicada bajo el título "La elaboración autónoma de los principios del Derecho Tributario y su influencia en la interpretación de los convenios internacionales sobre doble imposición, en su evolución en Alemania", Estudios del Centro de Investigación Permanente de Derecho Financiero, Facultad de Derecho y Ciencias Sociales de la Universidad de Buenos Aires, año IV, 1941, p. 452). Ese debate prosigue con la elaboración de una serie de principios extraídos de la exégesis de las leyes especiales, abrogatorias del régimen general del derecho común, cuya interpretación da lugar a la formulación de principios igualmente específicos. En síntesis, el debate entre "civilistas" y "autonomistas" se refiere, primero y sustancialmente, a la configuración técnico-jurídica del presupuesto de hecho del tributo; y, en segundo lugar, a un problema de interpretación de los principios contenidos en las leyes especiales derogatorias del régimen común en el seno de un mismo ordenamiento. Para los primeros, el derecho tributario debía acomodarse lo mejor posible al derecho común y gravar los fenómenos jurídicos tal como se manifestaran según éste; mientras que, para los segundos, de la ley escrita especializada en materia tributaria dimana un derecho positivo especializado y autónomo de aquél (conf. Sainz de Bujanda, "Sistema de Derecho Financiero", Facultad de Derecho de la Universidad Complutense, I, volumen segundo, 1985, Madrid, ps. 172 y ss., esp. 174, 179, y 185.).</w:t>
      </w:r>
    </w:p>
    <w:p>
      <w:pPr>
        <w:pStyle w:val="NormalWeb"/>
        <w:spacing w:before="0" w:after="280"/>
        <w:rPr>
          <w:rFonts w:ascii="Arial" w:hAnsi="Arial" w:cs="Arial"/>
          <w:color w:val="000000"/>
        </w:rPr>
      </w:pPr>
      <w:r>
        <w:rPr>
          <w:rFonts w:cs="Arial" w:ascii="Arial" w:hAnsi="Arial"/>
          <w:color w:val="000000"/>
        </w:rPr>
        <w:t>9) Que, en el sistema jurídico argentino, las obligaciones impositivas no son otra cosa que obligaciones ex lege. De poco valdría caracterizarlas como obligaciones ex lege "de Derecho Público", en virtud de que la ley que las impone protege un interés público, en vez de un interés individual. Ese argumento ya fue contestado por Berliri, en los términos siguientes: "si bien la diversidad del interés en virtud del cual el legislador dispone que, al realizarse determinado supuesto, Ticio debe pagar un impuesto con relación al interés considerado al disponer que, si se produce otro supuesto, Ticio debe alimentos a Cayo, influye sobre la naturaleza de la obligación, no se comprende -al menos como necesidad lógica- que tal diversidad influya también sobre la estructura de ambas obligaciones. Si tuviera que admitirse que la diversidad del interés tutelado por el legislador debe reflejarse necesariamente en la estructura de los medios de que éste se sirve... tendría igualmente que admitirse que la notificación de una citación entre dos particulares es diferente a la notificación de una citación entre un particular y la administración financiera" (Berliri, Antonio, "Principios de Derecho Tributario", vol. II, 1964, Ed. de Derecho Financiero, Madrid, p. 151).</w:t>
      </w:r>
    </w:p>
    <w:p>
      <w:pPr>
        <w:pStyle w:val="NormalWeb"/>
        <w:spacing w:before="0" w:after="280"/>
        <w:rPr>
          <w:rFonts w:ascii="Arial" w:hAnsi="Arial" w:cs="Arial"/>
          <w:color w:val="000000"/>
        </w:rPr>
      </w:pPr>
      <w:r>
        <w:rPr>
          <w:rFonts w:cs="Arial" w:ascii="Arial" w:hAnsi="Arial"/>
          <w:color w:val="000000"/>
        </w:rPr>
        <w:t>10) Que, con un razonamiento similar Giannini destaca (con palabras aplicables al derecho argentino) que "...puede llegarse por tanto a la conclusión de que la deuda impositiva no es sólo afín a la obligación del derecho civil, sino que es la misma obligación, utilizada por el ordenamiento jurídico en materia tributaria, lo que encuentra su esencial justificación lógica en el hecho de que no existe en nuestra dogmática jurídica una figura de obligación pecuniaria de Derecho Público. Esta idea se relaciona con la otra, ya apuntada, según la cual la distinción entre Derecho Público y Derecho Privado es una distinción instrumental, es decir, de medios y de institutos jurídicos, por lo que puede afirmarse, sin violentar la lógica, que la deuda impositiva constituye siempre, a pesar de formar parte de una relación que en su conjunto y en algunas de sus manifestaciones pertenece al Derecho Público, una obligación conforme al esquema tradicional del Derecho Privado" (Giannini, Achille D., "Instituciones del Derecho Tributario", 1957, Ed. de Derecho Financiero, Madrid, n. 33, p. 91). Pues, como explica ese autor, la potestad financiera del Estado no se manifiesta en la estructura de relación crediticia nacida de la obligación tributaria, sino tan sólo en la emanación de la ley que la origina.</w:t>
      </w:r>
    </w:p>
    <w:p>
      <w:pPr>
        <w:pStyle w:val="NormalWeb"/>
        <w:spacing w:before="0" w:after="280"/>
        <w:rPr>
          <w:rFonts w:ascii="Arial" w:hAnsi="Arial" w:cs="Arial"/>
          <w:color w:val="000000"/>
        </w:rPr>
      </w:pPr>
      <w:r>
        <w:rPr>
          <w:rFonts w:cs="Arial" w:ascii="Arial" w:hAnsi="Arial"/>
          <w:color w:val="000000"/>
        </w:rPr>
        <w:t>11) Que, en suma, las obligaciones impositivas no están enteramente regidas por las leyes provinciales, ni tampoco lo están enteramente por las leyes nacionales; todo depende de qué aspecto de la relación jurídica se trate en cada caso. Para ellas valen los mismos principios que se aplican a las demás obligaciones nacidas de las leyes provinciales: cuando resulte admisible permitir al Estado un comportamiento distinto del de un sujeto privado (como claramente sucede con la creación de tributo, la determinación de los hechos imponibles, y las formalidades y procedimientos de percepción), rige el Derecho Público local. Pero cuando, valorativamente considerada, la solución pueda encontrarse en el régimen común a todas las provincias, porque éste es idóneo para resolver el conflicto, la legislación nacional debe prevalecer.</w:t>
      </w:r>
    </w:p>
    <w:p>
      <w:pPr>
        <w:pStyle w:val="NormalWeb"/>
        <w:spacing w:before="0" w:after="280"/>
        <w:rPr>
          <w:rFonts w:ascii="Arial" w:hAnsi="Arial" w:cs="Arial"/>
          <w:color w:val="000000"/>
        </w:rPr>
      </w:pPr>
      <w:r>
        <w:rPr>
          <w:rFonts w:cs="Arial" w:ascii="Arial" w:hAnsi="Arial"/>
          <w:color w:val="000000"/>
        </w:rPr>
        <w:t>12) Que tal limitación en modo alguno menoscaba la autonomía de las provincias. Ello es así porque "el gobierno nacional no es un gobierno independiente de las provincias: es elegido, creado y costeado por las provincias. Les pertenece del mismo modo que sus gobiernos locales; con la sola diferencia que, en vez de pertenecer a cada una aisladamente, pertenece a todas ellas reunidas en cuerpo de Nación. En vez de tener representantes sólo en la legislatura de su provincia, los tienen también en el Congreso Nacional; en vez de elegir gobernador, eligen gobernador para la provincia y presidente para la República. Uno y otro gobierno son hechuras del pueblo de cada provincia; en ambas delegan su soberanía; por conducto de uno gobiernan su suelo y por conducto del otro en toda la República. El gobierno nacional es un mecanismo por el cual los riojanos, vgr., gobiernan en Buenos Aires, y viceversa..." (Alberdi, Juan B., "Organización de la Confederación Argentina. Elementos de Derecho Público provincial argentino", t. I.2. VI, 1913, El Ateneo, Madrid, p. 302).</w:t>
      </w:r>
    </w:p>
    <w:p>
      <w:pPr>
        <w:pStyle w:val="NormalWeb"/>
        <w:spacing w:before="0" w:after="280"/>
        <w:rPr/>
      </w:pPr>
      <w:r>
        <w:rPr>
          <w:rFonts w:cs="Arial" w:ascii="Arial" w:hAnsi="Arial"/>
          <w:color w:val="000000"/>
        </w:rPr>
        <w:t>13) Que, con particular referencia a la extinción de las obligaciones impositivas, no se advierte qué motivos, relacionados con la sustancia, subsistencia, o con la extensión de los poderes de los gobiernos de provincia, exigirían que se considere de manera diferente, a los efectos de la desidia del acreedor y a la consiguiente liberación del deudor por el transcurso del tiempo, a aquella con la cual se examinan las obligaciones de cualquier otra clase. Si la autonomía de las provincias quedara afectada por la mera circunstancia de que, al ser personas jurídicas de carácter público, están sujetas al régimen común de las obligaciones, habría que terminar concluyendo, necesariamente, que el art. 33  CCiv. es inconstitucional porque subordina los poderes locales a un régimen jurídico heterónomo, imponiéndoles limitaciones que les impiden ensancharse según su arbitrio individual. Pero está muy claro que esa no es la doctrina de esta Corte (conf. Fallos 320:1344  ; 322:2817  y sus citas).</w:t>
      </w:r>
    </w:p>
    <w:p>
      <w:pPr>
        <w:pStyle w:val="NormalWeb"/>
        <w:spacing w:before="0" w:after="280"/>
        <w:rPr/>
      </w:pPr>
      <w:r>
        <w:rPr>
          <w:rFonts w:cs="Arial" w:ascii="Arial" w:hAnsi="Arial"/>
          <w:color w:val="000000"/>
        </w:rPr>
        <w:t>14) Que, sin perjuicio de los principios hasta aquí expuestos, cabe asimismo advertir que la ley nacional aplicable en materia de tasas fija en diez años el plazo de prescripción para esa clase de obligaciones (ver disidencia de los Dres. Petracchi y Barra en Fallos 313:1366  ). Cuando la legislación nacional altera el plazo común fijado en el Código Civil, modificándolo, no cabe admitir el argumento de que sean inválidas las leyes provinciales que fijan un plazo de prescripción igual para la extinción de las obligaciones de la misma índole.</w:t>
      </w:r>
    </w:p>
    <w:p>
      <w:pPr>
        <w:pStyle w:val="NormalWeb"/>
        <w:spacing w:before="0" w:after="280"/>
        <w:rPr/>
      </w:pPr>
      <w:r>
        <w:rPr>
          <w:rFonts w:cs="Arial" w:ascii="Arial" w:hAnsi="Arial"/>
          <w:color w:val="000000"/>
        </w:rPr>
        <w:t>15) Que, como se ha dicho, en la medida en que el plazo de prescripción establecido en la legislación local (impugnada de inconstitucional en el caso) no supera el establecido por la Nación para el cobro de las tasas nacionales, no resulta posible considerar que la provincia ha violentado el deber de adecuarse a la legislación nacional uniforme que le impone el art. 75  inc. 12 CN.</w:t>
      </w:r>
    </w:p>
    <w:p>
      <w:pPr>
        <w:pStyle w:val="NormalWeb"/>
        <w:spacing w:before="0" w:after="280"/>
        <w:rPr>
          <w:rFonts w:ascii="Arial" w:hAnsi="Arial" w:cs="Arial"/>
          <w:color w:val="000000"/>
        </w:rPr>
      </w:pPr>
      <w:r>
        <w:rPr>
          <w:rFonts w:cs="Arial" w:ascii="Arial" w:hAnsi="Arial"/>
          <w:color w:val="000000"/>
        </w:rPr>
        <w:t>16) Que ello es así porque, si la Nación ha entendido necesario modificar o precisar el plazo de prescripción previsto en los Códigos de fondo, elementales razones de igualdad impiden exigir a los Estados provinciales un comportamiento distinto. En tales condiciones, y siempre que las provincias, individualmente consideradas, no legislen en exceso del plazo previsto en las leyes nacionales; el propósito constitucional de subordinar las autonomías provinciales a una legislación nacional uniforme y, con ello, garantizar un derecho de fondo único (mediante el cual el concepto mismo de "obligación" no dependa exclusivamente del arbitrio de los poderes públicos en cada parte del territorio nacional por la que atraviesa el deudor) puede considerarse cumplido, cuanto menos en su espíritu. Por lo que corresponde confirmar la sentencia apelada.</w:t>
      </w:r>
    </w:p>
    <w:p>
      <w:pPr>
        <w:pStyle w:val="NormalWeb"/>
        <w:spacing w:before="0" w:after="280"/>
        <w:rPr>
          <w:rFonts w:ascii="Arial" w:hAnsi="Arial" w:cs="Arial"/>
          <w:color w:val="000000"/>
        </w:rPr>
      </w:pPr>
      <w:r>
        <w:rPr>
          <w:rFonts w:cs="Arial" w:ascii="Arial" w:hAnsi="Arial"/>
          <w:color w:val="000000"/>
        </w:rPr>
        <w:t>Por ello, habiendo dictaminado el procurador general de la Nación, se resuelve: hacer lugar a la queja, declarar formalmente procedente el recurso extraordinario, y confirmar la sentencia apelada. Costas por su orden. Notifíquese, agréguese la queja al principal, y remítanse.</w:t>
      </w:r>
    </w:p>
    <w:p>
      <w:pPr>
        <w:pStyle w:val="NormalWeb"/>
        <w:spacing w:before="0" w:after="280"/>
        <w:rPr>
          <w:rFonts w:ascii="Arial" w:hAnsi="Arial" w:cs="Arial"/>
          <w:color w:val="000000"/>
        </w:rPr>
      </w:pPr>
      <w:r>
        <w:rPr>
          <w:rFonts w:cs="Arial" w:ascii="Arial" w:hAnsi="Arial"/>
          <w:color w:val="000000"/>
        </w:rPr>
        <w:t>NOTAS:</w:t>
      </w:r>
    </w:p>
    <w:p>
      <w:pPr>
        <w:pStyle w:val="NormalWeb"/>
        <w:pBdr>
          <w:bottom w:val="single" w:sz="6" w:space="1" w:color="000000"/>
        </w:pBdr>
        <w:spacing w:before="0" w:after="280"/>
        <w:rPr>
          <w:rFonts w:ascii="Arial" w:hAnsi="Arial" w:cs="Arial"/>
          <w:color w:val="000000"/>
        </w:rPr>
      </w:pPr>
      <w:r>
        <w:rPr>
          <w:rFonts w:cs="Arial" w:ascii="Arial" w:hAnsi="Arial"/>
          <w:color w:val="000000"/>
        </w:rPr>
        <w:t>(1) LA 1995-A-26 - (2) LA 1996-B-2410 - (3) LA 1998-A-635 - (4) ALJA 1853-1958-1-14 - (5) JA 1956-III-574 - (6) JA 1981-II-213 - (7) JA 1976-II-373 - (8) JA 8-1970-368 - (9) JA 13-1972-389 - (10) JA 1942-III-545 - (11) JA 46-I-102 - (12) JA 1961-II-646 - (13) JA 71-1970, sec. síntesis-921-149 - (14) JA 1998-I-385  - (15) JA 1991-I-220  - (16) JA 1942-III-506 - (17) JA 18-1973-390 - (18) JA 2001-I-588 - (19) JA 1948-IV-525 - (20) JA 1982-III-Índice-96-sum. 22 - (21) t.o. 1981, LA 1981-B-1472 - (22) JA 75, p. 49 - (23) JA 1962-II-608 - (24) JA 1959-II-402 - (25) JA 17-1973-531 - (26) LA 1986-B-1473 - (27) LA 1989-C-3021 - (28) JA 1980-IV-203.</w:t>
      </w:r>
    </w:p>
    <w:p>
      <w:pPr>
        <w:pStyle w:val="NormalWeb"/>
        <w:pBdr>
          <w:bottom w:val="single" w:sz="6" w:space="1" w:color="000000"/>
        </w:pBdr>
        <w:spacing w:before="0" w:after="280"/>
        <w:rPr>
          <w:rFonts w:ascii="Arial" w:hAnsi="Arial" w:cs="Arial"/>
          <w:color w:val="000000"/>
        </w:rPr>
      </w:pPr>
      <w:r>
        <w:rPr>
          <w:rFonts w:cs="Arial" w:ascii="Arial" w:hAnsi="Arial"/>
          <w:color w:val="000000"/>
        </w:rPr>
      </w:r>
    </w:p>
    <w:p>
      <w:pPr>
        <w:pStyle w:val="NormalWeb"/>
        <w:pBdr>
          <w:bottom w:val="single" w:sz="6" w:space="1" w:color="000000"/>
        </w:pBdr>
        <w:spacing w:before="0" w:after="280"/>
        <w:rPr>
          <w:rFonts w:ascii="Arial" w:hAnsi="Arial" w:cs="Arial"/>
          <w:color w:val="000000"/>
        </w:rPr>
      </w:pPr>
      <w:r>
        <w:rPr>
          <w:rFonts w:cs="Arial" w:ascii="Arial" w:hAnsi="Arial"/>
          <w:color w:val="000000"/>
        </w:rPr>
      </w:r>
    </w:p>
    <w:p>
      <w:pPr>
        <w:pStyle w:val="NormalWeb"/>
        <w:spacing w:before="0" w:after="280"/>
        <w:rPr>
          <w:rFonts w:ascii="Arial" w:hAnsi="Arial" w:cs="Arial"/>
          <w:color w:val="000000"/>
        </w:rPr>
      </w:pPr>
      <w:r>
        <w:rPr>
          <w:rFonts w:cs="Arial" w:ascii="Arial" w:hAnsi="Arial"/>
          <w:color w:val="000000"/>
        </w:rPr>
      </w:r>
    </w:p>
    <w:p>
      <w:pPr>
        <w:pStyle w:val="Normal"/>
        <w:rPr>
          <w:rFonts w:ascii="Arial" w:hAnsi="Arial" w:cs="Arial"/>
          <w:color w:val="000000"/>
          <w:sz w:val="18"/>
          <w:szCs w:val="18"/>
        </w:rPr>
      </w:pPr>
      <w:r>
        <w:rPr>
          <w:rFonts w:cs="Arial" w:ascii="Arial" w:hAnsi="Arial"/>
          <w:color w:val="000000"/>
          <w:sz w:val="18"/>
          <w:szCs w:val="18"/>
        </w:rPr>
      </w:r>
    </w:p>
    <w:p>
      <w:pPr>
        <w:pStyle w:val="TextBodyIndent"/>
        <w:rPr>
          <w:sz w:val="20"/>
          <w:u w:val="single"/>
        </w:rPr>
      </w:pPr>
      <w:r>
        <w:rPr>
          <w:sz w:val="20"/>
        </w:rPr>
        <w:t>Expte. nº 2192/03 “Sociedad Italiana de Beneficencia en Buenos Aires s/ queja por recurso de inconstitucionalidad denegado en: Sociedad Italiana de Beneficencia en Buenos Aires c/ DGC (Res. nº 1881/DGR/2000) s/ recurso de apelación judicial c/ decisiones de DGR (art. 114 Cod. Fisc.)”.</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rPr>
      </w:pPr>
      <w:r>
        <w:rPr>
          <w:rFonts w:cs="Arial" w:ascii="Arial" w:hAnsi="Arial"/>
          <w:b/>
          <w:sz w:val="20"/>
          <w:szCs w:val="20"/>
        </w:rPr>
        <w:tab/>
        <w:t>Buenos Aires,</w:t>
      </w:r>
      <w:r>
        <w:rPr>
          <w:rFonts w:cs="Arial" w:ascii="Arial" w:hAnsi="Arial"/>
          <w:bCs/>
          <w:sz w:val="20"/>
          <w:szCs w:val="20"/>
        </w:rPr>
        <w:t xml:space="preserve"> 17   de noviembre de 2003.</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708"/>
        <w:jc w:val="both"/>
        <w:rPr/>
      </w:pPr>
      <w:r>
        <w:rPr>
          <w:rFonts w:cs="Arial" w:ascii="Arial" w:hAnsi="Arial"/>
          <w:b/>
          <w:bCs/>
          <w:sz w:val="20"/>
          <w:szCs w:val="20"/>
        </w:rPr>
        <w:t>Visto:</w:t>
      </w:r>
      <w:r>
        <w:rPr>
          <w:rFonts w:cs="Arial" w:ascii="Arial" w:hAnsi="Arial"/>
          <w:sz w:val="20"/>
          <w:szCs w:val="20"/>
        </w:rPr>
        <w:t xml:space="preserve"> el expediente indicado en el epígraf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resulta:</w:t>
      </w:r>
    </w:p>
    <w:p>
      <w:pPr>
        <w:pStyle w:val="Normal"/>
        <w:ind w:firstLine="708"/>
        <w:jc w:val="both"/>
        <w:rPr>
          <w:rFonts w:ascii="Arial" w:hAnsi="Arial" w:cs="Arial"/>
          <w:b/>
          <w:b/>
          <w:bCs/>
          <w:sz w:val="20"/>
          <w:szCs w:val="20"/>
        </w:rPr>
      </w:pPr>
      <w:r>
        <w:rPr>
          <w:rFonts w:cs="Arial" w:ascii="Arial" w:hAnsi="Arial"/>
          <w:b/>
          <w:bCs/>
          <w:sz w:val="20"/>
          <w:szCs w:val="20"/>
        </w:rPr>
      </w:r>
    </w:p>
    <w:p>
      <w:pPr>
        <w:pStyle w:val="Sangra3detindependiente"/>
        <w:rPr>
          <w:bCs/>
          <w:sz w:val="20"/>
          <w:szCs w:val="20"/>
        </w:rPr>
      </w:pPr>
      <w:r>
        <w:rPr>
          <w:bCs/>
          <w:sz w:val="20"/>
          <w:szCs w:val="20"/>
        </w:rPr>
        <w:t>1. La Dirección General de Rentas de la Ciudad de Buenos Aires dictó, el 29 de diciembre de 1999, la resolución nº 4569-DGR-99, por la que determinó de oficio el monto adeudado por la Sociedad Italiana de Beneficencia en concepto de impuesto a los ingresos brutos correspondiente al período fiscal 1988, 12º anticipo mensual (fs. 139/141 de los autos principales).</w:t>
      </w:r>
    </w:p>
    <w:p>
      <w:pPr>
        <w:pStyle w:val="Sangra3detindependiente"/>
        <w:rPr>
          <w:bCs/>
          <w:sz w:val="20"/>
          <w:szCs w:val="20"/>
        </w:rPr>
      </w:pPr>
      <w:r>
        <w:rPr>
          <w:bCs/>
          <w:sz w:val="20"/>
          <w:szCs w:val="20"/>
        </w:rPr>
        <w:t>La Sociedad Italiana de Beneficencia interpuso recurso de reconsideración contra la resolución mencionada (fs. 151/152), y a raíz de ello la Dirección General de Rentas dictó, con fecha 29 de mayo de 2000, la resolución 1881-DGR-2000 (fs. 158), que ratificó la determinación de oficio practicada.</w:t>
      </w:r>
    </w:p>
    <w:p>
      <w:pPr>
        <w:pStyle w:val="Sangra3detindependiente"/>
        <w:rPr>
          <w:bCs/>
          <w:sz w:val="20"/>
          <w:szCs w:val="20"/>
        </w:rPr>
      </w:pPr>
      <w:r>
        <w:rPr>
          <w:bCs/>
          <w:sz w:val="20"/>
          <w:szCs w:val="20"/>
        </w:rPr>
        <w:t>Dicha entidad interpuso recurso de apelación ante la Cámara en lo Contencioso Administrativo y Tributario de la Ciudad de Buenos Aires  (fs. 162 de los autos principales), en los términos del art. 106 ter del Código Fiscal —ley 150 con las modificaciones introducidas por la ley 322—, contra la resolución nº 1881-DGR-2000, lo que motivó el dictado —por parte de la Sala II— de la sentencia de fecha 20 de julio de 2000 (fs. 261/262), que decidió hacer lugar al recurso de apelación y revocar la resolución recurrida, basándose en que la Sociedad Italiana de Beneficencia se encontraba exenta del pago de impuesto a los ingresos brutos.</w:t>
      </w:r>
    </w:p>
    <w:p>
      <w:pPr>
        <w:pStyle w:val="Sangra3detindependiente"/>
        <w:rPr>
          <w:bCs/>
          <w:sz w:val="20"/>
          <w:szCs w:val="20"/>
        </w:rPr>
      </w:pPr>
      <w:r>
        <w:rPr>
          <w:bCs/>
          <w:sz w:val="20"/>
          <w:szCs w:val="20"/>
        </w:rPr>
        <w:t>El Gobierno interpuso recurso de inconstitucionalidad contra esa sentencia (fs. 267/281), el cual fue declarado inadmisible por la Sala II (fs. 291), lo que motivó la interposición de una queja. Este Tribunal dictó sentencia el 26 de marzo de 2002 (cuya copia obra a fs. 298/316), por la que hizo lugar a los recursos de queja e inconstitucionalidad interpuestos por el GCBA, revocó la sentencia recurrida y dispuso que la Sala I de la Cámara de Apelaciones en lo Contencioso Administrativo y Tributario de la Ciudad de Buenos Aires dictara un nuevo pronunciamiento —ajustado a las pautas establecidas— que comprendiera la totalidad de las cuestiones planteadas en el recurso de apelación que trajera el debate a sede judicial.</w:t>
      </w:r>
    </w:p>
    <w:p>
      <w:pPr>
        <w:pStyle w:val="Sangra3detindependiente"/>
        <w:rPr>
          <w:bCs/>
          <w:sz w:val="20"/>
          <w:szCs w:val="20"/>
        </w:rPr>
      </w:pPr>
      <w:r>
        <w:rPr>
          <w:bCs/>
          <w:sz w:val="20"/>
          <w:szCs w:val="20"/>
        </w:rPr>
      </w:r>
    </w:p>
    <w:p>
      <w:pPr>
        <w:pStyle w:val="Sangra3detindependiente"/>
        <w:rPr>
          <w:bCs/>
          <w:sz w:val="20"/>
          <w:szCs w:val="20"/>
        </w:rPr>
      </w:pPr>
      <w:r>
        <w:rPr>
          <w:bCs/>
          <w:sz w:val="20"/>
          <w:szCs w:val="20"/>
        </w:rPr>
        <w:t>2. La Sala I de la Cámara Contencioso Administrativo y Tributario de la Ciudad de Buenos Aires dictó tal sentencia con fecha 22 de octubre de 2002 (fs. 326/331), y en ella rechazó el recurso de apelación interpuesto por la Sociedad Italiana de Beneficencia de Buenos Aires contra la resolución nº 1881-DGR-2000.</w:t>
      </w:r>
    </w:p>
    <w:p>
      <w:pPr>
        <w:pStyle w:val="Sangra3detindependiente"/>
        <w:rPr/>
      </w:pPr>
      <w:r>
        <w:rPr>
          <w:bCs/>
          <w:sz w:val="20"/>
          <w:szCs w:val="20"/>
        </w:rPr>
        <w:t xml:space="preserve">La entidad interpuso contra esa decisión un recurso de inconstitucionalidad (fs. 337/347), que fue contestado por la Ciudad (fs. 352/360)) y desestimado por el tribunal </w:t>
      </w:r>
      <w:r>
        <w:rPr>
          <w:bCs/>
          <w:i/>
          <w:iCs/>
          <w:sz w:val="20"/>
          <w:szCs w:val="20"/>
        </w:rPr>
        <w:t>a quo</w:t>
      </w:r>
      <w:r>
        <w:rPr>
          <w:bCs/>
          <w:sz w:val="20"/>
          <w:szCs w:val="20"/>
        </w:rPr>
        <w:t xml:space="preserve"> (fs. 362) lo que motivó la interposición de la presente queja (fs. 22/28 del expte. nº 2192/03).</w:t>
      </w:r>
    </w:p>
    <w:p>
      <w:pPr>
        <w:pStyle w:val="Sangra3detindependiente"/>
        <w:rPr>
          <w:bCs/>
          <w:sz w:val="20"/>
          <w:szCs w:val="20"/>
        </w:rPr>
      </w:pPr>
      <w:r>
        <w:rPr>
          <w:bCs/>
          <w:sz w:val="20"/>
          <w:szCs w:val="20"/>
        </w:rPr>
      </w:r>
    </w:p>
    <w:p>
      <w:pPr>
        <w:pStyle w:val="Sangra3detindependiente"/>
        <w:rPr>
          <w:bCs/>
          <w:sz w:val="20"/>
          <w:szCs w:val="20"/>
        </w:rPr>
      </w:pPr>
      <w:r>
        <w:rPr>
          <w:bCs/>
          <w:sz w:val="20"/>
          <w:szCs w:val="20"/>
        </w:rPr>
        <w:t>3. El Sr. Fiscal General Adjunto, en su dictamen de fs. 35/43, propició que se declare procedente la queja y se rechace el recurso de inconstitucionalidad interpuesto.</w:t>
      </w:r>
    </w:p>
    <w:p>
      <w:pPr>
        <w:pStyle w:val="Sangra3detindependiente"/>
        <w:rPr>
          <w:bCs/>
          <w:sz w:val="20"/>
          <w:szCs w:val="20"/>
        </w:rPr>
      </w:pPr>
      <w:r>
        <w:rPr>
          <w:bCs/>
          <w:sz w:val="20"/>
          <w:szCs w:val="20"/>
        </w:rPr>
      </w:r>
    </w:p>
    <w:p>
      <w:pPr>
        <w:pStyle w:val="Sangra3detindependiente"/>
        <w:ind w:hanging="0"/>
        <w:jc w:val="center"/>
        <w:rPr>
          <w:b/>
          <w:b/>
          <w:sz w:val="20"/>
          <w:szCs w:val="20"/>
        </w:rPr>
      </w:pPr>
      <w:r>
        <w:rPr>
          <w:b/>
          <w:sz w:val="20"/>
          <w:szCs w:val="20"/>
        </w:rPr>
        <w:t>Fundamentos:</w:t>
      </w:r>
    </w:p>
    <w:p>
      <w:pPr>
        <w:pStyle w:val="Normal"/>
        <w:jc w:val="both"/>
        <w:rPr>
          <w:rFonts w:ascii="Arial" w:hAnsi="Arial" w:cs="Arial"/>
          <w:b/>
          <w:b/>
          <w:bCs/>
          <w:sz w:val="20"/>
          <w:szCs w:val="20"/>
          <w:lang w:val="es-AR"/>
        </w:rPr>
      </w:pPr>
      <w:r>
        <w:rPr>
          <w:rFonts w:cs="Arial" w:ascii="Arial" w:hAnsi="Arial"/>
          <w:b/>
          <w:bCs/>
          <w:sz w:val="20"/>
          <w:szCs w:val="20"/>
          <w:lang w:val="es-AR"/>
        </w:rPr>
      </w:r>
    </w:p>
    <w:p>
      <w:pPr>
        <w:pStyle w:val="Normal"/>
        <w:jc w:val="both"/>
        <w:rPr/>
      </w:pPr>
      <w:r>
        <w:rPr>
          <w:rFonts w:cs="Arial" w:ascii="Arial" w:hAnsi="Arial"/>
          <w:b/>
          <w:sz w:val="20"/>
          <w:szCs w:val="20"/>
          <w:u w:val="single"/>
          <w:lang w:val="es-AR"/>
        </w:rPr>
        <w:t>La jueza Ana María Conde dijo</w:t>
      </w:r>
      <w:r>
        <w:rPr>
          <w:rFonts w:cs="Arial" w:ascii="Arial" w:hAnsi="Arial"/>
          <w:b/>
          <w:sz w:val="20"/>
          <w:szCs w:val="20"/>
          <w:lang w:val="es-AR"/>
        </w:rPr>
        <w:t>:</w:t>
      </w:r>
    </w:p>
    <w:p>
      <w:pPr>
        <w:pStyle w:val="Normal"/>
        <w:jc w:val="both"/>
        <w:rPr>
          <w:rFonts w:ascii="Arial" w:hAnsi="Arial" w:cs="Arial"/>
          <w:b/>
          <w:b/>
          <w:sz w:val="20"/>
          <w:szCs w:val="20"/>
          <w:lang w:val="es-AR"/>
        </w:rPr>
      </w:pPr>
      <w:r>
        <w:rPr>
          <w:rFonts w:cs="Arial" w:ascii="Arial" w:hAnsi="Arial"/>
          <w:b/>
          <w:sz w:val="20"/>
          <w:szCs w:val="20"/>
          <w:lang w:val="es-AR"/>
        </w:rPr>
      </w:r>
    </w:p>
    <w:p>
      <w:pPr>
        <w:pStyle w:val="Sangra3detindependiente"/>
        <w:rPr>
          <w:bCs/>
          <w:sz w:val="20"/>
          <w:szCs w:val="20"/>
        </w:rPr>
      </w:pPr>
      <w:r>
        <w:rPr>
          <w:bCs/>
          <w:sz w:val="20"/>
          <w:szCs w:val="20"/>
        </w:rPr>
        <w:t>I. El recurso de queja cumple con los requisitos extrínsecos de tiempo y forma de presentación (art. 33 ley 402).</w:t>
      </w:r>
    </w:p>
    <w:p>
      <w:pPr>
        <w:pStyle w:val="Normal"/>
        <w:jc w:val="both"/>
        <w:rPr>
          <w:rFonts w:ascii="Arial" w:hAnsi="Arial" w:cs="Arial"/>
          <w:bCs/>
          <w:sz w:val="20"/>
          <w:szCs w:val="20"/>
          <w:lang w:val="es-AR"/>
        </w:rPr>
      </w:pPr>
      <w:r>
        <w:rPr>
          <w:rFonts w:cs="Arial" w:ascii="Arial" w:hAnsi="Arial"/>
          <w:bCs/>
          <w:sz w:val="20"/>
          <w:szCs w:val="20"/>
          <w:lang w:val="es-AR"/>
        </w:rPr>
      </w:r>
    </w:p>
    <w:p>
      <w:pPr>
        <w:pStyle w:val="Sangra3detindependiente"/>
        <w:rPr/>
      </w:pPr>
      <w:r>
        <w:rPr>
          <w:bCs/>
          <w:sz w:val="20"/>
          <w:szCs w:val="20"/>
        </w:rPr>
        <w:t>II. La recurrente plantea, en los recursos de inconstitucionalidad y de queja,</w:t>
      </w:r>
      <w:r>
        <w:rPr>
          <w:sz w:val="20"/>
          <w:szCs w:val="20"/>
        </w:rPr>
        <w:t xml:space="preserve"> </w:t>
      </w:r>
      <w:r>
        <w:rPr>
          <w:bCs/>
          <w:sz w:val="20"/>
          <w:szCs w:val="20"/>
        </w:rPr>
        <w:t>dos agravios que serán analizados por separado:</w:t>
      </w:r>
    </w:p>
    <w:p>
      <w:pPr>
        <w:pStyle w:val="Sangra3detindependiente"/>
        <w:numPr>
          <w:ilvl w:val="0"/>
          <w:numId w:val="1"/>
        </w:numPr>
        <w:rPr/>
      </w:pPr>
      <w:r>
        <w:rPr>
          <w:bCs/>
          <w:sz w:val="20"/>
          <w:szCs w:val="20"/>
        </w:rPr>
        <w:t xml:space="preserve">la sentencia aplica el plazo de </w:t>
      </w:r>
      <w:r>
        <w:rPr>
          <w:b/>
          <w:sz w:val="20"/>
          <w:szCs w:val="20"/>
        </w:rPr>
        <w:t>prescripción</w:t>
      </w:r>
      <w:r>
        <w:rPr>
          <w:bCs/>
          <w:sz w:val="20"/>
          <w:szCs w:val="20"/>
        </w:rPr>
        <w:t xml:space="preserve"> decenal contemplado en la legislación local (art. 1 inc. b de la ley 19.489, y ley 150) en desmedro del plazo de prescripción quinquenal contemplado en la legislación nacional (art. 4027 inc. 3 del Código Civil). Ello afectaría el principio de supremacía del ordenamiento jurídico federal tutelado por el art. 31 de la Ley Magna, al desconocer la uniformidad y prevalencia de la legislación de fondo dispuesta por el art. 75 inc. 12 CN.</w:t>
      </w:r>
    </w:p>
    <w:p>
      <w:pPr>
        <w:pStyle w:val="Sangra3detindependiente"/>
        <w:numPr>
          <w:ilvl w:val="0"/>
          <w:numId w:val="1"/>
        </w:numPr>
        <w:rPr/>
      </w:pPr>
      <w:r>
        <w:rPr>
          <w:sz w:val="20"/>
          <w:szCs w:val="20"/>
        </w:rPr>
        <w:t xml:space="preserve">la sentencia considera que el </w:t>
      </w:r>
      <w:r>
        <w:rPr>
          <w:b/>
          <w:bCs/>
          <w:sz w:val="20"/>
          <w:szCs w:val="20"/>
        </w:rPr>
        <w:t>interés</w:t>
      </w:r>
      <w:r>
        <w:rPr>
          <w:sz w:val="20"/>
          <w:szCs w:val="20"/>
        </w:rPr>
        <w:t xml:space="preserve"> resarcitorio regulado por el art. 43 de la Ordenanza Fiscal 1988 no requiere como presupuesto de exigibilidad la existencia de culpa en el incumplimiento de la obligación tributaria, y por ende no admite la invocación de falta de culpa o error excusable para eximirse del pago de los intereses. Ello se opondría a lo dispuesto por el art. 509 -último párrafo- del Código Civil, y de esta manera afectaría el principio de supremacía del ordenamiento jurídico federal y la uniformidad de la legislación de fondo.</w:t>
      </w:r>
    </w:p>
    <w:p>
      <w:pPr>
        <w:pStyle w:val="Normal"/>
        <w:jc w:val="both"/>
        <w:rPr>
          <w:rFonts w:ascii="Arial" w:hAnsi="Arial" w:cs="Arial"/>
          <w:sz w:val="20"/>
          <w:szCs w:val="20"/>
          <w:lang w:val="es-AR"/>
        </w:rPr>
      </w:pPr>
      <w:r>
        <w:rPr>
          <w:rFonts w:cs="Arial" w:ascii="Arial" w:hAnsi="Arial"/>
          <w:sz w:val="20"/>
          <w:szCs w:val="20"/>
          <w:lang w:val="es-AR"/>
        </w:rPr>
      </w:r>
    </w:p>
    <w:p>
      <w:pPr>
        <w:pStyle w:val="Sangra3detindependiente"/>
        <w:rPr/>
      </w:pPr>
      <w:r>
        <w:rPr>
          <w:sz w:val="20"/>
          <w:szCs w:val="20"/>
        </w:rPr>
        <w:t xml:space="preserve">III. En cuanto al planteo referido al </w:t>
      </w:r>
      <w:r>
        <w:rPr>
          <w:sz w:val="20"/>
          <w:szCs w:val="20"/>
          <w:u w:val="single"/>
        </w:rPr>
        <w:t>plazo de prescripción</w:t>
      </w:r>
      <w:r>
        <w:rPr>
          <w:sz w:val="20"/>
          <w:szCs w:val="20"/>
        </w:rPr>
        <w:t xml:space="preserve"> aplicable, cabe destacar que desde el inicio la parte actora ha planteado que la regulación, por parte del legislador local, de plazos de prescripción en materia impositiva distintos a los previstos en el Código Civil, contraviene lo dispuesto en los arts. 31 y 75 inc. 12 de la Constitución Nacional.</w:t>
      </w:r>
    </w:p>
    <w:p>
      <w:pPr>
        <w:pStyle w:val="TextBodyIndent"/>
        <w:ind w:left="0" w:hanging="0"/>
        <w:rPr>
          <w:b w:val="false"/>
          <w:b w:val="false"/>
          <w:bCs w:val="false"/>
          <w:sz w:val="20"/>
          <w:szCs w:val="20"/>
          <w:lang w:val="es-AR"/>
        </w:rPr>
      </w:pPr>
      <w:r>
        <w:rPr>
          <w:b w:val="false"/>
          <w:bCs w:val="false"/>
          <w:sz w:val="20"/>
          <w:szCs w:val="20"/>
          <w:lang w:val="es-AR"/>
        </w:rPr>
      </w:r>
    </w:p>
    <w:p>
      <w:pPr>
        <w:pStyle w:val="TextBodyIndent"/>
        <w:ind w:left="0" w:hanging="0"/>
        <w:rPr/>
      </w:pPr>
      <w:r>
        <w:rPr>
          <w:sz w:val="20"/>
          <w:lang w:val="es-AR"/>
        </w:rPr>
        <w:tab/>
      </w:r>
      <w:r>
        <w:rPr>
          <w:b w:val="false"/>
          <w:bCs w:val="false"/>
          <w:sz w:val="20"/>
          <w:lang w:val="es-AR"/>
        </w:rPr>
        <w:t xml:space="preserve">a) Como cuestión liminar, vale destacar que la sentencia de Cámara cuestionada en autos determinó, en sus apartados V y VI (fs. 17 y 17 vta.), que la Sociedad Italiana de Beneficencia revestía el carácter de </w:t>
      </w:r>
      <w:r>
        <w:rPr>
          <w:sz w:val="20"/>
          <w:lang w:val="es-AR"/>
        </w:rPr>
        <w:t>contribuyente no inscripto,</w:t>
      </w:r>
      <w:r>
        <w:rPr>
          <w:b w:val="false"/>
          <w:bCs w:val="false"/>
          <w:i/>
          <w:iCs/>
          <w:sz w:val="20"/>
          <w:lang w:val="es-AR"/>
        </w:rPr>
        <w:t xml:space="preserve"> </w:t>
      </w:r>
      <w:r>
        <w:rPr>
          <w:b w:val="false"/>
          <w:bCs w:val="false"/>
          <w:sz w:val="20"/>
          <w:lang w:val="es-AR"/>
        </w:rPr>
        <w:t>y que su inscripción en el impuesto a los ingresos brutos fue efectuada de oficio a requerimiento del inspector actuante.</w:t>
      </w:r>
    </w:p>
    <w:p>
      <w:pPr>
        <w:pStyle w:val="TextBodyIndent"/>
        <w:ind w:left="0" w:hanging="0"/>
        <w:rPr>
          <w:b w:val="false"/>
          <w:b w:val="false"/>
          <w:bCs w:val="false"/>
          <w:sz w:val="20"/>
          <w:lang w:val="es-AR"/>
        </w:rPr>
      </w:pPr>
      <w:r>
        <w:rPr>
          <w:b w:val="false"/>
          <w:bCs w:val="false"/>
          <w:sz w:val="20"/>
          <w:lang w:val="es-AR"/>
        </w:rPr>
        <w:tab/>
        <w:t>Ello no ha sido cuestionado por la recurrente en el recurso de inconstitucionalidad, y por ende ha quedado firme, lo que reviste indudable trascendencia a los efectos de determinar el plazo de prescripción aplicable.</w:t>
      </w:r>
    </w:p>
    <w:p>
      <w:pPr>
        <w:pStyle w:val="TextBodyIndent"/>
        <w:ind w:left="0" w:firstLine="708"/>
        <w:rPr>
          <w:b w:val="false"/>
          <w:b w:val="false"/>
          <w:bCs w:val="false"/>
          <w:sz w:val="20"/>
          <w:lang w:val="es-AR"/>
        </w:rPr>
      </w:pPr>
      <w:r>
        <w:rPr>
          <w:b w:val="false"/>
          <w:bCs w:val="false"/>
          <w:sz w:val="20"/>
          <w:lang w:val="es-AR"/>
        </w:rPr>
      </w:r>
    </w:p>
    <w:p>
      <w:pPr>
        <w:pStyle w:val="TextBodyIndent"/>
        <w:ind w:left="0" w:firstLine="708"/>
        <w:rPr>
          <w:b w:val="false"/>
          <w:b w:val="false"/>
          <w:bCs w:val="false"/>
          <w:sz w:val="20"/>
        </w:rPr>
      </w:pPr>
      <w:r>
        <w:rPr>
          <w:b w:val="false"/>
          <w:bCs w:val="false"/>
          <w:sz w:val="20"/>
          <w:lang w:val="es-AR"/>
        </w:rPr>
        <w:t>b) Resulta conveniente realizar</w:t>
      </w:r>
      <w:r>
        <w:rPr>
          <w:b w:val="false"/>
          <w:bCs w:val="false"/>
          <w:sz w:val="20"/>
        </w:rPr>
        <w:t xml:space="preserve"> una breve reseña de las distintas </w:t>
      </w:r>
      <w:r>
        <w:rPr>
          <w:sz w:val="20"/>
        </w:rPr>
        <w:t>normas jurídicas vinculadas a este debate.</w:t>
      </w:r>
    </w:p>
    <w:p>
      <w:pPr>
        <w:pStyle w:val="TextBodyIndent"/>
        <w:ind w:left="0" w:firstLine="708"/>
        <w:rPr/>
      </w:pPr>
      <w:r>
        <w:rPr>
          <w:b w:val="false"/>
          <w:bCs w:val="false"/>
          <w:sz w:val="20"/>
        </w:rPr>
        <w:t xml:space="preserve">El art. 1 de la ley 19.489, dictada en 1972 por el Gobierno Federal en calidad de legislador local para el ámbito de la Capital Federal, dispone que </w:t>
      </w:r>
      <w:r>
        <w:rPr>
          <w:b w:val="false"/>
          <w:bCs w:val="false"/>
          <w:i/>
          <w:iCs/>
          <w:sz w:val="20"/>
        </w:rPr>
        <w:t>“Las acciones y poderes de la Municipalidad de la Ciudad de Buenos Aires para determinar y exigir el pago de los impuestos y demás contribuciones integrantes de su régimen rentístico, prescriben: a) Por el transcurso de cinco años en el caso de contribuyentes inscriptos en los Registros Fiscales Municipales, así como en el caso de contribuyentes no inscriptos que no tengan obligación de inscribirse o que, teniendo esa obligación y no habiéndola cumplido, regularicen espontáneamente su situación. b) Por el transcurso de diez años en el caso de contribuyentes no inscriptos. La acción de repetición de los gravámenes a que se refiere el párrafo anterior prescribe por el transcurso de cinco años”.</w:t>
      </w:r>
    </w:p>
    <w:p>
      <w:pPr>
        <w:pStyle w:val="TextBodyIndent"/>
        <w:ind w:left="0" w:firstLine="708"/>
        <w:rPr>
          <w:b w:val="false"/>
          <w:b w:val="false"/>
          <w:bCs w:val="false"/>
          <w:sz w:val="20"/>
        </w:rPr>
      </w:pPr>
      <w:r>
        <w:rPr>
          <w:b w:val="false"/>
          <w:bCs w:val="false"/>
          <w:sz w:val="20"/>
        </w:rPr>
        <w:t>Los plazos de prescripción establecidos en dicha ley (vigente al momento de devengarse el impuesto controvertido) han sido recogidos por el Código Fiscal (actual art. 64) dictado por la Legislatura de la Ciudad de Buenos Aires, y mantenida en las sucesivas reformas correspondientes a los distintos períodos fiscales (leyes nº 150 -año 1999-, nº 322 -año 2000-, nº 541 -año 2001-, nº 745 -año 2002- y nº 1010 -año 2003-)</w:t>
      </w:r>
    </w:p>
    <w:p>
      <w:pPr>
        <w:pStyle w:val="TextBodyIndent"/>
        <w:ind w:left="0" w:firstLine="708"/>
        <w:rPr/>
      </w:pPr>
      <w:r>
        <w:rPr>
          <w:b w:val="false"/>
          <w:bCs w:val="false"/>
          <w:sz w:val="20"/>
        </w:rPr>
        <w:t xml:space="preserve">Por otra parte, el Código Civil establece en el art. 4027 que </w:t>
      </w:r>
      <w:r>
        <w:rPr>
          <w:b w:val="false"/>
          <w:bCs w:val="false"/>
          <w:i/>
          <w:iCs/>
          <w:sz w:val="20"/>
        </w:rPr>
        <w:t>“Se prescribe por cinco años, la obligación de pagar los atrasos: (...) 3º De todo lo que debe pagarse por años, o plazos periódicos más cortos”.</w:t>
      </w:r>
    </w:p>
    <w:p>
      <w:pPr>
        <w:pStyle w:val="Sangra3detindependiente"/>
        <w:rPr>
          <w:sz w:val="20"/>
          <w:szCs w:val="20"/>
          <w:lang w:val="es-ES"/>
        </w:rPr>
      </w:pPr>
      <w:r>
        <w:rPr>
          <w:sz w:val="20"/>
          <w:szCs w:val="20"/>
          <w:lang w:val="es-ES"/>
        </w:rPr>
        <w:t>Ahora bien, ¿qué plazo de prescripción debe aplicarse al caso? ¿El previsto en la legislación local o el contemplado en la legislación nacional?</w:t>
      </w:r>
    </w:p>
    <w:p>
      <w:pPr>
        <w:pStyle w:val="TextBodyIndent"/>
        <w:ind w:left="0" w:hanging="0"/>
        <w:rPr>
          <w:b w:val="false"/>
          <w:b w:val="false"/>
          <w:bCs w:val="false"/>
          <w:sz w:val="20"/>
          <w:szCs w:val="20"/>
          <w:lang w:val="es-ES"/>
        </w:rPr>
      </w:pPr>
      <w:r>
        <w:rPr>
          <w:b w:val="false"/>
          <w:bCs w:val="false"/>
          <w:sz w:val="20"/>
          <w:szCs w:val="20"/>
          <w:lang w:val="es-ES"/>
        </w:rPr>
      </w:r>
    </w:p>
    <w:p>
      <w:pPr>
        <w:pStyle w:val="Sangra3detindependiente"/>
        <w:rPr/>
      </w:pPr>
      <w:r>
        <w:rPr>
          <w:sz w:val="20"/>
          <w:szCs w:val="20"/>
          <w:lang w:val="es-ES"/>
        </w:rPr>
        <w:t>c)</w:t>
      </w:r>
      <w:r>
        <w:rPr>
          <w:b/>
          <w:bCs/>
          <w:sz w:val="20"/>
          <w:szCs w:val="20"/>
          <w:lang w:val="es-ES"/>
        </w:rPr>
        <w:t xml:space="preserve"> </w:t>
      </w:r>
      <w:r>
        <w:rPr>
          <w:sz w:val="20"/>
          <w:szCs w:val="20"/>
          <w:lang w:val="es-ES"/>
        </w:rPr>
        <w:t xml:space="preserve">Previo a dilucidar este interrogante, debemos adentrarnos en el análisis de las </w:t>
      </w:r>
      <w:r>
        <w:rPr>
          <w:b/>
          <w:bCs/>
          <w:sz w:val="20"/>
          <w:szCs w:val="20"/>
          <w:lang w:val="es-ES"/>
        </w:rPr>
        <w:t>facultades impositivas de la Ciudad de Buenos Aires</w:t>
      </w:r>
      <w:r>
        <w:rPr>
          <w:sz w:val="20"/>
          <w:szCs w:val="20"/>
          <w:lang w:val="es-ES"/>
        </w:rPr>
        <w:t xml:space="preserve"> al momento de nacer la deuda impositiva reclamada.</w:t>
      </w:r>
    </w:p>
    <w:p>
      <w:pPr>
        <w:pStyle w:val="Sangra3detindependiente"/>
        <w:rPr>
          <w:sz w:val="20"/>
          <w:szCs w:val="20"/>
          <w:lang w:val="es-ES"/>
        </w:rPr>
      </w:pPr>
      <w:r>
        <w:rPr>
          <w:sz w:val="20"/>
          <w:szCs w:val="20"/>
          <w:lang w:val="es-ES"/>
        </w:rPr>
        <w:t>Cabe diferenciar dos situaciones:</w:t>
      </w:r>
    </w:p>
    <w:p>
      <w:pPr>
        <w:pStyle w:val="Sangra3detindependiente"/>
        <w:numPr>
          <w:ilvl w:val="0"/>
          <w:numId w:val="1"/>
        </w:numPr>
        <w:rPr>
          <w:sz w:val="20"/>
          <w:szCs w:val="20"/>
          <w:lang w:val="es-ES"/>
        </w:rPr>
      </w:pPr>
      <w:r>
        <w:rPr>
          <w:sz w:val="20"/>
          <w:szCs w:val="20"/>
          <w:lang w:val="es-ES"/>
        </w:rPr>
        <w:t>Antes de la reforma constitucional de 1994, el régimen jurídico de la obligación tributaria en la Ciudad de Buenos Aires era regulado por leyes dictadas por el Congreso de la Nación, actuando como legislador local en ejercicio de la facultad exclusiva otorgada por el antiguo art. 67 inc. 27 CN (actual art. 75 inc. 30), y por las Ordenanzas Fiscales y Tarifarias emanadas del Concejo Deliberante, órgano local a quien el Congreso Nacional le delegó facultades legislativas en dicha materia.</w:t>
      </w:r>
    </w:p>
    <w:p>
      <w:pPr>
        <w:pStyle w:val="Sangra3detindependiente"/>
        <w:numPr>
          <w:ilvl w:val="0"/>
          <w:numId w:val="1"/>
        </w:numPr>
        <w:rPr>
          <w:sz w:val="20"/>
          <w:szCs w:val="20"/>
          <w:lang w:val="es-ES"/>
        </w:rPr>
      </w:pPr>
      <w:r>
        <w:rPr>
          <w:sz w:val="20"/>
          <w:szCs w:val="20"/>
          <w:lang w:val="es-ES"/>
        </w:rPr>
        <w:t>La reforma constitucional de 1994 consagró la autonomía de la Ciudad de Buenos Aires, confiriéndole facultades propias de legislación, con la única limitación derivada de las disposiciones de una ley de garantías de los intereses del Estado Nacional (art. 129). Dicha Ley nº 24588, previó, expresamente, que la Ciudad –continuadora a todos los efectos de la Municipalidad de Buenos Aires- tendrá facultades propias de jurisdicción en materia tributaria local (art. 8). La Ciudad dictó luego su Constitución y en sus arts. 80, inc. 2º y 81, inc. 9, otorga a la Legislatura la potestad de legislar en materia fiscal y tributaria, con sujeción a los principios establecidos en el art. 51, competencia que ejerció al dictar el Código Fiscal –ley 150- y sus sucesivas modificaciones.</w:t>
      </w:r>
    </w:p>
    <w:p>
      <w:pPr>
        <w:pStyle w:val="Normal"/>
        <w:ind w:firstLine="708"/>
        <w:jc w:val="both"/>
        <w:rPr>
          <w:rFonts w:ascii="Arial" w:hAnsi="Arial" w:cs="Arial"/>
          <w:sz w:val="20"/>
          <w:szCs w:val="20"/>
        </w:rPr>
      </w:pPr>
      <w:r>
        <w:rPr>
          <w:rFonts w:cs="Arial" w:ascii="Arial" w:hAnsi="Arial"/>
          <w:sz w:val="20"/>
          <w:szCs w:val="20"/>
        </w:rPr>
        <w:t>En lo que respecta a la temática que nos convoca, tanto el Congreso Nacional, en uso de sus antiguas facultades como legislador local (ley 19.489), como la Legislatura de la Ciudad de Buenos Aires (ley 150 y modificatorias), han regulado la prescripción de las acciones y poderes del hoy Gobierno de la Ciudad de Buenos Aires para determinar y exigir el pago de los impuestos y demás contribuciones integrantes de su sistema rentístico.</w:t>
      </w:r>
    </w:p>
    <w:p>
      <w:pPr>
        <w:pStyle w:val="Normal"/>
        <w:ind w:firstLine="708"/>
        <w:jc w:val="both"/>
        <w:rPr>
          <w:rFonts w:ascii="Arial" w:hAnsi="Arial" w:cs="Arial"/>
          <w:sz w:val="20"/>
          <w:szCs w:val="20"/>
        </w:rPr>
      </w:pPr>
      <w:r>
        <w:rPr>
          <w:rFonts w:cs="Arial" w:ascii="Arial" w:hAnsi="Arial"/>
          <w:sz w:val="20"/>
          <w:szCs w:val="20"/>
        </w:rPr>
        <w:t>La naturaleza e importancia de las actividades económicas desarrolladas en el actual territorio de la Ciudad Autónoma ha requerido, desde antaño, la regulación de un sistema rentístico propio; lo que se configurara por medio de la acción del Congreso Nacional, cuando ejercía funciones de legislador local, y se continuara por el obrar de la Legislatura creada por el Estatuto que rige, desde el plano constitucional, la vida local.</w:t>
      </w:r>
    </w:p>
    <w:p>
      <w:pPr>
        <w:pStyle w:val="Normal"/>
        <w:jc w:val="both"/>
        <w:rPr>
          <w:rFonts w:ascii="Arial" w:hAnsi="Arial" w:cs="Arial"/>
          <w:sz w:val="20"/>
          <w:szCs w:val="20"/>
        </w:rPr>
      </w:pPr>
      <w:r>
        <w:rPr>
          <w:rFonts w:cs="Arial" w:ascii="Arial" w:hAnsi="Arial"/>
          <w:sz w:val="20"/>
          <w:szCs w:val="20"/>
        </w:rPr>
        <w:tab/>
        <w:t>De lo expuesto se infiere que la Ciudad de Buenos Aires goza y ejerce facultades tributarias propias, como las provincias junto a las que integra el sistema federal argentino y con las que concurre en el régimen de coparticipación previsto en el artículo 75, inc. 2°, de la Constitución Nacional. Aún cuando se intentara adoptar una postura restrictiva de la autonomía, ella no encontraría —en este punto— sustento ni siquiera en la ley 24.588 que, como se viera, reconoce expresamente el ejercicio por los órganos del gobierno local de las facultades tributarias a las que alude.</w:t>
      </w:r>
    </w:p>
    <w:p>
      <w:pPr>
        <w:pStyle w:val="Normal"/>
        <w:jc w:val="both"/>
        <w:rPr>
          <w:rFonts w:ascii="Arial" w:hAnsi="Arial" w:cs="Arial"/>
          <w:sz w:val="20"/>
          <w:szCs w:val="20"/>
        </w:rPr>
      </w:pPr>
      <w:r>
        <w:rPr>
          <w:rFonts w:cs="Arial" w:ascii="Arial" w:hAnsi="Arial"/>
          <w:sz w:val="20"/>
          <w:szCs w:val="20"/>
        </w:rPr>
        <w:tab/>
        <w:t>d) Dentro del ejercicio de las potestades tributarias autónomas es lógico que la normativa local pueda regular tanto lo relativo al nacimiento de la obligación tributaria, como a su régimen de cumplimiento y a su exigibilidad, entre otros factores.</w:t>
      </w:r>
    </w:p>
    <w:p>
      <w:pPr>
        <w:pStyle w:val="Normal"/>
        <w:jc w:val="both"/>
        <w:rPr/>
      </w:pPr>
      <w:r>
        <w:rPr>
          <w:rFonts w:cs="Arial" w:ascii="Arial" w:hAnsi="Arial"/>
          <w:sz w:val="20"/>
          <w:szCs w:val="20"/>
        </w:rPr>
        <w:tab/>
        <w:t xml:space="preserve">La prescripción liberatoria extingue la acción del acreedor —a diferencia de la caducidad, que extingue el derecho— en virtud de su inactividad por el lapso fijado en la ley. Aparece, así como una excepción para repeler una acción por el solo hecho que el que la entabla ha dejado durante un lapso de tiempo de intentarla, o de ejercer el derecho al cual ella se refiere [conf. art. 3949 del Código Civil]; su fundamento se encuentra en la seguridad jurídica que se deriva del hecho de que el deudor de una obligación no esté expuesto, </w:t>
      </w:r>
      <w:r>
        <w:rPr>
          <w:rFonts w:cs="Arial" w:ascii="Arial" w:hAnsi="Arial"/>
          <w:i/>
          <w:iCs/>
          <w:sz w:val="20"/>
          <w:szCs w:val="20"/>
        </w:rPr>
        <w:t xml:space="preserve">sine die, </w:t>
      </w:r>
      <w:r>
        <w:rPr>
          <w:rFonts w:cs="Arial" w:ascii="Arial" w:hAnsi="Arial"/>
          <w:sz w:val="20"/>
          <w:szCs w:val="20"/>
        </w:rPr>
        <w:t xml:space="preserve">a la acción del acreedor sobre su patrimonio. </w:t>
      </w:r>
    </w:p>
    <w:p>
      <w:pPr>
        <w:pStyle w:val="Normal"/>
        <w:jc w:val="both"/>
        <w:rPr>
          <w:rFonts w:ascii="Arial" w:hAnsi="Arial" w:cs="Arial"/>
          <w:sz w:val="20"/>
          <w:szCs w:val="20"/>
        </w:rPr>
      </w:pPr>
      <w:r>
        <w:rPr>
          <w:rFonts w:cs="Arial" w:ascii="Arial" w:hAnsi="Arial"/>
          <w:sz w:val="20"/>
          <w:szCs w:val="20"/>
        </w:rPr>
        <w:tab/>
        <w:t>No es un hecho menor que la defensa de prescripción deba ser expresamente planteada por el deudor y que, de no ser planteada, en una demanda iniciada una vez transcurrido su plazo, podrían concluir en un pronunciamiento condenatorio del deudor, porque no puede ser declarada de oficio; porque ello nos da una pauta de su estrecha vinculación con el ámbito legal adjetivo, que en su operatividad local no es resorte de las autoridades federales.</w:t>
      </w:r>
    </w:p>
    <w:p>
      <w:pPr>
        <w:pStyle w:val="Normal"/>
        <w:jc w:val="both"/>
        <w:rPr>
          <w:rFonts w:ascii="Arial" w:hAnsi="Arial" w:cs="Arial"/>
          <w:sz w:val="20"/>
          <w:szCs w:val="20"/>
        </w:rPr>
      </w:pPr>
      <w:r>
        <w:rPr>
          <w:rFonts w:cs="Arial" w:ascii="Arial" w:hAnsi="Arial"/>
          <w:sz w:val="20"/>
          <w:szCs w:val="20"/>
        </w:rPr>
        <w:tab/>
        <w:t>La regulación de la prescripción liberatoria por el Código Civil está, entonces, destinada a proyectarse sobre aspectos relativos a los efectos adjetivos de las relaciones sustantivas que ese cuerpo normativo contempla. Si tenemos en cuenta que las provincias no han delegado en el Gobierno Federal el dictado de los códigos de procedimientos, parece razonable pensar que el legislador federal, al dictar las normas que constituyen la legislación común de la República, ha querido asegurarse —con criterio debatible desde el punto de vista constitucional— cierta homogeneidad en algún aspecto atinente a tal regulación. La Corte Suprema de Justicia de la Nación ha entendido, así, que “...la facultad del Congreso Nacional para dictar tales códigos comprende las de establecer las formalidades necesarias para hacer efectivos los derechos que reglamenta...” [CSJN, Fallos, 320:1345, considerando 7°].</w:t>
      </w:r>
    </w:p>
    <w:p>
      <w:pPr>
        <w:pStyle w:val="Normal"/>
        <w:ind w:firstLine="708"/>
        <w:jc w:val="both"/>
        <w:rPr>
          <w:rFonts w:ascii="Arial" w:hAnsi="Arial" w:cs="Arial"/>
          <w:sz w:val="20"/>
          <w:szCs w:val="20"/>
        </w:rPr>
      </w:pPr>
      <w:r>
        <w:rPr>
          <w:rFonts w:cs="Arial" w:ascii="Arial" w:hAnsi="Arial"/>
          <w:sz w:val="20"/>
          <w:szCs w:val="20"/>
        </w:rPr>
        <w:t xml:space="preserve">Toda vez que esa regulación constituye un avance sobre las facultades inherentes a los estados que integran el sistema federal, debe considerársela limitada a las relaciones jurídicas establecidas con base en los cuerpos normativos mencionados en el artículo 75, inc. 12 de la Constitución Nacional, aún cuando se parta de una relación jurídica de derecho público —v.gr. cuando se demanda un estado provincial por daños y perjuicios derivados de una relación de derecho público—. Pero es claro que no puede admitirse su aplicación en materias cuya regulación no ha sido delegada en el gobierno federal, como es la tributaria local. </w:t>
      </w:r>
    </w:p>
    <w:p>
      <w:pPr>
        <w:pStyle w:val="Normal"/>
        <w:ind w:firstLine="708"/>
        <w:jc w:val="both"/>
        <w:rPr/>
      </w:pPr>
      <w:r>
        <w:rPr>
          <w:rFonts w:cs="Arial" w:ascii="Arial" w:hAnsi="Arial"/>
          <w:sz w:val="20"/>
          <w:szCs w:val="20"/>
        </w:rPr>
        <w:t xml:space="preserve">Es importante destacar que, cuando en la norma constitucional citada se establece que es atribución del Congreso Nacional la de </w:t>
      </w:r>
      <w:r>
        <w:rPr>
          <w:rFonts w:cs="Arial" w:ascii="Arial" w:hAnsi="Arial"/>
          <w:i/>
          <w:iCs/>
          <w:sz w:val="20"/>
          <w:szCs w:val="20"/>
        </w:rPr>
        <w:t xml:space="preserve">“Dictar los códigos civil, Comercial, Penal, de Minería, y del Trabajo y Seguridad Social, en cuerpos unificados o separados...”, </w:t>
      </w:r>
      <w:r>
        <w:rPr>
          <w:rFonts w:cs="Arial" w:ascii="Arial" w:hAnsi="Arial"/>
          <w:sz w:val="20"/>
          <w:szCs w:val="20"/>
        </w:rPr>
        <w:t xml:space="preserve">se agrega </w:t>
      </w:r>
      <w:r>
        <w:rPr>
          <w:rFonts w:cs="Arial" w:ascii="Arial" w:hAnsi="Arial"/>
          <w:i/>
          <w:iCs/>
          <w:sz w:val="20"/>
          <w:szCs w:val="20"/>
        </w:rPr>
        <w:t>“...</w:t>
      </w:r>
      <w:r>
        <w:rPr>
          <w:rFonts w:cs="Arial" w:ascii="Arial" w:hAnsi="Arial"/>
          <w:b/>
          <w:bCs/>
          <w:i/>
          <w:iCs/>
          <w:sz w:val="20"/>
          <w:szCs w:val="20"/>
        </w:rPr>
        <w:t>sin que tales códigos alteren las jurisdicciones locales...”</w:t>
      </w:r>
      <w:r>
        <w:rPr>
          <w:rFonts w:cs="Arial" w:ascii="Arial" w:hAnsi="Arial"/>
          <w:sz w:val="20"/>
          <w:szCs w:val="20"/>
        </w:rPr>
        <w:t xml:space="preserve"> —el destacado está ausente en el original—; expresión que no deja lugar a dudas respecto de los alcances de las disposiciones contenidas en la legislación común y que permite afirmar que, desde el punto de vista del diseño constitucional argentino, la jurisdicción tributaria local no se encuentra regulada por las disposiciones de los cuerpos normativos enunciados en el precepto citado.</w:t>
      </w:r>
    </w:p>
    <w:p>
      <w:pPr>
        <w:pStyle w:val="Normal"/>
        <w:ind w:firstLine="708"/>
        <w:jc w:val="both"/>
        <w:rPr/>
      </w:pPr>
      <w:r>
        <w:rPr>
          <w:rFonts w:cs="Arial" w:ascii="Arial" w:hAnsi="Arial"/>
          <w:sz w:val="20"/>
          <w:szCs w:val="20"/>
        </w:rPr>
        <w:t xml:space="preserve">Nada obsta a que la legislación común civil sea aplicada analógicamente en materia administrativa o tributaria, en defecto de una regulación específica; pues ello constituye una lógica práctica jurídica destinada a dar solución a cuestiones, problemas o casos que no se hallan regulados por un precepto concreto. Así, ante un supuesto de vacío legislativo —que no se verifica en el caso—podrían aplicarse </w:t>
      </w:r>
      <w:r>
        <w:rPr>
          <w:rFonts w:cs="Arial" w:ascii="Arial" w:hAnsi="Arial"/>
          <w:i/>
          <w:iCs/>
          <w:sz w:val="20"/>
          <w:szCs w:val="20"/>
        </w:rPr>
        <w:t>supletoriamente</w:t>
      </w:r>
      <w:r>
        <w:rPr>
          <w:rFonts w:cs="Arial" w:ascii="Arial" w:hAnsi="Arial"/>
          <w:sz w:val="20"/>
          <w:szCs w:val="20"/>
        </w:rPr>
        <w:t xml:space="preserve"> los plazos de prescripción contemplados en el Código Civil, que regulan las relaciones entre acreedores y deudores </w:t>
      </w:r>
      <w:r>
        <w:rPr>
          <w:rFonts w:cs="Arial" w:ascii="Arial" w:hAnsi="Arial"/>
          <w:i/>
          <w:iCs/>
          <w:sz w:val="20"/>
          <w:szCs w:val="20"/>
        </w:rPr>
        <w:t>en el ámbito del derecho privado,</w:t>
      </w:r>
      <w:r>
        <w:rPr>
          <w:rFonts w:cs="Arial" w:ascii="Arial" w:hAnsi="Arial"/>
          <w:sz w:val="20"/>
          <w:szCs w:val="20"/>
        </w:rPr>
        <w:t xml:space="preserve"> y no las que se originan entre el Estado y sus gobernados cuando aquél obra como poder público en ejercicio de su soberanía e imperio (SC Buenos Aires, 18 de julio de 2001, “Sánchez, Adrián M. s/ conc. prev. s/ inc. de rev. por: Provincia de Buenos Aires”, publicado en La Ley 2002-A, pág. 437 y ss.); pero cualquier traslación e interpretación debe efectuarse con criterios analógicos, teniendo en consideración la naturaleza de los intereses involucrados; pues es claro que la percepción de tributos por el Estado es indispensable para la existencia del gobierno. No son pocas las oportunidades en las que la legislación tiene en especial consideración la naturaleza de las actividades del acreedor para conferirle facultades de las que no gozan otros créditos.</w:t>
      </w:r>
    </w:p>
    <w:p>
      <w:pPr>
        <w:pStyle w:val="Normal"/>
        <w:ind w:firstLine="708"/>
        <w:jc w:val="both"/>
        <w:rPr>
          <w:rFonts w:ascii="Arial" w:hAnsi="Arial" w:cs="Arial"/>
          <w:sz w:val="20"/>
          <w:szCs w:val="20"/>
        </w:rPr>
      </w:pPr>
      <w:r>
        <w:rPr>
          <w:rFonts w:cs="Arial" w:ascii="Arial" w:hAnsi="Arial"/>
          <w:sz w:val="20"/>
          <w:szCs w:val="20"/>
        </w:rPr>
        <w:t>Una interpretación contraria, como la que postula el recurrente, implicaría limitar notoriamente al poder tributario local, que no podría ser ejercido con plenitud, si las provincias y la Ciudad de Buenos Aires debieran abstenerse de regular un aspecto trascendental cual es la prescripción de las acciones fiscales.</w:t>
      </w:r>
    </w:p>
    <w:p>
      <w:pPr>
        <w:pStyle w:val="Normal"/>
        <w:ind w:firstLine="708"/>
        <w:jc w:val="both"/>
        <w:rPr/>
      </w:pPr>
      <w:r>
        <w:rPr>
          <w:rFonts w:cs="Arial" w:ascii="Arial" w:hAnsi="Arial"/>
          <w:sz w:val="20"/>
          <w:szCs w:val="20"/>
        </w:rPr>
        <w:t xml:space="preserve">Los plazos de prescripción no se vinculan, necesariamente, con los efectos de la </w:t>
      </w:r>
      <w:r>
        <w:rPr>
          <w:rFonts w:cs="Arial" w:ascii="Arial" w:hAnsi="Arial"/>
          <w:i/>
          <w:iCs/>
          <w:sz w:val="20"/>
          <w:szCs w:val="20"/>
        </w:rPr>
        <w:t>propia desidia</w:t>
      </w:r>
      <w:r>
        <w:rPr>
          <w:rFonts w:cs="Arial" w:ascii="Arial" w:hAnsi="Arial"/>
          <w:sz w:val="20"/>
          <w:szCs w:val="20"/>
        </w:rPr>
        <w:t xml:space="preserve"> de los gobiernos locales en el ejercicio de las acciones —confr. Considerando 7° del voto de la mayoría de la Corte Suprema de Justicia en la causa </w:t>
      </w:r>
      <w:r>
        <w:rPr>
          <w:rFonts w:cs="Arial" w:ascii="Arial" w:hAnsi="Arial"/>
          <w:i/>
          <w:iCs/>
          <w:sz w:val="20"/>
          <w:szCs w:val="20"/>
        </w:rPr>
        <w:t>“Filcrosa</w:t>
      </w:r>
      <w:r>
        <w:rPr>
          <w:rFonts w:cs="Arial" w:ascii="Arial" w:hAnsi="Arial"/>
          <w:sz w:val="20"/>
          <w:szCs w:val="20"/>
        </w:rPr>
        <w:t xml:space="preserve"> </w:t>
      </w:r>
      <w:r>
        <w:rPr>
          <w:rFonts w:cs="Arial" w:ascii="Arial" w:hAnsi="Arial"/>
          <w:i/>
          <w:iCs/>
          <w:sz w:val="20"/>
          <w:szCs w:val="20"/>
          <w:lang w:val="es-AR"/>
        </w:rPr>
        <w:t>S.A. s/ quiebra s/ incidente de verificación de Municipalidad de Avellaneda”</w:t>
      </w:r>
      <w:r>
        <w:rPr>
          <w:rFonts w:cs="Arial" w:ascii="Arial" w:hAnsi="Arial"/>
          <w:sz w:val="20"/>
          <w:szCs w:val="20"/>
          <w:lang w:val="es-AR"/>
        </w:rPr>
        <w:t>,</w:t>
      </w:r>
      <w:r>
        <w:rPr>
          <w:rFonts w:cs="Arial" w:ascii="Arial" w:hAnsi="Arial"/>
          <w:sz w:val="20"/>
          <w:szCs w:val="20"/>
        </w:rPr>
        <w:t xml:space="preserve"> del 30 de septiembre de 2003, al que me referiré nuevamente más adelante—. Siguiendo ese criterio, debemos entender que cuando el legislador federal fija un plazo de prescripción lo hace evaluando la propia desidia del Estado Nacional y debemos, entonces, preguntarnos ¿por qué quien elabora leyes en el ámbito nacional puede realizar tal juicio de valor y no pueden hacerlo los representantes del pueblo de una provincia o de esta Ciudad? Antes bien, debemos entender que organizaciones complejas como las gubernamentales atienden a procesos de toma de decisión y a necesidades operativas y de organización que, naturalmente, presentan un volumen y grado de dificultad de gestión que difiere notoriamente de un lugar del país a otro y de las relaciones entre los particulares; aspectos éstos que pueden ser valorados adecuadamente por los legisladores locales; quienes —con relación a aquellas materias no comprendidas en la delegación constitucional en el gobierno federal, v. gr. materia administrativa y tributaria— pueden establecer plazos de prescripción que se sujeten a pautas objetivas de razonabilidad, que no sean arbitrarios y que no constituyan una vía indirecta de afectación de los derechos de los habitantes; supuestos que no se verifican en la especie.</w:t>
      </w:r>
    </w:p>
    <w:p>
      <w:pPr>
        <w:pStyle w:val="Sangra3detindependiente"/>
        <w:rPr>
          <w:sz w:val="20"/>
          <w:szCs w:val="20"/>
          <w:lang w:val="es-ES"/>
        </w:rPr>
      </w:pPr>
      <w:r>
        <w:rPr>
          <w:sz w:val="20"/>
          <w:szCs w:val="20"/>
          <w:lang w:val="es-ES"/>
        </w:rPr>
        <w:t>Si los plazos de prescripción del Código Civil deben ser necesariamente aplicados, el propio legislador federal no podría fijar otros en las normas tributarias que dicta, una de las cuales motivara el trámite de este proceso.</w:t>
      </w:r>
    </w:p>
    <w:p>
      <w:pPr>
        <w:pStyle w:val="Normal"/>
        <w:jc w:val="both"/>
        <w:rPr>
          <w:rFonts w:ascii="Arial" w:hAnsi="Arial" w:cs="Arial"/>
          <w:b/>
          <w:b/>
          <w:bCs/>
          <w:sz w:val="20"/>
          <w:szCs w:val="20"/>
          <w:lang w:val="es-AR"/>
        </w:rPr>
      </w:pPr>
      <w:r>
        <w:rPr>
          <w:rFonts w:cs="Arial" w:ascii="Arial" w:hAnsi="Arial"/>
          <w:sz w:val="20"/>
          <w:szCs w:val="20"/>
          <w:lang w:val="es-AR"/>
        </w:rPr>
        <w:tab/>
        <w:t>e) Con relación al criterio sustentado por la Corte Suprema de Justicia de la Nación en los procedentes invocados pro la recurrente, corresponde efectuar algunas consideraciones:</w:t>
      </w:r>
    </w:p>
    <w:p>
      <w:pPr>
        <w:pStyle w:val="Normal"/>
        <w:ind w:firstLine="708"/>
        <w:jc w:val="both"/>
        <w:rPr/>
      </w:pPr>
      <w:r>
        <w:rPr>
          <w:rFonts w:cs="Arial" w:ascii="Arial" w:hAnsi="Arial"/>
          <w:sz w:val="20"/>
          <w:szCs w:val="20"/>
          <w:lang w:val="es-AR"/>
        </w:rPr>
        <w:t xml:space="preserve">En el caso </w:t>
      </w:r>
      <w:r>
        <w:rPr>
          <w:rFonts w:cs="Arial" w:ascii="Arial" w:hAnsi="Arial"/>
          <w:i/>
          <w:iCs/>
          <w:sz w:val="20"/>
          <w:szCs w:val="20"/>
          <w:lang w:val="es-AR"/>
        </w:rPr>
        <w:t>“Liebig’s Extract of Meat Company Ltd. S.A. c/ Provincia de Entre Ríos s/ repetición”</w:t>
      </w:r>
      <w:r>
        <w:rPr>
          <w:rFonts w:cs="Arial" w:ascii="Arial" w:hAnsi="Arial"/>
          <w:sz w:val="20"/>
          <w:szCs w:val="20"/>
          <w:u w:val="single"/>
          <w:lang w:val="es-AR"/>
        </w:rPr>
        <w:t>,</w:t>
      </w:r>
      <w:r>
        <w:rPr>
          <w:rFonts w:cs="Arial" w:ascii="Arial" w:hAnsi="Arial"/>
          <w:sz w:val="20"/>
          <w:szCs w:val="20"/>
          <w:lang w:val="es-AR"/>
        </w:rPr>
        <w:t xml:space="preserve"> del 7 de febrero de 1972 (Fallos 281:20) el máximo tribunal consideró, con cita de diversos precedentes, que una ley local que establecía un plazo de prescripción de la acción de repetición —se trataba de la repetición de impuestos provinciales reputados de inconstitucionales— no podía derogar las leyes sustantivas dictadas por el Congreso porque ello importaba un avance sobre facultades exclusivas de la Nación; por lo que estableció que el plazo aplicable al cómputo de la prescripción era el decenal del artículo 4023 del Código. Al respecto, cabe señalar que</w:t>
      </w:r>
      <w:r>
        <w:rPr>
          <w:rFonts w:cs="Arial" w:ascii="Arial" w:hAnsi="Arial"/>
          <w:sz w:val="20"/>
          <w:szCs w:val="20"/>
        </w:rPr>
        <w:t xml:space="preserve"> también ha sostenido el máximo tribunal que no contrariaba las disposiciones del antiguo artículo 67, inc. 11 de la Constitución Nacional una norma de la Provincia del Tucumán que establecía plazos de prescripción en materia previsional, pues</w:t>
      </w:r>
      <w:r>
        <w:rPr>
          <w:rFonts w:cs="Arial" w:ascii="Arial" w:hAnsi="Arial"/>
          <w:i/>
          <w:iCs/>
          <w:sz w:val="20"/>
          <w:szCs w:val="20"/>
        </w:rPr>
        <w:t xml:space="preserve"> “...resulta indiscutible el poder de los estados provinciales, fundado en los artículos 104 y 105 de la Ley Fundamental, de establecer regímenes de seguridad social para los agentes de su administración pública [Fallos 242:141; doctrina de Fallos 286:187 y 289:238 y dictamen del señor Procurador General en Fallos 302:721]” </w:t>
      </w:r>
      <w:r>
        <w:rPr>
          <w:rFonts w:cs="Arial" w:ascii="Arial" w:hAnsi="Arial"/>
          <w:sz w:val="20"/>
          <w:szCs w:val="20"/>
        </w:rPr>
        <w:t>[CSJN, Fallos 312:1340]; de lo que se puede inferir, sin esfuerzo, que no existe un criterio absoluto en orden a la aplicación de los plazos de prescripción previstos en el Código Civil a todas las relaciones jurídicas.</w:t>
      </w:r>
    </w:p>
    <w:p>
      <w:pPr>
        <w:pStyle w:val="TextBody"/>
        <w:autoSpaceDE w:val="true"/>
        <w:ind w:firstLine="708"/>
        <w:rPr/>
      </w:pPr>
      <w:r>
        <w:rPr>
          <w:sz w:val="20"/>
          <w:szCs w:val="20"/>
          <w:lang w:val="es-AR"/>
        </w:rPr>
        <w:t xml:space="preserve">En </w:t>
      </w:r>
      <w:r>
        <w:rPr>
          <w:i/>
          <w:iCs/>
          <w:sz w:val="20"/>
          <w:szCs w:val="20"/>
          <w:lang w:val="es-AR"/>
        </w:rPr>
        <w:t>“Sandoval, Héctor c/ Provincia de Neuquén”,</w:t>
      </w:r>
      <w:r>
        <w:rPr>
          <w:sz w:val="20"/>
          <w:szCs w:val="20"/>
          <w:lang w:val="es-AR"/>
        </w:rPr>
        <w:t xml:space="preserve"> del 8 de julio de 1997 (Fallos 320:1344), se trató de un reclamo de daños y perjuicios efectuado por un empleado público y no del cobro de un crédito fiscal, por lo que también debía la cuestión resolverse sobre la base de lo dispuesto en el Código Civil. </w:t>
      </w:r>
    </w:p>
    <w:p>
      <w:pPr>
        <w:pStyle w:val="Normal"/>
        <w:ind w:firstLine="708"/>
        <w:jc w:val="both"/>
        <w:rPr/>
      </w:pPr>
      <w:r>
        <w:rPr>
          <w:rFonts w:cs="Arial" w:ascii="Arial" w:hAnsi="Arial"/>
          <w:sz w:val="20"/>
          <w:szCs w:val="20"/>
          <w:lang w:val="es-AR"/>
        </w:rPr>
        <w:t xml:space="preserve">En </w:t>
      </w:r>
      <w:r>
        <w:rPr>
          <w:rFonts w:cs="Arial" w:ascii="Arial" w:hAnsi="Arial"/>
          <w:i/>
          <w:iCs/>
          <w:sz w:val="20"/>
          <w:szCs w:val="20"/>
          <w:lang w:val="es-AR"/>
        </w:rPr>
        <w:t>“Municipalidad de la Ciudad de Buenos Aires c/ Puerto Blanco S.A.”,</w:t>
      </w:r>
      <w:r>
        <w:rPr>
          <w:rFonts w:cs="Arial" w:ascii="Arial" w:hAnsi="Arial"/>
          <w:sz w:val="20"/>
          <w:szCs w:val="20"/>
          <w:lang w:val="es-AR"/>
        </w:rPr>
        <w:t xml:space="preserve"> el 18 de febrero de 1992 (Fallos 315:49) —se trataba, también, de una cuestión de prescripción de la acción fiscal para exigir el cobro del impuesto a los ingresos brutos—, la Corte consideró aplicable al caso la ley 19.489, que el recurrente considera inconstitucional.</w:t>
      </w:r>
    </w:p>
    <w:p>
      <w:pPr>
        <w:pStyle w:val="Normal"/>
        <w:ind w:firstLine="708"/>
        <w:jc w:val="both"/>
        <w:rPr/>
      </w:pPr>
      <w:r>
        <w:rPr>
          <w:rFonts w:cs="Arial" w:ascii="Arial" w:hAnsi="Arial"/>
          <w:sz w:val="20"/>
          <w:szCs w:val="20"/>
          <w:lang w:val="es-AR"/>
        </w:rPr>
        <w:t>f) Al pronunciarse en los autos “</w:t>
      </w:r>
      <w:r>
        <w:rPr>
          <w:rFonts w:cs="Arial" w:ascii="Arial" w:hAnsi="Arial"/>
          <w:i/>
          <w:iCs/>
          <w:sz w:val="20"/>
          <w:szCs w:val="20"/>
          <w:lang w:val="es-AR"/>
        </w:rPr>
        <w:t xml:space="preserve">Filcrosa” —supra mencionados— </w:t>
      </w:r>
      <w:r>
        <w:rPr>
          <w:rFonts w:cs="Arial" w:ascii="Arial" w:hAnsi="Arial"/>
          <w:sz w:val="20"/>
          <w:szCs w:val="20"/>
          <w:lang w:val="es-AR"/>
        </w:rPr>
        <w:t>una causa en la que se había rechazado la defensa de prescripción opuesta por la sindicatura de la fallida con relación al crédito por tasas municipales verificado por la comuna de Avellaneda, invocando diversos precedentes, la mayoría del máximo tribunal consideró que las provincias carecen de facultades para establecer normas que se aparten de lo regulado en el Código Civil, incluso cuando se trata de regulaciones concernientes a materias de derecho público local. Tal criterio mayoritario discrepa con lo sostenido más arriba respecto de la naturaleza del instituto de la prescripción liberatoria y de sus proyecciones en ámbitos rituales no delegados por las Provincias en el Estado Federal. Por otra parte, de su lectura se desprende que el voto mayoritario ha soslayado tal aspecto relevante de la cuestión.</w:t>
      </w:r>
    </w:p>
    <w:p>
      <w:pPr>
        <w:pStyle w:val="Normal"/>
        <w:ind w:firstLine="708"/>
        <w:jc w:val="both"/>
        <w:rPr/>
      </w:pPr>
      <w:r>
        <w:rPr>
          <w:rFonts w:cs="Arial" w:ascii="Arial" w:hAnsi="Arial"/>
          <w:sz w:val="20"/>
          <w:szCs w:val="20"/>
          <w:lang w:val="es-AR"/>
        </w:rPr>
        <w:t xml:space="preserve">En ese mismo fallo, el voto minoritario de los Jueces Petracchi y Maqueda determinó que </w:t>
      </w:r>
      <w:r>
        <w:rPr>
          <w:rFonts w:cs="Arial" w:ascii="Arial" w:hAnsi="Arial"/>
          <w:i/>
          <w:iCs/>
          <w:sz w:val="20"/>
          <w:szCs w:val="20"/>
          <w:lang w:val="es-AR"/>
        </w:rPr>
        <w:t xml:space="preserve">“...cabe asimismo advertir que la ley nacional aplicable en materia de tasas fija en diez años el plazo de prescripción para esa clase de obligaciones (ver disidencia de los jueces Petracchi y Barra en Fallos: 313:1366). Cuando la legislación nacional modifica el plazo común fijado en el Código Civil, modificándolo, no cabe admitir el argumento de que sean inválidas las leyes provinciales que fijan un plazo de prescripción igual para la extinción de las obligaciones de la misma índole” </w:t>
      </w:r>
      <w:r>
        <w:rPr>
          <w:rFonts w:cs="Arial" w:ascii="Arial" w:hAnsi="Arial"/>
          <w:sz w:val="20"/>
          <w:szCs w:val="20"/>
          <w:lang w:val="es-AR"/>
        </w:rPr>
        <w:t>[conf. considerando 14°]. Si los plazos de prescripción previstos en el Código Civil rigen para todos los sujetos de derecho, incluyendo los mencionados en el inc. 1° del artículo 33 de ese cuerpo normativo, la circunstancia a la que aluden los ministros que suscribieran este voto —objetivamente verificable, por cierto— denuncia la existencia de una norma que no respeta tal premisa, lo que llevaría a concluir que el legislador incurrió en una anomalía sistémica y —por ende— que actuó con inconsecuencia; conclusión a la que no arribaríamos de sostener que los plazos del Código Civil no rigen, directamente, en materias que no son de derecho común a todo el país,  distintas de las reguladas por ese cuerpo legal. Tal circunstancia concurre a demostrar la corrección de la solución que se propicia.</w:t>
      </w:r>
    </w:p>
    <w:p>
      <w:pPr>
        <w:pStyle w:val="Normal"/>
        <w:ind w:firstLine="708"/>
        <w:jc w:val="both"/>
        <w:rPr>
          <w:rFonts w:ascii="Arial" w:hAnsi="Arial" w:cs="Arial"/>
          <w:sz w:val="20"/>
          <w:szCs w:val="20"/>
          <w:lang w:val="es-AR"/>
        </w:rPr>
      </w:pPr>
      <w:r>
        <w:rPr>
          <w:rFonts w:cs="Arial" w:ascii="Arial" w:hAnsi="Arial"/>
          <w:sz w:val="20"/>
          <w:szCs w:val="20"/>
          <w:lang w:val="es-AR"/>
        </w:rPr>
        <w:t>Con relación a lo destacado en el párrafo anterior, es adecuado señalar que en el orden federal han existido muchas normas que fijaron plazos de prescripción específicos en materia tributaria. Así, por ejemplo, encontramos el decreto 14341/46; las leyes 11.683 y 11.585; la ley 14.393, de 1954, que pautó un plazo de cinco años para el cómputo de la acción de repetición de tributos y aún el decreto-ley 23.598/56 que llegó a establecer, en su artículo 5°, la imprescriptibilidad del impuesto y multa respecto de contribuyentes no inscritos, disposición que fuera dejada sin efecto por la ley 15.273, de 1960.</w:t>
      </w:r>
    </w:p>
    <w:p>
      <w:pPr>
        <w:pStyle w:val="Normal"/>
        <w:ind w:firstLine="708"/>
        <w:jc w:val="both"/>
        <w:rPr/>
      </w:pPr>
      <w:r>
        <w:rPr>
          <w:rFonts w:cs="Arial" w:ascii="Arial" w:hAnsi="Arial"/>
          <w:sz w:val="20"/>
          <w:szCs w:val="20"/>
          <w:lang w:val="es-AR"/>
        </w:rPr>
        <w:t>Como ya lo sostuve en esta causa, en oportunidad del dictado de la sentencia de fecha 26 de marzo de 2002, l</w:t>
      </w:r>
      <w:r>
        <w:rPr>
          <w:rFonts w:cs="Arial" w:ascii="Arial" w:hAnsi="Arial"/>
          <w:sz w:val="20"/>
          <w:szCs w:val="20"/>
        </w:rPr>
        <w:t xml:space="preserve">o relativo al alcance que cabe asignar a las normas tributarias implicadas en el caso es una cuestión de </w:t>
      </w:r>
      <w:r>
        <w:rPr>
          <w:rFonts w:cs="Arial" w:ascii="Arial" w:hAnsi="Arial"/>
          <w:i/>
          <w:iCs/>
          <w:sz w:val="20"/>
          <w:szCs w:val="20"/>
        </w:rPr>
        <w:t>“derecho local”</w:t>
      </w:r>
      <w:r>
        <w:rPr>
          <w:rFonts w:cs="Arial" w:ascii="Arial" w:hAnsi="Arial"/>
          <w:sz w:val="20"/>
          <w:szCs w:val="20"/>
        </w:rPr>
        <w:t xml:space="preserve">,  al que no cabe, sin más, aplicar los precedentes de la Corte Suprema de Justicia, ya que sólo </w:t>
      </w:r>
      <w:r>
        <w:rPr>
          <w:rFonts w:cs="Arial" w:ascii="Arial" w:hAnsi="Arial"/>
          <w:i/>
          <w:iCs/>
          <w:sz w:val="20"/>
          <w:szCs w:val="20"/>
        </w:rPr>
        <w:t>en materia federal</w:t>
      </w:r>
      <w:r>
        <w:rPr>
          <w:rFonts w:cs="Arial" w:ascii="Arial" w:hAnsi="Arial"/>
          <w:sz w:val="20"/>
          <w:szCs w:val="20"/>
        </w:rPr>
        <w:t xml:space="preserve"> la doctrina que establecen sus sentencias constituye una directiva a la que deben conformar sus decisiones los jueces de las instancias inferiores, (</w:t>
      </w:r>
      <w:r>
        <w:rPr>
          <w:rFonts w:cs="Arial" w:ascii="Arial" w:hAnsi="Arial"/>
          <w:i/>
          <w:iCs/>
          <w:sz w:val="20"/>
          <w:szCs w:val="20"/>
        </w:rPr>
        <w:t xml:space="preserve">in </w:t>
      </w:r>
      <w:r>
        <w:rPr>
          <w:rFonts w:cs="Arial" w:ascii="Arial" w:hAnsi="Arial"/>
          <w:sz w:val="20"/>
          <w:szCs w:val="20"/>
        </w:rPr>
        <w:t xml:space="preserve">re: </w:t>
      </w:r>
      <w:r>
        <w:rPr>
          <w:rFonts w:cs="Arial" w:ascii="Arial" w:hAnsi="Arial"/>
          <w:i/>
          <w:iCs/>
          <w:sz w:val="20"/>
          <w:szCs w:val="20"/>
        </w:rPr>
        <w:t>“Cerámica San Lorenzo”</w:t>
      </w:r>
      <w:r>
        <w:rPr>
          <w:rFonts w:cs="Arial" w:ascii="Arial" w:hAnsi="Arial"/>
          <w:b/>
          <w:bCs/>
          <w:sz w:val="20"/>
          <w:szCs w:val="20"/>
        </w:rPr>
        <w:t xml:space="preserve">, </w:t>
      </w:r>
      <w:r>
        <w:rPr>
          <w:rFonts w:cs="Arial" w:ascii="Arial" w:hAnsi="Arial"/>
          <w:sz w:val="20"/>
          <w:szCs w:val="20"/>
        </w:rPr>
        <w:t>Fallos: 307:1094, sentencia del 4 de julio de 1985) y, en todo caso, nada impide sostener un criterio distinto cuando se exponen fundamentos que no fueron considerados y que se consideran válidos para llegar a diferente conclusión (Fallos: 304:900).</w:t>
      </w:r>
    </w:p>
    <w:p>
      <w:pPr>
        <w:pStyle w:val="Normal"/>
        <w:ind w:firstLine="708"/>
        <w:jc w:val="both"/>
        <w:rPr>
          <w:rFonts w:ascii="Arial" w:hAnsi="Arial" w:cs="Arial"/>
          <w:b/>
          <w:b/>
          <w:bCs/>
          <w:sz w:val="20"/>
          <w:szCs w:val="20"/>
          <w:lang w:val="es-AR"/>
        </w:rPr>
      </w:pPr>
      <w:r>
        <w:rPr>
          <w:rFonts w:cs="Arial" w:ascii="Arial" w:hAnsi="Arial"/>
          <w:sz w:val="20"/>
          <w:szCs w:val="20"/>
        </w:rPr>
        <w:t xml:space="preserve">Aún cuando se sostenga que el límite de las potestades fiscales de las Provincias y de esta Ciudad está determinado por la exigencia de que la legislación dictada en su consecuencia no restrinja derechos acordados por normas de carácter nacional [CSJN, Fallos 304:163 y 316:2182, entre otros], tal circunstancia no se verifica en la cuestión sometida a estudio de este Tribunal, pues la propia norma que se impugna emanó del Congreso Nacional, que en la ocasión actuó en su antiguo rol de legislador local, y coincide en sus términos con otras disposiciones tributarias dictadas en el ámbito legislativo federal, a las que se hiciera referencia </w:t>
      </w:r>
      <w:r>
        <w:rPr>
          <w:rFonts w:cs="Arial" w:ascii="Arial" w:hAnsi="Arial"/>
          <w:i/>
          <w:iCs/>
          <w:sz w:val="20"/>
          <w:szCs w:val="20"/>
        </w:rPr>
        <w:t>supra.</w:t>
      </w:r>
    </w:p>
    <w:p>
      <w:pPr>
        <w:pStyle w:val="Sangra2detindependiente"/>
        <w:rPr>
          <w:color w:val="000000"/>
          <w:sz w:val="20"/>
        </w:rPr>
      </w:pPr>
      <w:r>
        <w:rPr>
          <w:color w:val="000000"/>
          <w:sz w:val="20"/>
        </w:rPr>
        <w:t>g) No carece de razonabilidad que la legislación local otorgue distinto tratamiento al contribuyente inscripto de quien no se ha inscripto en los registros fiscales, tal como lo hace la legislación nacional; pues la situación de uno y otro no pueden considerarse equiparadas en términos de igualdad.  Es claro que para el gobierno local la determinación de la situación tributaria de quien no ha ingresado sus datos en el registro requiere de un despliegue de actividad mayor que el necesario para establecer la situación de quien sí los ha ingresado y ha proporcionado información a las bases de datos oficiales. Por ello es razonable que el plazo de prescripción de la acción tributaria respecto de aquél sea mayor que el fijado para demandar a éste.</w:t>
      </w:r>
    </w:p>
    <w:p>
      <w:pPr>
        <w:pStyle w:val="Normal"/>
        <w:ind w:firstLine="708"/>
        <w:jc w:val="both"/>
        <w:rPr>
          <w:rFonts w:ascii="Arial" w:hAnsi="Arial" w:cs="Arial"/>
          <w:sz w:val="20"/>
          <w:szCs w:val="20"/>
        </w:rPr>
      </w:pPr>
      <w:r>
        <w:rPr>
          <w:rFonts w:cs="Arial" w:ascii="Arial" w:hAnsi="Arial"/>
          <w:sz w:val="20"/>
          <w:szCs w:val="20"/>
        </w:rPr>
        <w:t>En mérito a lo expuesto, debe confirmarse la sentencia de Cámara, en cuanto determina la aplicación al caso del plazo de prescripción decenal contemplado en el art. 1 inc. b de la ley 19.489.</w:t>
      </w:r>
    </w:p>
    <w:p>
      <w:pPr>
        <w:pStyle w:val="Normal"/>
        <w:jc w:val="both"/>
        <w:rPr>
          <w:rFonts w:ascii="Arial" w:hAnsi="Arial" w:cs="Arial"/>
          <w:sz w:val="20"/>
          <w:szCs w:val="20"/>
          <w:lang w:val="es-AR"/>
        </w:rPr>
      </w:pPr>
      <w:r>
        <w:rPr>
          <w:rFonts w:cs="Arial" w:ascii="Arial" w:hAnsi="Arial"/>
          <w:sz w:val="20"/>
          <w:szCs w:val="20"/>
          <w:lang w:val="es-AR"/>
        </w:rPr>
      </w:r>
    </w:p>
    <w:p>
      <w:pPr>
        <w:pStyle w:val="Normal"/>
        <w:ind w:firstLine="708"/>
        <w:jc w:val="both"/>
        <w:rPr/>
      </w:pPr>
      <w:r>
        <w:rPr>
          <w:rFonts w:cs="Arial" w:ascii="Arial" w:hAnsi="Arial"/>
          <w:sz w:val="20"/>
          <w:szCs w:val="20"/>
          <w:lang w:val="es-AR"/>
        </w:rPr>
        <w:t xml:space="preserve">IV.- También se agravia la recurrente de la interpretación realizada por la Cámara sobre los </w:t>
      </w:r>
      <w:r>
        <w:rPr>
          <w:rFonts w:cs="Arial" w:ascii="Arial" w:hAnsi="Arial"/>
          <w:b/>
          <w:bCs/>
          <w:sz w:val="20"/>
          <w:szCs w:val="20"/>
          <w:u w:val="single"/>
          <w:lang w:val="es-AR"/>
        </w:rPr>
        <w:t>presupuestos de exigibilidad del interés</w:t>
      </w:r>
      <w:r>
        <w:rPr>
          <w:rFonts w:cs="Arial" w:ascii="Arial" w:hAnsi="Arial"/>
          <w:sz w:val="20"/>
          <w:szCs w:val="20"/>
          <w:lang w:val="es-AR"/>
        </w:rPr>
        <w:t xml:space="preserve"> previsto en el art. 43 de la Ordenanza Fiscal de 1988. </w:t>
      </w:r>
    </w:p>
    <w:p>
      <w:pPr>
        <w:pStyle w:val="Sangra3detindependiente"/>
        <w:rPr/>
      </w:pPr>
      <w:r>
        <w:rPr>
          <w:sz w:val="20"/>
          <w:szCs w:val="20"/>
        </w:rPr>
        <w:t>En este aspecto, la queja debe ser rechazada, ya que</w:t>
      </w:r>
      <w:r>
        <w:rPr>
          <w:sz w:val="20"/>
          <w:szCs w:val="20"/>
          <w:lang w:val="es-ES"/>
        </w:rPr>
        <w:t xml:space="preserve"> reitera los defectos que ya contenía el recurso de inconstitucionalidad, pues en ninguna de las dos ocasiones se ha logrado exponer fundadamente un caso constitucional, conforme lo requiere el art. 27 de la ley 402.</w:t>
      </w:r>
    </w:p>
    <w:p>
      <w:pPr>
        <w:pStyle w:val="TextBody"/>
        <w:autoSpaceDE w:val="true"/>
        <w:ind w:firstLine="708"/>
        <w:rPr>
          <w:sz w:val="20"/>
          <w:szCs w:val="20"/>
          <w:lang w:val="es-AR"/>
        </w:rPr>
      </w:pPr>
      <w:r>
        <w:rPr>
          <w:sz w:val="20"/>
          <w:szCs w:val="20"/>
          <w:lang w:val="es-AR"/>
        </w:rPr>
        <w:t>En efecto, la interpretación de normas de derecho común, en el caso la correcta inteligencia del art. 43 Ordenanza Fiscal 1988 y el art. 509 -último párrafo- del Código Civil, constituye una cuestión propia de los jueces de la causa, y por regla ajena al control de esta instancia extraordinaria.</w:t>
      </w:r>
    </w:p>
    <w:p>
      <w:pPr>
        <w:pStyle w:val="Normal"/>
        <w:ind w:firstLine="708"/>
        <w:jc w:val="both"/>
        <w:rPr>
          <w:rFonts w:ascii="Arial" w:hAnsi="Arial" w:cs="Arial"/>
          <w:sz w:val="20"/>
          <w:szCs w:val="20"/>
        </w:rPr>
      </w:pPr>
      <w:r>
        <w:rPr>
          <w:rFonts w:cs="Arial" w:ascii="Arial" w:hAnsi="Arial"/>
          <w:sz w:val="20"/>
          <w:szCs w:val="20"/>
        </w:rPr>
        <w:t>La circunstancia de que la recurrente discrepe con la interpretación de dichas normas por parte de la Cámara, y exponga fallos judiciales en sustento de su posición, no significa que la sentencia -más allá de su acierto o error- desconozca principios o normas constitucionales. De lo que se trata, entonces, es de un debate sobre normas de derecho común, pero en ningún momento se llega a apreciar la violación de la Constitución Nacional o de la Ciudad de Buenos Aires.</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Por ello, de conformidad a lo dictaminado por el Sr. Fiscal General, voto en el sentido expuesto, por el que se admite parcialmente la queja planteada y se rechaza el recurso de inconstitucionalidad articulado con relación a la cuestión relativa al plazo de prescripción considerado por el tribunal </w:t>
      </w:r>
      <w:r>
        <w:rPr>
          <w:rFonts w:cs="Arial" w:ascii="Arial" w:hAnsi="Arial"/>
          <w:i/>
          <w:iCs/>
          <w:sz w:val="20"/>
          <w:szCs w:val="20"/>
        </w:rPr>
        <w:t>a quo.</w:t>
      </w:r>
      <w:r>
        <w:rPr>
          <w:rFonts w:cs="Arial" w:ascii="Arial" w:hAnsi="Arial"/>
          <w:sz w:val="20"/>
          <w:szCs w:val="20"/>
        </w:rPr>
        <w:t xml:space="preserve"> Las costas se imponen por su orden, en atención a que la parte pudo considerarse con derecho a recurrir.</w:t>
      </w:r>
    </w:p>
    <w:p>
      <w:pPr>
        <w:pStyle w:val="Normal"/>
        <w:jc w:val="both"/>
        <w:rPr>
          <w:rFonts w:ascii="Arial" w:hAnsi="Arial" w:cs="Arial"/>
          <w:i/>
          <w:i/>
          <w:iCs/>
          <w:sz w:val="20"/>
          <w:szCs w:val="20"/>
          <w:lang w:val="es-AR"/>
        </w:rPr>
      </w:pPr>
      <w:r>
        <w:rPr>
          <w:rFonts w:cs="Arial" w:ascii="Arial" w:hAnsi="Arial"/>
          <w:i/>
          <w:iCs/>
          <w:sz w:val="20"/>
          <w:szCs w:val="20"/>
          <w:lang w:val="es-AR"/>
        </w:rPr>
      </w:r>
    </w:p>
    <w:p>
      <w:pPr>
        <w:pStyle w:val="Normal"/>
        <w:jc w:val="both"/>
        <w:rPr>
          <w:rFonts w:ascii="Arial" w:hAnsi="Arial" w:cs="Arial"/>
          <w:sz w:val="20"/>
          <w:szCs w:val="20"/>
          <w:u w:val="single"/>
        </w:rPr>
      </w:pPr>
      <w:r>
        <w:rPr>
          <w:rFonts w:cs="Arial" w:ascii="Arial" w:hAnsi="Arial"/>
          <w:b/>
          <w:bCs/>
          <w:sz w:val="20"/>
          <w:szCs w:val="20"/>
          <w:u w:val="single"/>
        </w:rPr>
        <w:t>El juez Julio B. J. Maier dijo:</w:t>
      </w:r>
    </w:p>
    <w:p>
      <w:pPr>
        <w:pStyle w:val="Normal"/>
        <w:jc w:val="both"/>
        <w:rPr>
          <w:rFonts w:ascii="Arial" w:hAnsi="Arial" w:cs="Arial"/>
          <w:sz w:val="20"/>
          <w:szCs w:val="20"/>
          <w:u w:val="single"/>
        </w:rPr>
      </w:pPr>
      <w:r>
        <w:rPr>
          <w:rFonts w:cs="Arial" w:ascii="Arial" w:hAnsi="Arial"/>
          <w:sz w:val="20"/>
          <w:szCs w:val="20"/>
          <w:u w:val="single"/>
        </w:rPr>
      </w:r>
    </w:p>
    <w:p>
      <w:pPr>
        <w:pStyle w:val="TextBody"/>
        <w:autoSpaceDE w:val="true"/>
        <w:ind w:firstLine="708"/>
        <w:jc w:val="center"/>
        <w:rPr>
          <w:b/>
          <w:b/>
          <w:bCs/>
          <w:sz w:val="20"/>
          <w:szCs w:val="20"/>
        </w:rPr>
      </w:pPr>
      <w:r>
        <w:rPr>
          <w:b/>
          <w:bCs/>
          <w:sz w:val="20"/>
          <w:szCs w:val="20"/>
        </w:rPr>
        <w:t>I</w:t>
      </w:r>
    </w:p>
    <w:p>
      <w:pPr>
        <w:pStyle w:val="TextBody"/>
        <w:autoSpaceDE w:val="true"/>
        <w:ind w:firstLine="708"/>
        <w:rPr>
          <w:b/>
          <w:b/>
          <w:bCs/>
          <w:sz w:val="20"/>
          <w:szCs w:val="20"/>
        </w:rPr>
      </w:pPr>
      <w:r>
        <w:rPr>
          <w:b/>
          <w:bCs/>
          <w:sz w:val="20"/>
          <w:szCs w:val="20"/>
        </w:rPr>
      </w:r>
    </w:p>
    <w:p>
      <w:pPr>
        <w:pStyle w:val="TextBody"/>
        <w:autoSpaceDE w:val="true"/>
        <w:ind w:firstLine="708"/>
        <w:rPr>
          <w:sz w:val="20"/>
          <w:szCs w:val="20"/>
        </w:rPr>
      </w:pPr>
      <w:r>
        <w:rPr>
          <w:sz w:val="20"/>
          <w:szCs w:val="20"/>
        </w:rPr>
        <w:t xml:space="preserve">1. El recurso de queja interpuesto por la sociedad impugnante (fs. 22/28 y 44 de autos) ha sido deducido en forma debida y en tiempo oportuno (LPTSJ, 33). </w:t>
      </w:r>
    </w:p>
    <w:p>
      <w:pPr>
        <w:pStyle w:val="TextBody"/>
        <w:autoSpaceDE w:val="true"/>
        <w:rPr>
          <w:sz w:val="20"/>
          <w:szCs w:val="20"/>
        </w:rPr>
      </w:pPr>
      <w:r>
        <w:rPr>
          <w:sz w:val="20"/>
          <w:szCs w:val="20"/>
        </w:rPr>
        <w:tab/>
        <w:t>Por lo demás, la sentencia dictada por la Sala I de la Cámara Contencioso-Administrativo y Tributario (fs. 15/20 del expediente de la queja), controvertida por el recurso, resulta ser una decisión definitiva en tanto es dictada por el tribunal superior de mérito de la causa, que se pronunció sobre la cuestión ventilada en el plei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2. La recurrente sostiene que la Cámara desestimó (fs. 362 y vta., autos principales) su recurso por inconstitucionalidad (interpuesto a fs. 337/347, autos principales), sin tomar a su cargo los agravios y argumentos allí formulados contra la sentencia atacada, en tanto rechazaba la defensa de prescripción y definía el presupuesto del interés previsto para el caso de mora en el art. 43 de la Ordenanza Fiscal de 1988. La recurrente sostenía que, en ambas cuestiones, la aplicación de los plazos de prescripción y del interés por mora, la Cámara había interpretado o aplicado la legislación local en contravención con la supremacía de la legislación nacional establecida constitucionalmente (CN, 31, 75, inc. 12  y 126). </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ab/>
        <w:t xml:space="preserve">3. Ambos motivos en los que la sociedad recurrente funda la injusticia de la sentencia que la perjudica no parecen idénticos o, si se quiere, no están situados en el mismo nivel, según el propio escrito del recurrente. </w:t>
      </w:r>
    </w:p>
    <w:p>
      <w:pPr>
        <w:pStyle w:val="TextBody"/>
        <w:ind w:firstLine="708"/>
        <w:rPr>
          <w:sz w:val="20"/>
          <w:szCs w:val="20"/>
        </w:rPr>
      </w:pPr>
      <w:r>
        <w:rPr>
          <w:sz w:val="20"/>
          <w:szCs w:val="20"/>
        </w:rPr>
        <w:t>a). En tanto se controvierte a los plazos de prescripción fijados por la legislación local, más extensos en uno de los supuestos (falta de inscripción como contribuyente),  pues se pretende la aplicación del plazo de prescripción quinquenal que fija el art. 4027, inc. 3, del CC, más breve que el anterior, parece existir un caso constitucional, cualquiera que sea la solución correcta del agravio, ya que las provincias han delegado (CN, 75, inc. 12) la legislación material común, en este caso el CC, en el Congreso de la Nación, con lo cual han cedido su competencia legislativa originaria y ordinaria en esta materia (CN, 126). La CN, 31, sólo indirectamente regula este caso, en su interpretación más amplia, pues, obsérvese, no se trata de derecho federal, sino, antes bien, de derecho común cedido a la legislación general del Congreso de la República, por razones políticas diferentes a las que establecieron, en la misma Constitución, las materias exclusivamente federales. El texto del inc. 12, del art. 75, CN, aclara suficientemente aquello que acabamos de decir. Pero tanto si se utiliza como si no se utiliza el art. 31 de la CN la pretensión del recurrente es admisible porque, en su interpretación, plantea una verdadera contradicción —referente a la competencia legislativa de órganos nacionales y locales— entre la ley aplicada y la CN. La queja es, entonces, procedente según su motivo.</w:t>
      </w:r>
    </w:p>
    <w:p>
      <w:pPr>
        <w:pStyle w:val="TextBody"/>
        <w:ind w:firstLine="708"/>
        <w:rPr>
          <w:sz w:val="20"/>
          <w:szCs w:val="20"/>
        </w:rPr>
      </w:pPr>
      <w:r>
        <w:rPr>
          <w:sz w:val="20"/>
          <w:szCs w:val="20"/>
        </w:rPr>
        <w:t xml:space="preserve">b). No sucede lo mismo con el agravio referido al interés. El recurrente reclama por la operatividad del art. 509 del CC. Pero el caso es que, en primer lugar, la decisión acerca de si la mora le es imputable o no le es imputable al deudor recurrente se trata de una cuestión de hecho y prueba, aspecto al cual el tribunal no puede ingresar por medio del recurso de inconstitucionalidad (LPTSJ, 27); es más, se trata de una cuestión de hecho y prueba que la ley coloca a cargo del deudor recurrente (CC, 509, IV). Por esta razón, pero también porque se trata tan sólo de derecho común, que no colide con legislación constitucional alguna, ni siquiera en la interpretación del recurrente —no menciona aquí el art. 75, inc. 12, de la CN—, todo se resume en una discrepancia del demandado con la sentencia dictada, desde el punto de vista de la apreciación de los elementos de prueba para fijar un hecho o, si se quiere, de la interpretación de la ley común aplicable para atribuir a alguien un hecho y una consecuencia jurídica. Este agravio, por lo tanto, no es susceptible del recurso intentado y, parcialmente, la queja debe ser rechazada. </w:t>
      </w:r>
    </w:p>
    <w:p>
      <w:pPr>
        <w:pStyle w:val="TextBody"/>
        <w:ind w:firstLine="708"/>
        <w:rPr>
          <w:sz w:val="20"/>
          <w:szCs w:val="20"/>
        </w:rPr>
      </w:pPr>
      <w:r>
        <w:rPr>
          <w:sz w:val="20"/>
          <w:szCs w:val="20"/>
        </w:rPr>
      </w:r>
    </w:p>
    <w:p>
      <w:pPr>
        <w:pStyle w:val="TextBody"/>
        <w:ind w:firstLine="708"/>
        <w:jc w:val="center"/>
        <w:rPr>
          <w:b/>
          <w:b/>
          <w:bCs/>
          <w:sz w:val="20"/>
          <w:szCs w:val="20"/>
        </w:rPr>
      </w:pPr>
      <w:r>
        <w:rPr>
          <w:b/>
          <w:bCs/>
          <w:sz w:val="20"/>
          <w:szCs w:val="20"/>
        </w:rPr>
        <w:t>II</w:t>
      </w:r>
    </w:p>
    <w:p>
      <w:pPr>
        <w:pStyle w:val="TextBody"/>
        <w:rPr>
          <w:b/>
          <w:b/>
          <w:bCs/>
          <w:sz w:val="20"/>
          <w:szCs w:val="20"/>
        </w:rPr>
      </w:pPr>
      <w:r>
        <w:rPr>
          <w:b/>
          <w:bCs/>
          <w:sz w:val="20"/>
          <w:szCs w:val="20"/>
        </w:rPr>
      </w:r>
    </w:p>
    <w:p>
      <w:pPr>
        <w:pStyle w:val="TextBody"/>
        <w:rPr>
          <w:sz w:val="20"/>
          <w:szCs w:val="20"/>
        </w:rPr>
      </w:pPr>
      <w:r>
        <w:rPr>
          <w:sz w:val="20"/>
          <w:szCs w:val="20"/>
        </w:rPr>
        <w:tab/>
        <w:t xml:space="preserve">1. Sin embargo, el caso constitucional establecido en el primer motivo de queja es más aparente que real. Para fundar esta afirmación no discutiré ahora cierta jurisprudencia de la Corte Suprema de Justicia de la Nación —a mi juicio, inaceptable en el sistema jurídico argentino—, reiterada actualmente en el caso “Recurso de hecho deducido por Abel Alexis Latendorf (Síndico en la causa Filcrosa S. A. s/ quiebra s/  incidente de verificación de la municipalidad de Avellaneda)”, fallo del 30/9/2003; por lo contrario aceptaré, aunque más no sea provisionalmente, para demostrar que éste es un caso intrascendente, la afirmación de que son los plazos de prescripción regulados por el Congreso de la Nación aquellos vigentes para los deberes tributarios. </w:t>
      </w:r>
    </w:p>
    <w:p>
      <w:pPr>
        <w:pStyle w:val="TextBody"/>
        <w:rPr/>
      </w:pPr>
      <w:r>
        <w:rPr>
          <w:sz w:val="20"/>
          <w:szCs w:val="20"/>
        </w:rPr>
        <w:tab/>
        <w:t>Lo cierto es que el Congreso de la Nación se ha pronunciado ya hace tiempo acerca de los plazos de prescripción de “Las acciones del Fisco para determinar y exigir el pago de los impuestos...” (art. 56, ley 11.683, t. o. al 13/7/1998, B. O. 20/7/1998; y, antes aún, art. 1º, ley 11.585 para los restantes impuestos nacionales, tasas y contribuciones de mejoras, no incluidos en la ley 11.683) y que la ley nº 19.489, dictada también por la autoridad nacional, pero ésta vez como legislatura local (entonces art. 67, inc. 27, CN), para la entonces Municipalidad de la ciudad de Buenos Aires, coincidió exactamente con la determinación del Congreso de la Nación como poder legislativo nacional, al fijar los mismos plazos de prescripción aplicados en la sentencia (10 y 5 años) y por las mismas razones y presupuestos que estableció el legislador nacional (según que el contribuyente esté inscripto o no se haya inscripto como tal). De tal manera, si el CC no se ha pronunciado expresamente acerca del plazo de prescripción de los impuestos, el Congreso de la Nación ha venido a agregar el régimen de prescripción de los tributos y resulta indiferente el libro o la carpeta en la cual haya incluido la norma (en este caso una ley especial) para que esa regla esté vigente y aún sea aplicable en lugar de las reglas comunes del CC, ya por razón de constituir legislación más moderna (</w:t>
      </w:r>
      <w:r>
        <w:rPr>
          <w:i/>
          <w:iCs/>
          <w:sz w:val="20"/>
          <w:szCs w:val="20"/>
        </w:rPr>
        <w:t>lex posterior</w:t>
      </w:r>
      <w:r>
        <w:rPr>
          <w:sz w:val="20"/>
          <w:szCs w:val="20"/>
        </w:rPr>
        <w:t>) o por la más atendible razón de ser especial para una determinada área del Derecho (</w:t>
      </w:r>
      <w:r>
        <w:rPr>
          <w:i/>
          <w:iCs/>
          <w:sz w:val="20"/>
          <w:szCs w:val="20"/>
        </w:rPr>
        <w:t>lex specialis</w:t>
      </w:r>
      <w:r>
        <w:rPr>
          <w:sz w:val="20"/>
          <w:szCs w:val="20"/>
        </w:rPr>
        <w:t xml:space="preserve">). </w:t>
      </w:r>
    </w:p>
    <w:p>
      <w:pPr>
        <w:pStyle w:val="TextBody"/>
        <w:rPr>
          <w:sz w:val="20"/>
          <w:szCs w:val="20"/>
        </w:rPr>
      </w:pPr>
      <w:r>
        <w:rPr>
          <w:sz w:val="20"/>
          <w:szCs w:val="20"/>
        </w:rPr>
        <w:tab/>
        <w:t xml:space="preserve">Bajo el enfoque de la identidad del órgano emisor de las normas nacionales y locales, se debe señalar nuevamente —ahora—, que el poder legislativo nacional ejercía esa función exclusiva sobre todo el territorio de la capital de la República —esto es, la ciudad de Buenos Aires—, como legislatura local, y fue precisamente durante ese lapso, que abarcó el año 1988, que transcurrió el período fiscal que motiva la obligación de pago del gravamen que hoy tratatamos, es decir, cuando se instaló en cabeza de un único legislador una disposición constitucional común, circunstancia que evita la posibilidad de argumentar una contradicción de tal índole en la obra de ese órgano: en todo caso, el poder legislativo nacional pudo haberse equivocado sólo en el libro de leyes al cual adherir la regla estudiada o en el alcance territorial de su vigencia. De todos modos, como fue demostrado, la legislación nacional y la local coinciden en el punto.  </w:t>
      </w:r>
    </w:p>
    <w:p>
      <w:pPr>
        <w:pStyle w:val="TextBody"/>
        <w:rPr/>
      </w:pPr>
      <w:r>
        <w:rPr>
          <w:color w:val="0000FF"/>
          <w:sz w:val="20"/>
          <w:szCs w:val="20"/>
        </w:rPr>
        <w:tab/>
      </w:r>
      <w:r>
        <w:rPr>
          <w:sz w:val="20"/>
          <w:szCs w:val="20"/>
        </w:rPr>
        <w:t xml:space="preserve">Nuevamente, por razones de identidad —valorada ahora en sentido material y no subjetivo— resultaría improductivo denunciar como irrazonables los plazos de prescripción vigentes en la ciudad en materia impositiva que sólo reproducen los términos contemplados en normas nacionales ya citadas. Para que un planteo tal, que no se formuló en este caso, pudiera tener éxito debería progresar primero la imputación  en relación con los plazos nacionales. Mientras subsista la identidad mencionada el argumento no es viable. </w:t>
      </w:r>
    </w:p>
    <w:p>
      <w:pPr>
        <w:pStyle w:val="TextBody"/>
        <w:rPr>
          <w:color w:val="0000FF"/>
          <w:sz w:val="20"/>
          <w:szCs w:val="20"/>
        </w:rPr>
      </w:pPr>
      <w:r>
        <w:rPr>
          <w:color w:val="0000FF"/>
          <w:sz w:val="20"/>
          <w:szCs w:val="20"/>
        </w:rPr>
        <w:t>.</w:t>
      </w:r>
    </w:p>
    <w:p>
      <w:pPr>
        <w:pStyle w:val="TextBody"/>
        <w:rPr>
          <w:sz w:val="20"/>
          <w:szCs w:val="20"/>
        </w:rPr>
      </w:pPr>
      <w:r>
        <w:rPr>
          <w:sz w:val="20"/>
          <w:szCs w:val="20"/>
        </w:rPr>
        <w:tab/>
        <w:t xml:space="preserve">2. Lo argumentado bastaría para tornar intrascendente el caso, que no revela, al menos hasta el momento, discrepancia alguna entre la legislación nacional y la local (en la sentencia mencionada de la CSJN, voto de los jueces Petracchi y Maqueda), más aún si se repara en que la legislación provincial más conocida también coincide con estos plazos y con este modo de regular la prescripción tributaria. </w:t>
      </w:r>
    </w:p>
    <w:p>
      <w:pPr>
        <w:pStyle w:val="TextBody"/>
        <w:rPr/>
      </w:pPr>
      <w:r>
        <w:rPr>
          <w:sz w:val="20"/>
          <w:szCs w:val="20"/>
        </w:rPr>
        <w:tab/>
        <w:t xml:space="preserve">Pero, para ser sincero, la jurisprudencia citada de la CSJN me parece absurda. Sus notas principales residen en dar por sentado que las provincias tienen potestad de legislación impositiva local, para negar luego que ellas puedan imponer sus propios plazos de prescripción de las determinaciones tributarias locales. Según observo, la CN —por ciertas razones políticas— se apartó de su modelo americano del norte en tanto las provincias cedieron parte de la legislación común (no federal) a la competencia del Poder Legislativo nacional (art. 75, inc. 12). Empero, según también observo, no cedieron específicamente la institución de la prescripción liberatoria, ni la fijación de los plazos de esa prescripción. Lo cedido en la norma constitucional citada es el desarrollo de la llamada </w:t>
      </w:r>
      <w:r>
        <w:rPr>
          <w:i/>
          <w:iCs/>
          <w:sz w:val="20"/>
          <w:szCs w:val="20"/>
        </w:rPr>
        <w:t>legislación material</w:t>
      </w:r>
      <w:r>
        <w:rPr>
          <w:sz w:val="20"/>
          <w:szCs w:val="20"/>
        </w:rPr>
        <w:t xml:space="preserve">, más específica y literalmente, la sanción del </w:t>
      </w:r>
      <w:r>
        <w:rPr>
          <w:i/>
          <w:iCs/>
          <w:sz w:val="20"/>
          <w:szCs w:val="20"/>
        </w:rPr>
        <w:t>Código Civil</w:t>
      </w:r>
      <w:r>
        <w:rPr>
          <w:sz w:val="20"/>
          <w:szCs w:val="20"/>
        </w:rPr>
        <w:t xml:space="preserve">. Cualquier jurista que haya recorrido de modo mínimo, aun de paso, el Derecho comparado, conoce que la frontera entre el Derecho material, entre nosotros de legislación nacional, y el Derecho adjetivo, reconocido entre nosotros como de legislación local, esto es, entre el Derecho civil o el Derecho penal, atribuido al Congreso de la Nación, y el Derecho procesal civil o penal, atribuido a las legislaturas locales, no es una línea, ni puede establecerse como tal, sino que, antes bien, importa una </w:t>
      </w:r>
      <w:r>
        <w:rPr>
          <w:i/>
          <w:iCs/>
          <w:sz w:val="20"/>
          <w:szCs w:val="20"/>
        </w:rPr>
        <w:t xml:space="preserve">zona de frontera. </w:t>
      </w:r>
      <w:r>
        <w:rPr>
          <w:sz w:val="20"/>
          <w:szCs w:val="20"/>
        </w:rPr>
        <w:t xml:space="preserve">En esa zona caben instituciones con características tales que las torna partícipes de ambas zonas jurídicas, esto es, se hallan en la llamada zona de frontera. La prescripción, como aquellas reglas relativas al ejercicio de las acciones (legitimación activa), a su extinción o a la extinción del deber jurídico, y varias otras referidas a las consecuencias jurídicas o a las sanciones viven en ese territorio. Ésta es la razón por la cual, por ejemplo, pudo existir, en la República Federal de Alemania, la decisión universalmente conocida que aludió al plazo de prescripción penal como reglado por las máximas del Derecho procesal y, en este sentido, imprescriptible para los crímenes del régimen nazi, según ley posterior al hecho punible, sin que fuera abarcado por la regla de principio que genera la irretroactividad de la ley penal; más allá del acierto o desacierto —algo similar ocurre hoy entre nosotros con los crímenes de lesa humanidad cometidos por un gobierno militar—, la inestabilidad de la zona de frontera fue aquello que permitió el argumento que fundó la solución. </w:t>
      </w:r>
    </w:p>
    <w:p>
      <w:pPr>
        <w:pStyle w:val="TextBody"/>
        <w:rPr>
          <w:sz w:val="20"/>
          <w:szCs w:val="20"/>
        </w:rPr>
      </w:pPr>
      <w:r>
        <w:rPr>
          <w:sz w:val="20"/>
          <w:szCs w:val="20"/>
        </w:rPr>
        <w:tab/>
        <w:t xml:space="preserve">De tal manera, cuando el art. 75, inc. 12 (numeración actual), menciona los diferentes códigos de Derecho material, tan sólo ha establecido una pauta de distribución de competencia legislativa entre la Nación y las provincias respecto del Derecho común, pauta que, interpretada racionalmente, no sólo debe obedecer al texto de los actuales arts. 121 y 126 de la CN —legislación local la regla, legislación nacional la excepción—, sino que, en el caso particular de los gobiernos locales, debe respetar las autonomías legislativas reconocidas. Aun la sentencia mencionada de la CSJN reconoce la autonomía legislativa que, en materia tributaria, poseen las provincias y, por supuesto, la ciudad de Buenos Aires, conforme al texto actual del art. 129 de la CN. Conforme a ello, si el poder de legislación de ciertos tributos reside en las legislaturas locales, también el poder de ceñir a plazo ese deber tributario o su ejecución reside en la legislatura local creadora del deber, puesto que el art. 75, inc. 12, de la CN, no encomienda al Congreso la regulación exclusiva de la institución de la prescripción y sus plazos, sino, muy por lo contrario, le atribuye el poder de legislación sobre las relaciones civiles, de Derecho privado, aun cuando en esas relaciones intervenga el Estado (CC, 3951). </w:t>
      </w:r>
    </w:p>
    <w:p>
      <w:pPr>
        <w:pStyle w:val="TextBody"/>
        <w:rPr>
          <w:sz w:val="20"/>
          <w:szCs w:val="20"/>
        </w:rPr>
      </w:pPr>
      <w:r>
        <w:rPr>
          <w:sz w:val="20"/>
          <w:szCs w:val="20"/>
        </w:rPr>
        <w:tab/>
        <w:t>Precisamente, la norma citada y su texto representan, transpolados al caso actual, una de las pruebas de aquello que se dijo, dado que, en cuanto a los derechos susceptibles de propiedad privada, no le es posible a los Estados locales conceder mayores derechos al gobierno local que aquellos concedidos a los particulares. Los tributos no son, por definición, relaciones de carácter privado (negocios jurídicos) entre el Estado y los particulares, sino, por lo contrario, emergen de una relación de Derecho público, quizá la más característica, la que establece la ley al crear el tributo. Otra de las pruebas más contundentes consiste en la interpretación del propio Congreso de la Nación, que, como se dijo, no sólo dictó la ley nacional tributaria que, precisamente, establece idénticos plazos de prescripción y presupuestos a los hoy atacados por el recurso, sino que, además, como legislatura local reprodujo esa legislación para la ciudad de Buenos Aires.</w:t>
      </w:r>
    </w:p>
    <w:p>
      <w:pPr>
        <w:pStyle w:val="TextBody"/>
        <w:ind w:firstLine="708"/>
        <w:rPr>
          <w:sz w:val="20"/>
          <w:szCs w:val="20"/>
        </w:rPr>
      </w:pPr>
      <w:r>
        <w:rPr>
          <w:sz w:val="20"/>
          <w:szCs w:val="20"/>
        </w:rPr>
        <w:t>Si tuviera razón la CSJN, con el fallo citado, entonces ocurrirían algunos inconvenientes, que no resultan “naturales” para el sistema federal de nuestro orden jurídico. Piénsese —tan sólo como ejemplo—, que la misma norma constitucional citada (art. 75, inc. 12) no sólo menciona al CC, sino, también, al Código Penal y a otra variada legislación sustantiva. Conforme a ello, de resultar correcto el criterio de la CSJN, debería interpretarse, en paralelo, que en el país existe y tan sólo debe existir un régimen de prescripción penal y sus plazos. Ello impediría que, como sucede en la realidad, los plazos de prescripción de los deberes emergentes de un código de faltas, o de contravenciones, o del Derecho administrativo sancionatorio puedan ser regulados por las leyes específicas. Así, los plazos de prescripción establecidos en los arts. 62 y 65 del Código Penal (como ejemplo: prescripción de la acción de delitos amenazados con penas privativas de libertad temporal, entre dos años como mínimo y doce años como máximo), y los motivos de interrupción y suspensión de la prescripción de la acción penal que él regula, desplazarían totalmente, por el mismo argumento de la inconstitucionalidad aquí examinado, a la institución que regulan los códigos de faltas o contravencionales, o el derecho administrativo sancionatorio, muchas veces de legislación local, en el sentido más circunscripto de municipal o vecinal, para aquellas provincias de organización jurídica federal interna. En el caso particular de la Ciudad de Buenos Aires, la prescripción regulada por el Código Contravencional (art. 31) devendría, con ese razonamiento, contraria a la CN, 75, inc. 12, pues, como resulta natural y racional, esa regulación no acepta plazos tan extensos como los reglados por el Código Penal y determina sus propias formas de suspensión e interrupción del plazo, en atención a las características y fines de la legislación contravencional.</w:t>
      </w:r>
    </w:p>
    <w:p>
      <w:pPr>
        <w:pStyle w:val="TextBody"/>
        <w:ind w:firstLine="708"/>
        <w:rPr>
          <w:sz w:val="20"/>
          <w:szCs w:val="20"/>
        </w:rPr>
      </w:pPr>
      <w:r>
        <w:rPr>
          <w:sz w:val="20"/>
          <w:szCs w:val="20"/>
        </w:rPr>
      </w:r>
    </w:p>
    <w:p>
      <w:pPr>
        <w:pStyle w:val="TextBody"/>
        <w:ind w:firstLine="708"/>
        <w:rPr/>
      </w:pPr>
      <w:r>
        <w:rPr>
          <w:sz w:val="20"/>
          <w:szCs w:val="20"/>
        </w:rPr>
        <w:t xml:space="preserve">3. Creo que el ejemplo basta para advertir cómo el criterio de la CSJN avanza peligrosamente por sobre las autonomías provinciales, en un sentido centralizador, impropio de nuestro orden jurídico básico (régimen federal). Pero adviértase que ese criterio también avanza, por repercusión directa —carácter transitivo—, sobre el control centralizado que la CSJN ejerce sobre las administraciones de justicia locales a través del llamado recurso extraordinario (ley nº 48, art. 14), pues se arroga la interpretación de la </w:t>
      </w:r>
      <w:r>
        <w:rPr>
          <w:i/>
          <w:iCs/>
          <w:sz w:val="20"/>
          <w:szCs w:val="20"/>
        </w:rPr>
        <w:t>legislación común</w:t>
      </w:r>
      <w:r>
        <w:rPr>
          <w:sz w:val="20"/>
          <w:szCs w:val="20"/>
        </w:rPr>
        <w:t xml:space="preserve">, poder que las provincias, expresamente, negaron al judiciario nacional —salvo cuando las cosas o las personas caigan bajo su jurisdicción— y se reservaron como propio al tiempo de delegar su sanción en los órganos nacionales, regla que sí está contenida, precisamente, en el texto del art. 75, inc. 12: “... sin que tales códigos alteren las jurisdicciones locales, correspondiendo su aplicación a los tribunales federales o provinciales, según que las cosas o las personas cayeren bajo su respectivas jurisdicciones; ...”. El sentido histórico de esa cláusula constitucional determina su significado y debe ser tenido en cuenta al momento de utilizarla. Ahora se puede apreciar la razón de ser —centralización— de la expansión desmedida de la CSJN y de los males que le son criticados desde hace tiempo, como desarrollo institucional de ese órgano nacional y con independencia de las personas que ocupan sus cargos (expansión de personal a cantidades casi increíbles hace apenas una décadas; expansión de casos en los cuales conoce por recurso, que superan varios millares; y expansión de recursos admitidos según variadas formas de procedencia impuestas por mecanismos que el mismo tribunal desarrolló; congruentemente, expansión de sentencias dictadas, cuyo número no permite encubrir el hecho de que muchas de ellas no responden al criterio personal de los jueces que integran el tribunal o a una deliberación real entre ellos, maguer su acierto o desacierto; expansión del atraso y morosidad, computable en años, y expansión de sus competencias comunes, no establecidas por la CN, como aquella derivada del Derecho previsional).     </w:t>
      </w:r>
    </w:p>
    <w:p>
      <w:pPr>
        <w:pStyle w:val="TextBody"/>
        <w:ind w:firstLine="708"/>
        <w:rPr>
          <w:sz w:val="20"/>
          <w:szCs w:val="20"/>
        </w:rPr>
      </w:pPr>
      <w:r>
        <w:rPr>
          <w:sz w:val="20"/>
          <w:szCs w:val="20"/>
        </w:rPr>
      </w:r>
    </w:p>
    <w:p>
      <w:pPr>
        <w:pStyle w:val="TextBody"/>
        <w:ind w:firstLine="708"/>
        <w:rPr/>
      </w:pPr>
      <w:r>
        <w:rPr>
          <w:sz w:val="20"/>
          <w:szCs w:val="20"/>
        </w:rPr>
        <w:t xml:space="preserve">4. Todo ello me convence acerca del rechazo del recurso de inconstitucionalidad en la parte que contiene la apertura de ese recurso por triunfo de la queja. La parte dispositiva debe versar, entonces: a) rechazar parcialmente la queja respecto del motivo centrado en los intereses de la deuda tributaria, conforme se funda bajo el número I, 3, </w:t>
      </w:r>
      <w:r>
        <w:rPr>
          <w:i/>
          <w:iCs/>
          <w:sz w:val="20"/>
          <w:szCs w:val="20"/>
        </w:rPr>
        <w:t>b</w:t>
      </w:r>
      <w:r>
        <w:rPr>
          <w:sz w:val="20"/>
          <w:szCs w:val="20"/>
        </w:rPr>
        <w:t xml:space="preserve">, y hacer lugar al mismo recurso en todo lo referente al plazo de prescripción de la obligación tributaria y su cómputo, conforme se advierte bajo el número I, 3, </w:t>
      </w:r>
      <w:r>
        <w:rPr>
          <w:i/>
          <w:iCs/>
          <w:sz w:val="20"/>
          <w:szCs w:val="20"/>
        </w:rPr>
        <w:t>a</w:t>
      </w:r>
      <w:r>
        <w:rPr>
          <w:sz w:val="20"/>
          <w:szCs w:val="20"/>
        </w:rPr>
        <w:t>; y b) rechazar el recurso de inconstitucionalidad interpuesto por la demandada y admitido por el tribunal según el texto que inmediatamente antes precede.</w:t>
      </w:r>
    </w:p>
    <w:p>
      <w:pPr>
        <w:pStyle w:val="TextBody"/>
        <w:ind w:firstLine="708"/>
        <w:rPr>
          <w:sz w:val="20"/>
          <w:szCs w:val="20"/>
        </w:rPr>
      </w:pPr>
      <w:r>
        <w:rPr>
          <w:sz w:val="20"/>
          <w:szCs w:val="20"/>
        </w:rPr>
        <w:t xml:space="preserve">Las costas pueden tolerarse por su orden, como lo propone y por los fundamentos del voto anterior. </w:t>
      </w:r>
    </w:p>
    <w:p>
      <w:pPr>
        <w:pStyle w:val="Normal"/>
        <w:ind w:firstLine="708"/>
        <w:jc w:val="both"/>
        <w:rPr>
          <w:rFonts w:ascii="Arial" w:hAnsi="Arial" w:cs="Arial"/>
          <w:sz w:val="20"/>
          <w:szCs w:val="20"/>
        </w:rPr>
      </w:pPr>
      <w:r>
        <w:rPr>
          <w:rFonts w:cs="Arial" w:ascii="Arial" w:hAnsi="Arial"/>
          <w:sz w:val="20"/>
          <w:szCs w:val="20"/>
        </w:rPr>
      </w:r>
    </w:p>
    <w:p>
      <w:pPr>
        <w:pStyle w:val="TextBody"/>
        <w:rPr>
          <w:b/>
          <w:b/>
          <w:color w:val="000000"/>
          <w:sz w:val="20"/>
          <w:szCs w:val="20"/>
          <w:u w:val="single"/>
        </w:rPr>
      </w:pPr>
      <w:r>
        <w:rPr>
          <w:b/>
          <w:color w:val="000000"/>
          <w:sz w:val="20"/>
          <w:szCs w:val="20"/>
          <w:u w:val="single"/>
        </w:rPr>
        <w:t>La jueza Alicia E. C. Ruiz dijo:</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TextBody"/>
        <w:ind w:firstLine="720"/>
        <w:rPr>
          <w:color w:val="000000"/>
          <w:sz w:val="20"/>
          <w:szCs w:val="20"/>
        </w:rPr>
      </w:pPr>
      <w:r>
        <w:rPr>
          <w:color w:val="000000"/>
          <w:sz w:val="20"/>
          <w:szCs w:val="20"/>
        </w:rPr>
        <w:t xml:space="preserve">1. El recurso de queja fue deducido en tiempo y reúne los requisitos para su tratamiento (art. 33, LPT). En efecto, el escrito presentado por la Sociedad Italiana de Beneficencia (a fs. 22/28) está debidamente fundado, es autosuficiente, y realiza con éxito una crítica del auto denegatorio del recurso de inconstitucionalidad. </w:t>
      </w:r>
    </w:p>
    <w:p>
      <w:pPr>
        <w:pStyle w:val="TextBody"/>
        <w:ind w:firstLine="720"/>
        <w:rPr>
          <w:color w:val="000000"/>
          <w:sz w:val="20"/>
          <w:szCs w:val="20"/>
        </w:rPr>
      </w:pPr>
      <w:r>
        <w:rPr>
          <w:color w:val="000000"/>
          <w:sz w:val="20"/>
          <w:szCs w:val="20"/>
        </w:rPr>
      </w:r>
    </w:p>
    <w:p>
      <w:pPr>
        <w:pStyle w:val="TextBodyIndent"/>
        <w:ind w:left="0" w:firstLine="708"/>
        <w:rPr>
          <w:b w:val="false"/>
          <w:b w:val="false"/>
          <w:bCs w:val="false"/>
          <w:color w:val="000000"/>
          <w:sz w:val="20"/>
        </w:rPr>
      </w:pPr>
      <w:r>
        <w:rPr>
          <w:b w:val="false"/>
          <w:bCs w:val="false"/>
          <w:color w:val="000000"/>
          <w:sz w:val="20"/>
        </w:rPr>
        <w:t xml:space="preserve">2. El recurso de inconstitucionalidad cumple con los recaudos legales que hacen a su admisibilidad formal: se recurre una sentencia definitiva, emanada del tribunal superior de la causa, y se plantea un caso constitucional (art. 27, LPT). En relación con este último recaudo, sólo trataré el recurso respecto de dos agravios. El primero vinculado a la afectación de la supremacía constitucional (art. 31, CN) que se produciría, según argumenta la recurrente, a raíz del supuesto apartamiento de las normas nacionales (contenidas en los arts. 4027, inc. 3, 509 y 512, Código Civil) en que estaría incurriendo la Cámara. El segundo, asociado al eventual desconocimiento de los precedentes de la Corte que, según la Sociedad Italiana, le sería imputable a la sentencia que impugna. </w:t>
      </w:r>
    </w:p>
    <w:p>
      <w:pPr>
        <w:pStyle w:val="TextBodyIndent"/>
        <w:ind w:left="0" w:firstLine="708"/>
        <w:rPr/>
      </w:pPr>
      <w:r>
        <w:rPr>
          <w:b w:val="false"/>
          <w:bCs w:val="false"/>
          <w:color w:val="000000"/>
          <w:sz w:val="20"/>
        </w:rPr>
        <w:t xml:space="preserve">El resto de los principios constitucionales mencionados por la recurrente (afectación del régimen de coparticipación y de delegación de poderes, arts. 75, inc. 2, y 126, CN), son meras invocaciones respecto de las cuales es aplicable la reiterada jurisprudencia del TSJ en virtud de la cual “la referencia ritual a derechos o principios constitucionales, si no se acredita precisa y fundadamente su cercenamiento, es insuficiente, ya que si bastara la simple invocación de un derecho o garantía de raigambre constitucional este Tribunal se vería convertido, de ordinario, en tercera instancia obligada de todos los pronunciamientos dictados por el Poder Judicial de la Ciudad” (cf. el Tribunal </w:t>
      </w:r>
      <w:r>
        <w:rPr>
          <w:b w:val="false"/>
          <w:bCs w:val="false"/>
          <w:i/>
          <w:iCs/>
          <w:color w:val="000000"/>
          <w:sz w:val="20"/>
        </w:rPr>
        <w:t>in re</w:t>
      </w:r>
      <w:r>
        <w:rPr>
          <w:b w:val="false"/>
          <w:bCs w:val="false"/>
          <w:color w:val="000000"/>
          <w:sz w:val="20"/>
        </w:rPr>
        <w:t xml:space="preserve"> “Carrefour Argentina S.A. s/ recurso de queja”, expte. n° 131/99, sentencia del 23/2/2000, en Constitución y Justicia [Fallos del TSJ], t. II, p. 20 y siguientes).</w:t>
      </w:r>
    </w:p>
    <w:p>
      <w:pPr>
        <w:pStyle w:val="TextBodyIndent"/>
        <w:ind w:left="0" w:firstLine="708"/>
        <w:rPr>
          <w:b w:val="false"/>
          <w:b w:val="false"/>
          <w:bCs w:val="false"/>
          <w:color w:val="000000"/>
          <w:sz w:val="20"/>
        </w:rPr>
      </w:pPr>
      <w:r>
        <w:rPr>
          <w:b w:val="false"/>
          <w:bCs w:val="false"/>
          <w:color w:val="000000"/>
          <w:sz w:val="20"/>
        </w:rPr>
        <w:t xml:space="preserve">Sin embargo, anticipo que, por los fundamentos que desarrollaré en los apartados que siguen de este voto, coincido con la solución propuesta por mis colegas la jueza Ana María Conde y el juez Julio B. J. Maier, en cuanto rechaza el recurso de inconstitucionalidad de fs. 3/13. </w:t>
      </w:r>
    </w:p>
    <w:p>
      <w:pPr>
        <w:pStyle w:val="TextBodyIndent"/>
        <w:rPr>
          <w:b w:val="false"/>
          <w:b w:val="false"/>
          <w:bCs w:val="false"/>
          <w:color w:val="000000"/>
          <w:sz w:val="20"/>
        </w:rPr>
      </w:pPr>
      <w:r>
        <w:rPr>
          <w:b w:val="false"/>
          <w:bCs w:val="false"/>
          <w:color w:val="000000"/>
          <w:sz w:val="20"/>
        </w:rPr>
      </w:r>
    </w:p>
    <w:p>
      <w:pPr>
        <w:pStyle w:val="Sangra2detindependiente"/>
        <w:rPr/>
      </w:pPr>
      <w:r>
        <w:rPr>
          <w:color w:val="000000"/>
          <w:sz w:val="20"/>
        </w:rPr>
        <w:t xml:space="preserve">3. Comparto y hago míos los términos y fundamentos expuestos por el Sr. Fiscal General Adjunto al dictaminar a fs. 35/43, a los que agrego los argumentos que desarrollaré en los párrafos que siguen con el fin de analizar la sentencia dictada por la CSJN el 30 de septiembre de 2003, </w:t>
      </w:r>
      <w:r>
        <w:rPr>
          <w:i/>
          <w:iCs/>
          <w:color w:val="000000"/>
          <w:sz w:val="20"/>
        </w:rPr>
        <w:t>in re</w:t>
      </w:r>
      <w:r>
        <w:rPr>
          <w:color w:val="000000"/>
          <w:sz w:val="20"/>
        </w:rPr>
        <w:t xml:space="preserve"> “Filcrosa S.A. s/quiebra s/incidente”, cuyo tratamiento fue omitido en el dictamen fiscal.  </w:t>
      </w:r>
    </w:p>
    <w:p>
      <w:pPr>
        <w:pStyle w:val="Sangra2detindependiente"/>
        <w:rPr>
          <w:color w:val="000000"/>
          <w:sz w:val="20"/>
        </w:rPr>
      </w:pPr>
      <w:r>
        <w:rPr>
          <w:color w:val="000000"/>
          <w:sz w:val="20"/>
        </w:rPr>
        <w:t xml:space="preserve">De los precedentes de la Corte que la recurrente cita, este es el único que guarda relación con los hechos, circunstancias y normas involucradas en este caso, que ahora el Tribunal debe resolver. </w:t>
      </w:r>
    </w:p>
    <w:p>
      <w:pPr>
        <w:pStyle w:val="Sangra2detindependiente"/>
        <w:rPr>
          <w:color w:val="000000"/>
          <w:sz w:val="20"/>
        </w:rPr>
      </w:pPr>
      <w:r>
        <w:rPr>
          <w:color w:val="000000"/>
          <w:sz w:val="20"/>
        </w:rPr>
      </w:r>
    </w:p>
    <w:p>
      <w:pPr>
        <w:pStyle w:val="Sangra2detindependiente"/>
        <w:rPr>
          <w:color w:val="000000"/>
          <w:sz w:val="20"/>
        </w:rPr>
      </w:pPr>
      <w:r>
        <w:rPr>
          <w:color w:val="000000"/>
          <w:sz w:val="20"/>
        </w:rPr>
        <w:t>4. No coincido con la hermenéutica plasmada por la Corte en el caso Filcrosa. El núcleo de mi discrepancia radica en los alcances reconocidos por el máximo tribunal federal a las autonomías locales en materia tributaria.</w:t>
      </w:r>
    </w:p>
    <w:p>
      <w:pPr>
        <w:pStyle w:val="Sangra2detindependiente"/>
        <w:rPr>
          <w:color w:val="000000"/>
          <w:sz w:val="20"/>
        </w:rPr>
      </w:pPr>
      <w:r>
        <w:rPr>
          <w:color w:val="000000"/>
          <w:sz w:val="20"/>
        </w:rPr>
        <w:t>Está fuera de discusión que la creación de tributos locales integra el conjunto de competencias no delegadas por las provincias al Gobierno Nacional. Y, asimismo, que el constituyente federal de 1994 reconoció a la Ciudad —autónoma por voluntad de aquél— la misma facultad (conf. arts. 75, inc. 2; 121, 122, 123, 125 y 129, CN).</w:t>
      </w:r>
    </w:p>
    <w:p>
      <w:pPr>
        <w:pStyle w:val="Sangra2detindependiente"/>
        <w:rPr>
          <w:color w:val="000000"/>
          <w:sz w:val="20"/>
        </w:rPr>
      </w:pPr>
      <w:r>
        <w:rPr>
          <w:color w:val="000000"/>
          <w:sz w:val="20"/>
        </w:rPr>
        <w:t>La Corte Suprema de Justicia de la Nación al fallar en Filcrosa ratifica precedentes (como se dijo, dictados en otro contexto fáctico y normativo) y reitera la tesis que invalida aquellas disposiciones contenidas en las legislaciones locales que al regular la prescripción se apartan de lo previsto en el Código Civil, aún cuando se refieran a cuestiones de derecho público local. Para la Corte las provincias carecen de atribuciones para legislar en esta materia puesto que “la prescripción nos es un instituto propio del derecho público local, sino un instituto general de derecho” (cf. considerando 6º, voto de los jueces Fayt, Moliné O’Connor y López). Y, en su razonamiento, esa calificación determina que, en ejercicio de la habilitación conferida al legislador nacional por el art. 75, inc. 12, de la CN, éste fije no sólo los plazos de prescripción correspondientes a las materias comprendidas en dicha norma constitucional (civil, comercial, penal, minería, trabajo y seguridad social) sino, además, establezca un régimen destinado a comprender la generalidad de las acciones susceptibles de extinguirse por esa vía.</w:t>
      </w:r>
    </w:p>
    <w:p>
      <w:pPr>
        <w:pStyle w:val="Sangra2detindependiente"/>
        <w:rPr>
          <w:color w:val="000000"/>
          <w:sz w:val="20"/>
        </w:rPr>
      </w:pPr>
      <w:r>
        <w:rPr>
          <w:color w:val="000000"/>
          <w:sz w:val="20"/>
        </w:rPr>
        <w:t>La jurisprudencia referida no da cuenta de cuáles son las notas que definen a un “instituto general del derecho” y, consecuentemente, no establece una pauta de razonabilidad que permita distinguir los supuestos que quedarían comprendidos y excluidos de la definición. Como la consecuencia de la inclusión es el reconocimiento de la competencia excluyente del legislador federal para las que entran en el campo semántico del concepto, tampoco hay ninguna pauta de razonabilidad que explique —y menos aún que justifique— dicha atribución.</w:t>
      </w:r>
    </w:p>
    <w:p>
      <w:pPr>
        <w:pStyle w:val="Sangra2detindependiente"/>
        <w:rPr>
          <w:color w:val="000000"/>
          <w:sz w:val="20"/>
        </w:rPr>
      </w:pPr>
      <w:r>
        <w:rPr>
          <w:color w:val="000000"/>
          <w:sz w:val="20"/>
        </w:rPr>
      </w:r>
    </w:p>
    <w:p>
      <w:pPr>
        <w:pStyle w:val="Sangra2detindependiente"/>
        <w:rPr>
          <w:color w:val="000000"/>
          <w:sz w:val="20"/>
        </w:rPr>
      </w:pPr>
      <w:r>
        <w:rPr>
          <w:color w:val="000000"/>
          <w:sz w:val="20"/>
        </w:rPr>
        <w:t>5. Por otra parte, la Corte Suprema de Justicia afirma en el fallo citado, que la prescripción involucra aspectos típicamente ligados con el derecho de propiedad, cuya pertenencia al derecho de fondo nadie discute. Sin embargo, el argumento parece poco consistente. Por ejemplo, el instituto de la cosa juzgada, que también tiene vínculos, que nadie sensatamente negaría, con el derecho de propiedad, puede ser objeto de regulación válida por las legislaturas locales. Así, más allá de las disposiciones establecidas en el Código Civil (vg.: art. 715), las provincias regulan el sistema procesal (única o múltiples instancias) y las correspondientes vías recursivas y plazos para definir cuándo un asunto sometido a los tribunales locales pasa en autoridad de cosa juzgada o si existen recursos de revisión de tal autoridad. La prescripción, según la propia Corte, es un modo de extinguir las acciones. Con igual énfasis, podría sostenerse que la cosa juzgada es un modo de extinguir el derecho. ¿Cuál de las dos instituciones está más relacionada con el derecho de propiedad: la que es disponible para las jurisdicciones locales (cosa juzgada) o la que —en el criterio de la Corte— no lo es (prescripción)?</w:t>
      </w:r>
    </w:p>
    <w:p>
      <w:pPr>
        <w:pStyle w:val="Sangra2detindependiente"/>
        <w:rPr>
          <w:color w:val="000000"/>
          <w:sz w:val="20"/>
        </w:rPr>
      </w:pPr>
      <w:r>
        <w:rPr>
          <w:color w:val="000000"/>
          <w:sz w:val="20"/>
        </w:rPr>
        <w:t xml:space="preserve">En consonancia con el ejemplo mencionado, las normas locales que regulan las habilitaciones y clausuras de comercios no son ajenas, en ciertas situaciones, a la tutela o afectación del derecho de propiedad. Pese a lo cual, la potestad de las autonomías locales para ejercer el poder de policía en ámbitos como los indicados, no es objeto de debate en el sistema federal argentino.  </w:t>
      </w:r>
    </w:p>
    <w:p>
      <w:pPr>
        <w:pStyle w:val="Sangra2detindependiente"/>
        <w:rPr>
          <w:color w:val="000000"/>
          <w:sz w:val="20"/>
        </w:rPr>
      </w:pPr>
      <w:r>
        <w:rPr>
          <w:color w:val="000000"/>
          <w:sz w:val="20"/>
        </w:rPr>
        <w:t xml:space="preserve">Otro ejemplo significativo: en materia tributaria local el legislador de la jurisdicción define el hecho imponible, las alícuotas, los sujetos pasivos, las exenciones, los mínimos no imponibles, etcétera; aspectos todos vinculados con el derecho de propiedad. </w:t>
      </w:r>
    </w:p>
    <w:p>
      <w:pPr>
        <w:pStyle w:val="Sangra2detindependiente"/>
        <w:rPr>
          <w:color w:val="000000"/>
          <w:sz w:val="20"/>
        </w:rPr>
      </w:pPr>
      <w:r>
        <w:rPr>
          <w:color w:val="000000"/>
          <w:sz w:val="20"/>
        </w:rPr>
        <w:t>En síntesis, la remisión al derecho de propiedad no resulta una guía constitucionalmente válida para ampliar o restringir el campo de la autonomía, como parece entenderlo la CSJN.</w:t>
      </w:r>
    </w:p>
    <w:p>
      <w:pPr>
        <w:pStyle w:val="Sangra2detindependiente"/>
        <w:rPr>
          <w:color w:val="000000"/>
          <w:sz w:val="20"/>
        </w:rPr>
      </w:pPr>
      <w:r>
        <w:rPr>
          <w:color w:val="000000"/>
          <w:sz w:val="20"/>
        </w:rPr>
      </w:r>
    </w:p>
    <w:p>
      <w:pPr>
        <w:pStyle w:val="Sangra2detindependiente"/>
        <w:rPr>
          <w:color w:val="000000"/>
          <w:sz w:val="20"/>
        </w:rPr>
      </w:pPr>
      <w:r>
        <w:rPr>
          <w:color w:val="000000"/>
          <w:sz w:val="20"/>
        </w:rPr>
        <w:t xml:space="preserve">6. En otro orden, la Corte añade —refiriéndose a la prescripción— que no se advierte cuál sería el motivo para presumir que, al dictar la Constitución Nacional, las provincias hayan considerado como un presupuesto necesario de sus respectivas autonomías, la posibilidad de evaluar los efectos de la propia desidia, que la prescripción lleva implícita. En este punto quiero señalar que: </w:t>
      </w:r>
    </w:p>
    <w:p>
      <w:pPr>
        <w:pStyle w:val="Sangra2detindependiente"/>
        <w:rPr>
          <w:color w:val="000000"/>
          <w:sz w:val="20"/>
        </w:rPr>
      </w:pPr>
      <w:r>
        <w:rPr>
          <w:color w:val="000000"/>
          <w:sz w:val="20"/>
        </w:rPr>
        <w:t>a.</w:t>
        <w:tab/>
        <w:t>En materia de tributos, la regulación de la prescripción no parece que pueda escindirse del sistema de recaudación tributaria, dado el tipo de obligaciones de que se trata, directamente implicadas en el sostenimiento básico del Estado, sus funciones y el cumplimiento de sus deberes (vg.: art. 2.1, PIDESC). La prescripción liberatoria disminuye la incertidumbre del sistema jurídico, fija con certeza el tiempo en el que puede ser reclamado el cumplimiento de la obligación, luego del cual, el supuesto deudor puede oponerla como defensa.</w:t>
      </w:r>
    </w:p>
    <w:p>
      <w:pPr>
        <w:pStyle w:val="Sangra2detindependiente"/>
        <w:rPr>
          <w:color w:val="000000"/>
          <w:sz w:val="20"/>
        </w:rPr>
      </w:pPr>
      <w:r>
        <w:rPr>
          <w:color w:val="000000"/>
          <w:sz w:val="20"/>
        </w:rPr>
        <w:t>b.</w:t>
        <w:tab/>
        <w:t>No guarda coherencia, y contraría lo preceptuado por los artículos comprendidos en el título segundo de la segunda parte de la CN, que se reconozca a una unidad federal autónoma el derecho a darse sus propias instituciones y a regirse por ellas (vg.: el sistema tributario local) y simultáneamente se someta a regulación externa (federal) una pieza clave de esas mismas instituciones (vg.: la prescripción en el régimen tributario local).</w:t>
      </w:r>
    </w:p>
    <w:p>
      <w:pPr>
        <w:pStyle w:val="Sangra2detindependiente"/>
        <w:rPr>
          <w:color w:val="000000"/>
          <w:sz w:val="20"/>
        </w:rPr>
      </w:pPr>
      <w:r>
        <w:rPr>
          <w:color w:val="000000"/>
          <w:sz w:val="20"/>
        </w:rPr>
        <w:t>c.</w:t>
        <w:tab/>
        <w:t>Los estados locales son los que deben decidir en qué plazos y bajo qué circunstancias prescribe una obligación tributaria, lo que contribuye a establecer una política tributaria previsible y efectivamente autónoma. Si los plazos de prescripción pueden ser ordenados y, por lo tanto, modificados por el legislador federal, no sólo la institución de la prescripción sino el sistema de recaudación tributario dejan de ser locales, en tanto quedan sujetos a las decisiones de un poder ajeno. Dado que, por mandato constitucional, el sistema tributario es tan variable como lo sea la legislación de cada estado local, ¿por qué habría que asegurar una ley común respecto de la prescripción? Esta intención ‘unificadora’ avasalla sin fundamento constitucional la autonomía de cada uno de los estados locales.</w:t>
      </w:r>
    </w:p>
    <w:p>
      <w:pPr>
        <w:pStyle w:val="Sangra2detindependiente"/>
        <w:rPr>
          <w:color w:val="000000"/>
          <w:sz w:val="20"/>
        </w:rPr>
      </w:pPr>
      <w:r>
        <w:rPr>
          <w:color w:val="000000"/>
          <w:sz w:val="20"/>
        </w:rPr>
      </w:r>
    </w:p>
    <w:p>
      <w:pPr>
        <w:pStyle w:val="Sangra2detindependiente"/>
        <w:rPr>
          <w:color w:val="000000"/>
          <w:sz w:val="20"/>
        </w:rPr>
      </w:pPr>
      <w:r>
        <w:rPr>
          <w:color w:val="000000"/>
          <w:sz w:val="20"/>
        </w:rPr>
        <w:t>7. Por fin, es cuestionable una hermenéutica que transfiere, sin mediaciones, al ámbito del derecho público, el modo en que un instituto como la prescripción está reglado en un cuerpo normativo destinado a regir relaciones de derecho privado. Es claro que el modelo de federalismo de la Constitución Nacional no supone unidad de legislación, excepto en materias delegadas al estado federal. En lo que corresponde al funcionamiento de las autonomías locales, como lo es todo lo atinente al sistema tributario, el único límite es el respeto de los principios y derechos constitucionales, en el caso y como simples ejemplos, el principio de igualdad o el de no confiscatoriedad (art. 16 y 17, CN).</w:t>
      </w:r>
    </w:p>
    <w:p>
      <w:pPr>
        <w:pStyle w:val="Sangra2detindependiente"/>
        <w:rPr>
          <w:color w:val="000000"/>
          <w:sz w:val="20"/>
        </w:rPr>
      </w:pPr>
      <w:r>
        <w:rPr>
          <w:color w:val="000000"/>
          <w:sz w:val="20"/>
        </w:rPr>
        <w:t>En síntesis, la prescripción puede ser regulada tanto por la legislación de fondo como por la legislación local. El criterio de distribución de competencia no puede construirse a partir de priorizar las normas del Código Civil sin atender al tipo de relaciones jurídicas involucradas. Como sostiene mi colega el juez Julio B. J. Maier en el apartado 1 de la primera parte de su voto, “el Congreso de la Nación se ha pronunciado ya hace tiempo acerca de los plazos de prescripción de ‘Las acciones del Fisco para determinar y exigir el pago de los impuestos...’ (art. 56, ley 11.683, t. o. al 13/7/1998, B. O. 20/7/1998; y, antes aún, art. 1º, ley 11.585 para los restantes impuestos nacionales, tasas y contribuciones de mejoras, no incluidos en la ley 11.683)”. También a través de “la ley nº 19.489, dictada también por la autoridad nacional, pero ésta vez como legislatura local (entonces art. 67, inc. 27, CN), para la entonces Municipalidad de la ciudad de Buenos Aires”. Los plazos fijados —y las razones y presupuestos en que se sustentan y diferencian— por el Congreso de la Nación como poder legislativo nacional, coinciden con los distintos plazos de prescripción contemplados en la norma que dictara en su carácter de legislador local, aplicados en la sentencia que se recurre (10 y 5 años, según el contribuyente esté o no inscripto).</w:t>
      </w:r>
    </w:p>
    <w:p>
      <w:pPr>
        <w:pStyle w:val="Sangra2detindependiente"/>
        <w:rPr>
          <w:color w:val="000000"/>
          <w:sz w:val="20"/>
        </w:rPr>
      </w:pPr>
      <w:r>
        <w:rPr>
          <w:color w:val="000000"/>
          <w:sz w:val="20"/>
        </w:rPr>
      </w:r>
    </w:p>
    <w:p>
      <w:pPr>
        <w:pStyle w:val="Sangra2detindependiente"/>
        <w:rPr>
          <w:color w:val="000000"/>
          <w:sz w:val="20"/>
        </w:rPr>
      </w:pPr>
      <w:r>
        <w:rPr>
          <w:rFonts w:eastAsia="Arial"/>
          <w:color w:val="000000"/>
          <w:sz w:val="20"/>
        </w:rPr>
        <w:t xml:space="preserve"> </w:t>
      </w:r>
      <w:r>
        <w:rPr>
          <w:color w:val="000000"/>
          <w:sz w:val="20"/>
        </w:rPr>
        <w:t xml:space="preserve">8. Las costas pueden imponerse por su orden, como lo proponen mis colegas preopinantes. </w:t>
      </w:r>
    </w:p>
    <w:p>
      <w:pPr>
        <w:pStyle w:val="TextBody"/>
        <w:tabs>
          <w:tab w:val="clear" w:pos="708"/>
          <w:tab w:val="left" w:pos="0" w:leader="none"/>
        </w:tabs>
        <w:ind w:firstLine="720"/>
        <w:rPr>
          <w:color w:val="000000"/>
          <w:sz w:val="20"/>
          <w:szCs w:val="20"/>
        </w:rPr>
      </w:pPr>
      <w:r>
        <w:rPr>
          <w:color w:val="000000"/>
          <w:sz w:val="20"/>
          <w:szCs w:val="20"/>
        </w:rPr>
      </w:r>
    </w:p>
    <w:p>
      <w:pPr>
        <w:pStyle w:val="TextBody"/>
        <w:tabs>
          <w:tab w:val="clear" w:pos="708"/>
          <w:tab w:val="left" w:pos="0" w:leader="none"/>
        </w:tabs>
        <w:ind w:firstLine="720"/>
        <w:rPr>
          <w:color w:val="000000"/>
          <w:sz w:val="20"/>
          <w:szCs w:val="20"/>
        </w:rPr>
      </w:pPr>
      <w:r>
        <w:rPr>
          <w:color w:val="000000"/>
          <w:sz w:val="20"/>
          <w:szCs w:val="20"/>
        </w:rPr>
        <w:t>Por las razones expuestas, voto por admitir la queja planteada y rechazar el recurso de inconstitucionalidad, con costas por su orden.</w:t>
      </w:r>
    </w:p>
    <w:p>
      <w:pPr>
        <w:pStyle w:val="TextBodyIndent"/>
        <w:rPr>
          <w:color w:val="000000"/>
          <w:sz w:val="20"/>
          <w:szCs w:val="20"/>
        </w:rPr>
      </w:pPr>
      <w:r>
        <w:rPr>
          <w:color w:val="000000"/>
          <w:sz w:val="20"/>
          <w:szCs w:val="20"/>
        </w:rPr>
      </w:r>
    </w:p>
    <w:p>
      <w:pPr>
        <w:pStyle w:val="Normal"/>
        <w:jc w:val="both"/>
        <w:rPr/>
      </w:pPr>
      <w:r>
        <w:rPr>
          <w:rFonts w:cs="Arial" w:ascii="Arial" w:hAnsi="Arial"/>
          <w:b/>
          <w:bCs/>
          <w:sz w:val="20"/>
          <w:szCs w:val="20"/>
          <w:u w:val="single"/>
        </w:rPr>
        <w:t>El juez José Osvaldo Casás dijo</w:t>
      </w:r>
      <w:r>
        <w:rPr>
          <w:rFonts w:cs="Arial" w:ascii="Arial" w:hAnsi="Arial"/>
          <w:sz w:val="20"/>
          <w:szCs w:val="20"/>
          <w:u w:val="single"/>
        </w:rPr>
        <w:t>:</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400" w:leader="none"/>
        </w:tabs>
        <w:jc w:val="both"/>
        <w:rPr>
          <w:rFonts w:ascii="Arial" w:hAnsi="Arial" w:cs="Arial"/>
          <w:b/>
          <w:b/>
          <w:bCs/>
          <w:sz w:val="20"/>
          <w:szCs w:val="20"/>
        </w:rPr>
      </w:pPr>
      <w:r>
        <w:rPr>
          <w:rFonts w:cs="Arial" w:ascii="Arial" w:hAnsi="Arial"/>
          <w:b/>
          <w:bCs/>
          <w:sz w:val="20"/>
          <w:szCs w:val="20"/>
        </w:rPr>
        <w:t>1.</w:t>
        <w:tab/>
        <w:t xml:space="preserve">Intervención anterior de este Tribunal. </w:t>
      </w:r>
    </w:p>
    <w:p>
      <w:pPr>
        <w:pStyle w:val="Normal"/>
        <w:tabs>
          <w:tab w:val="clear" w:pos="708"/>
          <w:tab w:val="left" w:pos="400" w:leader="none"/>
        </w:tabs>
        <w:jc w:val="both"/>
        <w:rPr>
          <w:rFonts w:ascii="Arial" w:hAnsi="Arial" w:cs="Arial"/>
          <w:b/>
          <w:b/>
          <w:bCs/>
          <w:sz w:val="20"/>
          <w:szCs w:val="20"/>
        </w:rPr>
      </w:pPr>
      <w:r>
        <w:rPr>
          <w:rFonts w:cs="Arial" w:ascii="Arial" w:hAnsi="Arial"/>
          <w:b/>
          <w:bCs/>
          <w:sz w:val="20"/>
          <w:szCs w:val="20"/>
        </w:rPr>
      </w:r>
    </w:p>
    <w:p>
      <w:pPr>
        <w:pStyle w:val="TextBody"/>
        <w:tabs>
          <w:tab w:val="clear" w:pos="708"/>
          <w:tab w:val="left" w:pos="720" w:leader="none"/>
        </w:tabs>
        <w:ind w:firstLine="720"/>
        <w:rPr>
          <w:sz w:val="20"/>
          <w:szCs w:val="20"/>
        </w:rPr>
      </w:pPr>
      <w:r>
        <w:rPr>
          <w:sz w:val="20"/>
          <w:szCs w:val="20"/>
        </w:rPr>
        <w:t xml:space="preserve">Con carácter previo a la consideración de las articulaciones recursivas que en este estado procesal nos convocan, es útil dejar constancia, para una mejor comprensión de los argumentos que fundarán mi voto, que en una anterior sentencia del Tribunal del 26 de marzo de 2002 (v. fs. 298/316 de los autos principales) se decidió, por mayoría, con mi voto disidente, revocar el pronunciamiento de la Cámara y declarar la improcedencia de una exención invocada por la Sociedad Italiana de Beneficencia de Buenos Aires. </w:t>
      </w:r>
    </w:p>
    <w:p>
      <w:pPr>
        <w:pStyle w:val="TextBody"/>
        <w:tabs>
          <w:tab w:val="clear" w:pos="708"/>
          <w:tab w:val="left" w:pos="400" w:leader="none"/>
        </w:tabs>
        <w:rPr>
          <w:rFonts w:eastAsia="Arial"/>
          <w:sz w:val="20"/>
          <w:szCs w:val="20"/>
        </w:rPr>
      </w:pPr>
      <w:r>
        <w:rPr>
          <w:rFonts w:eastAsia="Arial"/>
          <w:sz w:val="20"/>
          <w:szCs w:val="20"/>
        </w:rPr>
        <w:t xml:space="preserve"> </w:t>
      </w:r>
    </w:p>
    <w:p>
      <w:pPr>
        <w:pStyle w:val="Textoindependiente2"/>
        <w:tabs>
          <w:tab w:val="clear" w:pos="500"/>
          <w:tab w:val="left" w:pos="400" w:leader="none"/>
        </w:tabs>
        <w:ind w:left="400" w:hanging="400"/>
        <w:rPr>
          <w:sz w:val="20"/>
        </w:rPr>
      </w:pPr>
      <w:r>
        <w:rPr>
          <w:sz w:val="20"/>
        </w:rPr>
        <w:t>2.</w:t>
        <w:tab/>
        <w:t xml:space="preserve">Admisibilidad formal de la queja y del recurso de inconstitucionalidad. </w:t>
      </w:r>
    </w:p>
    <w:p>
      <w:pPr>
        <w:pStyle w:val="Normal"/>
        <w:tabs>
          <w:tab w:val="clear" w:pos="708"/>
          <w:tab w:val="left" w:pos="400" w:leader="none"/>
        </w:tabs>
        <w:jc w:val="both"/>
        <w:rPr>
          <w:rFonts w:ascii="Arial" w:hAnsi="Arial" w:cs="Arial"/>
          <w:sz w:val="20"/>
          <w:szCs w:val="20"/>
        </w:rPr>
      </w:pPr>
      <w:r>
        <w:rPr>
          <w:rFonts w:cs="Arial" w:ascii="Arial" w:hAnsi="Arial"/>
          <w:sz w:val="20"/>
          <w:szCs w:val="20"/>
        </w:rPr>
      </w:r>
    </w:p>
    <w:p>
      <w:pPr>
        <w:pStyle w:val="Normal"/>
        <w:tabs>
          <w:tab w:val="clear" w:pos="708"/>
          <w:tab w:val="left" w:pos="400" w:leader="none"/>
        </w:tabs>
        <w:ind w:firstLine="720"/>
        <w:jc w:val="both"/>
        <w:rPr>
          <w:rFonts w:ascii="Arial" w:hAnsi="Arial" w:cs="Arial"/>
          <w:sz w:val="20"/>
          <w:szCs w:val="20"/>
        </w:rPr>
      </w:pPr>
      <w:r>
        <w:rPr>
          <w:rFonts w:cs="Arial" w:ascii="Arial" w:hAnsi="Arial"/>
          <w:sz w:val="20"/>
          <w:szCs w:val="20"/>
        </w:rPr>
        <w:t>Dictada nueva sentencia por la Cámara del Fuero Contencioso Administrativo y Tributario, en este caso con intervención de la Sala I, la actora articuló recurso de queja por denegatoria del recurso de inconstitucionalidad. La queja, y la apelación extraordinaria a la que accede, cumplen con los requisitos comunes propios y formales que estatuye la ley nº 402. Esto es: el pronunciamiento recurrido constituye sentencia definitiva emanada del superior tribunal de la causa, articula cuestiones constitucionales que guardan relación directa con prescripciones de tal índole, el decisorio es contrario a la pretensión del recurrente y la interposición de sendos recursos ha sido efectuada en los plazos rituales, contando con fundamentos suficientes en respaldo de sus agravios.</w:t>
      </w:r>
    </w:p>
    <w:p>
      <w:pPr>
        <w:pStyle w:val="Normal"/>
        <w:jc w:val="both"/>
        <w:rPr>
          <w:rFonts w:ascii="Arial" w:hAnsi="Arial" w:cs="Arial"/>
          <w:b/>
          <w:b/>
          <w:bCs/>
          <w:sz w:val="20"/>
          <w:szCs w:val="20"/>
        </w:rPr>
      </w:pPr>
      <w:r>
        <w:rPr>
          <w:rFonts w:cs="Arial" w:ascii="Arial" w:hAnsi="Arial"/>
          <w:b/>
          <w:bCs/>
          <w:sz w:val="20"/>
          <w:szCs w:val="20"/>
        </w:rPr>
      </w:r>
    </w:p>
    <w:p>
      <w:pPr>
        <w:pStyle w:val="Textoindependiente2"/>
        <w:rPr>
          <w:sz w:val="20"/>
        </w:rPr>
      </w:pPr>
      <w:r>
        <w:rPr>
          <w:sz w:val="20"/>
        </w:rPr>
        <w:t xml:space="preserve">3.   Los agravios. </w:t>
      </w:r>
    </w:p>
    <w:p>
      <w:pPr>
        <w:pStyle w:val="Normal"/>
        <w:tabs>
          <w:tab w:val="clear" w:pos="708"/>
          <w:tab w:val="left" w:pos="500" w:leader="none"/>
        </w:tabs>
        <w:jc w:val="both"/>
        <w:rPr>
          <w:rFonts w:ascii="Arial" w:hAnsi="Arial" w:cs="Arial"/>
          <w:sz w:val="20"/>
          <w:szCs w:val="20"/>
        </w:rPr>
      </w:pPr>
      <w:r>
        <w:rPr>
          <w:rFonts w:cs="Arial" w:ascii="Arial" w:hAnsi="Arial"/>
          <w:sz w:val="20"/>
          <w:szCs w:val="20"/>
        </w:rPr>
      </w:r>
    </w:p>
    <w:p>
      <w:pPr>
        <w:pStyle w:val="Normal"/>
        <w:tabs>
          <w:tab w:val="clear" w:pos="708"/>
          <w:tab w:val="left" w:pos="500" w:leader="none"/>
        </w:tabs>
        <w:ind w:firstLine="720"/>
        <w:jc w:val="both"/>
        <w:rPr>
          <w:rFonts w:ascii="Arial" w:hAnsi="Arial" w:cs="Arial"/>
          <w:sz w:val="20"/>
          <w:szCs w:val="20"/>
        </w:rPr>
      </w:pPr>
      <w:r>
        <w:rPr>
          <w:rFonts w:cs="Arial" w:ascii="Arial" w:hAnsi="Arial"/>
          <w:sz w:val="20"/>
          <w:szCs w:val="20"/>
        </w:rPr>
        <w:t xml:space="preserve">Son dos las cuestiones articuladas que intentaré atender en mis consideraciones: </w:t>
      </w:r>
    </w:p>
    <w:p>
      <w:pPr>
        <w:pStyle w:val="Normal"/>
        <w:tabs>
          <w:tab w:val="clear" w:pos="708"/>
          <w:tab w:val="left" w:pos="300" w:leader="none"/>
          <w:tab w:val="left" w:pos="500" w:leader="none"/>
        </w:tabs>
        <w:ind w:firstLine="720"/>
        <w:jc w:val="both"/>
        <w:rPr/>
      </w:pPr>
      <w:r>
        <w:rPr>
          <w:rFonts w:cs="Arial" w:ascii="Arial" w:hAnsi="Arial"/>
          <w:b/>
          <w:bCs/>
          <w:sz w:val="20"/>
          <w:szCs w:val="20"/>
        </w:rPr>
        <w:t xml:space="preserve">a) </w:t>
      </w:r>
      <w:r>
        <w:rPr>
          <w:rFonts w:cs="Arial" w:ascii="Arial" w:hAnsi="Arial"/>
          <w:sz w:val="20"/>
          <w:szCs w:val="20"/>
        </w:rPr>
        <w:t xml:space="preserve">La relativa a la prescripción liberatoria aplicable, que según las pretensiones de la recurrente debe ser la quinquenal, contemplada en el derecho común (art. 4027, inc. 3º del Código Civil); y </w:t>
      </w:r>
    </w:p>
    <w:p>
      <w:pPr>
        <w:pStyle w:val="Normal"/>
        <w:tabs>
          <w:tab w:val="clear" w:pos="708"/>
          <w:tab w:val="left" w:pos="300" w:leader="none"/>
          <w:tab w:val="left" w:pos="500" w:leader="none"/>
        </w:tabs>
        <w:ind w:firstLine="720"/>
        <w:jc w:val="both"/>
        <w:rPr/>
      </w:pPr>
      <w:r>
        <w:rPr>
          <w:rFonts w:cs="Arial" w:ascii="Arial" w:hAnsi="Arial"/>
          <w:b/>
          <w:bCs/>
          <w:sz w:val="20"/>
          <w:szCs w:val="20"/>
        </w:rPr>
        <w:t xml:space="preserve">b) </w:t>
      </w:r>
      <w:r>
        <w:rPr>
          <w:rFonts w:cs="Arial" w:ascii="Arial" w:hAnsi="Arial"/>
          <w:sz w:val="20"/>
          <w:szCs w:val="20"/>
        </w:rPr>
        <w:t xml:space="preserve">La articulada en subsidio, pretendiendo la inaplicación de interés resarcitorio sobre la deuda impositiva, por entender, a todo evento, que el incumplimiento habría sido inculpable (por error excusable), lo que la eximiría de tal accesorio, a tenor de lo prescripto por el art. 509 del Código Civil. </w:t>
      </w:r>
    </w:p>
    <w:p>
      <w:pPr>
        <w:pStyle w:val="Normal"/>
        <w:tabs>
          <w:tab w:val="clear" w:pos="708"/>
          <w:tab w:val="left" w:pos="300" w:leader="none"/>
          <w:tab w:val="left" w:pos="500" w:leader="none"/>
        </w:tabs>
        <w:jc w:val="both"/>
        <w:rPr>
          <w:rFonts w:ascii="Arial" w:hAnsi="Arial" w:cs="Arial"/>
          <w:b/>
          <w:b/>
          <w:bCs/>
          <w:sz w:val="20"/>
          <w:szCs w:val="20"/>
        </w:rPr>
      </w:pPr>
      <w:r>
        <w:rPr>
          <w:rFonts w:cs="Arial" w:ascii="Arial" w:hAnsi="Arial"/>
          <w:b/>
          <w:bCs/>
          <w:sz w:val="20"/>
          <w:szCs w:val="20"/>
        </w:rPr>
      </w:r>
    </w:p>
    <w:p>
      <w:pPr>
        <w:pStyle w:val="Sangra2detindependiente"/>
        <w:ind w:left="360" w:hanging="360"/>
        <w:rPr>
          <w:b/>
          <w:b/>
          <w:bCs/>
          <w:color w:val="000000"/>
          <w:sz w:val="20"/>
        </w:rPr>
      </w:pPr>
      <w:r>
        <w:rPr>
          <w:b/>
          <w:bCs/>
          <w:color w:val="000000"/>
          <w:sz w:val="20"/>
        </w:rPr>
        <w:t xml:space="preserve">4.  El primero de los agravios: Aplicación de la prescripción liberatoria en base a las disposiciones del Código Civil. </w:t>
      </w:r>
    </w:p>
    <w:p>
      <w:pPr>
        <w:pStyle w:val="Normal"/>
        <w:tabs>
          <w:tab w:val="clear" w:pos="708"/>
          <w:tab w:val="left" w:pos="500" w:leader="none"/>
        </w:tabs>
        <w:ind w:left="500" w:hanging="50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00" w:leader="none"/>
        </w:tabs>
        <w:ind w:firstLine="720"/>
        <w:jc w:val="both"/>
        <w:rPr>
          <w:rFonts w:ascii="Arial" w:hAnsi="Arial" w:cs="Arial"/>
          <w:sz w:val="20"/>
          <w:szCs w:val="20"/>
        </w:rPr>
      </w:pPr>
      <w:r>
        <w:rPr>
          <w:rFonts w:cs="Arial" w:ascii="Arial" w:hAnsi="Arial"/>
          <w:sz w:val="20"/>
          <w:szCs w:val="20"/>
        </w:rPr>
        <w:t>Entrando en la consideración del primero de los tópicos propuestos, me afirmo en la convicción de que las articulaciones de la recurrente no pueden prosperar. Ello así, en tanto la legislación aplicable al momento de devengarse el Impuesto sobre los Ingresos Brutos que aquí se controvierte, preveía para los contribuyentes no inscriptos la prescripción decenal (art. 1º, inc. b de la ley nº 19.489). En este aspecto, y más allá de los argumentos complementarios que desarrollaré seguidamente, adhiero al ilustrado voto y conclusiones de mi colega la Jueza doctora Ana María Conde.</w:t>
      </w:r>
    </w:p>
    <w:p>
      <w:pPr>
        <w:pStyle w:val="TextBody"/>
        <w:ind w:firstLine="720"/>
        <w:rPr>
          <w:sz w:val="20"/>
          <w:szCs w:val="20"/>
        </w:rPr>
      </w:pPr>
      <w:r>
        <w:rPr>
          <w:sz w:val="20"/>
          <w:szCs w:val="20"/>
        </w:rPr>
        <w:t>Sin perjuicio de la decisión que anticipara, estimo del caso añadir las puntualizaciones que siguen.</w:t>
      </w:r>
    </w:p>
    <w:p>
      <w:pPr>
        <w:pStyle w:val="TextBody"/>
        <w:ind w:firstLine="720"/>
        <w:rPr>
          <w:sz w:val="20"/>
          <w:szCs w:val="20"/>
        </w:rPr>
      </w:pPr>
      <w:r>
        <w:rPr>
          <w:sz w:val="20"/>
          <w:szCs w:val="20"/>
        </w:rPr>
      </w:r>
    </w:p>
    <w:p>
      <w:pPr>
        <w:pStyle w:val="TextBody"/>
        <w:rPr>
          <w:b/>
          <w:b/>
          <w:bCs/>
          <w:sz w:val="20"/>
          <w:szCs w:val="20"/>
        </w:rPr>
      </w:pPr>
      <w:r>
        <w:rPr>
          <w:b/>
          <w:bCs/>
          <w:sz w:val="20"/>
          <w:szCs w:val="20"/>
        </w:rPr>
        <w:t>5. Autonomía del Derecho tributario.</w:t>
      </w:r>
    </w:p>
    <w:p>
      <w:pPr>
        <w:pStyle w:val="TextBody"/>
        <w:rPr>
          <w:b/>
          <w:b/>
          <w:bCs/>
          <w:sz w:val="20"/>
          <w:szCs w:val="20"/>
        </w:rPr>
      </w:pPr>
      <w:r>
        <w:rPr>
          <w:b/>
          <w:bCs/>
          <w:sz w:val="20"/>
          <w:szCs w:val="20"/>
        </w:rPr>
      </w:r>
    </w:p>
    <w:p>
      <w:pPr>
        <w:pStyle w:val="Normal"/>
        <w:tabs>
          <w:tab w:val="clear" w:pos="708"/>
          <w:tab w:val="left" w:pos="500" w:leader="none"/>
        </w:tabs>
        <w:ind w:firstLine="720"/>
        <w:jc w:val="both"/>
        <w:rPr/>
      </w:pPr>
      <w:r>
        <w:rPr>
          <w:rFonts w:cs="Arial" w:ascii="Arial" w:hAnsi="Arial"/>
          <w:sz w:val="20"/>
          <w:szCs w:val="20"/>
        </w:rPr>
        <w:t xml:space="preserve">A la fecha resulta prácticamente pacífica la aceptación de la autonomía dogmática del Derecho tributario respecto del Derecho civil, su “sumisión esclavizante” (sic –conf. Juan Carlos Luqui: </w:t>
      </w:r>
      <w:r>
        <w:rPr>
          <w:rFonts w:cs="Arial" w:ascii="Arial" w:hAnsi="Arial"/>
          <w:i/>
          <w:iCs/>
          <w:sz w:val="20"/>
          <w:szCs w:val="20"/>
        </w:rPr>
        <w:t>La obligación tributaria</w:t>
      </w:r>
      <w:r>
        <w:rPr>
          <w:rFonts w:cs="Arial" w:ascii="Arial" w:hAnsi="Arial"/>
          <w:sz w:val="20"/>
          <w:szCs w:val="20"/>
        </w:rPr>
        <w:t>, parte primera: “Ámbito jurídico-político de la obligación tributaria”, capítulo I, parágrafo II: “La cuestión de la autonomía”, ps. 10 y ss., en particular p. 10, Depalma, Buenos Aires, 1989) pudo discutirse a comienzos del siglo XX, principalmente en Francia entre François Gèny (</w:t>
      </w:r>
      <w:r>
        <w:rPr>
          <w:rFonts w:cs="Arial" w:ascii="Arial" w:hAnsi="Arial"/>
          <w:i/>
          <w:iCs/>
          <w:sz w:val="20"/>
          <w:szCs w:val="20"/>
        </w:rPr>
        <w:t>Essais sur le droit fiscal</w:t>
      </w:r>
      <w:r>
        <w:rPr>
          <w:rFonts w:cs="Arial" w:ascii="Arial" w:hAnsi="Arial"/>
          <w:sz w:val="20"/>
          <w:szCs w:val="20"/>
        </w:rPr>
        <w:t xml:space="preserve"> en Revue de Science et Législation Financière, 1928; y </w:t>
      </w:r>
      <w:r>
        <w:rPr>
          <w:rFonts w:cs="Arial" w:ascii="Arial" w:hAnsi="Arial"/>
          <w:i/>
          <w:iCs/>
          <w:sz w:val="20"/>
          <w:szCs w:val="20"/>
        </w:rPr>
        <w:t>Précis de Science et Législation Financière</w:t>
      </w:r>
      <w:r>
        <w:rPr>
          <w:rFonts w:cs="Arial" w:ascii="Arial" w:hAnsi="Arial"/>
          <w:sz w:val="20"/>
          <w:szCs w:val="20"/>
        </w:rPr>
        <w:t>, Dalloz, Paris, 1951) y Louis Trotabas (</w:t>
      </w:r>
      <w:r>
        <w:rPr>
          <w:rFonts w:cs="Arial" w:ascii="Arial" w:hAnsi="Arial"/>
          <w:i/>
          <w:iCs/>
          <w:sz w:val="20"/>
          <w:szCs w:val="20"/>
        </w:rPr>
        <w:t>Finances Publiques</w:t>
      </w:r>
      <w:r>
        <w:rPr>
          <w:rFonts w:cs="Arial" w:ascii="Arial" w:hAnsi="Arial"/>
          <w:sz w:val="20"/>
          <w:szCs w:val="20"/>
        </w:rPr>
        <w:t xml:space="preserve">, 2ª edición, Dalloz, Paris, 1967), como consecuencia de la entonces vigente preeminencia de los valores burgueses relativos a la libertad y al patrimonio individual que encontraban su mejor reducto en el Código Civil (conf. Sáinz de Bujanda: </w:t>
      </w:r>
      <w:r>
        <w:rPr>
          <w:rFonts w:cs="Arial" w:ascii="Arial" w:hAnsi="Arial"/>
          <w:i/>
          <w:iCs/>
          <w:sz w:val="20"/>
          <w:szCs w:val="20"/>
        </w:rPr>
        <w:t>Sistema de Derecho Financiero</w:t>
      </w:r>
      <w:r>
        <w:rPr>
          <w:rFonts w:cs="Arial" w:ascii="Arial" w:hAnsi="Arial"/>
          <w:sz w:val="20"/>
          <w:szCs w:val="20"/>
        </w:rPr>
        <w:t>, tomo I, volumen segundo: “Análisis estructural del Derecho público con sectores proyectados sobre la materia financiera”, título II: “Divisiones del Derecho financiero”, sección primera, capítulo IV: “Derecho tributario”, parágrafo D: “Autonomía del Derecho tributario”, subparágrafo b: “Derecho tributario y Derecho privado”, ps. 172 y ss., Facultad de Derecho de la Universidad Complutense, Madrid, 1985).</w:t>
      </w:r>
    </w:p>
    <w:p>
      <w:pPr>
        <w:pStyle w:val="Normal"/>
        <w:tabs>
          <w:tab w:val="clear" w:pos="708"/>
          <w:tab w:val="left" w:pos="500" w:leader="none"/>
        </w:tabs>
        <w:ind w:firstLine="720"/>
        <w:jc w:val="both"/>
        <w:rPr/>
      </w:pPr>
      <w:r>
        <w:rPr>
          <w:rFonts w:cs="Arial" w:ascii="Arial" w:hAnsi="Arial"/>
          <w:sz w:val="20"/>
          <w:szCs w:val="20"/>
        </w:rPr>
        <w:t xml:space="preserve">Más aún, frente a la postulación autonomista de Trotabas, el profesor Gèny se vió en la necesidad de reconocer, cuanto menos, el </w:t>
      </w:r>
      <w:r>
        <w:rPr>
          <w:rFonts w:cs="Arial" w:ascii="Arial" w:hAnsi="Arial"/>
          <w:i/>
          <w:iCs/>
          <w:sz w:val="20"/>
          <w:szCs w:val="20"/>
        </w:rPr>
        <w:t>particularismo del Derecho fiscal</w:t>
      </w:r>
      <w:r>
        <w:rPr>
          <w:rFonts w:cs="Arial" w:ascii="Arial" w:hAnsi="Arial"/>
          <w:sz w:val="20"/>
          <w:szCs w:val="20"/>
        </w:rPr>
        <w:t xml:space="preserve">, en tanto la ley tiene siempre plena libertad para organizar la actividad financiera y derogar al derecho común (la polémica entre los dos juristas franceses traducida por el catedrático español Juan Ramallo Massanet puede consultarse, bajo el título </w:t>
      </w:r>
      <w:r>
        <w:rPr>
          <w:rFonts w:cs="Arial" w:ascii="Arial" w:hAnsi="Arial"/>
          <w:i/>
          <w:iCs/>
          <w:sz w:val="20"/>
          <w:szCs w:val="20"/>
        </w:rPr>
        <w:t>Derecho fiscal frente al Derecho civil</w:t>
      </w:r>
      <w:r>
        <w:rPr>
          <w:rFonts w:cs="Arial" w:ascii="Arial" w:hAnsi="Arial"/>
          <w:sz w:val="20"/>
          <w:szCs w:val="20"/>
        </w:rPr>
        <w:t>, en la Revista de la Facultad de Derecho de la Universidad Complutense de Madrid, año 1973).</w:t>
      </w:r>
    </w:p>
    <w:p>
      <w:pPr>
        <w:pStyle w:val="Normal"/>
        <w:tabs>
          <w:tab w:val="clear" w:pos="708"/>
          <w:tab w:val="left" w:pos="500" w:leader="none"/>
        </w:tabs>
        <w:ind w:firstLine="720"/>
        <w:jc w:val="both"/>
        <w:rPr/>
      </w:pPr>
      <w:r>
        <w:rPr>
          <w:rFonts w:cs="Arial" w:ascii="Arial" w:hAnsi="Arial"/>
          <w:sz w:val="20"/>
          <w:szCs w:val="20"/>
        </w:rPr>
        <w:t xml:space="preserve">Poco tiempo después, reproducida la disputa entre dos tributaristas </w:t>
        <w:br/>
        <w:t xml:space="preserve">—Antonio Berliri (quien sostenía que el mundo del Derecho constituye una unidad y que el ordenamiento jurídico no puede desmembrarse en parcelas) y Ezio Vanoni (para quien los preceptos fiscales como normas jurídicas poseen una clara singularidad por su contenido que le permite separarse del universo, dotándose de conceptos y regulaciones propias)—, la cuestión alcanzó equilibrada síntesis en el pensamiento de otro profesor italiano Achile Donato Giannini, para quien el Derecho tributario es una rama que goza de autonomía calificadora dentro del ordenamiento jurídico en tanto puede dotar a los institutos por él utilizados del contenido que estime más apropiado, sin perjuicio de lo cual, a pesar de la apuntada potencialidad, siempre que utilice conceptos provenientes del resto del plexo jurídico, puede proceder de dos maneras: a) darle un contenido diverso, aclarándolo en forma expresa; y b) no decir nada, en cuyo caso se deberá entender que el Derecho tributario se ha valido de la significación de los conceptos y alcance de los institutos de la rama jurídica de origen (conf. Eusebio González García: </w:t>
      </w:r>
      <w:r>
        <w:rPr>
          <w:rFonts w:cs="Arial" w:ascii="Arial" w:hAnsi="Arial"/>
          <w:i/>
          <w:iCs/>
          <w:sz w:val="20"/>
          <w:szCs w:val="20"/>
        </w:rPr>
        <w:t>La interpretación de las leyes tributarias</w:t>
      </w:r>
      <w:r>
        <w:rPr>
          <w:rFonts w:cs="Arial" w:ascii="Arial" w:hAnsi="Arial"/>
          <w:sz w:val="20"/>
          <w:szCs w:val="20"/>
        </w:rPr>
        <w:t>, capítulo III: “Autonomía calificadora del Derecho tributario”, ps. 29 y ss., en particular p. 32, Aranzadi, Pamplona, 1997).</w:t>
      </w:r>
    </w:p>
    <w:p>
      <w:pPr>
        <w:pStyle w:val="Normal"/>
        <w:tabs>
          <w:tab w:val="clear" w:pos="708"/>
          <w:tab w:val="left" w:pos="500" w:leader="none"/>
        </w:tabs>
        <w:ind w:firstLine="720"/>
        <w:jc w:val="both"/>
        <w:rPr/>
      </w:pPr>
      <w:r>
        <w:rPr>
          <w:rFonts w:cs="Arial" w:ascii="Arial" w:hAnsi="Arial"/>
          <w:sz w:val="20"/>
          <w:szCs w:val="20"/>
        </w:rPr>
        <w:t xml:space="preserve">La postulación referida fue tempranamente receptada en estas latitudes, y así, en las Primeras Jornadas Latinoamericanas de Derecho Tributario, celebradas en la Ciudad de Montevideo en el año 1956, al tratarse el tema I: “Autonomía del Derecho tributario”, se dejó consignado en las recomendaciones iniciales: “1. El Derecho tributario tiene autonomía dentro de la unidad general del Derecho por cuanto se rige por principios propios y posee institutos, conceptos y objetos también propios; 2. Por consiguiente, la norma tributaria debe precisar sus conceptos propios señalando los elementos de hecho contenidos en ellos y cuando utilice los de otras disciplinas precisará el alcance que asigne a los mismos ...” (Instituto Latinoamericano de Derecho Tributario: </w:t>
      </w:r>
      <w:r>
        <w:rPr>
          <w:rFonts w:cs="Arial" w:ascii="Arial" w:hAnsi="Arial"/>
          <w:i/>
          <w:iCs/>
          <w:sz w:val="20"/>
          <w:szCs w:val="20"/>
        </w:rPr>
        <w:t>Estatutos. Resoluciones de las Jornadas</w:t>
      </w:r>
      <w:r>
        <w:rPr>
          <w:rFonts w:cs="Arial" w:ascii="Arial" w:hAnsi="Arial"/>
          <w:sz w:val="20"/>
          <w:szCs w:val="20"/>
        </w:rPr>
        <w:t>, p. 21, Fundación de Cultura Universitaria, Montevideo, 1993).</w:t>
      </w:r>
    </w:p>
    <w:p>
      <w:pPr>
        <w:pStyle w:val="Normal"/>
        <w:tabs>
          <w:tab w:val="clear" w:pos="708"/>
          <w:tab w:val="left" w:pos="500" w:leader="none"/>
        </w:tabs>
        <w:ind w:firstLine="720"/>
        <w:jc w:val="both"/>
        <w:rPr/>
      </w:pPr>
      <w:r>
        <w:rPr>
          <w:rFonts w:cs="Arial" w:ascii="Arial" w:hAnsi="Arial"/>
          <w:sz w:val="20"/>
          <w:szCs w:val="20"/>
        </w:rPr>
        <w:t>En sentido concordante el Modelo de Código Tributario para América Latina del Programa de Tributación Conjunta OEA-BID del año 1967, redactado por Carlos M. Giuliani Fonrouge (Argentina), Rubens Gomes de Sousa (Brasil) y Ramón Valdés Costa (Uruguay), consignó en la “Exposición de motivos: análisis del articulado”, que: “Como consecuencia del principio de la autonomía del Derecho tributario que inspira el proyecto, los vacíos y oscuridades de las normas tributarias deben solucionarse recurriendo en primer término a los principios generales de esta rama jurídica. En ausencia de ellos, el intérprete puede acudir a los principios de otras ramas jurídicas, sin necesidad de seguir ningún orden predeterminado, ya que el Derecho tributario no es excepcional con respecto a ninguna otra rama jurídica en particular. Deberá, como dice el Código, recurrirse a los principios que más se avengan a la naturaleza y fines del Derecho tributario” (Reforma Tributaria para América Latina</w:t>
      </w:r>
      <w:r>
        <w:rPr>
          <w:rFonts w:cs="Arial" w:ascii="Arial" w:hAnsi="Arial"/>
          <w:i/>
          <w:iCs/>
          <w:sz w:val="20"/>
          <w:szCs w:val="20"/>
        </w:rPr>
        <w:t>: Modelo de Código Tributario</w:t>
      </w:r>
      <w:r>
        <w:rPr>
          <w:rFonts w:cs="Arial" w:ascii="Arial" w:hAnsi="Arial"/>
          <w:sz w:val="20"/>
          <w:szCs w:val="20"/>
        </w:rPr>
        <w:t>, ps. 12 y 14, Unión Panamericana, Secretaría General de la Organización de Estados Americanos, Washington D.C., 1967).</w:t>
      </w:r>
    </w:p>
    <w:p>
      <w:pPr>
        <w:pStyle w:val="Normal"/>
        <w:tabs>
          <w:tab w:val="clear" w:pos="708"/>
          <w:tab w:val="left" w:pos="500" w:leader="none"/>
        </w:tabs>
        <w:ind w:firstLine="720"/>
        <w:jc w:val="both"/>
        <w:rPr/>
      </w:pPr>
      <w:r>
        <w:rPr>
          <w:rFonts w:cs="Arial" w:ascii="Arial" w:hAnsi="Arial"/>
          <w:sz w:val="20"/>
          <w:szCs w:val="20"/>
        </w:rPr>
        <w:t xml:space="preserve">Concretamente, dentro de la doctrina argentina, el temperamento autonomista, con matizaciones respecto a la extensión que se le brinda </w:t>
        <w:br/>
        <w:t xml:space="preserve">—comprendiendo el Derecho tributario e incluso abarcando al Derecho financiero— conforma la </w:t>
      </w:r>
      <w:r>
        <w:rPr>
          <w:rFonts w:cs="Arial" w:ascii="Arial" w:hAnsi="Arial"/>
          <w:i/>
          <w:iCs/>
          <w:sz w:val="20"/>
          <w:szCs w:val="20"/>
        </w:rPr>
        <w:t>communis opinio</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pudiendo citarse dentro de los autores que adscriben a dicha corriente a: Dino Jarach (</w:t>
      </w:r>
      <w:r>
        <w:rPr>
          <w:rFonts w:cs="Arial" w:ascii="Arial" w:hAnsi="Arial"/>
          <w:i/>
          <w:iCs/>
          <w:sz w:val="20"/>
          <w:szCs w:val="20"/>
        </w:rPr>
        <w:t>El Hecho Imponible. Teoría General del Derecho Tributario Sustantivo</w:t>
      </w:r>
      <w:r>
        <w:rPr>
          <w:rFonts w:cs="Arial" w:ascii="Arial" w:hAnsi="Arial"/>
          <w:sz w:val="20"/>
          <w:szCs w:val="20"/>
        </w:rPr>
        <w:t>, 2ª edición, capítulo I: “El Derecho tributario sustantivo y su autonomía estructural”, parágrafo 3: “El Derecho tributario sustantivo y su autonomía estructural frente al Derecho financiero y al Derecho administrativo; naturaleza del acto de determinación (accertamento)”, ps. 19 y ss., Abeledo Perrot, Buenos Aires, 1971); Carlos M. Giuliani Fonrouge (</w:t>
      </w:r>
      <w:r>
        <w:rPr>
          <w:rFonts w:cs="Arial" w:ascii="Arial" w:hAnsi="Arial"/>
          <w:i/>
          <w:iCs/>
          <w:sz w:val="20"/>
          <w:szCs w:val="20"/>
        </w:rPr>
        <w:t>Derecho financiero</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6ª edición, Tomo I, capítulo II: “Nociones generales de Derecho financiero”, parágrafo 39: “Derecho financiero y Derecho privado”, ps. 72 y ss., Depalma, Buenos Aires, 1997); Horacio A. García Belsunce (“La autonomía del Derecho tributario” en</w:t>
      </w:r>
      <w:r>
        <w:rPr>
          <w:rFonts w:cs="Arial" w:ascii="Arial" w:hAnsi="Arial"/>
          <w:i/>
          <w:iCs/>
          <w:sz w:val="20"/>
          <w:szCs w:val="20"/>
        </w:rPr>
        <w:t xml:space="preserve"> Estudios financieros</w:t>
      </w:r>
      <w:r>
        <w:rPr>
          <w:rFonts w:cs="Arial" w:ascii="Arial" w:hAnsi="Arial"/>
          <w:sz w:val="20"/>
          <w:szCs w:val="20"/>
        </w:rPr>
        <w:t>, ps. 235 y ss., Abeledo Perrot, Buenos Aires, 1966); Francisco Martínez (</w:t>
      </w:r>
      <w:r>
        <w:rPr>
          <w:rFonts w:cs="Arial" w:ascii="Arial" w:hAnsi="Arial"/>
          <w:i/>
          <w:iCs/>
          <w:sz w:val="20"/>
          <w:szCs w:val="20"/>
        </w:rPr>
        <w:t>Derecho tributario argentino</w:t>
      </w:r>
      <w:r>
        <w:rPr>
          <w:rFonts w:cs="Arial" w:ascii="Arial" w:hAnsi="Arial"/>
          <w:sz w:val="20"/>
          <w:szCs w:val="20"/>
        </w:rPr>
        <w:t>, capítulo I: “La autonomía del Derecho tributario”, ps. 17 y ss., Imprenta de la Universidad Nacional de Tucumán, Tucumán, 1956); y Manuel de Juano (</w:t>
      </w:r>
      <w:r>
        <w:rPr>
          <w:rFonts w:cs="Arial" w:ascii="Arial" w:hAnsi="Arial"/>
          <w:i/>
          <w:iCs/>
          <w:sz w:val="20"/>
          <w:szCs w:val="20"/>
        </w:rPr>
        <w:t>Curso de finanzas y Derecho tributario</w:t>
      </w:r>
      <w:r>
        <w:rPr>
          <w:rFonts w:cs="Arial" w:ascii="Arial" w:hAnsi="Arial"/>
          <w:sz w:val="20"/>
          <w:szCs w:val="20"/>
        </w:rPr>
        <w:t>, Título I, capítulo VIII: “Relación del Derecho financiero con otras disciplinas”, parágrafo 39: “Con el Derecho privado”, ps. 91 y ss., Molachino, Rosario, 1963).</w:t>
      </w:r>
    </w:p>
    <w:p>
      <w:pPr>
        <w:pStyle w:val="Normal"/>
        <w:tabs>
          <w:tab w:val="clear" w:pos="708"/>
          <w:tab w:val="left" w:pos="500" w:leader="none"/>
        </w:tabs>
        <w:jc w:val="both"/>
        <w:rPr>
          <w:rFonts w:ascii="Arial" w:hAnsi="Arial" w:cs="Arial"/>
          <w:sz w:val="20"/>
          <w:szCs w:val="20"/>
        </w:rPr>
      </w:pPr>
      <w:r>
        <w:rPr>
          <w:rFonts w:cs="Arial" w:ascii="Arial" w:hAnsi="Arial"/>
          <w:sz w:val="20"/>
          <w:szCs w:val="20"/>
        </w:rPr>
      </w:r>
    </w:p>
    <w:p>
      <w:pPr>
        <w:pStyle w:val="Sangra2detindependiente"/>
        <w:ind w:left="360" w:hanging="360"/>
        <w:rPr>
          <w:b/>
          <w:b/>
          <w:bCs/>
          <w:color w:val="000000"/>
          <w:sz w:val="20"/>
        </w:rPr>
      </w:pPr>
      <w:r>
        <w:rPr>
          <w:b/>
          <w:bCs/>
          <w:color w:val="000000"/>
          <w:sz w:val="20"/>
        </w:rPr>
        <w:t>6. La unidad de legislación común en el Congreso Constituyente de 1853.</w:t>
      </w:r>
    </w:p>
    <w:p>
      <w:pPr>
        <w:pStyle w:val="Normal"/>
        <w:tabs>
          <w:tab w:val="clear" w:pos="708"/>
          <w:tab w:val="left" w:pos="500" w:leader="none"/>
        </w:tabs>
        <w:ind w:left="500" w:hanging="50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500" w:leader="none"/>
        </w:tabs>
        <w:ind w:firstLine="720"/>
        <w:jc w:val="both"/>
        <w:rPr/>
      </w:pPr>
      <w:r>
        <w:rPr>
          <w:rFonts w:cs="Arial" w:ascii="Arial" w:hAnsi="Arial"/>
          <w:sz w:val="20"/>
          <w:szCs w:val="20"/>
        </w:rPr>
        <w:t xml:space="preserve">El Congreso Constituyente de 1853, en su sesión del 28 de abril, escuchó la exposición del diputado por la provincia de Santiago del Estero José Benjamín Gorostiaga —miembro informante de la Comisión de Negocios Constitucionales— en lo referente a distintos incisos de la cláusula que enumeraba las atribuciones del Congreso federal. En tales circunstancias, el diputado por la provincia de Tucumán Salustiano Zavalía cuestionó, por afectar la autonomía provincial —“soberanía” (sic)— y la forma federal de gobierno que aseguraba la Constitución, la atribución 11 que se daba al Congreso (entonces inc. 11 del art. 64, hoy inc. 12 del art. 75) por la cual se lo habilitaba para dictar los Códigos para toda la Federación. Como respuesta, el diputado José Benjamín Gorostiaga señaló: “Que la mente de la Comisión en este artículo no era que el Gobierno federal hubiese de dictar leyes en el interior de las provincias, sino que el Congreso sancionase los Códigos Civil, Mineral, Penal y demás leyes generales para toda la Confederación”; agregando que “si se dejaba a cada provincia esta facultad, la legislación del país </w:t>
      </w:r>
      <w:r>
        <w:rPr>
          <w:rFonts w:cs="Arial" w:ascii="Arial" w:hAnsi="Arial"/>
          <w:i/>
          <w:iCs/>
          <w:sz w:val="20"/>
          <w:szCs w:val="20"/>
        </w:rPr>
        <w:t xml:space="preserve">sería un inmenso laberinto </w:t>
      </w:r>
      <w:r>
        <w:rPr>
          <w:rFonts w:cs="Arial" w:ascii="Arial" w:hAnsi="Arial"/>
          <w:sz w:val="20"/>
          <w:szCs w:val="20"/>
        </w:rPr>
        <w:t xml:space="preserve">de donde resultarían males inconcebibles...” (el destacado en bastardillas ha sido añadido — Ravignani, Emilio, director de la obra: </w:t>
      </w:r>
      <w:r>
        <w:rPr>
          <w:rFonts w:cs="Arial" w:ascii="Arial" w:hAnsi="Arial"/>
          <w:i/>
          <w:iCs/>
          <w:sz w:val="20"/>
          <w:szCs w:val="20"/>
        </w:rPr>
        <w:t>Asambleas Constituyentes Argentinas seguidas de los textos Constitucionales, Legislativos y Pactos Interprovinciales que organizaron políticamente la Nación</w:t>
      </w:r>
      <w:r>
        <w:rPr>
          <w:rFonts w:cs="Arial" w:ascii="Arial" w:hAnsi="Arial"/>
          <w:sz w:val="20"/>
          <w:szCs w:val="20"/>
        </w:rPr>
        <w:t>,</w:t>
      </w:r>
      <w:r>
        <w:rPr>
          <w:rFonts w:cs="Arial" w:ascii="Arial" w:hAnsi="Arial"/>
          <w:i/>
          <w:iCs/>
          <w:sz w:val="20"/>
          <w:szCs w:val="20"/>
        </w:rPr>
        <w:t xml:space="preserve"> </w:t>
      </w:r>
      <w:r>
        <w:rPr>
          <w:rFonts w:cs="Arial" w:ascii="Arial" w:hAnsi="Arial"/>
          <w:sz w:val="20"/>
          <w:szCs w:val="20"/>
        </w:rPr>
        <w:t xml:space="preserve">Tomo cuarto: “1827-1862”, Instituto de Investigaciones Históricas de la Facultad de Filosofía y Letras de la Universidad de Buenos Aires, Talleres S.A. Jacobo Peuser Ltda., Buenos Aires, 1937). </w:t>
      </w:r>
    </w:p>
    <w:p>
      <w:pPr>
        <w:pStyle w:val="Normal"/>
        <w:tabs>
          <w:tab w:val="clear" w:pos="708"/>
          <w:tab w:val="left" w:pos="500" w:leader="none"/>
        </w:tabs>
        <w:ind w:firstLine="720"/>
        <w:jc w:val="both"/>
        <w:rPr/>
      </w:pPr>
      <w:r>
        <w:rPr>
          <w:rFonts w:cs="Arial" w:ascii="Arial" w:hAnsi="Arial"/>
          <w:sz w:val="20"/>
          <w:szCs w:val="20"/>
        </w:rPr>
        <w:t xml:space="preserve">Es útil enfatizar que, más allá de la reformulación de la cláusula, que inicialmente disponía </w:t>
      </w:r>
      <w:r>
        <w:rPr>
          <w:rFonts w:cs="Arial" w:ascii="Arial" w:hAnsi="Arial"/>
          <w:i/>
          <w:iCs/>
          <w:sz w:val="20"/>
          <w:szCs w:val="20"/>
        </w:rPr>
        <w:t xml:space="preserve">legislar en materia civil, comercial, mineral y penal, y dictar especialmente leyes generales para toda la Confederación sobre ciudadanía y naturalización... </w:t>
      </w:r>
      <w:r>
        <w:rPr>
          <w:rFonts w:cs="Arial" w:ascii="Arial" w:hAnsi="Arial"/>
          <w:sz w:val="20"/>
          <w:szCs w:val="20"/>
        </w:rPr>
        <w:t xml:space="preserve">(Proyecto de Constitución para la Confederación Argentina, que acompañó el Informe de la Comisión de Negocios Constitucionales —integrada por: Pedro Díaz Colodrero, Martín Zapata, Juan del Campillo, Manuel Leiva, Pedro Ferré, Juan María Gutiérrez, José Benjamín Gorostiaga— del 18 de abril de 1853, en Ravignani, Emilio: </w:t>
      </w:r>
      <w:r>
        <w:rPr>
          <w:rFonts w:cs="Arial" w:ascii="Arial" w:hAnsi="Arial"/>
          <w:i/>
          <w:iCs/>
          <w:sz w:val="20"/>
          <w:szCs w:val="20"/>
        </w:rPr>
        <w:t>Asambleas Constituyentes Argentinas...</w:t>
      </w:r>
      <w:r>
        <w:rPr>
          <w:rFonts w:cs="Arial" w:ascii="Arial" w:hAnsi="Arial"/>
          <w:sz w:val="20"/>
          <w:szCs w:val="20"/>
        </w:rPr>
        <w:t xml:space="preserve">, ob. cit., Tomo sexto, segunda parte: “1810-1898”, ps. 779 y ss., en particular p. 785) y que pasó a disponer, más acotadamente, </w:t>
      </w:r>
      <w:r>
        <w:rPr>
          <w:rFonts w:cs="Arial" w:ascii="Arial" w:hAnsi="Arial"/>
          <w:i/>
          <w:iCs/>
          <w:sz w:val="20"/>
          <w:szCs w:val="20"/>
        </w:rPr>
        <w:t xml:space="preserve">dictar los códigos civil, comercial, penal y de minería y especialmente leyes generales para toda la Confederación..., </w:t>
      </w:r>
      <w:r>
        <w:rPr>
          <w:rFonts w:cs="Arial" w:ascii="Arial" w:hAnsi="Arial"/>
          <w:sz w:val="20"/>
          <w:szCs w:val="20"/>
        </w:rPr>
        <w:t>de todos modos,</w:t>
      </w:r>
      <w:r>
        <w:rPr>
          <w:rFonts w:cs="Arial" w:ascii="Arial" w:hAnsi="Arial"/>
          <w:i/>
          <w:iCs/>
          <w:sz w:val="20"/>
          <w:szCs w:val="20"/>
        </w:rPr>
        <w:t xml:space="preserve"> </w:t>
      </w:r>
      <w:r>
        <w:rPr>
          <w:rFonts w:cs="Arial" w:ascii="Arial" w:hAnsi="Arial"/>
          <w:sz w:val="20"/>
          <w:szCs w:val="20"/>
        </w:rPr>
        <w:t>debió ser sometida a votación para ser aprobada por mayoría de sufragios, a diferencia de lo que ocurriera con gran parte de los artículos que resultaran sancionados por unanimidad.</w:t>
      </w:r>
    </w:p>
    <w:p>
      <w:pPr>
        <w:pStyle w:val="Normal"/>
        <w:tabs>
          <w:tab w:val="clear" w:pos="708"/>
          <w:tab w:val="left" w:pos="500" w:leader="none"/>
        </w:tabs>
        <w:jc w:val="both"/>
        <w:rPr>
          <w:rFonts w:ascii="Arial" w:hAnsi="Arial" w:cs="Arial"/>
          <w:sz w:val="20"/>
          <w:szCs w:val="20"/>
        </w:rPr>
      </w:pPr>
      <w:r>
        <w:rPr>
          <w:rFonts w:cs="Arial" w:ascii="Arial" w:hAnsi="Arial"/>
          <w:sz w:val="20"/>
          <w:szCs w:val="20"/>
        </w:rPr>
      </w:r>
    </w:p>
    <w:p>
      <w:pPr>
        <w:pStyle w:val="Textoindependiente2"/>
        <w:ind w:left="500" w:hanging="500"/>
        <w:rPr>
          <w:sz w:val="20"/>
        </w:rPr>
      </w:pPr>
      <w:r>
        <w:rPr>
          <w:sz w:val="20"/>
        </w:rPr>
        <w:t>7.</w:t>
        <w:tab/>
        <w:t>La autonomía del Derecho tributario local y la cláusula de los códigos en la jurisprudencia de la Corte Suprema de Justicia de la Nación.</w:t>
      </w:r>
    </w:p>
    <w:p>
      <w:pPr>
        <w:pStyle w:val="Textoindependiente2"/>
        <w:ind w:left="500" w:hanging="500"/>
        <w:rPr>
          <w:sz w:val="20"/>
        </w:rPr>
      </w:pPr>
      <w:r>
        <w:rPr>
          <w:sz w:val="20"/>
        </w:rPr>
      </w:r>
    </w:p>
    <w:p>
      <w:pPr>
        <w:pStyle w:val="Textoindependiente2"/>
        <w:ind w:firstLine="720"/>
        <w:rPr/>
      </w:pPr>
      <w:r>
        <w:rPr>
          <w:b w:val="false"/>
          <w:bCs w:val="false"/>
          <w:sz w:val="20"/>
        </w:rPr>
        <w:t>Es inveterada la doctrina de la Corte Suprema de Justicia de la Nación en el sentido que no es objetable la facultad de las provincias —valor sobreentendido a partir de la Reforma Constitucional de 1994, también, de la Ciudad Autónoma de Buenos Aires— de darse leyes y ordenanzas de impuestos locales, y en general todas las que juzguen conducentes a su bienestar y propiedad, sin más limitación que las emanadas del art. 108 de la Constitución —texto histórico— (</w:t>
      </w:r>
      <w:r>
        <w:rPr>
          <w:b w:val="false"/>
          <w:bCs w:val="false"/>
          <w:i/>
          <w:iCs/>
          <w:sz w:val="20"/>
        </w:rPr>
        <w:t>Fallos</w:t>
      </w:r>
      <w:r>
        <w:rPr>
          <w:b w:val="false"/>
          <w:bCs w:val="false"/>
          <w:sz w:val="20"/>
        </w:rPr>
        <w:t>: 7:373); siendo la creación de impuestos, elección de objetos imponibles y formalidades de percepción del resorte exclusivo de las provincias, cuyas facultades sobre este particular en sus respectivas jurisdicciones, tienen la propia amplitud de su poder legislativo (</w:t>
      </w:r>
      <w:r>
        <w:rPr>
          <w:b w:val="false"/>
          <w:bCs w:val="false"/>
          <w:i/>
          <w:iCs/>
          <w:sz w:val="20"/>
        </w:rPr>
        <w:t>Fallos</w:t>
      </w:r>
      <w:r>
        <w:rPr>
          <w:b w:val="false"/>
          <w:bCs w:val="false"/>
          <w:sz w:val="20"/>
        </w:rPr>
        <w:t>: 105:273), porque entre los derechos que constituyen la autonomía de las provincias, es primordial el de imponer contribuciones y percibirlas sin intervención alguna de autoridad extraña (</w:t>
      </w:r>
      <w:r>
        <w:rPr>
          <w:b w:val="false"/>
          <w:bCs w:val="false"/>
          <w:i/>
          <w:iCs/>
          <w:sz w:val="20"/>
        </w:rPr>
        <w:t>Fallos</w:t>
      </w:r>
      <w:r>
        <w:rPr>
          <w:b w:val="false"/>
          <w:bCs w:val="false"/>
          <w:sz w:val="20"/>
        </w:rPr>
        <w:t xml:space="preserve">: 114:282). </w:t>
      </w:r>
    </w:p>
    <w:p>
      <w:pPr>
        <w:pStyle w:val="Textoindependiente2"/>
        <w:ind w:firstLine="720"/>
        <w:rPr/>
      </w:pPr>
      <w:r>
        <w:rPr>
          <w:b w:val="false"/>
          <w:bCs w:val="false"/>
          <w:sz w:val="20"/>
        </w:rPr>
        <w:t xml:space="preserve">De todos modos, en algunas familias de fallos el Alto Tribunal entendió que el Derecho tributario local debía subordinarse al Derecho de fondo o común, adscribiendo a una tesis civilista o </w:t>
      </w:r>
      <w:r>
        <w:rPr>
          <w:b w:val="false"/>
          <w:bCs w:val="false"/>
          <w:i/>
          <w:iCs/>
          <w:sz w:val="20"/>
        </w:rPr>
        <w:t>iusprivatista</w:t>
      </w:r>
      <w:r>
        <w:rPr>
          <w:b w:val="false"/>
          <w:bCs w:val="false"/>
          <w:sz w:val="20"/>
        </w:rPr>
        <w:t xml:space="preserve"> en consonancia con lo previsto por los arts. 67 inc. 11 y 108 del Estatuto Fundamental (texto 1853-1860), al entender que los Códigos, y en particular el Civil, no habían sido dictados sólo para regir las relaciones de Derecho privado sino, también, para proyectar sus instituciones en forma preferente a toda la legislación local.</w:t>
      </w:r>
    </w:p>
    <w:p>
      <w:pPr>
        <w:pStyle w:val="Textoindependiente2"/>
        <w:ind w:firstLine="720"/>
        <w:rPr/>
      </w:pPr>
      <w:r>
        <w:rPr>
          <w:b w:val="false"/>
          <w:bCs w:val="false"/>
          <w:sz w:val="20"/>
        </w:rPr>
        <w:t xml:space="preserve">En tal orientación se inscribe la causa: </w:t>
      </w:r>
      <w:r>
        <w:rPr>
          <w:b w:val="false"/>
          <w:bCs w:val="false"/>
          <w:i/>
          <w:iCs/>
          <w:sz w:val="20"/>
        </w:rPr>
        <w:t xml:space="preserve">“La sucesión de Doña Tomasa Vélez Sarfield contra el Consejo de Educación de la Provincia de Buenos Aires, sobre inconstitucionalidad de un impuesto” </w:t>
      </w:r>
      <w:r>
        <w:rPr>
          <w:b w:val="false"/>
          <w:bCs w:val="false"/>
          <w:sz w:val="20"/>
        </w:rPr>
        <w:t>(</w:t>
      </w:r>
      <w:r>
        <w:rPr>
          <w:b w:val="false"/>
          <w:bCs w:val="false"/>
          <w:i/>
          <w:iCs/>
          <w:sz w:val="20"/>
        </w:rPr>
        <w:t>Fallos</w:t>
      </w:r>
      <w:r>
        <w:rPr>
          <w:b w:val="false"/>
          <w:bCs w:val="false"/>
          <w:sz w:val="20"/>
        </w:rPr>
        <w:t>: 23:647), sentencia del 19 de noviembre de 1882. En dicho precedente, en fallo dividido, la mayoría entendió que el gravamen del 10 % a favor del Consejo General de Educación de la Provincia de Buenos Aires, que pesaba sobre toda herencia o legado a favor de terceros extraños, importaba la creación de un Derecho sucesorio o legítima forzosa que el Código Civil (materia de legislación reservada al Congreso de la Nación) no había previsto y, por tanto, la norma impositiva local lo modificaba y ampliaba, resultando por demás evidente tal aserto en esa causa, ya que tratándose de una sucesión testamentaria deferida únicamente por la voluntad de la testadora, esa voluntad vino a ser de hecho coartada por la ley de la Provincia, al señalar a una décima parte de la herencia otro destino del que tuvo en vista el causante de la sucesión.</w:t>
      </w:r>
    </w:p>
    <w:p>
      <w:pPr>
        <w:pStyle w:val="Textoindependiente2"/>
        <w:ind w:firstLine="720"/>
        <w:rPr>
          <w:b w:val="false"/>
          <w:b w:val="false"/>
          <w:bCs w:val="false"/>
          <w:sz w:val="20"/>
        </w:rPr>
      </w:pPr>
      <w:r>
        <w:rPr>
          <w:b w:val="false"/>
          <w:bCs w:val="false"/>
          <w:sz w:val="20"/>
        </w:rPr>
        <w:t xml:space="preserve">La doctrina descripta en el párrafo anterior tuvo una efímera vigencia y rápidamente fue revertida por los pronunciamientos posteriores de la Corte en los cuales se convalidó la validez constitucional de los impuestos a las herencias. </w:t>
      </w:r>
    </w:p>
    <w:p>
      <w:pPr>
        <w:pStyle w:val="Textoindependiente2"/>
        <w:ind w:firstLine="720"/>
        <w:rPr/>
      </w:pPr>
      <w:r>
        <w:rPr>
          <w:b w:val="false"/>
          <w:bCs w:val="false"/>
          <w:sz w:val="20"/>
        </w:rPr>
        <w:t xml:space="preserve">Posteriormente se registraron otros muchos pronunciamientos enrolados en la tesis </w:t>
      </w:r>
      <w:r>
        <w:rPr>
          <w:b w:val="false"/>
          <w:bCs w:val="false"/>
          <w:i/>
          <w:iCs/>
          <w:sz w:val="20"/>
        </w:rPr>
        <w:t>iusprivatista</w:t>
      </w:r>
      <w:r>
        <w:rPr>
          <w:b w:val="false"/>
          <w:bCs w:val="false"/>
          <w:sz w:val="20"/>
        </w:rPr>
        <w:t xml:space="preserve"> sobre plazos de prescripción tributaria; graduación en el orden de los privilegios especiales o generales reconocidos a los créditos por tributos; criterios de radicación económica de los bienes a los fines del cobro del Impuesto Sucesorio; aplicación de las reglas del condominio contempladas en el Código Civil a los fines de la liquidación del Impuesto Inmobiliario con tarifa progresiva parcelaria; atribución de los bienes a los socios fallecidos en diversas sociedades comerciales, desestimando la existencia del ente ideal, a fin de la aplicación del Impuesto a las Herencias, etc.</w:t>
      </w:r>
    </w:p>
    <w:p>
      <w:pPr>
        <w:pStyle w:val="Textoindependiente2"/>
        <w:ind w:firstLine="720"/>
        <w:rPr/>
      </w:pPr>
      <w:r>
        <w:rPr>
          <w:b w:val="false"/>
          <w:bCs w:val="false"/>
          <w:sz w:val="20"/>
        </w:rPr>
        <w:t xml:space="preserve">El punto de inflexión, a partir de un voto en minoría, viene constituido por el </w:t>
      </w:r>
      <w:r>
        <w:rPr>
          <w:b w:val="false"/>
          <w:bCs w:val="false"/>
          <w:i/>
          <w:iCs/>
          <w:sz w:val="20"/>
        </w:rPr>
        <w:t>leading case</w:t>
      </w:r>
      <w:r>
        <w:rPr>
          <w:b w:val="false"/>
          <w:bCs w:val="false"/>
          <w:sz w:val="20"/>
        </w:rPr>
        <w:t xml:space="preserve">: </w:t>
      </w:r>
      <w:r>
        <w:rPr>
          <w:b w:val="false"/>
          <w:bCs w:val="false"/>
          <w:i/>
          <w:iCs/>
          <w:sz w:val="20"/>
        </w:rPr>
        <w:t xml:space="preserve">“Atilio Cesar Liberti – sucesión” </w:t>
      </w:r>
      <w:r>
        <w:rPr>
          <w:b w:val="false"/>
          <w:bCs w:val="false"/>
          <w:sz w:val="20"/>
        </w:rPr>
        <w:t>(</w:t>
      </w:r>
      <w:r>
        <w:rPr>
          <w:b w:val="false"/>
          <w:bCs w:val="false"/>
          <w:i/>
          <w:iCs/>
          <w:sz w:val="20"/>
        </w:rPr>
        <w:t>Fallos</w:t>
      </w:r>
      <w:r>
        <w:rPr>
          <w:b w:val="false"/>
          <w:bCs w:val="false"/>
          <w:sz w:val="20"/>
        </w:rPr>
        <w:t xml:space="preserve">: 235:571), sentencia del 10 de agosto de 1956. Allí el entonces presidente del Tribunal cimero, doctor Alfredo Orgaz, en lo que aquí interesa, sostuvo en su disidencia: </w:t>
      </w:r>
    </w:p>
    <w:p>
      <w:pPr>
        <w:pStyle w:val="Textoindependiente2"/>
        <w:ind w:firstLine="720"/>
        <w:rPr/>
      </w:pPr>
      <w:r>
        <w:rPr>
          <w:b w:val="false"/>
          <w:bCs w:val="false"/>
          <w:sz w:val="20"/>
        </w:rPr>
        <w:t>“</w:t>
      </w:r>
      <w:r>
        <w:rPr>
          <w:b w:val="false"/>
          <w:bCs w:val="false"/>
          <w:sz w:val="20"/>
        </w:rPr>
        <w:t xml:space="preserve">Que ... del hecho de que las provincias han delegado expresamente en la Nación la facultad de dictar los códigos de fondo, no es legítimo deducir la voluntad de ellas de aceptar limitaciones a su potestad impositiva que resultan implícitamente de preceptos del Código Civil: todo lo que parece razonable inferir es que con aquella delegación lo que las provincias han querido es que exista un régimen uniforme en materia de relaciones privadas. El Código Civil no es limitativo del Derecho público ni tampoco un Derecho subsidiario de éste, al menos en su generalidad: el principio es, como se ha dicho, el de que ‘cada sistema de Derecho ha de suplirse por si mismo y, por tanto, una laguna aparente en el sistema del Derecho público no debe suplirse por vía de analogía aplicando prescripciones del Derecho privado, sino que ha de llenarse con preceptos emanados del sector del Derecho público’ (Fritz Fleiner, </w:t>
      </w:r>
      <w:r>
        <w:rPr>
          <w:b w:val="false"/>
          <w:bCs w:val="false"/>
          <w:i/>
          <w:iCs/>
          <w:sz w:val="20"/>
        </w:rPr>
        <w:t>Instituciones de Derecho Administrativo</w:t>
      </w:r>
      <w:r>
        <w:rPr>
          <w:b w:val="false"/>
          <w:bCs w:val="false"/>
          <w:sz w:val="20"/>
        </w:rPr>
        <w:t xml:space="preserve">, § 4, p. 47; ed. Labor, 1933; además, Mario Pugliese, </w:t>
      </w:r>
      <w:r>
        <w:rPr>
          <w:b w:val="false"/>
          <w:bCs w:val="false"/>
          <w:i/>
          <w:iCs/>
          <w:sz w:val="20"/>
        </w:rPr>
        <w:t>Instituciones de Derecho Financiero</w:t>
      </w:r>
      <w:r>
        <w:rPr>
          <w:b w:val="false"/>
          <w:bCs w:val="false"/>
          <w:sz w:val="20"/>
        </w:rPr>
        <w:t>, p. 27; Fondo de Cultura Económica, México, 1939; etc.). La mayoría de los preceptos, clasificaciones y distinciones del Código Civil no es, por consiguiente, susceptible de ser trasladada al Derecho público; sólo una parte menor de aquellos constituye realmente ‘derecho común’, es decir, vigente en todo el sistema jurídico. Pero esta situación excepcional revela por sí misma, como es obvio, que la transferencia de normas del Código Civil al Derecho financiero, por ejemplo, debe hacerse con grandísima cautela, y que no es bastante al efecto que esas normas se hayan dictado por el Congreso de la Nación en ejercicio de sus facultades propias. La legislación común de los arts. 67, inc. 11, y 108 de la Constitución nacional, en lo que respecta a los Códigos Civil y de Comercio, es casi toda de Derecho privado; el Derecho público, situado como está en otro plano, puede desembarazarse de las figuras y de los conceptos de aquellos códigos y resolver sus problemas propios de acuerdo con sus necesidades y su lógica peculiar.</w:t>
      </w:r>
    </w:p>
    <w:p>
      <w:pPr>
        <w:pStyle w:val="Textoindependiente2"/>
        <w:ind w:firstLine="720"/>
        <w:rPr/>
      </w:pPr>
      <w:r>
        <w:rPr>
          <w:b w:val="false"/>
          <w:bCs w:val="false"/>
          <w:sz w:val="20"/>
        </w:rPr>
        <w:t>”</w:t>
      </w:r>
      <w:r>
        <w:rPr>
          <w:b w:val="false"/>
          <w:bCs w:val="false"/>
          <w:sz w:val="20"/>
        </w:rPr>
        <w:t>Que siendo, como queda dicho, innegable el poder amplio de las provincias para establecer impuestos, sin otras limitaciones que las que establece la Constitución, ninguna restricción que se invoque de otras leyes, como el Código Civil, puede trabar el ejercicio de ese poder en cuanto a la materia misma de la imposición: ‘la elección del objeto imponible —dijo anteriormente esta Corte— es del resorte propio de ella (la provincia) y nada tiene que hacer el Código Civil acerca de su imposición fiscal’ (</w:t>
      </w:r>
      <w:r>
        <w:rPr>
          <w:b w:val="false"/>
          <w:bCs w:val="false"/>
          <w:i/>
          <w:iCs/>
          <w:sz w:val="20"/>
        </w:rPr>
        <w:t>Fallos</w:t>
      </w:r>
      <w:r>
        <w:rPr>
          <w:b w:val="false"/>
          <w:bCs w:val="false"/>
          <w:sz w:val="20"/>
        </w:rPr>
        <w:t xml:space="preserve">: 174, 358). Tampoco las demás circunstancias concretas del impuesto pueden tener otras limitaciones que las provenientes de la Constitución: ‘... sobre las bases de las restricciones constitucionales, pueden (las provincias) establecer impuestos y determinar los medios de distribuirlos, en el modo y alcance que les parezca mejor; y en el ejercicio de su poder soberano, pueden adoptar cualquiera o todos los medios conducentes a crear renta, y sus decisiones sobre lo que es propio, justo y político, y respecto a la materia imponible, como a la naturaleza y cantidad del impuesto deben ser finales y concluyentes. Sus poderes son discrecionales, y el interés, sabiduría y justicia del cuerpo legislativo y sus relaciones con sus electores, ofrecen la única seguridad contra los abusos de ese poder discrecional’ (Desty, citado por Joaquín V. González, </w:t>
      </w:r>
      <w:r>
        <w:rPr>
          <w:b w:val="false"/>
          <w:bCs w:val="false"/>
          <w:i/>
          <w:iCs/>
          <w:sz w:val="20"/>
        </w:rPr>
        <w:t>Obras Completas</w:t>
      </w:r>
      <w:r>
        <w:rPr>
          <w:b w:val="false"/>
          <w:bCs w:val="false"/>
          <w:sz w:val="20"/>
        </w:rPr>
        <w:t>, t. III, p. 599)”.</w:t>
      </w:r>
    </w:p>
    <w:p>
      <w:pPr>
        <w:pStyle w:val="Textoindependiente2"/>
        <w:ind w:firstLine="720"/>
        <w:rPr/>
      </w:pPr>
      <w:r>
        <w:rPr>
          <w:b w:val="false"/>
          <w:bCs w:val="false"/>
          <w:sz w:val="20"/>
        </w:rPr>
        <w:t>La tesis “</w:t>
      </w:r>
      <w:r>
        <w:rPr>
          <w:b w:val="false"/>
          <w:bCs w:val="false"/>
          <w:i/>
          <w:iCs/>
          <w:sz w:val="20"/>
        </w:rPr>
        <w:t>iuspublicista</w:t>
      </w:r>
      <w:r>
        <w:rPr>
          <w:b w:val="false"/>
          <w:bCs w:val="false"/>
          <w:sz w:val="20"/>
        </w:rPr>
        <w:t>-</w:t>
      </w:r>
      <w:r>
        <w:rPr>
          <w:b w:val="false"/>
          <w:bCs w:val="false"/>
          <w:i/>
          <w:iCs/>
          <w:sz w:val="20"/>
        </w:rPr>
        <w:t>autonomista</w:t>
      </w:r>
      <w:r>
        <w:rPr>
          <w:b w:val="false"/>
          <w:bCs w:val="false"/>
          <w:sz w:val="20"/>
        </w:rPr>
        <w:t xml:space="preserve">” se afianzó como doctrina unánime del Tribunal </w:t>
      </w:r>
      <w:r>
        <w:rPr>
          <w:b w:val="false"/>
          <w:bCs w:val="false"/>
          <w:i/>
          <w:iCs/>
          <w:sz w:val="20"/>
        </w:rPr>
        <w:t>in re</w:t>
      </w:r>
      <w:r>
        <w:rPr>
          <w:b w:val="false"/>
          <w:bCs w:val="false"/>
          <w:sz w:val="20"/>
        </w:rPr>
        <w:t xml:space="preserve">: </w:t>
      </w:r>
      <w:r>
        <w:rPr>
          <w:b w:val="false"/>
          <w:bCs w:val="false"/>
          <w:i/>
          <w:iCs/>
          <w:sz w:val="20"/>
        </w:rPr>
        <w:t xml:space="preserve">“Lorenzo Larralde y Otros” </w:t>
      </w:r>
      <w:r>
        <w:rPr>
          <w:b w:val="false"/>
          <w:bCs w:val="false"/>
          <w:sz w:val="20"/>
        </w:rPr>
        <w:t>(</w:t>
      </w:r>
      <w:r>
        <w:rPr>
          <w:b w:val="false"/>
          <w:bCs w:val="false"/>
          <w:i/>
          <w:iCs/>
          <w:sz w:val="20"/>
        </w:rPr>
        <w:t>Fallos</w:t>
      </w:r>
      <w:r>
        <w:rPr>
          <w:b w:val="false"/>
          <w:bCs w:val="false"/>
          <w:sz w:val="20"/>
        </w:rPr>
        <w:t>: 243:98), sentencia del 2 de marzo de 1959, donde, en lo que nuclearmente nos incumbe, se dejó expresado:</w:t>
      </w:r>
    </w:p>
    <w:p>
      <w:pPr>
        <w:pStyle w:val="Textoindependiente2"/>
        <w:ind w:firstLine="720"/>
        <w:rPr/>
      </w:pPr>
      <w:r>
        <w:rPr>
          <w:b w:val="false"/>
          <w:bCs w:val="false"/>
          <w:sz w:val="20"/>
        </w:rPr>
        <w:t>“</w:t>
      </w:r>
      <w:r>
        <w:rPr>
          <w:b w:val="false"/>
          <w:bCs w:val="false"/>
          <w:sz w:val="20"/>
        </w:rPr>
        <w:t>Que ... en un nuevo examen del problema por esta Corte en su actual composición, el Tribunal debe comenzar reiterando el principio fundamental, muchas veces recordado en sus sentencias, de que, tratándose de apreciar la constitucionalidad de un impuesto provincial, es punto de partida ineludible la afirmación de que las provincias, desde que conservan todas las facultades no delegadas a la Nación (art. 104 de la Constitución nacional), pueden libremente establecer impuestos sobre todas las cosas que forman parte de su riqueza general y determinar los medios de distribuirlos en el modo y alcance que les parezca mejor, sin otras limitaciones que las que resultan de la Constitución nacional; que sus facultades, dentro de estos límites, son amplias y discrecionales, de suerte que el criterio de oportunidad o de acierto con que las ejerzan es irrevisible por cualquier otro poder. Esta doctrina ha sido invariablemente declarada por esta Corte, desde los primeros años de su funcionamiento (</w:t>
      </w:r>
      <w:r>
        <w:rPr>
          <w:b w:val="false"/>
          <w:bCs w:val="false"/>
          <w:i/>
          <w:iCs/>
          <w:sz w:val="20"/>
        </w:rPr>
        <w:t>Fallos</w:t>
      </w:r>
      <w:r>
        <w:rPr>
          <w:b w:val="false"/>
          <w:bCs w:val="false"/>
          <w:sz w:val="20"/>
        </w:rPr>
        <w:t>: 7:333; 51:350; 114:262; 137:212; 150:419; 174:353, entre otros).</w:t>
      </w:r>
    </w:p>
    <w:p>
      <w:pPr>
        <w:pStyle w:val="Textoindependiente2"/>
        <w:ind w:firstLine="720"/>
        <w:rPr/>
      </w:pPr>
      <w:r>
        <w:rPr>
          <w:b w:val="false"/>
          <w:bCs w:val="false"/>
          <w:sz w:val="20"/>
        </w:rPr>
        <w:t>”</w:t>
      </w:r>
      <w:r>
        <w:rPr>
          <w:b w:val="false"/>
          <w:bCs w:val="false"/>
          <w:sz w:val="20"/>
        </w:rPr>
        <w:t xml:space="preserve">Que en atención a lo antes señalado, el Tribunal estima por lo menos excesiva la afirmación, contenida en sus pronunciamientos anteriores, según lo cual el Código Civil, en razón de haber sido dictado por el Congreso, constituye una ley limitativa de la facultad de las provincias para establecer impuestos dentro de los limites de su jurisdicción. Esta facultad es amplia, como ya se ha dicho, y no tiene más limitaciones que las que provienen de la misma Constitución, pues no otra cosa quiere decir, de acuerdo con el sistema federal y con los antecedentes de nuestra historia, que ‘Las provincias conservan todo el poder no delegado por esta Constitución al Gobierno Federal, y el que expresamente se hayan reservado por pactos especiales al tiempo de su incorporación’ (art. 104). Pretender que, además, las provincias, en el ejercicio de sus facultades privativas en cuanto a la imposición de contribuciones y a la manera de percibirlas, deben atenerse a las limitaciones que puedan surgir del Código Civil, importa hacer de este último código, sólo concerniente a las relaciones privadas, un Derecho supletorio del Derecho público, en este caso, del Derecho financiero; importa, asimismo, querer </w:t>
      </w:r>
      <w:r>
        <w:rPr>
          <w:b w:val="false"/>
          <w:bCs w:val="false"/>
          <w:i/>
          <w:iCs/>
          <w:sz w:val="20"/>
        </w:rPr>
        <w:t>limitar el federalismo de la Constitución con el unitarismo del Código Civil</w:t>
      </w:r>
      <w:r>
        <w:rPr>
          <w:b w:val="false"/>
          <w:bCs w:val="false"/>
          <w:sz w:val="20"/>
        </w:rPr>
        <w:t xml:space="preserve">, lo que </w:t>
      </w:r>
      <w:r>
        <w:rPr>
          <w:b w:val="false"/>
          <w:bCs w:val="false"/>
          <w:i/>
          <w:iCs/>
          <w:sz w:val="20"/>
        </w:rPr>
        <w:t>es</w:t>
      </w:r>
      <w:r>
        <w:rPr>
          <w:b w:val="false"/>
          <w:bCs w:val="false"/>
          <w:sz w:val="20"/>
        </w:rPr>
        <w:t xml:space="preserve">, desde luego, </w:t>
      </w:r>
      <w:r>
        <w:rPr>
          <w:b w:val="false"/>
          <w:bCs w:val="false"/>
          <w:i/>
          <w:iCs/>
          <w:sz w:val="20"/>
        </w:rPr>
        <w:t>inaceptable</w:t>
      </w:r>
      <w:r>
        <w:rPr>
          <w:b w:val="false"/>
          <w:bCs w:val="false"/>
          <w:sz w:val="20"/>
        </w:rPr>
        <w:t xml:space="preserve">, como doctrina general, habida cuenta de la preeminencia que tiene la Carta Fundamental sobre toda otra ley; sólo excepcionalmente, en la medida en que el Código Civil contiene principios o normas generales de Derecho rige también en el campo del Derecho público. </w:t>
      </w:r>
      <w:r>
        <w:rPr>
          <w:b w:val="false"/>
          <w:bCs w:val="false"/>
          <w:i/>
          <w:iCs/>
          <w:sz w:val="20"/>
        </w:rPr>
        <w:t>La delegación que han hecho las provincias en la Nación para dictar los códigos de fondo, sólo significa que aquellas</w:t>
      </w:r>
      <w:r>
        <w:rPr>
          <w:b w:val="false"/>
          <w:bCs w:val="false"/>
          <w:sz w:val="20"/>
        </w:rPr>
        <w:t xml:space="preserve">, en lo que respecta a los Códigos Civil, y de Comercio, </w:t>
      </w:r>
      <w:r>
        <w:rPr>
          <w:b w:val="false"/>
          <w:bCs w:val="false"/>
          <w:i/>
          <w:iCs/>
          <w:sz w:val="20"/>
        </w:rPr>
        <w:t>han querido un régimen uniforme en materia de Derecho privado</w:t>
      </w:r>
      <w:r>
        <w:rPr>
          <w:b w:val="false"/>
          <w:bCs w:val="false"/>
          <w:sz w:val="20"/>
        </w:rPr>
        <w:t xml:space="preserve">; y es seguramente excesivo interpretar que, además, han tenido la voluntad de limitar también las facultades de Derecho público de que no se desprendieron en beneficio de la Nación. </w:t>
      </w:r>
    </w:p>
    <w:p>
      <w:pPr>
        <w:pStyle w:val="Textoindependiente2"/>
        <w:ind w:firstLine="720"/>
        <w:rPr>
          <w:sz w:val="20"/>
        </w:rPr>
      </w:pPr>
      <w:r>
        <w:rPr>
          <w:b w:val="false"/>
          <w:bCs w:val="false"/>
          <w:sz w:val="20"/>
        </w:rPr>
        <w:t>”</w:t>
      </w:r>
      <w:r>
        <w:rPr>
          <w:b w:val="false"/>
          <w:bCs w:val="false"/>
          <w:sz w:val="20"/>
        </w:rPr>
        <w:t>Las leyes impositivas pueden tratar del mismo modo situaciones diferentes según el Código Civil, pero que ellas estiman semejantes desde su punto de vista particular, sin que por ello se afecte necesariamente la garantía de la igualdad; en la situación inversa, esta Corte ha dicho repetidas veces que el art. 16 de la Constitución ‘no impide que la legislación contemple en forma distinta situaciones que considera diferentes, siempre que la discriminación no sea arbitraria ni responda a un propósito de hostilidad contra determinada persona o grupo de personas o importe indebido favor o privilegio personal o de grupo’ (</w:t>
      </w:r>
      <w:r>
        <w:rPr>
          <w:b w:val="false"/>
          <w:bCs w:val="false"/>
          <w:i/>
          <w:iCs/>
          <w:sz w:val="20"/>
        </w:rPr>
        <w:t>Fallos</w:t>
      </w:r>
      <w:r>
        <w:rPr>
          <w:b w:val="false"/>
          <w:bCs w:val="false"/>
          <w:sz w:val="20"/>
        </w:rPr>
        <w:t>: 205:68 y los allí citados, entre otros). Y parece claro que en ninguna de estas reservas pueden razonablemente incluirse las leyes impositivas impugnadas en esta causa” (el destacado en bastardillas no obra en el texto original).</w:t>
      </w:r>
    </w:p>
    <w:p>
      <w:pPr>
        <w:pStyle w:val="Textoindependiente2"/>
        <w:ind w:firstLine="720"/>
        <w:rPr/>
      </w:pPr>
      <w:r>
        <w:rPr>
          <w:b w:val="false"/>
          <w:bCs w:val="false"/>
          <w:sz w:val="20"/>
        </w:rPr>
        <w:t xml:space="preserve">De ahí en más, los pronunciamientos del Alto Estrado se enrolan sucesivamente en una y otra tesis, pudiendo, a modo de síntesis, citarse las causas: </w:t>
      </w:r>
      <w:r>
        <w:rPr>
          <w:b w:val="false"/>
          <w:bCs w:val="false"/>
          <w:i/>
          <w:iCs/>
          <w:sz w:val="20"/>
        </w:rPr>
        <w:t xml:space="preserve">“María Lía Cobo de Ramos Mejía y Otras v. Provincia de Buenos Aires” </w:t>
      </w:r>
      <w:r>
        <w:rPr>
          <w:b w:val="false"/>
          <w:bCs w:val="false"/>
          <w:sz w:val="20"/>
        </w:rPr>
        <w:t>(</w:t>
      </w:r>
      <w:r>
        <w:rPr>
          <w:b w:val="false"/>
          <w:bCs w:val="false"/>
          <w:i/>
          <w:iCs/>
          <w:sz w:val="20"/>
        </w:rPr>
        <w:t>Fallos:</w:t>
      </w:r>
      <w:r>
        <w:rPr>
          <w:b w:val="false"/>
          <w:bCs w:val="false"/>
          <w:sz w:val="20"/>
        </w:rPr>
        <w:t xml:space="preserve"> 251:379), sentencia del 6 de diciembre de 1961 —tesis “</w:t>
      </w:r>
      <w:r>
        <w:rPr>
          <w:b w:val="false"/>
          <w:bCs w:val="false"/>
          <w:i/>
          <w:iCs/>
          <w:sz w:val="20"/>
        </w:rPr>
        <w:t>iuspublicista</w:t>
      </w:r>
      <w:r>
        <w:rPr>
          <w:b w:val="false"/>
          <w:bCs w:val="false"/>
          <w:sz w:val="20"/>
        </w:rPr>
        <w:t>-</w:t>
      </w:r>
      <w:r>
        <w:rPr>
          <w:b w:val="false"/>
          <w:bCs w:val="false"/>
          <w:i/>
          <w:iCs/>
          <w:sz w:val="20"/>
        </w:rPr>
        <w:t>autonomista”</w:t>
      </w:r>
      <w:r>
        <w:rPr>
          <w:b w:val="false"/>
          <w:bCs w:val="false"/>
          <w:sz w:val="20"/>
        </w:rPr>
        <w:t xml:space="preserve">—; </w:t>
      </w:r>
      <w:r>
        <w:rPr>
          <w:b w:val="false"/>
          <w:bCs w:val="false"/>
          <w:i/>
          <w:iCs/>
          <w:sz w:val="20"/>
        </w:rPr>
        <w:t xml:space="preserve">“Dora R. Martínez y Esquivel y Otros v. Provincia de la Pampa” </w:t>
      </w:r>
      <w:r>
        <w:rPr>
          <w:b w:val="false"/>
          <w:bCs w:val="false"/>
          <w:sz w:val="20"/>
        </w:rPr>
        <w:t>(</w:t>
      </w:r>
      <w:r>
        <w:rPr>
          <w:b w:val="false"/>
          <w:bCs w:val="false"/>
          <w:i/>
          <w:iCs/>
          <w:sz w:val="20"/>
        </w:rPr>
        <w:t>Fallos</w:t>
      </w:r>
      <w:r>
        <w:rPr>
          <w:b w:val="false"/>
          <w:bCs w:val="false"/>
          <w:sz w:val="20"/>
        </w:rPr>
        <w:t xml:space="preserve">: 269:373), sentencia del 4 de diciembre de 1967 —tesis </w:t>
      </w:r>
      <w:r>
        <w:rPr>
          <w:b w:val="false"/>
          <w:bCs w:val="false"/>
          <w:i/>
          <w:iCs/>
          <w:sz w:val="20"/>
        </w:rPr>
        <w:t>“iusprivatista-centralista”</w:t>
      </w:r>
      <w:r>
        <w:rPr>
          <w:b w:val="false"/>
          <w:bCs w:val="false"/>
          <w:sz w:val="20"/>
        </w:rPr>
        <w:t xml:space="preserve">—; </w:t>
      </w:r>
      <w:r>
        <w:rPr>
          <w:b w:val="false"/>
          <w:bCs w:val="false"/>
          <w:i/>
          <w:iCs/>
          <w:sz w:val="20"/>
        </w:rPr>
        <w:t xml:space="preserve">“S.A. Liebig's Extract of Meat Company Ltd. v. Provincia de Entre Ríos” </w:t>
      </w:r>
      <w:r>
        <w:rPr>
          <w:b w:val="false"/>
          <w:bCs w:val="false"/>
          <w:sz w:val="20"/>
        </w:rPr>
        <w:t>(</w:t>
      </w:r>
      <w:r>
        <w:rPr>
          <w:b w:val="false"/>
          <w:bCs w:val="false"/>
          <w:i/>
          <w:iCs/>
          <w:sz w:val="20"/>
        </w:rPr>
        <w:t>Fallos</w:t>
      </w:r>
      <w:r>
        <w:rPr>
          <w:b w:val="false"/>
          <w:bCs w:val="false"/>
          <w:sz w:val="20"/>
        </w:rPr>
        <w:t xml:space="preserve">: 282:21), sentencia del 7 de febrero de 1972 —tesis </w:t>
      </w:r>
      <w:r>
        <w:rPr>
          <w:b w:val="false"/>
          <w:bCs w:val="false"/>
          <w:i/>
          <w:iCs/>
          <w:sz w:val="20"/>
        </w:rPr>
        <w:t>“iusprivatista-centralista</w:t>
      </w:r>
      <w:r>
        <w:rPr>
          <w:b w:val="false"/>
          <w:bCs w:val="false"/>
          <w:sz w:val="20"/>
        </w:rPr>
        <w:t xml:space="preserve">”—, y </w:t>
      </w:r>
      <w:r>
        <w:rPr>
          <w:b w:val="false"/>
          <w:bCs w:val="false"/>
          <w:i/>
          <w:iCs/>
          <w:sz w:val="20"/>
        </w:rPr>
        <w:t xml:space="preserve">“S. A. de Exportación de Cereales Financiera y Comercial Nidera Argentina v. Provincia de Entre Ríos” </w:t>
      </w:r>
      <w:r>
        <w:rPr>
          <w:b w:val="false"/>
          <w:bCs w:val="false"/>
          <w:sz w:val="20"/>
        </w:rPr>
        <w:t>(</w:t>
      </w:r>
      <w:r>
        <w:rPr>
          <w:b w:val="false"/>
          <w:bCs w:val="false"/>
          <w:i/>
          <w:iCs/>
          <w:sz w:val="20"/>
        </w:rPr>
        <w:t>Fallos</w:t>
      </w:r>
      <w:r>
        <w:rPr>
          <w:b w:val="false"/>
          <w:bCs w:val="false"/>
          <w:sz w:val="20"/>
        </w:rPr>
        <w:t xml:space="preserve">: 284:319), sentencia del 4 de diciembre de 1972 —tesis </w:t>
      </w:r>
      <w:r>
        <w:rPr>
          <w:b w:val="false"/>
          <w:bCs w:val="false"/>
          <w:i/>
          <w:iCs/>
          <w:sz w:val="20"/>
        </w:rPr>
        <w:t>“iusprivatista-centralista”</w:t>
      </w:r>
      <w:r>
        <w:rPr>
          <w:b w:val="false"/>
          <w:bCs w:val="false"/>
          <w:sz w:val="20"/>
        </w:rPr>
        <w:t>—.</w:t>
      </w:r>
    </w:p>
    <w:p>
      <w:pPr>
        <w:pStyle w:val="Textoindependiente2"/>
        <w:ind w:firstLine="720"/>
        <w:rPr/>
      </w:pPr>
      <w:r>
        <w:rPr>
          <w:b w:val="false"/>
          <w:bCs w:val="false"/>
          <w:sz w:val="20"/>
        </w:rPr>
        <w:t xml:space="preserve">A pesar de no tratar sobre el tema debatido en este contencioso, la causa: </w:t>
      </w:r>
      <w:r>
        <w:rPr>
          <w:b w:val="false"/>
          <w:bCs w:val="false"/>
          <w:i/>
          <w:iCs/>
          <w:sz w:val="20"/>
        </w:rPr>
        <w:t>“Reig Vázquez Ger y Asociados v. Municipalidad de la Ciudad de Buenos Aires”</w:t>
      </w:r>
      <w:r>
        <w:rPr>
          <w:b w:val="false"/>
          <w:bCs w:val="false"/>
          <w:sz w:val="20"/>
        </w:rPr>
        <w:t xml:space="preserve"> (</w:t>
      </w:r>
      <w:r>
        <w:rPr>
          <w:b w:val="false"/>
          <w:bCs w:val="false"/>
          <w:i/>
          <w:iCs/>
          <w:sz w:val="20"/>
        </w:rPr>
        <w:t>Fallos</w:t>
      </w:r>
      <w:r>
        <w:rPr>
          <w:b w:val="false"/>
          <w:bCs w:val="false"/>
          <w:sz w:val="20"/>
        </w:rPr>
        <w:t xml:space="preserve">: 314:458), sentencia del 14 de mayo de 1991, contiene ricos desarrollos que abonan la tesis </w:t>
      </w:r>
      <w:r>
        <w:rPr>
          <w:b w:val="false"/>
          <w:bCs w:val="false"/>
          <w:i/>
          <w:iCs/>
          <w:sz w:val="20"/>
        </w:rPr>
        <w:t>iuspublicista-autonomista</w:t>
      </w:r>
      <w:r>
        <w:rPr>
          <w:b w:val="false"/>
          <w:bCs w:val="false"/>
          <w:sz w:val="20"/>
        </w:rPr>
        <w:t xml:space="preserve">. Allí el Máximo Tribunal en su voto mayoritario dijo: “En el contexto expuesto, tampoco puede olvidarse, como lo hizo el </w:t>
      </w:r>
      <w:r>
        <w:rPr>
          <w:b w:val="false"/>
          <w:bCs w:val="false"/>
          <w:i/>
          <w:iCs/>
          <w:sz w:val="20"/>
        </w:rPr>
        <w:t>a quo</w:t>
      </w:r>
      <w:r>
        <w:rPr>
          <w:b w:val="false"/>
          <w:bCs w:val="false"/>
          <w:sz w:val="20"/>
        </w:rPr>
        <w:t>, que el Derecho privado ha perdido la preeminencia que en un principio tenía sobre el Derecho tributario, por los conceptos, reglas, institutos y métodos suficientemente desarrollados con que éste cuenta (</w:t>
      </w:r>
      <w:r>
        <w:rPr>
          <w:b w:val="false"/>
          <w:bCs w:val="false"/>
          <w:i/>
          <w:iCs/>
          <w:sz w:val="20"/>
        </w:rPr>
        <w:t>Fallos</w:t>
      </w:r>
      <w:r>
        <w:rPr>
          <w:b w:val="false"/>
          <w:bCs w:val="false"/>
          <w:sz w:val="20"/>
        </w:rPr>
        <w:t>: 297:500). Las normas de Derecho privado y las de Derecho público fiscal actúan frecuentemente, en ámbitos diferentes, persiguen objetivos distintos; de esto se deriva que el Estado, con fines impositivos, tiene la facultad de establecer las reglas que estime lícitas, eficaces y razonables para el logro de sus fines tributarios, sin atenerse a las categorías o figuras del Derecho privado, siempre que éstas no se vean afectadas en la esfera que les es propia (</w:t>
      </w:r>
      <w:r>
        <w:rPr>
          <w:b w:val="false"/>
          <w:bCs w:val="false"/>
          <w:i/>
          <w:iCs/>
          <w:sz w:val="20"/>
        </w:rPr>
        <w:t>Fallos</w:t>
      </w:r>
      <w:r>
        <w:rPr>
          <w:b w:val="false"/>
          <w:bCs w:val="false"/>
          <w:sz w:val="20"/>
        </w:rPr>
        <w:t xml:space="preserve">: 251:379)...”, añadiendo, con cita del fallo </w:t>
      </w:r>
      <w:r>
        <w:rPr>
          <w:b w:val="false"/>
          <w:bCs w:val="false"/>
          <w:i/>
          <w:iCs/>
          <w:sz w:val="20"/>
        </w:rPr>
        <w:t>“Larralde”</w:t>
      </w:r>
      <w:r>
        <w:rPr>
          <w:b w:val="false"/>
          <w:bCs w:val="false"/>
          <w:sz w:val="20"/>
        </w:rPr>
        <w:t>, que: “Las leyes impositivas pueden tratar del mismo modo situaciones diferentes según el Código Civil”.</w:t>
      </w:r>
    </w:p>
    <w:p>
      <w:pPr>
        <w:pStyle w:val="Normal"/>
        <w:autoSpaceDE w:val="false"/>
        <w:jc w:val="both"/>
        <w:rPr>
          <w:rFonts w:ascii="Arial" w:hAnsi="Arial" w:cs="Arial"/>
          <w:b/>
          <w:b/>
          <w:bCs/>
          <w:sz w:val="20"/>
          <w:szCs w:val="20"/>
        </w:rPr>
      </w:pPr>
      <w:r>
        <w:rPr>
          <w:rFonts w:cs="Arial" w:ascii="Arial" w:hAnsi="Arial"/>
          <w:b/>
          <w:bCs/>
          <w:sz w:val="20"/>
          <w:szCs w:val="20"/>
        </w:rPr>
      </w:r>
    </w:p>
    <w:p>
      <w:pPr>
        <w:pStyle w:val="Textoindependiente2"/>
        <w:ind w:left="500" w:hanging="500"/>
        <w:rPr/>
      </w:pPr>
      <w:r>
        <w:rPr>
          <w:sz w:val="20"/>
        </w:rPr>
        <w:t>8.</w:t>
        <w:tab/>
        <w:t xml:space="preserve">La autonomía del Derecho tributario local y la </w:t>
      </w:r>
      <w:r>
        <w:rPr>
          <w:i/>
          <w:iCs/>
          <w:sz w:val="20"/>
        </w:rPr>
        <w:t xml:space="preserve">Cláusula de los Códigos </w:t>
      </w:r>
      <w:r>
        <w:rPr>
          <w:sz w:val="20"/>
        </w:rPr>
        <w:t>en la doctrina nacional.</w:t>
      </w:r>
    </w:p>
    <w:p>
      <w:pPr>
        <w:pStyle w:val="Textoindependiente2"/>
        <w:rPr>
          <w:b w:val="false"/>
          <w:b w:val="false"/>
          <w:bCs w:val="false"/>
          <w:sz w:val="20"/>
        </w:rPr>
      </w:pPr>
      <w:r>
        <w:rPr>
          <w:b w:val="false"/>
          <w:bCs w:val="false"/>
          <w:sz w:val="20"/>
        </w:rPr>
      </w:r>
    </w:p>
    <w:p>
      <w:pPr>
        <w:pStyle w:val="Textoindependiente2"/>
        <w:ind w:firstLine="720"/>
        <w:rPr/>
      </w:pPr>
      <w:r>
        <w:rPr>
          <w:b w:val="false"/>
          <w:bCs w:val="false"/>
          <w:sz w:val="20"/>
        </w:rPr>
        <w:t xml:space="preserve">Figuras consulares de la doctrina nacional han marcado el justo límite hasta donde puede proyectarse la </w:t>
      </w:r>
      <w:r>
        <w:rPr>
          <w:b w:val="false"/>
          <w:bCs w:val="false"/>
          <w:i/>
          <w:iCs/>
          <w:sz w:val="20"/>
        </w:rPr>
        <w:t xml:space="preserve">Cláusula de los Códigos </w:t>
      </w:r>
      <w:r>
        <w:rPr>
          <w:b w:val="false"/>
          <w:bCs w:val="false"/>
          <w:sz w:val="20"/>
        </w:rPr>
        <w:t xml:space="preserve">en materia de potestad tributaria normativa local. </w:t>
      </w:r>
    </w:p>
    <w:p>
      <w:pPr>
        <w:pStyle w:val="Textoindependiente2"/>
        <w:ind w:firstLine="720"/>
        <w:rPr/>
      </w:pPr>
      <w:r>
        <w:rPr>
          <w:b w:val="false"/>
          <w:bCs w:val="false"/>
          <w:sz w:val="20"/>
        </w:rPr>
        <w:t xml:space="preserve">Al respecto, el profesor Dino Jarach ha precisado una cuestión terminológica al reflexionar: “los Códigos de fondo son tales para el Derecho privado cuando se trata del Código Civil y del Código Comercial; y son de fondo en antítesis con los Códigos de Procedimiento que, en virtud de lo dispuesto por la Constitución, no son dictados por la Nación, sino por cada provincia. Pero estos Códigos no son de fondo para el Derecho tributario, que, a su vez, es un Derecho sustantivo y no un Derecho formal o procesal. Es Derecho sustantivo público”. Para redondear sus conceptos, añade: “Aparte de la cuestión terminológica, el problema planteado es si la autonomía del Derecho tributario que se reconoce para el Derecho nacional no puede ser tal para el provincial. A mi juicio, éste es un error, y por una razón ... las provincias, cuando han delegado en la Nación la facultad de dictar los Códigos Civil y Comercial, no han querido delegar la de legislar en materia de facultades impositivas, ya que ella quedaba reservada a las provincias. Únicamente han delegado lo que expresamente establecieron. No hay en ningún momento una delegación expresa para que los Códigos Civil y Comercial legislen sobre la creación de las relaciones jurídicas tributarias y sobre elemento alguno de éstas...” (cfr. </w:t>
      </w:r>
      <w:r>
        <w:rPr>
          <w:b w:val="false"/>
          <w:bCs w:val="false"/>
          <w:i/>
          <w:iCs/>
          <w:sz w:val="20"/>
        </w:rPr>
        <w:t>Curso superior de Derecho tributario</w:t>
      </w:r>
      <w:r>
        <w:rPr>
          <w:b w:val="false"/>
          <w:bCs w:val="false"/>
          <w:sz w:val="20"/>
        </w:rPr>
        <w:t>, 2ª edición, tomo I, capítulo VI: “Naturaleza e interpretación de las normas tributarias sustantivas”, parágrafo 6: “Derecho tributario nacional y provincial ante el Derecho privado”, ps 299 y ss., en particular p. 300, Liceo Profesional Cima, Buenos Aires, 1968).</w:t>
      </w:r>
    </w:p>
    <w:p>
      <w:pPr>
        <w:pStyle w:val="Textoindependiente2"/>
        <w:ind w:firstLine="720"/>
        <w:rPr/>
      </w:pPr>
      <w:r>
        <w:rPr>
          <w:b w:val="false"/>
          <w:bCs w:val="false"/>
          <w:sz w:val="20"/>
        </w:rPr>
        <w:t>Sobre el mismo tema, el tratadista Carlos M. Giuliani Fonrouge ha sostenido que: “La importancia del Derecho civil y del Derecho comercial en la evolución del Derecho, especialmente el primero por su mayor elaboración, y la preeminencia que se les asigna en la enseñanza universitaria, en detrimento de las disciplinas de Derecho público, han dado motivo al erróneo concepto de que el Derecho privado constituye el ‘derecho común’ y requiere la subordinación de las otras ramas ... Quienes así opinan, olvidan el diferente ámbito en que tienen aplicación las disposiciones de los Códigos Civil y de Comercio (Derecho privado) y las normas del Derecho financiero que incluyen las de carácter tributario (Derecho público). No hay ni puede existir interferencia entre ellas, pues ... la mayoría de los preceptos, clasificaciones y distinciones del Código Civil no es, por consiguiente, susceptible de ser trasladada al Derecho público; sólo una parte menor de aquellos constituye realmente derecho común, es decir vigente en todo el sistema jurídico... Esta doctrina concuerda con la sustentada por ... (la) Corte ... al poner de manifiesto los límites de aplicación del Código Civil, restringido a relaciones de orden privado, y su inadaptabilidad al campo del Derecho público dentro del cual se haya comprendido el poder impositivo de las provincias, añadiendo que como dicho poder no es delegable —por ser inherente a la soberanía—, si aquél hubiera rozado tal facultad la inconstitucionalidad se hallaría en el código civil y no en la ley provincial que prescindiera de tal limitación” (</w:t>
      </w:r>
      <w:r>
        <w:rPr>
          <w:b w:val="false"/>
          <w:bCs w:val="false"/>
          <w:i/>
          <w:iCs/>
          <w:sz w:val="20"/>
        </w:rPr>
        <w:t>Derecho financiero</w:t>
      </w:r>
      <w:r>
        <w:rPr>
          <w:b w:val="false"/>
          <w:bCs w:val="false"/>
          <w:sz w:val="20"/>
        </w:rPr>
        <w:t>,</w:t>
      </w:r>
      <w:r>
        <w:rPr>
          <w:b w:val="false"/>
          <w:bCs w:val="false"/>
          <w:i/>
          <w:iCs/>
          <w:sz w:val="20"/>
        </w:rPr>
        <w:t xml:space="preserve"> </w:t>
      </w:r>
      <w:r>
        <w:rPr>
          <w:b w:val="false"/>
          <w:bCs w:val="false"/>
          <w:sz w:val="20"/>
        </w:rPr>
        <w:t>ob. cit., Tomo I, capítulo II, parágrafo 39, ps. 72 y 73).</w:t>
      </w:r>
    </w:p>
    <w:p>
      <w:pPr>
        <w:pStyle w:val="Textoindependiente2"/>
        <w:ind w:firstLine="720"/>
        <w:rPr/>
      </w:pPr>
      <w:r>
        <w:rPr>
          <w:b w:val="false"/>
          <w:bCs w:val="false"/>
          <w:sz w:val="20"/>
        </w:rPr>
        <w:t xml:space="preserve">Por su parte, el académico Horacio A. García Belsunce, ocupándose específicamente de la prescripción tributaria por gravámenes locales (acciones y poderes del fisco para determinar y cobrar y acción del contribuyente para repetir el pago indebido) y de las disposiciones del Código Civil, ha puesto la clave de bóveda en el </w:t>
      </w:r>
      <w:r>
        <w:rPr>
          <w:b w:val="false"/>
          <w:bCs w:val="false"/>
          <w:i/>
          <w:iCs/>
          <w:sz w:val="20"/>
        </w:rPr>
        <w:t>principio de razonabilidad</w:t>
      </w:r>
      <w:r>
        <w:rPr>
          <w:b w:val="false"/>
          <w:bCs w:val="false"/>
          <w:sz w:val="20"/>
        </w:rPr>
        <w:t xml:space="preserve">, con lo cual se hace necesario un tratamiento casuístico. Señala por tanto: “Si la prescripción para el cobro del impuesto fuere determinada por la legislación provincial en cinco años (como en el orden fiscal nacional) o en tres años, ¿podría el contribuyente esgrimir que ese apartamiento de la legislación nacional sustantiva le ocasiona alguna lesión de carácter constitucional? Evidentemente, no; porque el perjudicado al acortar el plazo para ejercer la acción que nace de su derecho al cobro del impuesto es el propio Estado que, en ejercicio de su poder legislativo, así lo ha dispuesto. Por el contrario, si el ordenamiento provincial extendiera la prescripción a treinta o cuarenta años o acortara el plazo de la prescripción de la acción de repetición de impuestos pagados en exceso a un término notoriamente inferior al de la prescripción ordinaria del derecho común (dos años, por ejemplo), sí podría el contribuyente invocar una lesión a su derecho de propiedad, pero en ambos casos, agrego, fundado no en el apartamiento de la legislación de fondo sino en la </w:t>
      </w:r>
      <w:r>
        <w:rPr>
          <w:b w:val="false"/>
          <w:bCs w:val="false"/>
          <w:i/>
          <w:iCs/>
          <w:sz w:val="20"/>
        </w:rPr>
        <w:t xml:space="preserve">irrazonabilidad </w:t>
      </w:r>
      <w:r>
        <w:rPr>
          <w:b w:val="false"/>
          <w:bCs w:val="false"/>
          <w:sz w:val="20"/>
        </w:rPr>
        <w:t xml:space="preserve">de la disposición provincial, porque la razonabilidad como parámetro de justicia, es fundamento de la inconstitucionalidad de las leyes y en este caso la justicia —como forma de concretar y realizar el derecho— se ve burlada ante una disposición que pretende poner sobre el contribuyente la espada de Damocles del cobro de un gravamen durante un período ridículamente extenso, de la misma manera que en el caso contrario (el del acortamiento del plazo de prescripción de la acción de repetición por el contribuyente), le cercena un Derecho al reducir, también irrazonablemente, esa prescripción a términos que pueden hacerle impracticable el ejercicio del mismo. Me atrevería a sostener que la prescripción quinquenal de la acción de repetición de los tributos provinciales, colocada así en igual plazo que la que corresponde en el orden fiscal nacional, puede defenderse como constitucional, pues aunque se aparte de la prescripción ordinaria decenal, no puede ser tildada de irrazonable ni arbitraria”, para añadir más adelante: “No admito la primacía de los artículos 67, inciso 11 y 31 de la Constitución nacional por encima de las facultades tributarias de las provincias, por el solo hecho de su interpretación literal o por pura ortodoxia en su aplicación. Sólo la acepto como causal de inconstitucionalidad de las normas locales, si como consecuencia del apartamiento de éstas frente a la legislación nacional sustantiva —sea de Derecho privado o de Derecho público, como ocurre con el Derecho penal tributario— se diere </w:t>
      </w:r>
      <w:r>
        <w:rPr>
          <w:b w:val="false"/>
          <w:bCs w:val="false"/>
          <w:i/>
          <w:iCs/>
          <w:sz w:val="20"/>
        </w:rPr>
        <w:t>la colisión entre ella y una ley local irrazonable en su aplicación al caso y violatoria de declaraciones y derechos constitucionales</w:t>
      </w:r>
      <w:r>
        <w:rPr>
          <w:b w:val="false"/>
          <w:bCs w:val="false"/>
          <w:sz w:val="20"/>
        </w:rPr>
        <w:t xml:space="preserve">” (v. “La autonomía del Derecho tributario frente a la legislación tributaria provincial”, ps. 27 y ss., en particular ps. 60 a 62, en </w:t>
      </w:r>
      <w:r>
        <w:rPr>
          <w:b w:val="false"/>
          <w:bCs w:val="false"/>
          <w:i/>
          <w:iCs/>
          <w:sz w:val="20"/>
        </w:rPr>
        <w:t>Temas de Derecho tributario</w:t>
      </w:r>
      <w:r>
        <w:rPr>
          <w:b w:val="false"/>
          <w:bCs w:val="false"/>
          <w:sz w:val="20"/>
        </w:rPr>
        <w:t>, Abeledo Perrot, Buenos Aires, 1982).</w:t>
      </w:r>
    </w:p>
    <w:p>
      <w:pPr>
        <w:pStyle w:val="Textoindependiente2"/>
        <w:ind w:firstLine="720"/>
        <w:rPr/>
      </w:pPr>
      <w:r>
        <w:rPr>
          <w:b w:val="false"/>
          <w:bCs w:val="false"/>
          <w:sz w:val="20"/>
        </w:rPr>
        <w:t xml:space="preserve">En sentido concordante, mi maestro, el profesor Juan Carlos Luqui ha dicho sobre la cuestión: “Las leyes locales no pueden alterar, además de las garantías y principios constitucionales, aquellas normas de Derecho general contenidas en los códigos de fondo. Por el contrario, las normas de derecho común contenidas en dichos códigos pueden ser modificadas por leyes locales, siempre que esas modificaciones no lesionen alguna garantía constitucional consagrada en la Carta a favor del contribuyente, si se trata de normas locales de carácter tributario (igualdad, equidad y proporcionalidad)” (cfr. </w:t>
      </w:r>
      <w:r>
        <w:rPr>
          <w:b w:val="false"/>
          <w:bCs w:val="false"/>
          <w:i/>
          <w:iCs/>
          <w:sz w:val="20"/>
        </w:rPr>
        <w:t>¿Preferencia de la ley común sobre la ley local?</w:t>
      </w:r>
      <w:r>
        <w:rPr>
          <w:b w:val="false"/>
          <w:bCs w:val="false"/>
          <w:sz w:val="20"/>
        </w:rPr>
        <w:t xml:space="preserve">, parágrafo: “Conclusión”, Revista Jurídica Argentina La Ley, tomo 148, ps. 25 y ss., en particular p. 35). </w:t>
      </w:r>
    </w:p>
    <w:p>
      <w:pPr>
        <w:pStyle w:val="Textoindependiente2"/>
        <w:ind w:firstLine="720"/>
        <w:rPr/>
      </w:pPr>
      <w:r>
        <w:rPr>
          <w:b w:val="false"/>
          <w:bCs w:val="false"/>
          <w:sz w:val="20"/>
        </w:rPr>
        <w:t xml:space="preserve">Inspirado en tan destacados juristas, hace más de diez años, recogí sus enseñanzas propiciando una aplicación mesurada de la </w:t>
      </w:r>
      <w:r>
        <w:rPr>
          <w:b w:val="false"/>
          <w:bCs w:val="false"/>
          <w:i/>
          <w:iCs/>
          <w:sz w:val="20"/>
        </w:rPr>
        <w:t xml:space="preserve">Cláusula de los Códigos </w:t>
      </w:r>
      <w:r>
        <w:rPr>
          <w:b w:val="false"/>
          <w:bCs w:val="false"/>
          <w:sz w:val="20"/>
        </w:rPr>
        <w:t>de la Constitución nacional frente a las regulaciones tributarias locales, lo que conducía a tomar en cuenta las características constitutivas de cada caso, decidiendo la invalidación constitucional de los preceptos impositivos provinciales sólo de contraponerse insalvablemente con principios generales del Derecho contenidos en la legislación común —</w:t>
      </w:r>
      <w:r>
        <w:rPr>
          <w:b w:val="false"/>
          <w:bCs w:val="false"/>
          <w:i/>
          <w:iCs/>
          <w:sz w:val="20"/>
        </w:rPr>
        <w:t>v. gr.</w:t>
      </w:r>
      <w:r>
        <w:rPr>
          <w:b w:val="false"/>
          <w:bCs w:val="false"/>
          <w:sz w:val="20"/>
        </w:rPr>
        <w:t xml:space="preserve">: del orden de los privilegios generales o especiales para el cobro preferente sobre los bienes del deudor—; o que hayan sido sancionados por el Congreso como reglamentación directa e inmediata de derechos o garantías constitucionales (v. </w:t>
      </w:r>
      <w:r>
        <w:rPr>
          <w:b w:val="false"/>
          <w:bCs w:val="false"/>
          <w:i/>
          <w:iCs/>
          <w:sz w:val="20"/>
        </w:rPr>
        <w:t>Gravitación del Derecho civil sobre el Derecho tributario provincial en la jurisprudencia de la Corte Suprema de Justicia de la República Argentina</w:t>
      </w:r>
      <w:r>
        <w:rPr>
          <w:b w:val="false"/>
          <w:bCs w:val="false"/>
          <w:sz w:val="20"/>
        </w:rPr>
        <w:t xml:space="preserve">, Doctrina Tributaria Errepar, tomo XIII, ps. 293 y ss., en particular p. 309), situación que, no está de más confirmar, no se verifica respecto de la norma sobre prescripción impugnada en el </w:t>
      </w:r>
      <w:r>
        <w:rPr>
          <w:b w:val="false"/>
          <w:bCs w:val="false"/>
          <w:i/>
          <w:iCs/>
          <w:sz w:val="20"/>
        </w:rPr>
        <w:t>sub judice</w:t>
      </w:r>
      <w:r>
        <w:rPr>
          <w:b w:val="false"/>
          <w:bCs w:val="false"/>
          <w:sz w:val="20"/>
        </w:rPr>
        <w:t>.</w:t>
      </w:r>
    </w:p>
    <w:p>
      <w:pPr>
        <w:pStyle w:val="Textoindependiente2"/>
        <w:rPr>
          <w:b w:val="false"/>
          <w:b w:val="false"/>
          <w:bCs w:val="false"/>
          <w:sz w:val="20"/>
        </w:rPr>
      </w:pPr>
      <w:r>
        <w:rPr>
          <w:b w:val="false"/>
          <w:bCs w:val="false"/>
          <w:sz w:val="20"/>
        </w:rPr>
      </w:r>
    </w:p>
    <w:p>
      <w:pPr>
        <w:pStyle w:val="Textoindependiente2"/>
        <w:ind w:left="500" w:hanging="500"/>
        <w:rPr>
          <w:sz w:val="20"/>
        </w:rPr>
      </w:pPr>
      <w:r>
        <w:rPr>
          <w:sz w:val="20"/>
        </w:rPr>
        <w:t>9.</w:t>
        <w:tab/>
        <w:t>La unidad y uniformidad de legislación en el ámbito específicamente tributario (federal y local).</w:t>
      </w:r>
    </w:p>
    <w:p>
      <w:pPr>
        <w:pStyle w:val="Textoindependiente2"/>
        <w:rPr>
          <w:sz w:val="20"/>
        </w:rPr>
      </w:pPr>
      <w:r>
        <w:rPr>
          <w:sz w:val="20"/>
        </w:rPr>
        <w:tab/>
      </w:r>
    </w:p>
    <w:p>
      <w:pPr>
        <w:pStyle w:val="Textoindependiente2"/>
        <w:ind w:firstLine="720"/>
        <w:rPr/>
      </w:pPr>
      <w:r>
        <w:rPr>
          <w:b w:val="false"/>
          <w:bCs w:val="false"/>
          <w:sz w:val="20"/>
        </w:rPr>
        <w:t xml:space="preserve">Como con agudeza señala en su fundado voto mi colega, el Juez, doctor Julio B. J. Maier, por razones de </w:t>
      </w:r>
      <w:r>
        <w:rPr>
          <w:b w:val="false"/>
          <w:bCs w:val="false"/>
          <w:i/>
          <w:iCs/>
          <w:sz w:val="20"/>
        </w:rPr>
        <w:t>identidad material o de tratamiento en la regulación específicamente tributaria</w:t>
      </w:r>
      <w:r>
        <w:rPr>
          <w:b w:val="false"/>
          <w:bCs w:val="false"/>
          <w:sz w:val="20"/>
        </w:rPr>
        <w:t xml:space="preserve">, los términos de la prescripción son coincidentes en el </w:t>
      </w:r>
      <w:r>
        <w:rPr>
          <w:b w:val="false"/>
          <w:bCs w:val="false"/>
          <w:i/>
          <w:iCs/>
          <w:sz w:val="20"/>
        </w:rPr>
        <w:t xml:space="preserve">orden federal y local </w:t>
      </w:r>
      <w:r>
        <w:rPr>
          <w:b w:val="false"/>
          <w:bCs w:val="false"/>
          <w:sz w:val="20"/>
        </w:rPr>
        <w:t>de la Ciudad de Buenos Aires. En tal sentido, la Ley de Procedimientos Tributarios nº 11.683 (t.o. 1998), aplicable a los más diversos tributos nacionales (art. 112), regula en su título I, capítulo VIII: “De la prescripción”, plazos análogos de tal instituto para el ejercicio de las acciones y poderes del fisco para determinar y exigir el pago de impuestos y para aplicar y hacer efectivas las sanciones correspondientes, distinguiendo según se trate: a) de contribuyentes inscriptos, así como de contribuyentes no inscriptos que no tengan obligación legal de inscribirse (fijándola en 5 años); y b) de contribuyentes no inscriptos (estableciéndola en 10 años); todo ello en términos coincidentes con los regulados para el orden local —respecto del período fiscal que se controvierte— por la ley nº 19.489.</w:t>
      </w:r>
    </w:p>
    <w:p>
      <w:pPr>
        <w:pStyle w:val="Textoindependiente2"/>
        <w:ind w:firstLine="720"/>
        <w:rPr/>
      </w:pPr>
      <w:r>
        <w:rPr>
          <w:b w:val="false"/>
          <w:bCs w:val="false"/>
          <w:sz w:val="20"/>
        </w:rPr>
        <w:t xml:space="preserve">Sentada la premisa antecedente no alcanza a comprenderse cómo este plazo de prescripción puede contribuir a generar el </w:t>
      </w:r>
      <w:r>
        <w:rPr>
          <w:b w:val="false"/>
          <w:bCs w:val="false"/>
          <w:i/>
          <w:iCs/>
          <w:sz w:val="20"/>
        </w:rPr>
        <w:t xml:space="preserve">inmenso laberinto </w:t>
      </w:r>
      <w:r>
        <w:rPr>
          <w:b w:val="false"/>
          <w:bCs w:val="false"/>
          <w:sz w:val="20"/>
        </w:rPr>
        <w:t xml:space="preserve">(sic) al que se refiriera el diputado José Benjamín Gorostiaga al defender la </w:t>
      </w:r>
      <w:r>
        <w:rPr>
          <w:b w:val="false"/>
          <w:bCs w:val="false"/>
          <w:i/>
          <w:iCs/>
          <w:sz w:val="20"/>
        </w:rPr>
        <w:t xml:space="preserve">Cláusula de los Códigos </w:t>
      </w:r>
      <w:r>
        <w:rPr>
          <w:b w:val="false"/>
          <w:bCs w:val="false"/>
          <w:sz w:val="20"/>
        </w:rPr>
        <w:t>como derecho común de la República en la Convención Constituyente de 1853. La unidad de legislación, en cambio, se exhibe como una necesidad ineludible partiendo de regulaciones sustantivas análogas —en este caso las específicamente tributarias—, y no imponiendo el unitarismo centralista del Código Civil a regulaciones de Derecho público que no guardan afinidad alguna con el apuntado Derecho privado.</w:t>
      </w:r>
    </w:p>
    <w:p>
      <w:pPr>
        <w:pStyle w:val="Textoindependiente2"/>
        <w:ind w:firstLine="720"/>
        <w:rPr/>
      </w:pPr>
      <w:r>
        <w:rPr>
          <w:b w:val="false"/>
          <w:bCs w:val="false"/>
          <w:sz w:val="20"/>
        </w:rPr>
        <w:t xml:space="preserve">Partiendo de nuestra organización federal, que se traduce en un Estado plural —la Nación, veintitrés provincias y la Ciudad Autónoma de Buenos Aires, y dos mil ciento setenta municipios de provincia—, probablemente la superación del mosaico inarmónico de regulaciones tributarias debiera alcanzarse, no ya a partir de aislados preceptos de Derecho privado totalmente inatingentes a esta rama del Derecho público, sino a través de una codificación tributaria concertada de los aspectos mínimos fundamentales del Derecho sustantivo, adjetivo, procesal e infraccional, todo ello en el marco de un </w:t>
      </w:r>
      <w:r>
        <w:rPr>
          <w:b w:val="false"/>
          <w:bCs w:val="false"/>
          <w:i/>
          <w:iCs/>
          <w:sz w:val="20"/>
        </w:rPr>
        <w:t>federalismo cooperativo</w:t>
      </w:r>
      <w:r>
        <w:rPr>
          <w:b w:val="false"/>
          <w:bCs w:val="false"/>
          <w:sz w:val="20"/>
        </w:rPr>
        <w:t xml:space="preserve">, como se lo denomina en los Estados Unidos de América, o </w:t>
      </w:r>
      <w:r>
        <w:rPr>
          <w:b w:val="false"/>
          <w:bCs w:val="false"/>
          <w:i/>
          <w:iCs/>
          <w:sz w:val="20"/>
        </w:rPr>
        <w:t>federalismo posible o de consenso</w:t>
      </w:r>
      <w:r>
        <w:rPr>
          <w:b w:val="false"/>
          <w:bCs w:val="false"/>
          <w:sz w:val="20"/>
        </w:rPr>
        <w:t xml:space="preserve">, tal cual lo han propiciado diversos juristas argentinos, por conducto de la adhesión de los planos locales a un </w:t>
      </w:r>
      <w:r>
        <w:rPr>
          <w:b w:val="false"/>
          <w:bCs w:val="false"/>
          <w:i/>
          <w:iCs/>
          <w:sz w:val="20"/>
        </w:rPr>
        <w:t>código tributario uniforme</w:t>
      </w:r>
      <w:r>
        <w:rPr>
          <w:b w:val="false"/>
          <w:bCs w:val="false"/>
          <w:sz w:val="20"/>
        </w:rPr>
        <w:t xml:space="preserve">, según lo sugiriera el profesor Carlos M. Giuliani Fonrouge, al presentar el Anteproyecto de Código Fiscal elaborado en el ámbito del Centro de Investigación Permanente de Derecho Financiero de la Facultad de Derecho y Ciencias Sociales de la Universidad de Buenos Aires, en el año 1942, al indicar en la Exposición de Motivos que si bien la iniciativa había sido elaborada para el orden nacional era posible su adaptación a las provincias (cfr. </w:t>
      </w:r>
      <w:r>
        <w:rPr>
          <w:b w:val="false"/>
          <w:bCs w:val="false"/>
          <w:i/>
          <w:iCs/>
          <w:sz w:val="20"/>
        </w:rPr>
        <w:t>Anteproyecto de Código Fiscal</w:t>
      </w:r>
      <w:r>
        <w:rPr>
          <w:b w:val="false"/>
          <w:bCs w:val="false"/>
          <w:sz w:val="20"/>
        </w:rPr>
        <w:t xml:space="preserve">, </w:t>
      </w:r>
      <w:r>
        <w:rPr>
          <w:b w:val="false"/>
          <w:bCs w:val="false"/>
          <w:i/>
          <w:iCs/>
          <w:sz w:val="20"/>
        </w:rPr>
        <w:t>precedido de un estudio sobre lo contencioso fiscal en la legislación argentina y comparada</w:t>
      </w:r>
      <w:r>
        <w:rPr>
          <w:b w:val="false"/>
          <w:bCs w:val="false"/>
          <w:sz w:val="20"/>
        </w:rPr>
        <w:t>, Sección Publicaciones del Seminario de Ciencias Jurídicas y Sociales de la Facultad de Derecho y Ciencias Sociales de la Universidad de Buenos Aires, Exposición de Motivos, ps. 359 y ss., Buenos Aires, 1942).</w:t>
      </w:r>
    </w:p>
    <w:p>
      <w:pPr>
        <w:pStyle w:val="Textoindependiente2"/>
        <w:ind w:firstLine="720"/>
        <w:rPr/>
      </w:pPr>
      <w:r>
        <w:rPr>
          <w:b w:val="false"/>
          <w:bCs w:val="false"/>
          <w:sz w:val="20"/>
        </w:rPr>
        <w:t xml:space="preserve">Ideas concordantes, enderezadas al logro de la armonización (federal y local) de la legislación específicamente tributaria, he tenido oportunidad de desarrollar antes de ahora en un ensayo aparecido en una obra colectiva, haciéndome cargo de que en esta rama jurídica la proliferación de regulaciones por los entes impositores se convierte en un laberinto que amenaza la seguridad jurídica y que agrede al contribuyente, sólo superable mediante una codificación concertada de todos los niveles de gobierno (v. “Armonización de la codificación tributaria provincial y municipal e incremento y fortalecimiento de las fuentes tributarias locales”, en obra coordinada por el tributarista Enrique G. Bulit Goñi: </w:t>
      </w:r>
      <w:r>
        <w:rPr>
          <w:b w:val="false"/>
          <w:bCs w:val="false"/>
          <w:i/>
          <w:iCs/>
          <w:sz w:val="20"/>
        </w:rPr>
        <w:t>Derecho tributario provincial y municipal</w:t>
      </w:r>
      <w:r>
        <w:rPr>
          <w:b w:val="false"/>
          <w:bCs w:val="false"/>
          <w:sz w:val="20"/>
        </w:rPr>
        <w:t>, primera parte: “Sistemas tributarios locales y coparticipación”, ps. 19 y ss., Ad Hoc, Buenos Aires, 2002).</w:t>
      </w:r>
    </w:p>
    <w:p>
      <w:pPr>
        <w:pStyle w:val="Textoindependiente2"/>
        <w:rPr>
          <w:b w:val="false"/>
          <w:b w:val="false"/>
          <w:bCs w:val="false"/>
          <w:sz w:val="20"/>
        </w:rPr>
      </w:pPr>
      <w:r>
        <w:rPr>
          <w:b w:val="false"/>
          <w:bCs w:val="false"/>
          <w:sz w:val="20"/>
        </w:rPr>
      </w:r>
    </w:p>
    <w:p>
      <w:pPr>
        <w:pStyle w:val="Textoindependiente2"/>
        <w:ind w:left="500" w:hanging="500"/>
        <w:rPr>
          <w:sz w:val="20"/>
        </w:rPr>
      </w:pPr>
      <w:r>
        <w:rPr>
          <w:sz w:val="20"/>
        </w:rPr>
        <w:t>10.</w:t>
        <w:tab/>
        <w:t>La inexistencia de desarmonía por identidad del sujeto legisferante sancionando el Código Civil y la ley nº 19.489.</w:t>
      </w:r>
    </w:p>
    <w:p>
      <w:pPr>
        <w:pStyle w:val="Textoindependiente2"/>
        <w:ind w:left="500" w:hanging="500"/>
        <w:rPr>
          <w:b w:val="false"/>
          <w:b w:val="false"/>
          <w:bCs w:val="false"/>
          <w:sz w:val="20"/>
        </w:rPr>
      </w:pPr>
      <w:r>
        <w:rPr>
          <w:b w:val="false"/>
          <w:bCs w:val="false"/>
          <w:sz w:val="20"/>
        </w:rPr>
      </w:r>
    </w:p>
    <w:p>
      <w:pPr>
        <w:pStyle w:val="Textoindependiente2"/>
        <w:ind w:firstLine="720"/>
        <w:rPr/>
      </w:pPr>
      <w:r>
        <w:rPr>
          <w:b w:val="false"/>
          <w:bCs w:val="false"/>
          <w:sz w:val="20"/>
        </w:rPr>
        <w:t xml:space="preserve">Hace más de medio siglo la Corte Suprema de Justicia de la Nación tuvo oportunidad de señalar </w:t>
      </w:r>
      <w:r>
        <w:rPr>
          <w:b w:val="false"/>
          <w:bCs w:val="false"/>
          <w:i/>
          <w:iCs/>
          <w:sz w:val="20"/>
        </w:rPr>
        <w:t>in re</w:t>
      </w:r>
      <w:r>
        <w:rPr>
          <w:b w:val="false"/>
          <w:bCs w:val="false"/>
          <w:sz w:val="20"/>
        </w:rPr>
        <w:t xml:space="preserve">: </w:t>
      </w:r>
      <w:r>
        <w:rPr>
          <w:b w:val="false"/>
          <w:bCs w:val="false"/>
          <w:i/>
          <w:iCs/>
          <w:sz w:val="20"/>
        </w:rPr>
        <w:t>“José González Pagliere v. Nación Argentina”</w:t>
      </w:r>
      <w:r>
        <w:rPr>
          <w:b w:val="false"/>
          <w:bCs w:val="false"/>
          <w:sz w:val="20"/>
        </w:rPr>
        <w:t xml:space="preserve"> (</w:t>
      </w:r>
      <w:r>
        <w:rPr>
          <w:b w:val="false"/>
          <w:bCs w:val="false"/>
          <w:i/>
          <w:iCs/>
          <w:sz w:val="20"/>
        </w:rPr>
        <w:t>Fallos</w:t>
      </w:r>
      <w:r>
        <w:rPr>
          <w:b w:val="false"/>
          <w:bCs w:val="false"/>
          <w:sz w:val="20"/>
        </w:rPr>
        <w:t xml:space="preserve">: 220:202), sentencia del 13 de junio de 1951, ante una pugna en materia de prescripción entre la Ley del Impuesto de Sellos (local para la Capital Federal) y el Código Civil, que las normas de la legislación común dictadas por el Congreso de la Nación, pueden ser modificadas por él en el ejercicio de la facultad constitucional de legislar para todo el territorio de la República, pero no sólo para una parte del país como legislatura local, ya que ello alteraría el principio de legislación uniforme. </w:t>
      </w:r>
    </w:p>
    <w:p>
      <w:pPr>
        <w:pStyle w:val="Textoindependiente2"/>
        <w:ind w:firstLine="720"/>
        <w:rPr/>
      </w:pPr>
      <w:r>
        <w:rPr>
          <w:b w:val="false"/>
          <w:bCs w:val="false"/>
          <w:sz w:val="20"/>
        </w:rPr>
        <w:t xml:space="preserve">A pesar de la doctrina consignada en el párrafo precedente, la sanción por el Congreso de la Nación de la ley local nº 19.489, más de dos décadas después del anterior precedente, estableciendo concretamente los plazos de prescripción tributaria en ellas regulados importó: </w:t>
      </w:r>
      <w:r>
        <w:rPr>
          <w:sz w:val="20"/>
        </w:rPr>
        <w:t>a)</w:t>
      </w:r>
      <w:r>
        <w:rPr>
          <w:b w:val="false"/>
          <w:bCs w:val="false"/>
          <w:sz w:val="20"/>
        </w:rPr>
        <w:t xml:space="preserve"> o bien afirmar que la autonomía del Derecho tributario habilitaba a consagrar una regulación diferente a la prescripción en el ámbito fiscal; o, </w:t>
      </w:r>
      <w:r>
        <w:rPr>
          <w:sz w:val="20"/>
        </w:rPr>
        <w:t xml:space="preserve">b) </w:t>
      </w:r>
      <w:r>
        <w:rPr>
          <w:b w:val="false"/>
          <w:bCs w:val="false"/>
          <w:sz w:val="20"/>
        </w:rPr>
        <w:t xml:space="preserve">entender, cuanto menos, útil explicitar términos para la prescripción tributaria, que consideró análogos —de resultar atingentes— a los previstos en el Código Civil. Todo ello, ya que no es dable presumir la imprevisión del legislador, más aún cuando la antedicha inconsistencia tendría como corolario la eventual declaración de inconstitucionalidad de la apuntada ley, medida de extrema gravedad institucional que debe considerarse la </w:t>
      </w:r>
      <w:r>
        <w:rPr>
          <w:b w:val="false"/>
          <w:bCs w:val="false"/>
          <w:i/>
          <w:iCs/>
          <w:sz w:val="20"/>
        </w:rPr>
        <w:t>última ratio</w:t>
      </w:r>
      <w:r>
        <w:rPr>
          <w:b w:val="false"/>
          <w:bCs w:val="false"/>
          <w:sz w:val="20"/>
        </w:rPr>
        <w:t xml:space="preserve"> del ordenamiento jurídico.</w:t>
      </w:r>
    </w:p>
    <w:p>
      <w:pPr>
        <w:pStyle w:val="Textoindependiente2"/>
        <w:ind w:firstLine="720"/>
        <w:rPr/>
      </w:pPr>
      <w:r>
        <w:rPr>
          <w:b w:val="false"/>
          <w:bCs w:val="false"/>
          <w:sz w:val="20"/>
        </w:rPr>
        <w:t xml:space="preserve">En las condiciones expuestas puede argumentarse subsidiariamente, recogiendo la aguda observación de mi colega el Juez doctor Julio B. J. Maier, que es menester tomar en cuenta la </w:t>
      </w:r>
      <w:r>
        <w:rPr>
          <w:b w:val="false"/>
          <w:bCs w:val="false"/>
          <w:i/>
          <w:iCs/>
          <w:sz w:val="20"/>
        </w:rPr>
        <w:t xml:space="preserve">identidad del órgano emisor de las normas sobre prescripción tributaria </w:t>
      </w:r>
      <w:r>
        <w:rPr>
          <w:b w:val="false"/>
          <w:bCs w:val="false"/>
          <w:sz w:val="20"/>
        </w:rPr>
        <w:t xml:space="preserve">—en este caso la ley local nº 19.489; </w:t>
      </w:r>
      <w:r>
        <w:rPr>
          <w:b w:val="false"/>
          <w:bCs w:val="false"/>
          <w:i/>
          <w:iCs/>
          <w:sz w:val="20"/>
        </w:rPr>
        <w:t xml:space="preserve">lex posterior </w:t>
      </w:r>
      <w:r>
        <w:rPr>
          <w:b w:val="false"/>
          <w:bCs w:val="false"/>
          <w:sz w:val="20"/>
        </w:rPr>
        <w:t xml:space="preserve">y </w:t>
      </w:r>
      <w:r>
        <w:rPr>
          <w:b w:val="false"/>
          <w:bCs w:val="false"/>
          <w:i/>
          <w:iCs/>
          <w:sz w:val="20"/>
        </w:rPr>
        <w:t>lex specialis</w:t>
      </w:r>
      <w:r>
        <w:rPr>
          <w:b w:val="false"/>
          <w:bCs w:val="false"/>
          <w:sz w:val="20"/>
        </w:rPr>
        <w:t xml:space="preserve">— </w:t>
      </w:r>
      <w:r>
        <w:rPr>
          <w:b w:val="false"/>
          <w:bCs w:val="false"/>
          <w:i/>
          <w:iCs/>
          <w:sz w:val="20"/>
        </w:rPr>
        <w:t>con el órgano titular de la atribución de sancionar los códigos de fondo</w:t>
      </w:r>
      <w:r>
        <w:rPr>
          <w:b w:val="false"/>
          <w:bCs w:val="false"/>
          <w:sz w:val="20"/>
        </w:rPr>
        <w:t xml:space="preserve"> (hoy art. 75 inc. 11 de la Constitución nacional), a partir de lo cual pierden andamiento las articulaciones efectuadas con sustento en el art. 4027 inc. 3º del Código Civil.</w:t>
      </w:r>
    </w:p>
    <w:p>
      <w:pPr>
        <w:pStyle w:val="Textoindependiente2"/>
        <w:ind w:firstLine="720"/>
        <w:rPr/>
      </w:pPr>
      <w:r>
        <w:rPr>
          <w:b w:val="false"/>
          <w:bCs w:val="false"/>
          <w:sz w:val="20"/>
        </w:rPr>
        <w:t xml:space="preserve">A la indicada solución arribó el Tribunal cimero, </w:t>
      </w:r>
      <w:r>
        <w:rPr>
          <w:b w:val="false"/>
          <w:bCs w:val="false"/>
          <w:i/>
          <w:iCs/>
          <w:sz w:val="20"/>
        </w:rPr>
        <w:t>in re:</w:t>
      </w:r>
      <w:r>
        <w:rPr>
          <w:b w:val="false"/>
          <w:bCs w:val="false"/>
          <w:sz w:val="20"/>
        </w:rPr>
        <w:t xml:space="preserve"> </w:t>
      </w:r>
      <w:r>
        <w:rPr>
          <w:b w:val="false"/>
          <w:bCs w:val="false"/>
          <w:i/>
          <w:iCs/>
          <w:sz w:val="20"/>
        </w:rPr>
        <w:t>“Intercargo S.A. v. Municipalidad de la Ciudad de Buenos Aires”</w:t>
      </w:r>
      <w:r>
        <w:rPr>
          <w:b w:val="false"/>
          <w:bCs w:val="false"/>
          <w:sz w:val="20"/>
        </w:rPr>
        <w:t xml:space="preserve"> (</w:t>
      </w:r>
      <w:r>
        <w:rPr>
          <w:b w:val="false"/>
          <w:bCs w:val="false"/>
          <w:i/>
          <w:iCs/>
          <w:sz w:val="20"/>
        </w:rPr>
        <w:t>Fallos</w:t>
      </w:r>
      <w:r>
        <w:rPr>
          <w:b w:val="false"/>
          <w:bCs w:val="false"/>
          <w:sz w:val="20"/>
        </w:rPr>
        <w:t xml:space="preserve">: 310:959), sentencia del 19 de mayo de 1987. La jurisdicción local aplicó el Impuesto sobre los Ingresos Brutos, tomando en consideración la explícita autorización otorgada por el Congreso para incidir con tales tributos en el transporte interjurisdiccional mediante las reformas introducidas por la ley nº 22.006 a la ley nº 22.221 de Coparticipación Provincial en Impuestos Nacionales. El razonamiento del Máximo Tribunal se sustentó en que la facultad concedida por la primera de las leyes citadas había provenido del Congreso de la Nación, o sea del mismo órgano investido por la Constitución de la facultad de reglar el comercio entre las provincias a tenor de la </w:t>
      </w:r>
      <w:r>
        <w:rPr>
          <w:b w:val="false"/>
          <w:bCs w:val="false"/>
          <w:i/>
          <w:iCs/>
          <w:sz w:val="20"/>
        </w:rPr>
        <w:t>Cláusula Comercial</w:t>
      </w:r>
      <w:r>
        <w:rPr>
          <w:b w:val="false"/>
          <w:bCs w:val="false"/>
          <w:sz w:val="20"/>
        </w:rPr>
        <w:t xml:space="preserve"> (hoy art. 75 inc. 13). </w:t>
      </w:r>
    </w:p>
    <w:p>
      <w:pPr>
        <w:pStyle w:val="Textoindependiente2"/>
        <w:ind w:firstLine="720"/>
        <w:rPr>
          <w:b w:val="false"/>
          <w:b w:val="false"/>
          <w:bCs w:val="false"/>
          <w:sz w:val="20"/>
        </w:rPr>
      </w:pPr>
      <w:r>
        <w:rPr>
          <w:b w:val="false"/>
          <w:bCs w:val="false"/>
          <w:sz w:val="20"/>
        </w:rPr>
        <w:t xml:space="preserve">Razonando a partir de la doctrina del precedente, si con la intervención del Congreso de la Nación —mediante la sanción de la ley nº 22.006—, quedó salvado cualquier agravio a la </w:t>
      </w:r>
      <w:r>
        <w:rPr>
          <w:b w:val="false"/>
          <w:bCs w:val="false"/>
          <w:i/>
          <w:iCs/>
          <w:sz w:val="20"/>
        </w:rPr>
        <w:t>Cláusula Comercial</w:t>
      </w:r>
      <w:r>
        <w:rPr>
          <w:b w:val="false"/>
          <w:bCs w:val="false"/>
          <w:sz w:val="20"/>
        </w:rPr>
        <w:t xml:space="preserve">, correspondería arribar a idéntica conclusión, </w:t>
      </w:r>
      <w:r>
        <w:rPr>
          <w:b w:val="false"/>
          <w:bCs w:val="false"/>
          <w:i/>
          <w:iCs/>
          <w:sz w:val="20"/>
        </w:rPr>
        <w:t>mutatis mutandi</w:t>
      </w:r>
      <w:r>
        <w:rPr>
          <w:b w:val="false"/>
          <w:bCs w:val="false"/>
          <w:sz w:val="20"/>
        </w:rPr>
        <w:t xml:space="preserve">, respecto a los plazos de prescripción de los poderes y acciones del Fisco local, consagrados por la ley nº 19.489, respecto de la </w:t>
      </w:r>
      <w:r>
        <w:rPr>
          <w:b w:val="false"/>
          <w:bCs w:val="false"/>
          <w:i/>
          <w:iCs/>
          <w:sz w:val="20"/>
        </w:rPr>
        <w:t>Cláusula de los Códigos.</w:t>
      </w:r>
    </w:p>
    <w:p>
      <w:pPr>
        <w:pStyle w:val="Textoindependiente2"/>
        <w:rPr>
          <w:b w:val="false"/>
          <w:b w:val="false"/>
          <w:bCs w:val="false"/>
          <w:i/>
          <w:i/>
          <w:iCs/>
          <w:sz w:val="20"/>
        </w:rPr>
      </w:pPr>
      <w:r>
        <w:rPr>
          <w:b w:val="false"/>
          <w:bCs w:val="false"/>
          <w:i/>
          <w:iCs/>
          <w:sz w:val="20"/>
        </w:rPr>
      </w:r>
    </w:p>
    <w:p>
      <w:pPr>
        <w:pStyle w:val="Textoindependiente2"/>
        <w:ind w:left="500" w:hanging="500"/>
        <w:rPr>
          <w:sz w:val="20"/>
        </w:rPr>
      </w:pPr>
      <w:r>
        <w:rPr>
          <w:sz w:val="20"/>
        </w:rPr>
        <w:t>11.</w:t>
        <w:tab/>
        <w:t>La disparidad de plazo de prescripción local y del Código Civil en la materia que nos ocupa sería tan solo aparente.</w:t>
      </w:r>
    </w:p>
    <w:p>
      <w:pPr>
        <w:pStyle w:val="Textoindependiente2"/>
        <w:rPr>
          <w:b w:val="false"/>
          <w:b w:val="false"/>
          <w:bCs w:val="false"/>
          <w:sz w:val="20"/>
        </w:rPr>
      </w:pPr>
      <w:r>
        <w:rPr>
          <w:b w:val="false"/>
          <w:bCs w:val="false"/>
          <w:sz w:val="20"/>
        </w:rPr>
      </w:r>
    </w:p>
    <w:p>
      <w:pPr>
        <w:pStyle w:val="Textoindependiente2"/>
        <w:ind w:firstLine="720"/>
        <w:rPr>
          <w:b w:val="false"/>
          <w:b w:val="false"/>
          <w:bCs w:val="false"/>
          <w:sz w:val="20"/>
        </w:rPr>
      </w:pPr>
      <w:r>
        <w:rPr>
          <w:b w:val="false"/>
          <w:bCs w:val="false"/>
          <w:sz w:val="20"/>
        </w:rPr>
        <w:t>También en forma subsidiaria, no está de más puntualizar que la lectura que efectúa el recurrente del art. 4027 inc. 3º del Código Civil para sustentar la prescripción quinquenal en materia impositiva, no ha sido pacífica en la doctrina ni en la jurisprudencia.</w:t>
      </w:r>
    </w:p>
    <w:p>
      <w:pPr>
        <w:pStyle w:val="Textoindependiente2"/>
        <w:ind w:firstLine="720"/>
        <w:rPr/>
      </w:pPr>
      <w:r>
        <w:rPr>
          <w:b w:val="false"/>
          <w:bCs w:val="false"/>
          <w:sz w:val="20"/>
        </w:rPr>
        <w:t xml:space="preserve">Así, la Corte Suprema de Justicia de la Nación, </w:t>
      </w:r>
      <w:r>
        <w:rPr>
          <w:b w:val="false"/>
          <w:bCs w:val="false"/>
          <w:i/>
          <w:iCs/>
          <w:sz w:val="20"/>
        </w:rPr>
        <w:t>in re</w:t>
      </w:r>
      <w:r>
        <w:rPr>
          <w:b w:val="false"/>
          <w:bCs w:val="false"/>
          <w:sz w:val="20"/>
        </w:rPr>
        <w:t xml:space="preserve">: </w:t>
      </w:r>
      <w:r>
        <w:rPr>
          <w:b w:val="false"/>
          <w:bCs w:val="false"/>
          <w:i/>
          <w:iCs/>
          <w:sz w:val="20"/>
        </w:rPr>
        <w:t>“La Provincia de Buenos Aires c. Don Nicolás A. Calvo, por cobro ejecutivo de Contribución Directa; sobre inhabilidad de título y prescripción”</w:t>
      </w:r>
      <w:r>
        <w:rPr>
          <w:b w:val="false"/>
          <w:bCs w:val="false"/>
          <w:sz w:val="20"/>
        </w:rPr>
        <w:t xml:space="preserve"> (</w:t>
      </w:r>
      <w:r>
        <w:rPr>
          <w:b w:val="false"/>
          <w:bCs w:val="false"/>
          <w:i/>
          <w:iCs/>
          <w:sz w:val="20"/>
        </w:rPr>
        <w:t>Fallos</w:t>
      </w:r>
      <w:r>
        <w:rPr>
          <w:b w:val="false"/>
          <w:bCs w:val="false"/>
          <w:sz w:val="20"/>
        </w:rPr>
        <w:t>: 42:266), sentencia del 21 de febrero de 1891, dejó establecido que la contribución directa se prescribe por el lapso de diez años entre presentes, a diferencia de la de sus intereses que se prescribe por el lapso de cinco años, consignando literalmente el considerando quinto: “Que la disposición del art. 4027 del Código Civil, en que ella se apoya (la excepción interpuesta), se refiere exclusivamente como su texto lo indica, a los atrasos de lo que deba pagarse por años o plazos periódicos más cortos, es decir, a los intereses, rentas u otros accesorios análogos del capital y no al capital o principal mismo de la deuda, el cual, cualquiera que sea la forma en que se haya estipulado pagadero, ya a plazos periódicos determinados, ya a un plazo único, está sujeto y se rige por una disposición distinta, a saber: la relativa a la prescripción de las acciones personales en general”.</w:t>
      </w:r>
    </w:p>
    <w:p>
      <w:pPr>
        <w:pStyle w:val="Textoindependiente2"/>
        <w:ind w:firstLine="720"/>
        <w:rPr/>
      </w:pPr>
      <w:r>
        <w:rPr>
          <w:b w:val="false"/>
          <w:bCs w:val="false"/>
          <w:sz w:val="20"/>
        </w:rPr>
        <w:t xml:space="preserve">En sentido concordante, las Cámaras Civiles en Pleno, el 18 de octubre de 1922, en la causa: </w:t>
      </w:r>
      <w:r>
        <w:rPr>
          <w:b w:val="false"/>
          <w:bCs w:val="false"/>
          <w:i/>
          <w:iCs/>
          <w:sz w:val="20"/>
        </w:rPr>
        <w:t>“Obras Sanitarias de la Nación c. Álvarez y otros”</w:t>
      </w:r>
      <w:r>
        <w:rPr>
          <w:b w:val="false"/>
          <w:bCs w:val="false"/>
          <w:sz w:val="20"/>
        </w:rPr>
        <w:t xml:space="preserve">, sentaron como doctrina legal: “1. El vocablo ‘atrasos’ que rige los tres incisos del art. 4027 del Cód. Civil, se refiere por definición a pagos (sueldos) o rentas vencidas y no cobradas, de suerte que, al disponer el inc. 3º que se prescribe por cinco años la obligación de pagar los atrasos, ‘De todo lo que deba pagarse por años o plazos periódicos más cortos’, se refiere, sin duda, a intereses, réditos, dividendos y demás valores derivados del capital y, no al capital mismo. 2. Si </w:t>
      </w:r>
      <w:r>
        <w:rPr>
          <w:b w:val="false"/>
          <w:bCs w:val="false"/>
          <w:i/>
          <w:iCs/>
          <w:sz w:val="20"/>
        </w:rPr>
        <w:t>el impuesto de contribución directa se prescribe por diez años</w:t>
      </w:r>
      <w:r>
        <w:rPr>
          <w:b w:val="false"/>
          <w:bCs w:val="false"/>
          <w:sz w:val="20"/>
        </w:rPr>
        <w:t xml:space="preserve"> entre presentes y por veinte años entre ausentes de acuerdo con la disposición del art. 4023 del Cód. Civil, con mayor razón deben prescribirse por igual tiempo los créditos que Obras Sanitarias de la Nación reclama de los usuarios, los que, propiamente hablando, no pueden ser considerados como impuestos, desde que, en realidad no importan sino la retribución de los servicios que dicha repartición presta a los propietarios y vecinos de la Ciudad” (el enfatizado en bastardillas me pertenece – Revista Jurídica Argentina La Ley, tomo 54, ps. 178 y ss., en particular p. 178). </w:t>
      </w:r>
    </w:p>
    <w:p>
      <w:pPr>
        <w:pStyle w:val="Textoindependiente2"/>
        <w:ind w:firstLine="720"/>
        <w:rPr/>
      </w:pPr>
      <w:r>
        <w:rPr>
          <w:b w:val="false"/>
          <w:bCs w:val="false"/>
          <w:sz w:val="20"/>
        </w:rPr>
        <w:t xml:space="preserve">Ciertamente, no se desconoce que dicha jurisprudencia fue abandonada por la Cámara Nacional de Apelaciones en lo Civil —Fallo plenario en la causa: </w:t>
      </w:r>
      <w:r>
        <w:rPr>
          <w:b w:val="false"/>
          <w:bCs w:val="false"/>
          <w:i/>
          <w:iCs/>
          <w:sz w:val="20"/>
        </w:rPr>
        <w:t>“Obras Sanitarias de la Nación c. Galvalisi, José y otros”</w:t>
      </w:r>
      <w:r>
        <w:rPr>
          <w:b w:val="false"/>
          <w:bCs w:val="false"/>
          <w:sz w:val="20"/>
        </w:rPr>
        <w:t xml:space="preserve">, sentencia del 30 de marzo de 1983 (Revista Jurídica Argentina La Ley, tomo 1983-B, ps. 615 y ss.)— y que originó pronunciamientos dispares en el Alto Estrado Federal —causas: </w:t>
      </w:r>
      <w:r>
        <w:rPr>
          <w:b w:val="false"/>
          <w:bCs w:val="false"/>
          <w:i/>
          <w:iCs/>
          <w:sz w:val="20"/>
        </w:rPr>
        <w:t>“Obras Sanitarias de la Nación v. Castiglioni y Lissi, Jorge A. L.”</w:t>
      </w:r>
      <w:r>
        <w:rPr>
          <w:b w:val="false"/>
          <w:bCs w:val="false"/>
          <w:sz w:val="20"/>
        </w:rPr>
        <w:t xml:space="preserve"> (Fallos: 307:412), sentencia del 2 de abril de 1985; y </w:t>
      </w:r>
      <w:r>
        <w:rPr>
          <w:b w:val="false"/>
          <w:bCs w:val="false"/>
          <w:i/>
          <w:iCs/>
          <w:sz w:val="20"/>
        </w:rPr>
        <w:t>“Obras Sanitarias de la Nación v. Aquilino Colombo”</w:t>
      </w:r>
      <w:r>
        <w:rPr>
          <w:b w:val="false"/>
          <w:bCs w:val="false"/>
          <w:sz w:val="20"/>
        </w:rPr>
        <w:t xml:space="preserve"> (</w:t>
      </w:r>
      <w:r>
        <w:rPr>
          <w:b w:val="false"/>
          <w:bCs w:val="false"/>
          <w:i/>
          <w:iCs/>
          <w:sz w:val="20"/>
        </w:rPr>
        <w:t>Fallos</w:t>
      </w:r>
      <w:r>
        <w:rPr>
          <w:b w:val="false"/>
          <w:bCs w:val="false"/>
          <w:sz w:val="20"/>
        </w:rPr>
        <w:t>: 313:1366), sentencia del 11 de diciembre de 1990</w:t>
      </w:r>
      <w:r>
        <w:rPr>
          <w:sz w:val="20"/>
        </w:rPr>
        <w:t>—</w:t>
      </w:r>
      <w:r>
        <w:rPr>
          <w:b w:val="false"/>
          <w:bCs w:val="false"/>
          <w:sz w:val="20"/>
        </w:rPr>
        <w:t>, pero lo cierto es que la lectura del art. 4027 inc. 3º del Código de fondo no es unívoca, lo que debilita el agravio tal cual ha sido formulado por la recurrente desde el punto de vista federal; desde que sí es pacífica la doctrina a tenor de la cual la interpretación del derecho común, más allá de su acierto o error, corresponde a los jueces de la causa y no suscita una cuestión constitucional (</w:t>
      </w:r>
      <w:r>
        <w:rPr>
          <w:b w:val="false"/>
          <w:bCs w:val="false"/>
          <w:i/>
          <w:iCs/>
          <w:sz w:val="20"/>
        </w:rPr>
        <w:t>Fallos</w:t>
      </w:r>
      <w:r>
        <w:rPr>
          <w:b w:val="false"/>
          <w:bCs w:val="false"/>
          <w:sz w:val="20"/>
        </w:rPr>
        <w:t>: 308:71; 310:332; 311:438; 312:173; 313:944, entre muchos otros).</w:t>
      </w:r>
    </w:p>
    <w:p>
      <w:pPr>
        <w:pStyle w:val="Textoindependiente2"/>
        <w:ind w:firstLine="720"/>
        <w:rPr/>
      </w:pPr>
      <w:r>
        <w:rPr>
          <w:b w:val="false"/>
          <w:bCs w:val="false"/>
          <w:sz w:val="20"/>
        </w:rPr>
        <w:t xml:space="preserve">Cabe añadir que en el ámbito del pensamiento tributario se registran opiniones, como la del profesor Rodolfo R. Spisso, que abonan la prescripción decenal en tal ámbito a partir del Código Civil ya que las obligaciones tributarias no revestirían carácter periódico, en tanto cada una de ellas sería independiente de las sucesivas (conf. </w:t>
      </w:r>
      <w:r>
        <w:rPr>
          <w:b w:val="false"/>
          <w:bCs w:val="false"/>
          <w:i/>
          <w:iCs/>
          <w:sz w:val="20"/>
        </w:rPr>
        <w:t>Prescripción del Impuesto a las Actividades Lucrativas</w:t>
      </w:r>
      <w:r>
        <w:rPr>
          <w:b w:val="false"/>
          <w:bCs w:val="false"/>
          <w:sz w:val="20"/>
        </w:rPr>
        <w:t xml:space="preserve">, Impuestos, tomo XXVII, ps. 498 y ss.). En el mismo sentido se inscribe el parecer de  Erwin O. Rosenbusch, para quien, respecto de la contribución territorial, en conclusiones que podrían hacerse extensivas al Impuesto sobre los Ingresos Brutos, consigna: “no es un impuesto de pago periódico, sino que constituye una obligación que se establece anualmente por la ley de la materia, de manera que cada anualidad es un crédito distinto e independiente de los precedentes” (conf. </w:t>
      </w:r>
      <w:r>
        <w:rPr>
          <w:b w:val="false"/>
          <w:bCs w:val="false"/>
          <w:i/>
          <w:iCs/>
          <w:sz w:val="20"/>
        </w:rPr>
        <w:t>La prescripción de los impuestos de contribución territorial, municipales y de las tasas de obras sanitarias</w:t>
      </w:r>
      <w:r>
        <w:rPr>
          <w:b w:val="false"/>
          <w:bCs w:val="false"/>
          <w:sz w:val="20"/>
        </w:rPr>
        <w:t xml:space="preserve">, parágrafo I: “Concepto de la obligación impositiva a los efectos de la prescripción”, Jurisprudencia Argentina, Tomo 1946-III, ps. 497 y ss., en particular p. 497). Suscribe igual temperamento el destacado profesor Carlos M. Giuliani Fonrouge, quien, a mediados de la década de los años sesenta del siglo pasado, sostuvo: “Puede afirmarse que existe consenso en el sentido de que respecto de todos los tributos nacionales que no tienen un término fijado en leyes especiales, así como los provinciales y los municipales, la acción de cobro del impuesto (las multas o sanciones penales tienen un régimen distinto en ciertos casos), prescriben a los </w:t>
      </w:r>
      <w:r>
        <w:rPr>
          <w:b w:val="false"/>
          <w:bCs w:val="false"/>
          <w:i/>
          <w:iCs/>
          <w:sz w:val="20"/>
        </w:rPr>
        <w:t>diez años</w:t>
      </w:r>
      <w:r>
        <w:rPr>
          <w:b w:val="false"/>
          <w:bCs w:val="false"/>
          <w:sz w:val="20"/>
        </w:rPr>
        <w:t xml:space="preserve">, por aplicación del término general establecido en el art. 4023 del Código Civil que rige para las acciones personales, como son, indudablemente, las de índole tributaria”; añadiendo más adelante que “la referencia al art. 4027 inc. 3º del Código Civil es impropia en materia tributaria (por cuanto) las obligaciones de este tipo no son de aquellas que se pagan por años o períodos más cortos; los tributos se aplican y perciben por cada año fiscal, no alterando su naturaleza anual el que puedan registrarse atrasos en su pago, pues, cada obligación es independiente de las sucesivas, por lo cual no pueden entrar en el concepto del art. 4027 citado (conf. </w:t>
      </w:r>
      <w:r>
        <w:rPr>
          <w:b w:val="false"/>
          <w:bCs w:val="false"/>
          <w:i/>
          <w:iCs/>
          <w:sz w:val="20"/>
        </w:rPr>
        <w:t>Prescripción de tributos municipales</w:t>
      </w:r>
      <w:r>
        <w:rPr>
          <w:b w:val="false"/>
          <w:bCs w:val="false"/>
          <w:sz w:val="20"/>
        </w:rPr>
        <w:t>, Impuestos, tomo XXV, ps. 632 y ss., en particular ps. 633 y 634).</w:t>
      </w:r>
    </w:p>
    <w:p>
      <w:pPr>
        <w:pStyle w:val="Textoindependiente2"/>
        <w:rPr>
          <w:b w:val="false"/>
          <w:b w:val="false"/>
          <w:bCs w:val="false"/>
          <w:sz w:val="20"/>
        </w:rPr>
      </w:pPr>
      <w:r>
        <w:rPr>
          <w:b w:val="false"/>
          <w:bCs w:val="false"/>
          <w:sz w:val="20"/>
        </w:rPr>
      </w:r>
    </w:p>
    <w:p>
      <w:pPr>
        <w:pStyle w:val="Textoindependiente2"/>
        <w:ind w:left="500" w:hanging="500"/>
        <w:rPr>
          <w:sz w:val="20"/>
        </w:rPr>
      </w:pPr>
      <w:r>
        <w:rPr>
          <w:sz w:val="20"/>
        </w:rPr>
        <w:t>12.</w:t>
        <w:tab/>
        <w:t>Un reciente pronunciamiento de la Corte Suprema de Justicia de la Nación.</w:t>
      </w:r>
    </w:p>
    <w:p>
      <w:pPr>
        <w:pStyle w:val="Textoindependiente2"/>
        <w:ind w:left="500" w:hanging="500"/>
        <w:rPr>
          <w:sz w:val="20"/>
        </w:rPr>
      </w:pPr>
      <w:r>
        <w:rPr>
          <w:sz w:val="20"/>
        </w:rPr>
      </w:r>
    </w:p>
    <w:p>
      <w:pPr>
        <w:pStyle w:val="Textoindependiente2"/>
        <w:ind w:firstLine="720"/>
        <w:rPr/>
      </w:pPr>
      <w:r>
        <w:rPr>
          <w:b w:val="false"/>
          <w:bCs w:val="false"/>
          <w:sz w:val="20"/>
        </w:rPr>
        <w:t xml:space="preserve">Es menester prevenir que no me pasa desapercibido que el Tribunal cimero en la causa </w:t>
      </w:r>
      <w:r>
        <w:rPr>
          <w:b w:val="false"/>
          <w:bCs w:val="false"/>
          <w:i/>
          <w:iCs/>
          <w:sz w:val="20"/>
        </w:rPr>
        <w:t>“Filcrosa S. A. s/ quiebra s/ incidente de verificación de Municipalidad de Avellaneda”</w:t>
      </w:r>
      <w:r>
        <w:rPr>
          <w:b w:val="false"/>
          <w:bCs w:val="false"/>
          <w:sz w:val="20"/>
        </w:rPr>
        <w:t xml:space="preserve"> (Registro del Alto Tribunal Expediente Letra F 194, Tomo XXXIV), sentencia del 30 de septiembre de 2003, ha sustentado una interpretación diversa a la que aquí se propicia de las normas en juego y, especialmente, sobre la gravitación que cabe asignar al Código Civil, a tenor de lo dispuesto en el art. 75 inc. 12 de la Constitución nacional. Ante la apuntada circunstancia sólo he pretendido aportar nuevos argumentos que justifican apartarse de la posición sentada en mayoría por la Corte Federal, más aún en un momento en que su composición está experimentando alteraciones (</w:t>
      </w:r>
      <w:r>
        <w:rPr>
          <w:b w:val="false"/>
          <w:bCs w:val="false"/>
          <w:i/>
          <w:iCs/>
          <w:sz w:val="20"/>
        </w:rPr>
        <w:t xml:space="preserve">v. gr. </w:t>
      </w:r>
      <w:r>
        <w:rPr>
          <w:b w:val="false"/>
          <w:bCs w:val="false"/>
          <w:sz w:val="20"/>
        </w:rPr>
        <w:t xml:space="preserve">renuncia presentada y aceptada del Sr. Ministro doctor Guillermo A. F. López, Juez que integró la mayoría). </w:t>
      </w:r>
    </w:p>
    <w:p>
      <w:pPr>
        <w:pStyle w:val="Textoindependiente2"/>
        <w:ind w:firstLine="720"/>
        <w:rPr/>
      </w:pPr>
      <w:r>
        <w:rPr>
          <w:b w:val="false"/>
          <w:bCs w:val="false"/>
          <w:sz w:val="20"/>
        </w:rPr>
        <w:t xml:space="preserve">La prevención consignada en el párrafo anterior toma en cuenta el precedente de esa cátedra de doctrina constitucional, </w:t>
      </w:r>
      <w:r>
        <w:rPr>
          <w:b w:val="false"/>
          <w:bCs w:val="false"/>
          <w:i/>
          <w:iCs/>
          <w:sz w:val="20"/>
        </w:rPr>
        <w:t>in re</w:t>
      </w:r>
      <w:r>
        <w:rPr>
          <w:b w:val="false"/>
          <w:bCs w:val="false"/>
          <w:sz w:val="20"/>
        </w:rPr>
        <w:t xml:space="preserve">: </w:t>
      </w:r>
      <w:r>
        <w:rPr>
          <w:b w:val="false"/>
          <w:bCs w:val="false"/>
          <w:i/>
          <w:iCs/>
          <w:sz w:val="20"/>
        </w:rPr>
        <w:t>“D. Bernardo Pastorino, capitán de la barca ‘Nuovo Principio’ contra Ronillon Marini y Cª, sobre pago de sobreestadías”</w:t>
      </w:r>
      <w:r>
        <w:rPr>
          <w:b w:val="false"/>
          <w:bCs w:val="false"/>
          <w:sz w:val="20"/>
        </w:rPr>
        <w:t xml:space="preserve"> (</w:t>
      </w:r>
      <w:r>
        <w:rPr>
          <w:b w:val="false"/>
          <w:bCs w:val="false"/>
          <w:i/>
          <w:iCs/>
          <w:sz w:val="20"/>
        </w:rPr>
        <w:t>Fallos</w:t>
      </w:r>
      <w:r>
        <w:rPr>
          <w:b w:val="false"/>
          <w:bCs w:val="false"/>
          <w:sz w:val="20"/>
        </w:rPr>
        <w:t xml:space="preserve"> 25:364), sentencia del 23 de junio de 1883. Allí, por remisión al considerando 9º de la sentencia del Juez Federal de Sección doctor Virgilio M. Tedín, recaída en la causa, se dijo: “Que por otra parte las resoluciones de la Corte Suprema solo deciden el caso concreto sometido a su fallo y no obligan legalmente sino en él, en lo que consiste particularmente la diferencia entre la función legislativa y la judicial; y si bien hay un deber moral para los jueces inferiores en conformar sus decisiones como la misma Corte lo tiene decidido en casos análogos, a los fallos de aquél alto Tribunal, él se funda principalmente en la presunción de verdad y justicia que a sus doctrinas da la sabiduría e integridad que caracteriza a los magistrados que la componen, y tiene por objeto evitar recursos inútiles, sin que esto quite a los jueces la facultad de apreciar con su criterio propio esas resoluciones y apartarse de ellas cuando a su juicio no sean conforme a los preceptos claros del Derecho, porque ningún Tribunal es infalible y no faltan precedentes de que aquellos han vuelto contra resoluciones anteriores en casos análogos”. </w:t>
      </w:r>
    </w:p>
    <w:p>
      <w:pPr>
        <w:pStyle w:val="Textoindependiente2"/>
        <w:rPr>
          <w:b w:val="false"/>
          <w:b w:val="false"/>
          <w:bCs w:val="false"/>
          <w:sz w:val="20"/>
        </w:rPr>
      </w:pPr>
      <w:r>
        <w:rPr>
          <w:b w:val="false"/>
          <w:bCs w:val="false"/>
          <w:sz w:val="20"/>
        </w:rPr>
      </w:r>
    </w:p>
    <w:p>
      <w:pPr>
        <w:pStyle w:val="Textoindependiente2"/>
        <w:ind w:left="500" w:hanging="500"/>
        <w:rPr>
          <w:sz w:val="20"/>
        </w:rPr>
      </w:pPr>
      <w:r>
        <w:rPr>
          <w:sz w:val="20"/>
        </w:rPr>
        <w:t>13.</w:t>
        <w:tab/>
        <w:t>Conclusiones sobre el primero de los agravios articulados en el recurso.</w:t>
      </w:r>
    </w:p>
    <w:p>
      <w:pPr>
        <w:pStyle w:val="Textoindependiente2"/>
        <w:ind w:left="500" w:hanging="500"/>
        <w:rPr>
          <w:sz w:val="20"/>
        </w:rPr>
      </w:pPr>
      <w:r>
        <w:rPr>
          <w:sz w:val="20"/>
        </w:rPr>
      </w:r>
    </w:p>
    <w:p>
      <w:pPr>
        <w:pStyle w:val="Textoindependiente2"/>
        <w:ind w:firstLine="720"/>
        <w:rPr/>
      </w:pPr>
      <w:r>
        <w:rPr>
          <w:b w:val="false"/>
          <w:bCs w:val="false"/>
          <w:sz w:val="20"/>
        </w:rPr>
        <w:t xml:space="preserve">Tengo para mí que la primera de las articulaciones, consistente en la pretensión de que se aplique la prescripción quinquenal prevista en el art. 4027 inc. 3º del Código Civil, a expensas de la contemplada en la ley nº 19.489, no puede prosperar, habida cuenta de que: </w:t>
      </w:r>
      <w:r>
        <w:rPr>
          <w:sz w:val="20"/>
        </w:rPr>
        <w:t xml:space="preserve">a) </w:t>
      </w:r>
      <w:r>
        <w:rPr>
          <w:b w:val="false"/>
          <w:bCs w:val="false"/>
          <w:sz w:val="20"/>
        </w:rPr>
        <w:t xml:space="preserve">la autonomía dogmática del Derecho tributario —dentro de la unidad general del Derecho— es predicable respecto de tal rama jurídica tanto en el orden federal como local; </w:t>
      </w:r>
      <w:r>
        <w:rPr>
          <w:sz w:val="20"/>
        </w:rPr>
        <w:t xml:space="preserve">b) </w:t>
      </w:r>
      <w:r>
        <w:rPr>
          <w:b w:val="false"/>
          <w:bCs w:val="false"/>
          <w:sz w:val="20"/>
        </w:rPr>
        <w:t xml:space="preserve">la unidad de legislación común, consagrada por el Congreso Constituyente de 1853, quedó ceñida a las materias específicas a que se alude en la </w:t>
      </w:r>
      <w:r>
        <w:rPr>
          <w:b w:val="false"/>
          <w:bCs w:val="false"/>
          <w:i/>
          <w:iCs/>
          <w:sz w:val="20"/>
        </w:rPr>
        <w:t>Cláusula de los Códigos</w:t>
      </w:r>
      <w:r>
        <w:rPr>
          <w:b w:val="false"/>
          <w:bCs w:val="false"/>
          <w:sz w:val="20"/>
        </w:rPr>
        <w:t xml:space="preserve">, no pudiendo trasvasarse dichas disposiciones, sin más, al ámbito del Derecho público local; </w:t>
      </w:r>
      <w:r>
        <w:rPr>
          <w:sz w:val="20"/>
        </w:rPr>
        <w:t xml:space="preserve">c) </w:t>
      </w:r>
      <w:r>
        <w:rPr>
          <w:b w:val="false"/>
          <w:bCs w:val="false"/>
          <w:sz w:val="20"/>
        </w:rPr>
        <w:t xml:space="preserve">la “sumisión esclavizante” del Derecho tributario local al Derecho privado, podría conducir a consecuencias impensadas, reproduciendo desconceptos como los que se observan en el voto de la mayoría recaído en la causa: </w:t>
      </w:r>
      <w:r>
        <w:rPr>
          <w:b w:val="false"/>
          <w:bCs w:val="false"/>
          <w:i/>
          <w:iCs/>
          <w:sz w:val="20"/>
        </w:rPr>
        <w:t>“Doña Tomasa Vélez Sarfield”</w:t>
      </w:r>
      <w:r>
        <w:rPr>
          <w:b w:val="false"/>
          <w:bCs w:val="false"/>
          <w:sz w:val="20"/>
        </w:rPr>
        <w:t xml:space="preserve"> —ya citada—, del año 1882, en que se reputó el Impuesto a las Herencias como una legítima forzosa impuesta al causante. A modo de ejemplo sirva efectuar una breve reseña de consecuencias disvaliosas: el Impuesto de Sellos, como no se paga por años o por períodos más cortos, prescribiría para todos los otorgantes de los instrumentos, aunque no tengan obligación de inscribirse, a los diez años; las uniones transitorias de empresas, al carecer de personalidad jurídica, no podrían ser contribuyentes del Impuesto sobre los Ingresos Brutos, a pesar de revestir tal carácter en el Impuesto al Valor Agregado (impuesto también genérico al consumo); y los gravámenes que pesan sobre inmuebles en condominio con tasas progresivas parcelarias, deberían reliquidarse, de volver a cobrar vigencia la tesis civilista adoptada </w:t>
      </w:r>
      <w:r>
        <w:rPr>
          <w:b w:val="false"/>
          <w:bCs w:val="false"/>
          <w:i/>
          <w:iCs/>
          <w:sz w:val="20"/>
        </w:rPr>
        <w:t>in re</w:t>
      </w:r>
      <w:r>
        <w:rPr>
          <w:b w:val="false"/>
          <w:bCs w:val="false"/>
          <w:sz w:val="20"/>
        </w:rPr>
        <w:t xml:space="preserve">: </w:t>
      </w:r>
      <w:r>
        <w:rPr>
          <w:b w:val="false"/>
          <w:bCs w:val="false"/>
          <w:i/>
          <w:iCs/>
          <w:sz w:val="20"/>
        </w:rPr>
        <w:t xml:space="preserve">“Ana Masotti de Busso y otros v. Provincia de Buenos Aires” </w:t>
      </w:r>
      <w:r>
        <w:rPr>
          <w:b w:val="false"/>
          <w:bCs w:val="false"/>
          <w:sz w:val="20"/>
        </w:rPr>
        <w:t>(</w:t>
      </w:r>
      <w:r>
        <w:rPr>
          <w:b w:val="false"/>
          <w:bCs w:val="false"/>
          <w:i/>
          <w:iCs/>
          <w:sz w:val="20"/>
        </w:rPr>
        <w:t>Fallos</w:t>
      </w:r>
      <w:r>
        <w:rPr>
          <w:b w:val="false"/>
          <w:bCs w:val="false"/>
          <w:sz w:val="20"/>
        </w:rPr>
        <w:t>:</w:t>
      </w:r>
      <w:r>
        <w:rPr>
          <w:b w:val="false"/>
          <w:bCs w:val="false"/>
          <w:i/>
          <w:iCs/>
          <w:sz w:val="20"/>
        </w:rPr>
        <w:t xml:space="preserve"> </w:t>
      </w:r>
      <w:r>
        <w:rPr>
          <w:b w:val="false"/>
          <w:bCs w:val="false"/>
          <w:sz w:val="20"/>
        </w:rPr>
        <w:t xml:space="preserve">207:270), sentencia del 7 de abril de 1947; </w:t>
      </w:r>
      <w:r>
        <w:rPr>
          <w:sz w:val="20"/>
        </w:rPr>
        <w:t xml:space="preserve">d) </w:t>
      </w:r>
      <w:r>
        <w:rPr>
          <w:b w:val="false"/>
          <w:bCs w:val="false"/>
          <w:sz w:val="20"/>
        </w:rPr>
        <w:t xml:space="preserve">se afectaría el principio de </w:t>
      </w:r>
      <w:r>
        <w:rPr>
          <w:b w:val="false"/>
          <w:bCs w:val="false"/>
          <w:i/>
          <w:iCs/>
          <w:sz w:val="20"/>
        </w:rPr>
        <w:t xml:space="preserve">igualdad esencial </w:t>
      </w:r>
      <w:r>
        <w:rPr>
          <w:b w:val="false"/>
          <w:bCs w:val="false"/>
          <w:sz w:val="20"/>
        </w:rPr>
        <w:t xml:space="preserve">entre el Estado Nacional y las provincias como entes gubernativos, en cuanto la potestad tributaria normativa —atributo </w:t>
      </w:r>
      <w:r>
        <w:rPr>
          <w:b w:val="false"/>
          <w:bCs w:val="false"/>
          <w:i/>
          <w:iCs/>
          <w:sz w:val="20"/>
        </w:rPr>
        <w:t>iure imperii—</w:t>
      </w:r>
      <w:r>
        <w:rPr>
          <w:b w:val="false"/>
          <w:bCs w:val="false"/>
          <w:sz w:val="20"/>
        </w:rPr>
        <w:t xml:space="preserve">, sufriría menoscabo en el segundo de los supuestos, a diferencia del primero; </w:t>
      </w:r>
      <w:r>
        <w:rPr>
          <w:sz w:val="20"/>
        </w:rPr>
        <w:t xml:space="preserve">e) </w:t>
      </w:r>
      <w:r>
        <w:rPr>
          <w:b w:val="false"/>
          <w:bCs w:val="false"/>
          <w:sz w:val="20"/>
        </w:rPr>
        <w:t xml:space="preserve">se quebraría la actual unidad y uniformidad de legislación sobre prescripción en el ámbito específicamente tributario, a tenor de las disposiciones análogas contenidas en la ley nº 11.683; </w:t>
      </w:r>
      <w:r>
        <w:rPr>
          <w:sz w:val="20"/>
        </w:rPr>
        <w:t>f)</w:t>
      </w:r>
      <w:r>
        <w:rPr>
          <w:b w:val="false"/>
          <w:bCs w:val="false"/>
          <w:sz w:val="20"/>
        </w:rPr>
        <w:t xml:space="preserve"> en subsidio, se pasaría por alto que la ley local nº 19.489 —</w:t>
      </w:r>
      <w:r>
        <w:rPr>
          <w:b w:val="false"/>
          <w:bCs w:val="false"/>
          <w:i/>
          <w:iCs/>
          <w:sz w:val="20"/>
        </w:rPr>
        <w:t>lex posterior</w:t>
      </w:r>
      <w:r>
        <w:rPr>
          <w:b w:val="false"/>
          <w:bCs w:val="false"/>
          <w:sz w:val="20"/>
        </w:rPr>
        <w:t xml:space="preserve"> y </w:t>
      </w:r>
      <w:r>
        <w:rPr>
          <w:b w:val="false"/>
          <w:bCs w:val="false"/>
          <w:i/>
          <w:iCs/>
          <w:sz w:val="20"/>
        </w:rPr>
        <w:t>lex specialis</w:t>
      </w:r>
      <w:r>
        <w:rPr>
          <w:b w:val="false"/>
          <w:bCs w:val="false"/>
          <w:sz w:val="20"/>
        </w:rPr>
        <w:t xml:space="preserve">—, ha sido sancionada por el órgano titular con la atribución de dictar los Códigos de fondo y; </w:t>
      </w:r>
      <w:r>
        <w:rPr>
          <w:sz w:val="20"/>
        </w:rPr>
        <w:t xml:space="preserve">g) </w:t>
      </w:r>
      <w:r>
        <w:rPr>
          <w:b w:val="false"/>
          <w:bCs w:val="false"/>
          <w:sz w:val="20"/>
        </w:rPr>
        <w:t>también en subsidio, se convertiría en Ley Suprema una interpretación sólo posible y no pacífica de un artículo del Código Civil para menoscabar la autonomía de los Estados locales, con lesión palmaria al federalismo que sustenta la Carta Política de 1853.</w:t>
      </w:r>
    </w:p>
    <w:p>
      <w:pPr>
        <w:pStyle w:val="Textoindependiente2"/>
        <w:rPr>
          <w:b w:val="false"/>
          <w:b w:val="false"/>
          <w:bCs w:val="false"/>
          <w:sz w:val="20"/>
        </w:rPr>
      </w:pPr>
      <w:r>
        <w:rPr>
          <w:b w:val="false"/>
          <w:bCs w:val="false"/>
          <w:sz w:val="20"/>
        </w:rPr>
      </w:r>
    </w:p>
    <w:p>
      <w:pPr>
        <w:pStyle w:val="Textoindependiente2"/>
        <w:rPr/>
      </w:pPr>
      <w:r>
        <w:rPr>
          <w:sz w:val="20"/>
        </w:rPr>
        <w:t>14.</w:t>
        <w:tab/>
        <w:t xml:space="preserve">Una reflexión de </w:t>
      </w:r>
      <w:r>
        <w:rPr>
          <w:i/>
          <w:iCs/>
          <w:sz w:val="20"/>
        </w:rPr>
        <w:t>lege ferenda</w:t>
      </w:r>
      <w:r>
        <w:rPr>
          <w:sz w:val="20"/>
        </w:rPr>
        <w:t>.</w:t>
      </w:r>
    </w:p>
    <w:p>
      <w:pPr>
        <w:pStyle w:val="Textoindependiente2"/>
        <w:rPr>
          <w:sz w:val="20"/>
        </w:rPr>
      </w:pPr>
      <w:r>
        <w:rPr>
          <w:sz w:val="20"/>
        </w:rPr>
      </w:r>
    </w:p>
    <w:p>
      <w:pPr>
        <w:pStyle w:val="Textoindependiente2"/>
        <w:ind w:firstLine="720"/>
        <w:rPr/>
      </w:pPr>
      <w:r>
        <w:rPr>
          <w:b w:val="false"/>
          <w:bCs w:val="false"/>
          <w:sz w:val="20"/>
        </w:rPr>
        <w:t xml:space="preserve">La conclusión a que he arribado no inhibe la posibilidad de referir de </w:t>
      </w:r>
      <w:r>
        <w:rPr>
          <w:b w:val="false"/>
          <w:bCs w:val="false"/>
          <w:i/>
          <w:iCs/>
          <w:sz w:val="20"/>
        </w:rPr>
        <w:t>lege ferenda</w:t>
      </w:r>
      <w:r>
        <w:rPr>
          <w:b w:val="false"/>
          <w:bCs w:val="false"/>
          <w:sz w:val="20"/>
        </w:rPr>
        <w:t xml:space="preserve"> que se advierte una tendencia generalizada, dentro de los ordenamientos tributarios contemporáneos más avanzados, a reducir los plazos de la prescripción. Se logra así aminorar la conflictividad, mejorar la relación fisco-contribuyente y consolidar la seguridad jurídica ante un Derecho tributario complejo, excesivamente reglamentarista y de alta mutabilidad, que en este ámbito exhibe a muchos Estados de Derecho como verdaderas junglas normativas. Por otro lado, tal medida puede convertirse en un acicate a las Administraciones Tributarias para encarar prestamente y en forma casi contemporánea al devengo de las obligaciones fiscales la acción de verificación, evitando que la inercia propia de los aparatos burocráticos postergue tales cometidos llevándolos al filo de la prescripción liberatoria. </w:t>
      </w:r>
    </w:p>
    <w:p>
      <w:pPr>
        <w:pStyle w:val="Textoindependiente2"/>
        <w:ind w:firstLine="720"/>
        <w:rPr/>
      </w:pPr>
      <w:r>
        <w:rPr>
          <w:b w:val="false"/>
          <w:bCs w:val="false"/>
          <w:sz w:val="20"/>
        </w:rPr>
        <w:t xml:space="preserve">A principios del siglo pasado, Cesar Ameghino, Director General de Rentas de la Provincia de Buenos Aires, enseñaba: “Hay que recaudar bien los impuestos viejos si se quiere evitar los impuestos nuevos; de aquí que la mejor manera de eludir nuevas cargas sea la de exigir rigurosamente a cada uno su parte en las cargas existentes, impidiendo que recaigan sobre los buenos las porciones que dejan de ingresar los malos”; para agregar luego que: “En los regímenes tributarios más o menos moderados, el apremio inmediato evita la acumulación de impuestos y de multas en desproporción con la cuota unitaria, que es lo único que hace penoso el procedimiento y provoca las rebeldías” (conf. </w:t>
      </w:r>
      <w:r>
        <w:rPr>
          <w:b w:val="false"/>
          <w:bCs w:val="false"/>
          <w:i/>
          <w:iCs/>
          <w:sz w:val="20"/>
        </w:rPr>
        <w:t>Régimen fiscal tributario de la Provincia de Buenos Aires</w:t>
      </w:r>
      <w:r>
        <w:rPr>
          <w:b w:val="false"/>
          <w:bCs w:val="false"/>
          <w:sz w:val="20"/>
        </w:rPr>
        <w:t xml:space="preserve">, capítulo I: “La recaudación”, ps. 3 y ss., en particular ps. 5, 6 y 11, Buenos Aires, 1916); a lo que me permito añadir, que, además, hay que </w:t>
      </w:r>
      <w:r>
        <w:rPr>
          <w:b w:val="false"/>
          <w:bCs w:val="false"/>
          <w:i/>
          <w:iCs/>
          <w:sz w:val="20"/>
        </w:rPr>
        <w:t>recaudarlos pronto</w:t>
      </w:r>
      <w:r>
        <w:rPr>
          <w:b w:val="false"/>
          <w:bCs w:val="false"/>
          <w:sz w:val="20"/>
        </w:rPr>
        <w:t>,</w:t>
      </w:r>
      <w:r>
        <w:rPr>
          <w:b w:val="false"/>
          <w:bCs w:val="false"/>
          <w:i/>
          <w:iCs/>
          <w:sz w:val="20"/>
        </w:rPr>
        <w:t xml:space="preserve"> </w:t>
      </w:r>
      <w:r>
        <w:rPr>
          <w:b w:val="false"/>
          <w:bCs w:val="false"/>
          <w:sz w:val="20"/>
        </w:rPr>
        <w:t xml:space="preserve">ya que las necesidades públicas, a menudo, no admiten demora. </w:t>
      </w:r>
    </w:p>
    <w:p>
      <w:pPr>
        <w:pStyle w:val="Textoindependiente2"/>
        <w:rPr>
          <w:b w:val="false"/>
          <w:b w:val="false"/>
          <w:bCs w:val="false"/>
          <w:sz w:val="20"/>
        </w:rPr>
      </w:pPr>
      <w:r>
        <w:rPr>
          <w:b w:val="false"/>
          <w:bCs w:val="false"/>
          <w:sz w:val="20"/>
        </w:rPr>
      </w:r>
    </w:p>
    <w:p>
      <w:pPr>
        <w:pStyle w:val="Textoindependiente2"/>
        <w:rPr>
          <w:b w:val="false"/>
          <w:b w:val="false"/>
          <w:bCs w:val="false"/>
          <w:sz w:val="20"/>
        </w:rPr>
      </w:pPr>
      <w:r>
        <w:rPr>
          <w:sz w:val="20"/>
        </w:rPr>
        <w:t>15.</w:t>
        <w:tab/>
        <w:t>La segunda de las cuestiones articuladas en el recurso.</w:t>
      </w:r>
    </w:p>
    <w:p>
      <w:pPr>
        <w:pStyle w:val="Textoindependiente2"/>
        <w:rPr>
          <w:b w:val="false"/>
          <w:b w:val="false"/>
          <w:bCs w:val="false"/>
          <w:sz w:val="20"/>
        </w:rPr>
      </w:pPr>
      <w:r>
        <w:rPr>
          <w:b w:val="false"/>
          <w:bCs w:val="false"/>
          <w:sz w:val="20"/>
        </w:rPr>
      </w:r>
    </w:p>
    <w:p>
      <w:pPr>
        <w:pStyle w:val="Textoindependiente2"/>
        <w:ind w:firstLine="720"/>
        <w:rPr>
          <w:b w:val="false"/>
          <w:b w:val="false"/>
          <w:bCs w:val="false"/>
          <w:sz w:val="20"/>
        </w:rPr>
      </w:pPr>
      <w:r>
        <w:rPr>
          <w:b w:val="false"/>
          <w:bCs w:val="false"/>
          <w:sz w:val="20"/>
        </w:rPr>
        <w:t xml:space="preserve">La pretendida remisión de los intereses resarcitorios que plantea la recurrente, en mi parecer, tampoco puede prosperar. Ello así, ya que el único argumento que fundamenta el agravio y la apelación radicaría en lo dispuesto en el último párrafo del art. 509 del Código Civil, regulación de Derecho privado inaplicable e insuficiente para enervar la validez constitucional del art. 43 de la Ordenanza Fiscal aplicable al caso de autos. </w:t>
      </w:r>
    </w:p>
    <w:p>
      <w:pPr>
        <w:pStyle w:val="Textoindependiente2"/>
        <w:ind w:firstLine="720"/>
        <w:rPr/>
      </w:pPr>
      <w:r>
        <w:rPr>
          <w:b w:val="false"/>
          <w:bCs w:val="false"/>
          <w:sz w:val="20"/>
        </w:rPr>
        <w:t xml:space="preserve">La conclusión, en este aspecto, no importa abrir juicio sobre el acierto o yerro de la decisión del tribunal </w:t>
      </w:r>
      <w:r>
        <w:rPr>
          <w:b w:val="false"/>
          <w:bCs w:val="false"/>
          <w:i/>
          <w:iCs/>
          <w:sz w:val="20"/>
        </w:rPr>
        <w:t>a quo</w:t>
      </w:r>
      <w:r>
        <w:rPr>
          <w:b w:val="false"/>
          <w:bCs w:val="false"/>
          <w:sz w:val="20"/>
        </w:rPr>
        <w:t>, o si el error excusable dispensa de los intereses a partir de un planteo constitucional, ya que no es misión de este estrado revisar sentencias que se reputen equivocadas si no ha mediado un adecuado y fundado agravio de tal naturaleza en respaldo del recurso. En consecuencia el planteo, tal cual ha sido formulado, sólo conduce a la consideración de normas de derecho común, cuya aplicación al caso ha quedado descartada por las extensas consideraciones precedentes.</w:t>
      </w:r>
    </w:p>
    <w:p>
      <w:pPr>
        <w:pStyle w:val="Textoindependiente2"/>
        <w:rPr>
          <w:b w:val="false"/>
          <w:b w:val="false"/>
          <w:bCs w:val="false"/>
          <w:sz w:val="20"/>
        </w:rPr>
      </w:pPr>
      <w:r>
        <w:rPr>
          <w:b w:val="false"/>
          <w:bCs w:val="false"/>
          <w:sz w:val="20"/>
        </w:rPr>
      </w:r>
    </w:p>
    <w:p>
      <w:pPr>
        <w:pStyle w:val="Textoindependiente2"/>
        <w:rPr>
          <w:sz w:val="20"/>
        </w:rPr>
      </w:pPr>
      <w:r>
        <w:rPr>
          <w:sz w:val="20"/>
        </w:rPr>
        <w:t>16.</w:t>
        <w:tab/>
        <w:t>Costas.</w:t>
      </w:r>
    </w:p>
    <w:p>
      <w:pPr>
        <w:pStyle w:val="Textoindependiente2"/>
        <w:rPr>
          <w:sz w:val="20"/>
        </w:rPr>
      </w:pPr>
      <w:r>
        <w:rPr>
          <w:sz w:val="20"/>
        </w:rPr>
      </w:r>
    </w:p>
    <w:p>
      <w:pPr>
        <w:pStyle w:val="Textoindependiente2"/>
        <w:ind w:firstLine="720"/>
        <w:rPr/>
      </w:pPr>
      <w:r>
        <w:rPr>
          <w:b w:val="false"/>
          <w:bCs w:val="false"/>
          <w:sz w:val="20"/>
        </w:rPr>
        <w:t>En atención a que la actora pudo considerarse con derecho a litigar sobre la base de un buen número de precedentes de la Corte Suprema de Justicia en materia de repetición de tributos por pago indebido (</w:t>
      </w:r>
      <w:r>
        <w:rPr>
          <w:b w:val="false"/>
          <w:bCs w:val="false"/>
          <w:i/>
          <w:iCs/>
          <w:sz w:val="20"/>
        </w:rPr>
        <w:t>Fallos</w:t>
      </w:r>
      <w:r>
        <w:rPr>
          <w:b w:val="false"/>
          <w:bCs w:val="false"/>
          <w:sz w:val="20"/>
        </w:rPr>
        <w:t>: 282:21 y 284:319) y/o cobro de tasas nacionales (</w:t>
      </w:r>
      <w:r>
        <w:rPr>
          <w:b w:val="false"/>
          <w:bCs w:val="false"/>
          <w:i/>
          <w:iCs/>
          <w:sz w:val="20"/>
        </w:rPr>
        <w:t>Fallos</w:t>
      </w:r>
      <w:r>
        <w:rPr>
          <w:b w:val="false"/>
          <w:bCs w:val="false"/>
          <w:sz w:val="20"/>
        </w:rPr>
        <w:t xml:space="preserve">: 313:1366), las costas deben imponerse en el orden causado. </w:t>
      </w:r>
    </w:p>
    <w:p>
      <w:pPr>
        <w:pStyle w:val="Textoindependiente2"/>
        <w:ind w:firstLine="720"/>
        <w:rPr>
          <w:b w:val="false"/>
          <w:b w:val="false"/>
          <w:bCs w:val="false"/>
          <w:sz w:val="20"/>
        </w:rPr>
      </w:pPr>
      <w:r>
        <w:rPr>
          <w:b w:val="false"/>
          <w:bCs w:val="false"/>
          <w:sz w:val="20"/>
        </w:rPr>
        <w:t>Así lo voto.</w:t>
      </w:r>
    </w:p>
    <w:p>
      <w:pPr>
        <w:pStyle w:val="TextBodyIndent"/>
        <w:rPr>
          <w:b w:val="false"/>
          <w:b w:val="false"/>
          <w:bCs w:val="false"/>
          <w:color w:val="000000"/>
          <w:sz w:val="20"/>
        </w:rPr>
      </w:pPr>
      <w:r>
        <w:rPr>
          <w:b w:val="false"/>
          <w:bCs w:val="false"/>
          <w:color w:val="000000"/>
          <w:sz w:val="20"/>
        </w:rPr>
      </w:r>
    </w:p>
    <w:p>
      <w:pPr>
        <w:pStyle w:val="Normal"/>
        <w:autoSpaceDE w:val="false"/>
        <w:jc w:val="both"/>
        <w:rPr/>
      </w:pPr>
      <w:r>
        <w:rPr>
          <w:rFonts w:cs="Arial" w:ascii="Arial" w:hAnsi="Arial"/>
          <w:sz w:val="20"/>
          <w:szCs w:val="20"/>
        </w:rPr>
        <w:t xml:space="preserve">(Voto de los Sres Jueces </w:t>
      </w:r>
      <w:r>
        <w:rPr>
          <w:rFonts w:cs="Arial" w:ascii="Arial" w:hAnsi="Arial"/>
          <w:sz w:val="20"/>
          <w:szCs w:val="20"/>
          <w:lang w:val="es-AR"/>
        </w:rPr>
        <w:t>Alicia E. Ruíz, Julio B.J. Maier, Dr. José O. Casás, Dra. Ana María Conde).</w:t>
      </w:r>
    </w:p>
    <w:p>
      <w:pPr>
        <w:pStyle w:val="TextBodyIndent"/>
        <w:rPr>
          <w:rFonts w:ascii="Arial" w:hAnsi="Arial" w:cs="Arial"/>
          <w:color w:val="000000"/>
          <w:sz w:val="20"/>
          <w:szCs w:val="20"/>
          <w:lang w:val="es-AR"/>
        </w:rPr>
      </w:pPr>
      <w:r>
        <w:rPr>
          <w:rFonts w:cs="Arial"/>
          <w:color w:val="000000"/>
          <w:sz w:val="20"/>
          <w:szCs w:val="20"/>
          <w:lang w:val="es-AR"/>
        </w:rPr>
      </w:r>
    </w:p>
    <w:p>
      <w:pPr>
        <w:pStyle w:val="TextBodyIndent"/>
        <w:rPr>
          <w:color w:val="000000"/>
          <w:sz w:val="20"/>
          <w:lang w:val="es-AR"/>
        </w:rPr>
      </w:pPr>
      <w:r>
        <w:rPr>
          <w:color w:val="000000"/>
          <w:sz w:val="20"/>
          <w:lang w:val="es-AR"/>
        </w:rPr>
      </w:r>
    </w:p>
    <w:p>
      <w:pPr>
        <w:pStyle w:val="Normal"/>
        <w:ind w:firstLine="720"/>
        <w:jc w:val="both"/>
        <w:rPr>
          <w:rFonts w:ascii="Arial" w:hAnsi="Arial" w:cs="Arial"/>
          <w:b/>
          <w:b/>
          <w:sz w:val="20"/>
          <w:szCs w:val="20"/>
        </w:rPr>
      </w:pPr>
      <w:r>
        <w:rPr>
          <w:rFonts w:cs="Arial" w:ascii="Arial" w:hAnsi="Arial"/>
          <w:sz w:val="20"/>
          <w:szCs w:val="20"/>
        </w:rPr>
        <w:t>Por ello, de acuerdo a lo dictaminado por el Fiscal General Adjunt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_tradnl"/>
        </w:rPr>
      </w:pPr>
      <w:r>
        <w:rPr>
          <w:rFonts w:cs="Arial" w:ascii="Arial" w:hAnsi="Arial"/>
          <w:b/>
          <w:sz w:val="20"/>
          <w:szCs w:val="20"/>
        </w:rPr>
        <w:t>el Tribunal Superior de Justicia</w:t>
      </w:r>
    </w:p>
    <w:p>
      <w:pPr>
        <w:pStyle w:val="Normal"/>
        <w:jc w:val="center"/>
        <w:rPr>
          <w:rFonts w:ascii="Arial" w:hAnsi="Arial" w:cs="Arial"/>
          <w:b/>
          <w:b/>
          <w:sz w:val="20"/>
          <w:szCs w:val="20"/>
          <w:lang w:val="es-ES_tradnl"/>
        </w:rPr>
      </w:pPr>
      <w:r>
        <w:rPr>
          <w:rFonts w:cs="Arial" w:ascii="Arial" w:hAnsi="Arial"/>
          <w:b/>
          <w:sz w:val="20"/>
          <w:szCs w:val="20"/>
        </w:rPr>
        <w:t>resuelve:</w:t>
      </w:r>
    </w:p>
    <w:p>
      <w:pPr>
        <w:pStyle w:val="TextBodyIndent"/>
        <w:rPr>
          <w:rFonts w:ascii="Arial" w:hAnsi="Arial" w:cs="Arial"/>
          <w:b w:val="false"/>
          <w:b w:val="false"/>
          <w:color w:val="000000"/>
          <w:sz w:val="20"/>
          <w:szCs w:val="20"/>
          <w:lang w:val="es-ES_tradnl"/>
        </w:rPr>
      </w:pPr>
      <w:r>
        <w:rPr>
          <w:rFonts w:cs="Arial"/>
          <w:b w:val="false"/>
          <w:color w:val="000000"/>
          <w:sz w:val="20"/>
          <w:szCs w:val="20"/>
          <w:lang w:val="es-ES_tradnl"/>
        </w:rPr>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pPr>
      <w:r>
        <w:rPr>
          <w:rFonts w:cs="Arial" w:ascii="Arial" w:hAnsi="Arial"/>
          <w:sz w:val="20"/>
          <w:szCs w:val="20"/>
          <w:lang w:val="es-AR"/>
        </w:rPr>
        <w:tab/>
      </w:r>
      <w:r>
        <w:rPr>
          <w:rFonts w:cs="Arial" w:ascii="Arial" w:hAnsi="Arial"/>
          <w:b/>
          <w:bCs/>
          <w:sz w:val="20"/>
          <w:szCs w:val="20"/>
          <w:lang w:val="es-AR"/>
        </w:rPr>
        <w:t xml:space="preserve">1. Admitir </w:t>
      </w:r>
      <w:r>
        <w:rPr>
          <w:rFonts w:cs="Arial" w:ascii="Arial" w:hAnsi="Arial"/>
          <w:sz w:val="20"/>
          <w:szCs w:val="20"/>
          <w:lang w:val="es-AR"/>
        </w:rPr>
        <w:t>parcialmente la queja planteada por la Sociedad Italiana de Beneficencia.</w:t>
      </w:r>
      <w:r>
        <w:rPr>
          <w:rFonts w:cs="Arial" w:ascii="Arial" w:hAnsi="Arial"/>
          <w:b/>
          <w:bCs/>
          <w:sz w:val="20"/>
          <w:szCs w:val="20"/>
          <w:lang w:val="es-AR"/>
        </w:rPr>
        <w:t xml:space="preserve">      </w:t>
      </w:r>
    </w:p>
    <w:p>
      <w:pPr>
        <w:pStyle w:val="Normal"/>
        <w:ind w:firstLine="708"/>
        <w:jc w:val="both"/>
        <w:rPr>
          <w:rFonts w:ascii="Arial" w:hAnsi="Arial" w:cs="Arial"/>
          <w:b/>
          <w:b/>
          <w:bCs/>
          <w:color w:val="0000FF"/>
          <w:sz w:val="20"/>
          <w:szCs w:val="20"/>
          <w:lang w:val="es-AR"/>
        </w:rPr>
      </w:pPr>
      <w:r>
        <w:rPr>
          <w:rFonts w:cs="Arial" w:ascii="Arial" w:hAnsi="Arial"/>
          <w:b/>
          <w:bCs/>
          <w:sz w:val="20"/>
          <w:szCs w:val="20"/>
          <w:lang w:val="es-AR"/>
        </w:rPr>
        <w:t xml:space="preserve">2. Rechazar </w:t>
      </w:r>
      <w:r>
        <w:rPr>
          <w:rFonts w:cs="Arial" w:ascii="Arial" w:hAnsi="Arial"/>
          <w:sz w:val="20"/>
          <w:szCs w:val="20"/>
          <w:lang w:val="es-AR"/>
        </w:rPr>
        <w:t>el recurso de inconstitucionalidad interpuesto, e imponer las costas por su orden.</w:t>
      </w:r>
    </w:p>
    <w:p>
      <w:pPr>
        <w:pStyle w:val="Normal"/>
        <w:ind w:firstLine="708"/>
        <w:jc w:val="both"/>
        <w:rPr/>
      </w:pPr>
      <w:r>
        <w:rPr>
          <w:rFonts w:cs="Arial" w:ascii="Arial" w:hAnsi="Arial"/>
          <w:b/>
          <w:bCs/>
          <w:sz w:val="20"/>
          <w:szCs w:val="20"/>
          <w:lang w:val="es-AR"/>
        </w:rPr>
        <w:t>3. Mandar</w:t>
      </w:r>
      <w:r>
        <w:rPr>
          <w:rFonts w:cs="Arial" w:ascii="Arial" w:hAnsi="Arial"/>
          <w:sz w:val="20"/>
          <w:szCs w:val="20"/>
          <w:lang w:val="es-AR"/>
        </w:rPr>
        <w:t xml:space="preserve"> que se registre, se notifique, se agregue la queja a los autos principales </w:t>
      </w:r>
      <w:r>
        <w:rPr>
          <w:rFonts w:cs="Arial" w:ascii="Arial" w:hAnsi="Arial"/>
          <w:sz w:val="20"/>
          <w:szCs w:val="20"/>
        </w:rPr>
        <w:t>y, oportunamente, se devuelva a la Sala de origen.</w:t>
      </w:r>
    </w:p>
    <w:p>
      <w:pPr>
        <w:pStyle w:val="TextBody"/>
        <w:ind w:firstLine="708"/>
        <w:rPr>
          <w:rFonts w:ascii="Arial" w:hAnsi="Arial" w:cs="Arial"/>
          <w:sz w:val="20"/>
          <w:szCs w:val="20"/>
        </w:rPr>
      </w:pPr>
      <w:r>
        <w:rPr>
          <w:rFonts w:cs="Arial"/>
          <w:sz w:val="20"/>
          <w:szCs w:val="20"/>
        </w:rPr>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sz w:val="20"/>
          <w:szCs w:val="20"/>
        </w:rPr>
      </w:r>
    </w:p>
    <w:p>
      <w:pPr>
        <w:pStyle w:val="Subtitulo"/>
        <w:rPr>
          <w:rFonts w:ascii="Arial" w:hAnsi="Arial" w:cs="Arial"/>
          <w:sz w:val="20"/>
          <w:szCs w:val="20"/>
        </w:rPr>
      </w:pPr>
      <w:r>
        <w:rPr>
          <w:rFonts w:cs="Arial" w:ascii="Arial" w:hAnsi="Arial"/>
          <w:sz w:val="20"/>
          <w:szCs w:val="2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363"/>
        </w:tabs>
        <w:ind w:left="363" w:hanging="36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echa1">
    <w:name w:val="fecha1"/>
    <w:basedOn w:val="Fuentedeprrafopredeter"/>
    <w:qFormat/>
    <w:rPr>
      <w:rFonts w:ascii="Verdana" w:hAnsi="Verdana" w:cs="Verdana"/>
      <w:sz w:val="18"/>
      <w:szCs w:val="18"/>
    </w:rPr>
  </w:style>
  <w:style w:type="character" w:styleId="Parte">
    <w:name w:val="parte"/>
    <w:basedOn w:val="Fuentedeprrafopredeter"/>
    <w:qFormat/>
    <w:rPr>
      <w:rFonts w:ascii="Arial" w:hAnsi="Arial" w:cs="Arial"/>
      <w:sz w:val="18"/>
      <w:szCs w:val="18"/>
    </w:rPr>
  </w:style>
  <w:style w:type="character" w:styleId="Cita">
    <w:name w:val="c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style>
  <w:style w:type="paragraph" w:styleId="T">
    <w:name w:val="t"/>
    <w:basedOn w:val="Normal"/>
    <w:qFormat/>
    <w:pPr>
      <w:spacing w:before="180" w:after="280"/>
      <w:jc w:val="both"/>
    </w:pPr>
    <w:rPr>
      <w:rFonts w:ascii="Arial" w:hAnsi="Arial" w:eastAsia="Arial Unicode MS" w:cs="Arial"/>
      <w:color w:val="1F1A17"/>
      <w:sz w:val="18"/>
      <w:szCs w:val="18"/>
    </w:rPr>
  </w:style>
  <w:style w:type="paragraph" w:styleId="NormalWeb">
    <w:name w:val="Normal (Web)"/>
    <w:basedOn w:val="Normal"/>
    <w:qFormat/>
    <w:pPr>
      <w:spacing w:before="280" w:after="280"/>
      <w:jc w:val="both"/>
    </w:pPr>
    <w:rPr>
      <w:rFonts w:ascii="Verdana" w:hAnsi="Verdana" w:eastAsia="Arial Unicode MS" w:cs="Arial Unicode MS"/>
      <w:color w:val="1F1A17"/>
      <w:sz w:val="18"/>
      <w:szCs w:val="18"/>
    </w:rPr>
  </w:style>
  <w:style w:type="paragraph" w:styleId="Sangra3detindependiente">
    <w:name w:val="Sangría 3 de t. independiente"/>
    <w:basedOn w:val="Normal"/>
    <w:qFormat/>
    <w:pPr>
      <w:ind w:firstLine="708"/>
      <w:jc w:val="both"/>
    </w:pPr>
    <w:rPr>
      <w:rFonts w:ascii="Arial" w:hAnsi="Arial" w:cs="Arial"/>
      <w:lang w:val="es-AR"/>
    </w:rPr>
  </w:style>
  <w:style w:type="paragraph" w:styleId="TextBodyIndent">
    <w:name w:val="Body Text Indent"/>
    <w:basedOn w:val="Normal"/>
    <w:pPr>
      <w:ind w:left="3686" w:hanging="0"/>
      <w:jc w:val="both"/>
    </w:pPr>
    <w:rPr>
      <w:rFonts w:ascii="Arial" w:hAnsi="Arial" w:cs="Arial"/>
      <w:b/>
      <w:bCs/>
      <w:szCs w:val="20"/>
    </w:rPr>
  </w:style>
  <w:style w:type="paragraph" w:styleId="Sangra2detindependiente">
    <w:name w:val="Sangría 2 de t. independiente"/>
    <w:basedOn w:val="Normal"/>
    <w:qFormat/>
    <w:pPr>
      <w:ind w:firstLine="708"/>
      <w:jc w:val="both"/>
    </w:pPr>
    <w:rPr>
      <w:rFonts w:ascii="Arial" w:hAnsi="Arial" w:cs="Arial"/>
      <w:color w:val="0000FF"/>
      <w:szCs w:val="20"/>
    </w:rPr>
  </w:style>
  <w:style w:type="paragraph" w:styleId="Textoindependiente2">
    <w:name w:val="Texto independiente 2"/>
    <w:basedOn w:val="Normal"/>
    <w:qFormat/>
    <w:pPr>
      <w:tabs>
        <w:tab w:val="clear" w:pos="708"/>
        <w:tab w:val="left" w:pos="500" w:leader="none"/>
      </w:tabs>
      <w:jc w:val="both"/>
    </w:pPr>
    <w:rPr>
      <w:rFonts w:ascii="Arial" w:hAnsi="Arial" w:cs="Arial"/>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2:03:00Z</dcterms:created>
  <dc:creator>Ana</dc:creator>
  <dc:description/>
  <cp:keywords/>
  <dc:language>en-US</dc:language>
  <cp:lastModifiedBy>Ana</cp:lastModifiedBy>
  <dcterms:modified xsi:type="dcterms:W3CDTF">2008-11-25T02:07:00Z</dcterms:modified>
  <cp:revision>3</cp:revision>
  <dc:subject/>
  <dc:title> </dc:title>
</cp:coreProperties>
</file>