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1</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654202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OBRA SOCIAL DEL PERS NAVAL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9/12/2003</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6/02/2007</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CORTI,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EJ. FISCAL CON EXCE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1" name="volveroff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olveroff_e" descr=""/>
                          <pic:cNvPicPr>
                            <a:picLocks noChangeAspect="1" noChangeArrowheads="1"/>
                          </pic:cNvPicPr>
                        </pic:nvPicPr>
                        <pic:blipFill>
                          <a:blip r:embed="rId2"/>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OBRA SOCIAL DEL PERS NAVAL SOBRE EJ.FISC. - ABL” , EXPTE: EJF 654202 / 0 Buenos Aires, de febrero de 2007. Y VISTOS: Estos autos para resolver el recurso de apelación interpuesto por la parte demandante a fs. 16 –fundado a fs. 21/22-, contra la resolución de fs. 14, mediante la cual el magistrado de grado se declaró incompetente y ordenó remitir los autos a la Justicia Nacional en lo Civil y Comercial Federal. La señora Fiscal de Cámara dictaminó a fs. 26 propiciando revocar el pronunciamiento apelado. I.- Ante todo, esta Alzada no deja de advertir que el único agravio vertido por la recurrente se refiere a la decisión de enviar el expediente al Fuero Civil y Comercial Federal, toda vez que, a su entender, deben quedar radicadas ante el Fuero Contencioso Administrativo Federal. Empero, la presente sentencia debe hacer mérito de otras constancias del expediente y, dado que, la competencia contenciosa administrativa y tributaria local es de orden público, conforme lo establece el Código de rito y tal como lo puso de resalto la señora Fiscal de Cámara en su dictamen, cabe efectuar una análisis de la cuestión, más allá de los agravios expresamente vertidos. II.- Tal como surge de estos actuados, a fs. 8, se corrió traslado de la demanda a la ejecutada mediante cédula de notificación diligenciada el 27 de julio de 2005. Vencido el plazo establecido para plantear excepciones y dado que la demandada no se presentó en autos a fin de ejercer su derecho de defensa, el expediente fue remitido a la Fiscalía ante la primera instancia. Dicho órgano entendió que el magistrado de grado debía declararse incompetente en razón de la persona demandada (fs. 11). Esta posición fue receptada por el a quo que, en consecuencia, decidió que el expediente debía remitirse al Fuero Civil y Comercial Federal. Debe ponerse de relieve que se ha definido a la competencia federal como la aptitud reconocida a los órganos que integran el Poder Judicial de la Nación para ejercer sus funciones en los casos, con respecto a las personas y en los lugares específicamente determinados por la Constitución (Palacio, Lino E., Derecho Procesal Civil, Abeledo-Perrot, 1994, t. II, pág. 463). Señala el autor citado que la competencia federal reviste los siguientes caracteres: 1) sólo se ejerce a instancia de parte y en los casos contenciosos; 2) es limitada, pues no puede aplicarse en los supuestos no previstos específicamente por las normas constitucionales; 3) es privativa, ya que los jueces provinciales deben declarar su incompetencia ante la presencia de un caso federal; 4) es improrrogable, excepto en determinados casos establecidos por ley (op. cit., pág. 465/469). El artículo 116 CN establece la competencia de la Corte Suprema de Justicia y de los tribunales inferiores de la Nación en todos “los asuntos en que la Nación sea parte”. Sin embargo, la Corte Suprema de Justicia de la Nación se ha pronunciado en el sentido de que la competencia federal puede ser prorrogada de común acuerdo por las partes cuando dicha jurisdicción sea ratione personae, sin que pueda oponerse a ello consideraciones de orden público, toda vez que dicha facultad es renunciable por la Nación, ya que ha sido instituida en su beneficio exclusivo (Fallos, 95:355; 109:397; 192:485; 202:323, entre otros). Así las cosas, de acuerdo a las constancias de las presentes actuaciones, el magistrado de grado intimó de pago al ejecutado y dicha providencia fue notificada por cédula, sin que el ejecutado se presentara a requerir el fuero federal y a oponer excepciones. Por ello, la competencia local se encuentra consentida por la accionada. En consecuencia, toda vez que –según lo dicho- la competencia federal es renunciable por parte de la Nación, y dado que en este expediente la demandada no se presentó para exigir el fuero federal, corresponde concluir que la causa deberá continuar su trámite por ante el Juzgado nº 11 del fuero local. Ello así, ya que, al momento de decidir el a quo su incompetencia, había precluído la etapa procesal para que tal decisión tuviera lugar. En efecto, “La competencia federal por razón de la persona es prorrogable a favor de la justicia local, constituyéndose de ese modo en un tema disponible para la parte interesada; por consiguiente si ésta consintió en la oportunidad procesal debida la prórroga jurisdiccional a favor de la justicia provincial, la competencia quedó definitivamente fijada para el Tribunal...y las partes y el órgano jurisdiccional no puede luego declarar de oficio su incompetencia para continuar conociendo en la causa...” (SCJPBA, “Leonardi, Juan C. c/ Afine, S.A.”, 09/09/1986, LL 1987-C, 429). Conforme lo expuesto, corresponde hacer lugar al recurso de apelación y, por ende, revocar la sentencia de grado, sin costas atento a no haber mediado contradicción. Por lo expuesto, y de conformidad con lo dictaminado por la señora Fiscal de Cámara, el Tribunal RESUELVE: Hacer lugar al recurso de apelación y revocar la decisión apelada, sin costas atento a no haber mediado contradicción. Se deja constancia que el Dr. Carlos F. Balbín no suscribe la presente por hallarse en uso de licencia. Regístrese, devuélvase. Encomiéndase el cumplimiento de las notificaciones pertinentes al juzgado de grado, conjuntamente con la providencia que haga saber la devolución de los autos. Esteban Centanaro Horacio G. Corti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4</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764012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DESPACH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UBA HOSP DE CLINICAS SOBRE EJ.FISC. - AVALU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6/12/2005</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2/11/2006</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FISCAM</w:t>
            </w:r>
          </w:p>
        </w:tc>
      </w:tr>
      <w:tr>
        <w:trPr/>
        <w:tc>
          <w:tcPr>
            <w:tcW w:w="970" w:type="dxa"/>
            <w:tcBorders/>
            <w:vAlign w:val="center"/>
          </w:tcPr>
          <w:p>
            <w:pPr>
              <w:pStyle w:val="Normal"/>
              <w:rPr>
                <w:rFonts w:ascii="Tahoma" w:hAnsi="Tahoma" w:eastAsia="Arial Unicode MS" w:cs="Tahoma"/>
                <w:b/>
                <w:b/>
                <w:bCs/>
                <w:color w:val="395FB8"/>
                <w:sz w:val="18"/>
                <w:szCs w:val="18"/>
                <w:lang w:val="fr-FR"/>
              </w:rPr>
            </w:pPr>
            <w:r>
              <w:rPr>
                <w:rFonts w:cs="Tahoma" w:ascii="Tahoma" w:hAnsi="Tahoma"/>
                <w:b/>
                <w:bCs/>
                <w:color w:val="395FB8"/>
                <w:sz w:val="18"/>
                <w:szCs w:val="18"/>
                <w:lang w:val="fr-FR"/>
              </w:rPr>
              <w:t>Firmante:</w:t>
            </w:r>
          </w:p>
        </w:tc>
        <w:tc>
          <w:tcPr>
            <w:tcW w:w="7868" w:type="dxa"/>
            <w:gridSpan w:val="3"/>
            <w:tcBorders/>
            <w:vAlign w:val="center"/>
          </w:tcPr>
          <w:p>
            <w:pPr>
              <w:pStyle w:val="Normal"/>
              <w:rPr>
                <w:rFonts w:ascii="Verdana" w:hAnsi="Verdana" w:eastAsia="Arial Unicode MS" w:cs="Arial Unicode MS"/>
                <w:sz w:val="20"/>
                <w:szCs w:val="20"/>
                <w:lang w:val="fr-FR"/>
              </w:rPr>
            </w:pPr>
            <w:r>
              <w:rPr>
                <w:rFonts w:cs="Verdana" w:ascii="Verdana" w:hAnsi="Verdana"/>
                <w:sz w:val="20"/>
                <w:szCs w:val="20"/>
                <w:lang w:val="fr-FR"/>
              </w:rPr>
              <w:t xml:space="preserve">DRA. DANIELA UGOLINI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COMPETENCIA LOCAL DEMANDA AL ESTADO NACIONAL QUE NO SE PRESENTO JURISPRUDENCIA TS QUE FALLOS CSJN NO SON OBLIGATORIO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8838"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gridSpan w:val="4"/>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UBA HOSP DE CLINICAS SOBRE EJ.FISC. - AVALUO”, Expte: EJF 764012 / 0 Sala I E X C M A. C A M A R A: I. Llegan estas actuaciones a conocimiento de V.E. con motivo del recurso de apelación interpuesto por la actora (fs. 11) contra la resolución de la señora juez de grado de fecha 3 de mayo de 2006 (fs. 7) que resolvió declararse incompetente y remitir las presentes actuaciones a la justicia contencioso administrativo federal. II. En cuanto a la admisibilidad formal del presente recurso de apelación, destaco que ha sido interpuesto (fs. 10 vta., 11 vta.) y fundado (fs. 12, 17) en debido tiempo y forma. A fs. 1/3 la Ciudad promovió la presente ejecución fiscal contra UBA Hospital de Clínicas por el cobro de la suma de $1.007.283,73 (pesos un millón siete mil doscientos ochenta y tres con setenta y tres centavos) en concepto de diferencia en contribución de alumbrado, barrido y limpieza, territorial y de pavimentos y aceras y ley nacional 23.514. La señora magistrada de grado, remitiéndose a los argumentos expuestos por el Sr. Fiscal de grado, resolvió declararse incompetente para continuar entendiendo en la presente causa. Contra dicha resolución se alzó la actora (fs. 11 y fs. 13/16) con argumentos a los que me remito por cuestiones de brevedad. III. En el sub lite, uno de los sujetos de autos es la Ciudad de Buenos Aires, legitimado para estar en juicio persiguiendo el cobro de un tributo, siendo una de las autoridades administrativas citadas por el art. 1º del Código Contencioso Administrativo y Tributario. El legislador local, previó en el art. 2º que debe entenderse como causas contencioso administrativas aquellas en que una autoridad administrativa local, legitimada para estar en juicio, sea parte, y cualquiera fuera su fundamento u origen tanto en el ámbito del derecho público o privado. Esta atribución de competencia en razón de la persona se desprende sin lugar a dudas de los arts. 1º y 2º del CCAyT y es la única interpretación razonable que admite el art. 129 de la Constitución Nacional que invistió a la Ciudad de Buenos Aires de un régimen de gobierno autónomo con facultades propias de legislación y jurisdicción, aunque la cuestionable Ley 24.588 ha intentado limitar dicho “status”, estableciendo que la jurisdicción de la Ciudad sólo sería en la materia contencioso administrativo y tributaria, contravencional y de faltas y de vecindad. En estas circunstancias, el legislador local definió el ámbito de la materia contencioso administrativa teniendo en cuenta al sujeto -la autoridad administrativa local-, en una total armonía con el art. 129º de la C.N. A su vez, el último párrafo del art. 2º establece que la competencia contenciosa administrativa y tributaria es de orden público. Advierto que en autos la demandada es la Universidad de Buenos Aires –conf. arts. 75, inc. 19 CN, 29, 32 y cctes. de la Ley 24.521- destacando que las normas que regulan la competencia de los tribunales en el caso en que la Nación sea parte son los artículos 116 y 117 de la C.N., como también las leyes 27 y 48. Al respecto, se ha dicho que la justicia federal “...tiene su razón de ser en la resolución de las contiendas en que se encuentre en juego de modo directo un interés o propósito federal, que deberá ser objetivo, legítimo, real, concreto y con suficiente entidad” (Ricardo Haro, La Competencia Federal, pág. 103, Ed. Depalma, Ed. 1989). También prevé la Constitución Nacional que el fuero federal es competente en “los asuntos en que la Nación sea parte” como actora o demandada (art. 116 de la C.N.). En tanto la competencia federal es privativa y excluyente solamente en lo que se refiere a materias o asuntos fundamentalmente federales, o sea, aquellos que han sido delegados por las provincias a la Nación para formar un orden jurídico federal, la competencia federal “ratione personae” puede ser prorrogada a los tribunales locales sin que a ello pueda oponerse consideración alguna de orden público (Fallos CSJN 95:355; 98:103; 109:393; 202:323; 261:303 y 192:485). Las personas en cuyo beneficio y garantía ha sido establecida la competencia federal pueden prorrogarla hacia los tribunales locales de manera tácita o expresa, por ej. si estas demandan en jurisdicción provincial, o aceptan ser demandadas en ella consintiendo expresamente la jurisdicción de los jueces locales, o contestan la demanda sin oponer excepción alguna (Fallos CSJN 294:62), u oponen una excepción que importa reconocer la jurisdicción local (Fallos CSJN 62:422). Con el paso del tiempo, la jurisprudencia ha ido generalizando la prorrogabilidad de la competencia federal en razón de las personas, salvo en los casos en que se cuestionen normas de derecho federal puesto que la materia prima sobre el sujeto. Tal como he señalado “ut supra”, es un principio jurídico que la competencia federal es privativa y excluyente solamente en lo que se refiere a materias o asuntos fundamentalmente federales, los que necesariamente deberán estar reglados por normas de carácter federal, es decir, aquellas dictadas en ejercicio de los poderes que las provincias le delegaron en la Carta Magna Nacional. Así, es doctrina de la Corte Suprema de Justicia de la Nación que el respeto al sistema federal de estado y de las autonomías provinciales exige que se reserve a los jueces locales el conocimiento y decisión de las causas que versan sobre su derecho público local (C.S.J.N. in re “Makarevich de Torregroisa Lastra Lidia Inés” Fallos 322:190 y otros 310:295; 314:94; 315:1892). La doctrina del Máximo Tribunal Federal, ha sostenido que los juicios por cobro de impuestos provinciales o municipales son de exclusiva competencia de los tribunales locales, cualquiera que sea el domicilio de los demandados, las excepciones que se opongan y cuestiones sobre la vecindad de las partes (arts. 116 y 117 de la C.N., 2 de la Ley Nº 48 y Fallos, 114:298; 118:385; 123:422; 121:74 y 122:232). Sin embargo, de los antecedentes jurisprudenciales de la C.S.J.N (Fallos 294:62; 95:342 y 62:422, citados también por Ricardo Haro, “La Competencia Federal”, Ed. Depalma, 1989), surge que la competencia federal por razón de la persona Estado Nacional es prorrogable en forma expresa o tácita y tal ha sido el criterio seguido por la Sala II también en autos: “Administración General de Puertos (AGP) c/GCBA (DGR) s/Recurso de Apelación Judicial c/Decisiones de DGR” Expte.QAD-2/2000 en su sentencia de fecha 28 de noviembre de 2000. Así entiendo que sólo en el caso en que la Nación en forma expresa o tácita decida o acepte prorrogar la competencia de los Tribunales Federales, podría ésta desplazarse. Sin perjuicio de ello, en mi opinión resultan aplicables los arts. 4 y 5 de la ley 27 en cuanto establecen que el Poder Judicial Nacional conoce y decide en todas las causas expresadas en los arts. 100 y 101 de la Constitución Nacional pero “no interviene en ninguno de los casos en que, compitiendo ese conocimiento y decisión a la jurisdicción de provincia, no se halle interesada la Constitución ni ley alguna nacional” (art. 5 ley 27). Por lo tanto, e interpretando que jurisdicción provincial comprende a la jurisdicción local (art. 129 C.N.), las causas en que interviene la Nación pueden ser decididas por nuestros tribunales en los juicios de cobro de impuestos ya que resultan de aplicación específica normas locales. Así, en tanto la demandada no se ha presentado aún en autos, advierto que este fuero Contencioso Administrativo y Tributario es competente para entender en la presente ejecución teniendo en cuenta que la naturaleza de estos juicios se refiere a atribuciones tributaria locales (art. 129 CN; 80 CCABA) y es parte una autoridad administrativa local (ley 189). Por otra parte, la renuncia a la propia competencia debe ser efectuada restrictivamente ante claros supuestos en que tal competencia deba ceder a favor del Estado Nacional, siempre que éste por manifestación expresa o tácita no aceptara la prórroga de la competencia. Al respecto, considero que resultan aplicables al caso los argumentos que expuse al dictaminar el 20 de noviembre de 2001 "GCBA c/ UNIV. DE BUENOS AIRES s/ EJECUCION FISCAL", Expte. EJO-6316 y el 5 de junio de 2002, in re: “GCBA c/ESTADO NACIONAL ARGENTINO s/ EJECUCION FISCAL-ABL”, Expte. EJF 92.052/0, y que aquí reitero, habiendo esa Excma. Cámara resuelto de conformidad con tal criterio, en autos: “GCBA C/ ESTADO NACIONAL ARGENTINO Y/O PROPIETARIO S/ EJECUCION FISCAL-ABL”, Expte. 506800/0, con fecha 22/10/02 y en autos: “GCBA C/ ESTADO NACIONAL ARGENTINO S/ EJECUCION FISCAL-ABL”, Expte. EJF 92052/0, con fecha 29/08/02. IV. Por último, en cuanto a lo opinado por el Sr. Fiscal de primera instancia a favor de la incompetencia de este fuero, con fundamento en la decisión de la Corte Suprema de Justicia de la Nación recaída el 23-11-04 in re “GCBA c/ Propietario del Inmueble Av. Scalabrini Ortiz 1350 s/ proceso de ejecución” estimo que lo decidido por el Máximo Tribunal Federal sólo resulta obligatorio en los casos concretos en los que han sido dictados y no son de acatamiento general. Al respecto, destaco que “Los pronunciamientos de la Corte Suprema de Justicia sólo obligan —por regla general, y salvo supuestos especiales de derecho federal, Fallos: 307:1294—, a los tribunales de instancias inferiores en los casos en los que han sido dictados. Las doctrinas emergentes de esos pronunciamientos no son de acatamiento general, pues —entre otras razones— no constituyen una fuente formal de Derecho prevista en el art. 31 de la Constitución Nacional. Aunque la interpretación que el Alto Tribunal efectúa de una ley es una guía para los jueces de las instancias anteriores es posible apartarse de esa interpretación dando nuevos argumentos que justifiquen no seguir la posición sentada por la Corte Suprema, en su carácter de intérprete supremo de la Constitución nacional y de las leyes dictadas en su consecuencia” (TSJ, 5 de julio de 2006, Expte. n° 4412/05 “Metrovías S.A. s/ queja por recurso de inconstitucionalidad denegado en ‘Batlle, Mercedes Beatriz c/ GCBA y otro s/ daños y perjuicios (excepto responsabilidad médica)”, -voto del Dr. José Osvaldo Casás, consid. 4-. V. Por los fundamentos expuestos, opino que V.E. debería hacer lugar al recurso de apelación interpuesto, declarando la competencia del Fuero Contencioso Administrativo y Tributario de la Ciudad para conocer en estas actuaciones. Fiscalía, de noviembre de 2006.- DICTAMEN Nº -FCCAYT-. </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4</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764012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DESPACH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UBA HOSP DE CLINICAS SOBRE EJ.FISC. - AVALU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6/12/2005</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6/02/2007</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CORTI,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NT. INTERLOC. RESIDU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UBA HOSPITAL DE CLINICAS S/EJECUCIÓN FISCAL - AVALUO” , EJF 764012 / 0; J.4-S.7 Buenos Aires, de febrero de 2007. Y VISTOS: Estos autos para resolver el recurso de apelación deducido por la parte actora a fs. 10 –fundado a fs. 12/15-, contra la sentencia obrante a fs. 7 mediante la cual, la señora magistrada de Primera Instancia resolvió declarar la incompetencia del tribunal para continuar entendiendo en el proceso. La señora Fiscal de Cámara sostuvo la revocación de la resolución recurrida. I.- La parte actora inició la presente ejecución fiscal a fin de percibir los montos que surge de la constancia de deuda obrante a fs. 1. Luego de diversas contingencias procesales, la jueza de grado se declaró incompetente para seguir entendiendo en los autos mencionados, ordenando su remisión a la Cámara Nacional de Apelaciones en lo Contencioso Administrativo Federal. Contra dicha resolución se alza en apelación la parte actora, recurso que origina la intervención de esta Cámara. II.- La competencia, dice Alsina, es la aptitud del juez para ejercer su jurisdicción en un caso determinado (Alsina, Hugo, Tratado teórico práctico de derecho procesal civil y comercial, Cía. Argentina de Editores, Buenos Aires, 1941, t. I, pág. 583). De allí que existe incompetencia cuando un órgano jurisdiccional excede su esfera de actuación e invade la de otro tribunal (Falcón, Enrique M., Código Procesal Civil y Comercial de la Nación anotado, concordado y comentado, Abeledo-Perrot, Buenos Aires, 1994, t. I, pág. 154). En el ámbito de la Ciudad de Buenos Aires, la competencia de los tribunales locales está regulada en la Ley Orgánica del Poder Judicial de la Ciudad (ley 7), cuyo artículo 48 establece que la Justicia en lo Contencioso Administrativo y Tributario entiende en todas las cuestiones en que la Ciudad sea parte, cualquiera fuera su fundamento u origen, tanto en el ámbito del derecho público como del derecho privado. Concordantemente, el artículo 2 del CCAyT dispone que: “Son causas contencioso administrativas a los efectos de este Código todas aquéllas en que una autoridad administrativa, legitimada para estar en juicio, cualquiera que sea su fundamento u origen, tanto en el ámbito del derecho público como del derecho privado”. Cierto es que, tradicionalmente, la competencia contencioso-administrativa se ha determinado, fundamentalmente, en razón de la materia sobre la que versa el litigio, a punto tal que se ha calificado a ésta como el “elemento esencial” que impone la jurisdicción contencioso-administrativa (Fiorini, Bartolomé A., Qué es el contencioso, Abeledo-Perrot, Buenos Aires, 1997, pág. 77; Tawil, Guido S., Administración y justicia, Depalma, Buenos Aires, 1993, t. I, pág. 186). Así, para que exista proceso administrativo, señala Diez que deben reunirse dos requisitos, a saber: a) que se trate de actividad administrativa, y b) que esa actividad esté sujeta al derecho administrativo (Diez, Manuel M., Derecho procesal administrativo, Plus Ultra, Buenos Aires, 1996, pág. 45). Sin embargo, el legislador local, al momento de delimitar la competencia del fuero Contencioso Administrativo y Tributario de la Ciudad, declaró causas contencioso administrativas a todas aquéllas donde la administración sea uno de los sujetos del proceso (conf. Diez, op. cit, pág. 69). Como consecuencia de ello, cabe afirmar que para establecer la competencia de la Justicia Contencioso Administrativa y Tributaria de la Ciudad en un caso concreto, no debe atenderse, en principio, a la materia sobre la que versa el litigio o la naturaleza de las cuestiones debatidas, sino a la circunstancia de que sea o no parte en el proceso alguna de las autoridades administrativas que enumera el artículo 1 del CCAyT (esta Sala, in re “Silvia Tanus c/ G.C.B.A. s/ Amparo”, del 23/11/00). No resulta sobreabundante poner de resalto que la atribución de competencia que queda así establecida es perfectamente compatible con las disposiciones de los artículo 81 inc. 2 y 106 de la Constitución de la Ciudad, y con las facultades propias de legislación y jurisdiccción que el artículo 129 de la Constitución Nacional reconoce a la Ciudad de Buenos Aires. III.- Sentado ello, cabe señalar que en el presente caso la Ciudad de Buenos Aires reviste el carácter de parte actora, sin embargo, la circunstancia de que se haya dirigido la demanda contra el Estado Nacional torna necesario analizar la cuestión a la luz de las normas que regulan la competencia federal. Se ha definido a la competencia federal como la aptitud reconocida a los órganos que integran el Poder Judicial de la Nación para ejercer sus funciones en los casos, con respecto a las personas y en los lugares determinados por la Constitución Nacional (Palacio, Lino E., Derecho Procesal Civil, Abeledo-Perrot, 1994, t. II, pág. 463). Señala el autor citado que la competencia federal reviste los siguientes caracteres: 1) se ejerce a instancia de parte y en los casos contenciosos; 2) es limitada, pues no puede aplicarse en los supuestos no previstos específicamente por las normas constitucionales; 3) es privativa, ya que los jueces provinciales deben declarar su incompetencia ante la presencia de un caso federal; 4) es improrrogable, excepto en determinados casos establecidos por ley (op. cit., pág. 465/469). El artículo 116 CN establece la competencia de la Corte Suprema de Justicia y de los tribunales inferiores de la Nación en todos “los asuntos en que la Nación sea parte”. Sin embargo, la Corte Suprema de Justicia de la Nación se ha pronunciado en el sentido de que la competencia federal puede ser prorrogada de común acuerdo por las partes cuando dicha jurisdicción sea ratione personae, sin que pueda oponerse a ello consideraciones de orden público, toda vez que dicha facultad es renunciable por la Nación, ya que ha sido instituida en su beneficio exclusivo (Fallos, 95:355; 109:397; 192:485; 202:323, entre otros). Así las cosas, es acertada la tesitura propugnada por la señora Fiscal de Cámara, pues siendo la competencia –en el caso- renunciable por parte de la Nación, y dado que en el presente expediente no se ha intimado de pago al ejecutado, corresponde concluir que, hasta tanto se haya trabado la litis –momento en el cual la demandada tendrá oportunidad de plantear las cuestiones que considere pertinentes en orden a la competencia de este fuero-, deberá continuarse con el trámite de la causa (cfr. este Tribunal, in re “GCBA c/ Estado Nacional Argentino s/ ejecución fiscal” (EJF 569821/0, sentencia del 27 de febrero de 2004). Por ello, de conformidad a lo dictaminado por la señora Fiscal de Cámara, el Tribunal RESUELVE: 1) Hacer lugar al recurso de apelación interpuesto y, en consecuencia, revocar la resolución recurrida en todo cuanto ha sido materia de apelación y agravio, debiendo continuarse con el trámite de las actuaciones según su estado. 2) Sin costas, atento a no haber mediado intervención de la contraria. Regístrese, notifíquese al Ministerio Público Fiscal y devuélvase. Encomiéndase el cumplimiento de las notificaciones pertinentes al juzgado de origen, conjuntamente con la providencia que haga saber la devolución de los autos. Se deja constancia que el Dr. Carlos Francisco Balbín no suscribe este decisorio por hallarse en uso de licencia. Dr. Horacio Guillermo A. Corti Dr. Esteban Centanaro Juez de Cámara Juez de Cámara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616861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MINISTERIO DE JUSTICIA Y DERECHOS HUMANOS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3/12/2003</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6/02/2007</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CORTI,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lang w:val="en-US"/>
              </w:rPr>
            </w:pPr>
            <w:r>
              <w:rPr>
                <w:rFonts w:cs="Verdana" w:ascii="Verdana" w:hAnsi="Verdana"/>
                <w:sz w:val="20"/>
                <w:szCs w:val="20"/>
                <w:lang w:val="en-US"/>
              </w:rPr>
              <w:t>SENT. INTERLOC. RESIDU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MINISTERIO DE JUSTICIA Y DERECHOS HUMANOS S/EJECUCIÓN FISCAL - ABL” , EJF. 616861 / 0, J.1-S.1. Buenos Aires, de febrero de 2007. Y VISTOS: Estos autos para resolver el recurso de apelación interpuesto y fundado por la parte actora a fs. 47 –cuyo traslado no fue contestado por la demandada-, contra la resolución de fs. 41, en cuanto impuso las costas a la ejecutante. I.- La parte actora inició la presente ejecución fiscal a fin de percibir los montos que surgen de la constancia de deuda obrante a fs. 2, en concepto de Contribuciones de Alumbrado, Barrido y Limpieza, Territorial y de Pavimentos y Aceras y Ley Nacional Nº 23.514. Habiéndose cursado la intimación de pago (vid. fs. 8), se presentó en autos el ejecutado y planteó -entre otras defensas- la excepción de incompetencia. El pertinente traslado fue contestado por la actora a fs. 24/37. A fs. 41 el señor Magistrado de Primera Instancia hizo lugar a la excepción de incompetencia, con costas. Contra esto último, la parte actora interpuso recurso de apelación, a tenor de los argumentos que expone en su memorial. II.- La recurrente se agravia porque el sentenciante le impuso las costas, sin considerar que el Estado Nacional se encuentra facultado a renunciar a la competencia federal y por lo tanto, el proceso ejecutivo fue debidamente iniciado en este fuero. III.- Al respecto, vale recordar que si bien los recursos planteados contra la imposición de costas determinadas en sentencias interlocutorias deben concederse con trámite diferido; cabe hacer excepción de ese temperamento cuando el proceso continuará tramitando en jurisdicción federal. La cuestión de las costas aparece como accesoria de la de la competencia decidida en este expediente y con ella se agota el debate suscitado en jurisdicción local, por lo que es lógico que quede determinada en base a las normas establecidas por la legislación de la Ciudad. En tal sentido, cabe establecer que el artículo 62 del CCAyT, en el que se establece como principio general el conocido como “objetivo de la derrota”, autoriza al tribunal a “...eximir total o parcialmente ... al/la litigante vencido, siempre que encontrare mérito para ello, expresándolo en su pronunciamiento, bajo pena de nulidad”. Este proceso es una ejecución fiscal iniciada por el Gobierno de la Ciudad, por cobro de un tributo local. En el artículo 2° del CCAyT se confiere el carácter de causas contencioso administrativas a “...todas aquellas en que una autoridad administrativa, legitimada para estar en juicio, sea parte, cualquiera que sea su fundamento u origen, tanto en el ámbito del derecho público como del derecho privado”; a lo que se agrega el carácter de materia de orden público de dicha competencia, dispuesto en la misma norma. En el artículo 6° de la Constitución de la Ciudad se impone a las autoridades constituidas el mandato expreso, permanente e irrenunciable del Pueblo de la Ciudad, para que en su nombre y representación agoten en derecho las instancias políticas y judiciales para preservar la autonomía y para cuestionar cualquier norma que limite la establecida en los artículos 129 y concordantes de la Constitución Nacional. Imponer las costas al Gobierno de la Ciudad importaría, entonces, sancionarlo por el cumplimiento de un imperativo constitucional. En tal contexto normativo, encuentra justificación la actitud de los representantes del Gobierno, de demandar ante los estrados locales; máxime cuando el desplazamiento de la competencia a la Justicia Federal requería del planteo expreso de la demanda, sobre el que no existía certeza al tiempo de accionar (Tribunal Superior de Justicia, voto de la Dra. Ana M. Conde; in re “GCBA c/ ENCOTESA s/ ejecución fiscal s/ recurso de apelación ordinario concedido”, expte. N° 1978/02, sentencia del 3 de septiembre de 2003). IV.- Ello así, por los motivos expuestos -que este Tribunal comparte y hace suyos-, corresponde hacer lugar a la recurso de apelación deducido e imponer las costas de la incidencia resuelta a fs. 41, por su orden. En consecuencia, este Tribunal RESUELVE: 1) Hacer lugar al recurso de apelación en todo lo que fue materia de apelación e imponer las costas de la incidencia de resuelta a fs. 41, por su orden. 2) Sin imponer costas de la Alzada atento a la ausencia de controversia. Regístrese y devuélvase. Encomiéndase las notificaciones pertinentes al Juzgado de origen –y la posterior remisión del expediente al fuero declarado competente conforme lo resuelto a fs. 41-. Se deja constancia que el Dr. Carlos Francisco Balbín no suscribe este decisorio por hallarse en uso de licencia. Dr. Horacio Guillermo A. Corti Dr. Esteban Centanaro Juez de Cámara Juez de Cámara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2"/>
        <w:gridCol w:w="757"/>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5</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9012 /0</w:t>
            </w:r>
          </w:p>
        </w:tc>
        <w:tc>
          <w:tcPr>
            <w:tcW w:w="75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PARALIZADO</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FERROCARRILES ARGENTINOS S.A. sobre EJECUCION FISCA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2"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12/1998</w:t>
            </w:r>
          </w:p>
        </w:tc>
        <w:tc>
          <w:tcPr>
            <w:tcW w:w="75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9/03/2007</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HONORARIOS</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FERROCARRILES ARGENTINOS S.A. sobre EJECUCION FISCAL” EXPTE: EJF 9012 / 0 Buenos Aires, de de 2007. Y VISTOS: Estos autos, para resolver sobre los recursos de apelación interpuestos -a fs. 94 y 96- contra la regulación de honorarios efectuada a fs. 93. De las constancias de la causa surge que la parte demandada interpuso la excepción de incompetencia (fs. 52/61), planteo que, al cabo de la pertinente sustanciación (fs. 63/79) resultó triunfante (fs. 82). Como consecuencia de ello el expediente debe ser remitido a la Justicia Federal para continuar el trámite. Así las cosas, no resulta procedente expedirse en esta etapa procesal sobre los recursos de apelación interpuestos a fs. 94 y 96 contra la regulación de honorarios de fs. 93. Ello así pues, tratándose de la retribución de la labor efectuada en el marco de un incidente, el monto deberá guardar relación con los honorarios que se determinen con respecto al principal (conf. art. 33 de la ley 21.839, modificada por la ley 24.432); y, a su vez, tal regulación depende de la fijación del monto litigioso, cuestión que no habrá de esclarecerse hasta la liquidación definitiva (doctr. arts. 19, 37, 40 y concordantes de la ley 21.839, modificada por la ley 24.432); lo que ASÍ SE RESUELVE.- Regístrese, devuélvase. Encomiéndase el cumplimiento de las notificaciones pertinentes al juzgado de origen, conjuntamente con la providencia que haga saber la devolución de autos. Se deja constancia de que el Dr. Horacio Corti no suscribe la presente por hallarse en uso de licencia. </w:t>
            </w:r>
          </w:p>
        </w:tc>
      </w:tr>
    </w:tbl>
    <w:p>
      <w:pPr>
        <w:pStyle w:val="Normal"/>
        <w:rPr/>
      </w:pPr>
      <w:r>
        <w:rPr/>
      </w:r>
    </w:p>
    <w:tbl>
      <w:tblPr>
        <w:tblW w:w="5000" w:type="pct"/>
        <w:jc w:val="left"/>
        <w:tblInd w:w="-60" w:type="dxa"/>
        <w:tblLayout w:type="fixed"/>
        <w:tblCellMar>
          <w:top w:w="15" w:type="dxa"/>
          <w:left w:w="15" w:type="dxa"/>
          <w:bottom w:w="15" w:type="dxa"/>
          <w:right w:w="15" w:type="dxa"/>
        </w:tblCellMar>
      </w:tblPr>
      <w:tblGrid>
        <w:gridCol w:w="989"/>
        <w:gridCol w:w="2453"/>
        <w:gridCol w:w="756"/>
        <w:gridCol w:w="4640"/>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Identificacion del expediente</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JUZGADO 1ra INST. EN LO CONTENCIOSO ADM. Y TRIB. Nº 12</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Numero :</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JF 572368 /0</w:t>
            </w:r>
          </w:p>
        </w:tc>
        <w:tc>
          <w:tcPr>
            <w:tcW w:w="756"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stado:</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EN LETRA</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Caratula:</w:t>
            </w:r>
          </w:p>
        </w:tc>
        <w:tc>
          <w:tcPr>
            <w:tcW w:w="7849"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GCBA CONTRA ESTADO NACIONAL ARGENTINO COMANDO EN JEFE DE LA ARMADA SOBRE EJ.FISC. - ABL</w:t>
            </w:r>
          </w:p>
        </w:tc>
      </w:tr>
      <w:tr>
        <w:trPr/>
        <w:tc>
          <w:tcPr>
            <w:tcW w:w="989"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ingreso:</w:t>
            </w:r>
          </w:p>
        </w:tc>
        <w:tc>
          <w:tcPr>
            <w:tcW w:w="2453"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30/12/2002</w:t>
            </w:r>
          </w:p>
        </w:tc>
        <w:tc>
          <w:tcPr>
            <w:tcW w:w="756"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c>
          <w:tcPr>
            <w:tcW w:w="4640"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970"/>
        <w:gridCol w:w="2627"/>
        <w:gridCol w:w="827"/>
        <w:gridCol w:w="4414"/>
      </w:tblGrid>
      <w:tr>
        <w:trPr/>
        <w:tc>
          <w:tcPr>
            <w:tcW w:w="8838" w:type="dxa"/>
            <w:gridSpan w:val="4"/>
            <w:tcBorders/>
            <w:shd w:fill="000080" w:val="clear"/>
            <w:vAlign w:val="center"/>
          </w:tcPr>
          <w:p>
            <w:pPr>
              <w:pStyle w:val="Normal"/>
              <w:jc w:val="center"/>
              <w:rPr>
                <w:rFonts w:ascii="Tahoma" w:hAnsi="Tahoma" w:eastAsia="Arial Unicode MS" w:cs="Tahoma"/>
                <w:b/>
                <w:b/>
                <w:bCs/>
                <w:color w:val="FFFFFF"/>
                <w:sz w:val="18"/>
                <w:szCs w:val="18"/>
              </w:rPr>
            </w:pPr>
            <w:r>
              <w:rPr>
                <w:rFonts w:cs="Tahoma" w:ascii="Tahoma" w:hAnsi="Tahoma"/>
                <w:b/>
                <w:bCs/>
                <w:color w:val="FFFFFF"/>
                <w:sz w:val="18"/>
                <w:szCs w:val="18"/>
              </w:rPr>
              <w:t>Datos de la Actuación</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echa de Firma:</w:t>
            </w:r>
          </w:p>
        </w:tc>
        <w:tc>
          <w:tcPr>
            <w:tcW w:w="2627"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26/06/2007</w:t>
            </w:r>
          </w:p>
        </w:tc>
        <w:tc>
          <w:tcPr>
            <w:tcW w:w="827"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Tribunal Origen:</w:t>
            </w:r>
          </w:p>
        </w:tc>
        <w:tc>
          <w:tcPr>
            <w:tcW w:w="4414"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S01</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Firmante:</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 xml:space="preserve">BALBIN, CORTI, CENTANARO () </w:t>
            </w:r>
          </w:p>
        </w:tc>
      </w:tr>
      <w:tr>
        <w:trPr/>
        <w:tc>
          <w:tcPr>
            <w:tcW w:w="970" w:type="dxa"/>
            <w:tcBorders/>
            <w:vAlign w:val="center"/>
          </w:tcPr>
          <w:p>
            <w:pPr>
              <w:pStyle w:val="Normal"/>
              <w:rPr>
                <w:rFonts w:ascii="Tahoma" w:hAnsi="Tahoma" w:eastAsia="Arial Unicode MS" w:cs="Tahoma"/>
                <w:b/>
                <w:b/>
                <w:bCs/>
                <w:color w:val="395FB8"/>
                <w:sz w:val="18"/>
                <w:szCs w:val="18"/>
              </w:rPr>
            </w:pPr>
            <w:r>
              <w:rPr>
                <w:rFonts w:cs="Tahoma" w:ascii="Tahoma" w:hAnsi="Tahoma"/>
                <w:b/>
                <w:bCs/>
                <w:color w:val="395FB8"/>
                <w:sz w:val="18"/>
                <w:szCs w:val="18"/>
              </w:rPr>
              <w:t>Extracto:</w:t>
            </w:r>
          </w:p>
        </w:tc>
        <w:tc>
          <w:tcPr>
            <w:tcW w:w="7868" w:type="dxa"/>
            <w:gridSpan w:val="3"/>
            <w:tcBorders/>
            <w:vAlign w:val="center"/>
          </w:tcPr>
          <w:p>
            <w:pPr>
              <w:pStyle w:val="Normal"/>
              <w:rPr>
                <w:rFonts w:ascii="Verdana" w:hAnsi="Verdana" w:eastAsia="Arial Unicode MS" w:cs="Arial Unicode MS"/>
                <w:sz w:val="20"/>
                <w:szCs w:val="20"/>
              </w:rPr>
            </w:pPr>
            <w:r>
              <w:rPr>
                <w:rFonts w:cs="Verdana" w:ascii="Verdana" w:hAnsi="Verdana"/>
                <w:sz w:val="20"/>
                <w:szCs w:val="20"/>
              </w:rPr>
              <w:t>SENTENCIA EJ. FISCAL SIN EXCE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drawing>
                <wp:inline distT="0" distB="0" distL="0" distR="0">
                  <wp:extent cx="55245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5" t="-157" r="-65" b="-157"/>
                          <a:stretch>
                            <a:fillRect/>
                          </a:stretch>
                        </pic:blipFill>
                        <pic:spPr bwMode="auto">
                          <a:xfrm>
                            <a:off x="0" y="0"/>
                            <a:ext cx="552450" cy="228600"/>
                          </a:xfrm>
                          <a:prstGeom prst="rect">
                            <a:avLst/>
                          </a:prstGeom>
                        </pic:spPr>
                      </pic:pic>
                    </a:graphicData>
                  </a:graphic>
                </wp:inline>
              </w:drawing>
            </w:r>
          </w:p>
        </w:tc>
      </w:tr>
      <w:tr>
        <w:trPr/>
        <w:tc>
          <w:tcPr>
            <w:tcW w:w="8838" w:type="dxa"/>
            <w:tcBorders/>
            <w:vAlign w:val="center"/>
          </w:tcPr>
          <w:p>
            <w:pPr>
              <w:pStyle w:val="Normal"/>
              <w:rPr>
                <w:rFonts w:ascii="Verdana" w:hAnsi="Verdana" w:eastAsia="Arial Unicode MS" w:cs="Arial Unicode MS"/>
                <w:sz w:val="20"/>
                <w:szCs w:val="20"/>
              </w:rPr>
            </w:pPr>
            <w:r>
              <w:rPr>
                <w:rFonts w:cs="Verdana" w:ascii="Verdana" w:hAnsi="Verdana"/>
                <w:sz w:val="20"/>
                <w:szCs w:val="20"/>
              </w:rPr>
              <w:t>“</w:t>
            </w:r>
            <w:r>
              <w:rPr>
                <w:rFonts w:cs="Verdana" w:ascii="Verdana" w:hAnsi="Verdana"/>
                <w:sz w:val="20"/>
                <w:szCs w:val="20"/>
              </w:rPr>
              <w:t xml:space="preserve">GCBA CONTRA ESTADO NACIONAL ARGENTINO COMANDO EN JEFE DE LA ARMADA SOBRE EJ.FISC. - ABL” , EXPTE: EJF 572368 / 0 Buenos Aires, de junio de 2007. Y VISTOS: Estos autos para resolver el recurso de apelación interpuesto por la parte actora a fs. 65 —fundado a fs. 67/70, cuyo traslado no fue contestado por la contraria—, contra la resolución de fs. 58. I.- La parte actora inició la presente ejecución fiscal a fin de percibir los montos que surgen de la constancia de deuda obrante a fs. 2, en virtud de la contribución de alumbrado, barrido y limpieza, territorial, y de pavimentos y aceras, y ley nacional nº 23.514. Luego de diversas contingencias procesales, se presentó el ejecutado y, entre otras defensas, opuso la excepción de incompetencia (vid. fs. 32/36). Por su parte, la accionante, al contestar el traslado de las defensas, prestó conformidad al pase de las actuaciones al fuero en lo Contencioso Administrativo Federal y, asimismo, solicitó que las costas de la incidencia sean distribuidas en el orden causado (vid. fs. 46/54). El magistrado de grado se declaró incompetente para continuar entendiendo en este expediente, y ordenó su remisión a la Justicia Nacional en lo Contencioso Administrativo Federal. Asimismo, impuso las costas de la incidencia a cargo de la ejecutante, en virtud del principio objetivo de la derrota (art. 62, CCAyT). Contra esta última resolución la parte actora interpuso recurso de apelación, lo que motiva la intervención de esta Alzada. II.- Sin perjuicio del principio objetivo de la derrota —receptado en el art. 62, CCAyT, aplicable en función de lo dispuesto por el art. 449 del mismo cuerpo legal—, este Tribunal considera que en el presente caso existen razones suficientes para apartarse de dicha regla general. En efecto, y como lo ha sostenido reiteradamente esta Alzada, la competencia federal ratione personae puede ser prorrogada de común acuerdo por las partes, sin que pueda oponerse a ello consideraciones de orden público, toda vez que dicha facultad es renunciable por la Nación. En consecuencia, en el juicio de ejecución fiscal, hasta tanto no se encuentra trabada la litis —momento en el cual el Estado Nacional tiene la oportunidad de plantear las cuestiones que considere pertinentes en orden a la competencia—, deberá continuarse con el trámite de la causa por ante este fuero (esta Sala, in re “GCBA c/ Estado Nacional s/ Ejecución Fiscal”, del 4/10/2002, “GCBA c/ Estado Nacional s/ Ejecución Fiscal”, del 26/12/2002, entre muchos otros). Así las cosas, no fue hasta la presentación del ejecutado en el expediente que se configuró la causal de incompetencia de este fuero; pues, en caso de que éste no hubiera planteado la excepción en cuestión, la causa debió haber seguido su trámite por ante el juzgado interviniente. En consecuencia, no cabe sino concluir que el ejecutante no sólo pudo creerse con derecho a iniciar las actuaciones ante este fuero, sino que actuó correctamente (conf. arts. 6, 106 y cctes., CCBA; 1 y 2, 450 y cctes., CCAyT). Esta circunstancia, a su vez, se ve corroborada por la actitud adoptada por la parte actora al contestar el traslado de las defensas, donde expresamente se allanó al planteo realizado por el Estado Nacional. En este mismo sentido se ha expedido esta Sala in re “GCBA c/ Estado Nacional Argentino s/ Ejecución Fiscal”, fallo del 15 de diciembre de 2006. Lo expuesto conduce a admitir los agravios vertidos por el recurrente en su memorial. Por ello, el tribunal RESUELVE: Hacer lugar al recurso de apelación interpuesto y, en consecuencia, revocar la resolución recurrida en cuanto impone las costas del litigio a cargo de la accionante. Distribuir las costas de la primera instancia en el orden causado. Sin costas en la Alzada, atento a no haber mediado contradicción. Regístrese, devuélvase. Encomiéndase el cumplimiento de las notificaciones pertinentes al juzgado de grado, conjuntamente con la providencia que haga saber la devolución de los autos. Carlos F. Balbín Horacio G. A. Corti Esteban Centanaro </w:t>
            </w:r>
          </w:p>
        </w:tc>
      </w:tr>
    </w:tbl>
    <w:p>
      <w:pPr>
        <w:pStyle w:val="Normal"/>
        <w:rPr/>
      </w:pPr>
      <w:r>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07:00Z</dcterms:created>
  <dc:creator>jferrer</dc:creator>
  <dc:description/>
  <dc:language>en-US</dc:language>
  <cp:lastModifiedBy>jalborno</cp:lastModifiedBy>
  <cp:lastPrinted>2008-11-05T17:25:00Z</cp:lastPrinted>
  <dcterms:modified xsi:type="dcterms:W3CDTF">2008-11-25T16:07:00Z</dcterms:modified>
  <cp:revision>2</cp:revision>
  <dc:subject/>
  <dc:title>Incompetencia</dc:title>
</cp:coreProperties>
</file>