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24921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KABEL SA SOBRE EJ.FISC. - PLAN DE FACILIDADE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3/12/2002</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08/02/2007</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RUSSO, DANIELE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Buenos Aires, de febrero de 2007: AUTOS Y VISTOS: 1. Que la parte actora solicitó a fs. 10 que la a quo ordenara el libramiento de un oficio al Banco Central de la República Argentina para que por medio de la emisión de una comunicación procediera a trabar el embargo solicitado. A fs. 11 la Sra. Juez de grado dispuso el libramiento de un oficio al Banco Central para que requiera a las distintas entidades bancarias o financieras información sobre si poseen cuentas corrientes, cajas de ahorro o plazos fijos de titularidad del demandado. Contra el reseñado auto la parte actora interpuso recurso de apelación. 2. Que en relación con las cosas sobre las cuales puede seguirse la ejecución nacida en el incumplimiento de tal relación personal, es menester atenerse al principio según el cual, constituyendo el patrimonio del deudor la prenda común de los acreedores, en tanto no medie alguna excepción establecida legalmente, todos los objetos corporales e inmateriales de una persona susceptibles de tener un valor (arts. 2311 y 2312 del CC) se hallan afectados a la mencionada garantía y son, por lo tanto, ejecutables. Importa destacar asimismo, que es la legislación quien tiene la facultad privativa de determinar los bienes afectados a la responsabilidad de deudor, así como establecer excepciones al principio de la ejecución forzada. 3. Que en el mismo sentido, son susceptibles de embargo, sin perjuicio de las excepciones legalmente previstas (art. 198 C.C.A. y T.), todos los bienes del deudor, se encuentren en su poder o no, y siempre, desde luego, que tengan un valor económico. Sin perjuicio de lo expuesto y atento a que en virtud de que la ejecución forzada no puede ir más allá de lo necesario para satisfacer el interés del acreedor, debe reconocerse al demandado, por una parte, el derecho de ofrecer la sustitución de los bienes embargados por otros que resulten suficientes para cubrir el crédito reclamado y sean susceptibles de realización en iguales o mejores condiciones que aquéllos, y por otra parte, el de solicitar la reducción del monto por el cual se trabó la medida cuando éste fuera excesivo, pues lo contrario equivaldría a consagrar un ejercicio abusivo del derecho por parte del ejecutante (ver art. 199 segundo párrafo del C.C.A. y T.). La elección de los bienes a embargar implica, en definitiva, una cuestión de hecho, que deberá evaluarse razonablemente de conformidad con las particularidades de la causa y con la posición del ejecutado en caso de solicitarse la sustitución de la medida. 4. Que sentado lo expuesto y no existiendo impedimentos legales, ni pedido alguno de la parte demandada, no se advierten razones suficientes para mantener la decisión de fs. 11, lo que lleva a revocarla. 5. Que, por lo demás, a través de diversas normas emanadas del Banco Central de la República Argentina se estableció un sistema para la información de la traba de medidas cautelares solicitadas por la AFIP, en tanto que por la comunicación “a” 4317 el sistema fue ampliado para comprender los embargos ordenados por la Dirección General de Rentas de la Ciudad de Buenos Aires. En virtud de tales normas, se reemplazó el mecanismo tradicional de comunicación individual a cada una de las entidades financieras en las que se pretendía la concreción de la medida cautelar, por un mecanismo de información de carácter general, dirigido a todas las entidades financieras integrantes del sistema, con abstracción de si los sujetos embargados fueran o no clientes de ellas. Por lo expuesto, el Tribunal RESUELVE: Revocar el auto apelado y, en consecuencia, devolver las actuaciones al Juzgado de origen a efectos de que se provea lo requerido de acuerdo con los lineamiemtos de la presente. El Dr. Esteban Centanaro no suscribe la presente por hallarse en uso de licencia. Regístrese, notifíquese a la apelante por Secretaría y, oportunamente,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1">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2">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22836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CADENAS Y ESLINGAS S.A. SOBRE EJ.FISC. - PLAN DE FACILIDADE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9/12/2002</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05/02/2007</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RUSSO, DANIELE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Buenos Aires, de febrero de 2007: AUTOS Y VISTOS: 1. Que la parte actora solicitó a fs. 9 que la a quo ordenara el libramiento de un oficio al Banco Central de la República Argentina para que por medio de la emisión de una comunicación procediera a trabar el embargo solicitado. A fs. 11 la Sra. Juez de grado dispuso el libramiento de un oficio al Banco Central para que requiera a las distintas entidades bancarias o financieras información sobre si poseen cuentas corrientes, cajas de ahorro o plazos fijos de titularidad del demandado. Contra el reseñado auto la parte actora interpuso recurso de apelación. 2. Que en relación con las cosas sobre las cuales puede seguirse la ejecución nacida en el incumplimiento de tal relación personal, es menester atenerse al principio según el cual, constituyendo el patrimonio del deudor la prenda común de los acreedores, en tanto no medie alguna excepción establecida legalmente, todos los objetos corporales e inmateriales de una persona susceptibles de tener un valor (arts. 2311 y 2312 del CC) se hallan afectados a la mencionada garantía y son, por lo tanto, ejecutables. Importa destacar asimismo, que es la legislación quien tiene la facultad privativa de determinar los bienes afectados a la responsabilidad de deudor, así como establecer excepciones al principio de la ejecución forzada. 3. Que en el mismo sentido, son susceptibles de embargo, sin perjuicio de las excepciones legalmente previstas (art. 198 C.C.A. y T.), todos los bienes del deudor, se encuentren en su poder o no, y siempre, desde luego, que tengan un valor económico. Sin perjuicio de lo expuesto y atento a que en virtud de que la ejecución forzada no puede ir más allá de lo necesario para satisfacer el interés del acreedor, debe reconocerse al demandado, por una parte, el derecho de ofrecer la sustitución de los bienes embargados por otros que resulten suficientes para cubrir el crédito reclamado y sean susceptibles de realización en iguales o mejores condiciones que aquéllos, y por otra parte, el de solicitar la reducción del monto por el cual se trabó la medida cuando éste fuera excesivo, pues lo contrario equivaldría a consagrar un ejercicio abusivo del derecho por parte del ejecutante (ver art. 199 segundo párrafo del C.C.A. y T.). La elección de los bienes a embargar implica, en definitiva, una cuestión de hecho, que deberá evaluarse razonablemente de conformidad con las particularidades de la causa y con la posición del ejecutado en caso de solicitarse la sustitución de la medida. 4. Que sentado lo expuesto y no existiendo impedimentos legales, ni pedido alguno de la parte demandada, no se advierten razones suficientes para mantener la decisión de fs. 11, lo que lleva a revocarla. 5. Que, por lo demás, a través de diversas normas emanadas del Banco Central de la República Argentina se estableció un sistema para la información de la traba de medidas cautelares solicitadas por la AFIP, en tanto que por la comunicación “a” 4317 el sistema fue ampliado para comprender los embargos ordenados por la Dirección General de Rentas de la Ciudad de Buenos Aires. En virtud de tales normas, se reemplazó el mecanismo tradicional de comunicación individual a cada una de las entidades financieras en las que se pretendía la concreción de la medida cautelar, por un mecanismo de información de carácter general, dirigido a todas las entidades financieras integrantes del sistema, con abstracción de si los sujetos embargados fueran o no clientes de ellas. Por lo expuesto, el Tribunal RESUELVE: Revocar el auto apelado y, en consecuencia, devolver las actuaciones al Juzgado de origen a efectos de que se provea lo requerido de acuerdo con los lineamiemtos de la presente. Regístrese, notifíquese a la apelante por Secretaría y, oportunamente,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8">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9">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22913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ENTREGAS PERSONALES S.R.L. SOBRE EJ.FISC. - PLAN DE FACILIDADE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0/12/2002</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9/08/2007</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 INTERLOC. RESIDUAL</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ENTREGAS PERSONALES S.R.L. SOBRE EJ. FISC. – PLAN DE FACILIDADES” EXPTE. EJF Nº 522913/0 Buenos Aires, de agosto de 2007. Y VISTOS: Estos autos para resolver el recurso de apelación interpuesto subsidiariamente por la parte actora a fs. 16, contra la providencia de fs. 15, mediante la cual la señora magistrada de grado ordenó —en forma previa a conceder el embargo solicitado— que se libre oficio al Banco Central de la República Argentina, a fin de que requiera a las distintas entidades bancarias y/o financieras que informen si el demandado posee cuentas corrientes, cajas de ahorro o plazos fijos. I.- Debe resaltarse que este Tribunal no advierte que la providencia recurrida cause al apelante gravamen alguno, toda vez que la jueza de grado no ha rechazado el pedido de embargo y solamente se limitó a requerir —dentro del marco de las facultades ordenatorias que le corresponden en virtud del art. 29, CCAyT— una medida previa. En tales condiciones, en tanto la existencia de un gravamen o perjuicio cierto y concreto constituye un requisito esencial para la admisibilidad de la apelación (conf. Fassi – Yañez, “Código Procesal Civil y Comercial — Comentado, Anotado y Concordado, ed. Astrea, Bs. As., 1989, t. II, pág. 276), su comprobada ausencia obsta a la procedencia del recurso intentado y, por ello, en ejercicio de las atribuciones de esta Alzada como juez del recurso, corresponde declararlo mal concedido (art. 219, inc. 3, CCAyT). II.1.- A mayor abundamiento, cabe señalar, además, que la procedencia de librar un oficio a fin de que el Banco Central curse una comunicación “D” con la finalidad y el alcance solicitados por la parte actora, presupone un convenio entre el Gobierno de la Ciudad de Buenos Aires y la autoridad nacional competente, que por el momento no ha sido celebrado. Esta circunstancia impide sostener la vigencia del sistema en cuestión en el ámbito local. II.2.- En efecto, la posibilidad de ordenar judicialmente a las entidades financieras —por intermedio del Banco Central de la República Argentina— la traba de embargos generales de fondos y valores depositados (cfr. comunicaciones A2742, C 20913, C 24207, A 4317 y A 4594), tendientes —según el caso— a garantizar o satisfacer obligaciones tributarias, exige la existencia de convenios de colaboración entre la AFIP y los órganos locales competentes para instar la recaudación coactiva de los tributos (cfr. comunicación A 4317, pto. 1.7). Y el caso es que la Administración Federal de Ingresos Públicos y el Gobierno de la Ciudad han celebrado acuerdos marco en materia tributaria (v. decretos nº 1193/GCBA/01, del 27 de agosto de 2001, y 2026/GCBA/04, del 03/11/04) que no contienen disposiciones referidas específicamente a la cuestión en examen. Más aún, la Sección 11 de la Comunicación A 4594 (del 13/11/06) —referida a los organismos autorizados a utilizar el Sistema de Oficios Judiciales (SOJ)— menciona únicamente a la Administración Federal de Ingresos Públicos y a la Dirección Provincial de Rentas de la Provincia de Buenos Aires. III.- Sentado lo anterior, cabe recordar que —tal como señala la señora magistrada de primera instancia— el embargo constituye una individualización y afectación de determinados bienes a un proceso, conforme la decisión judicial adoptada. En el caso particular de los embargos ejecutorios, la medida tiene por objeto principal individualizar los bienes del deudor y conservarlos con la finalidad de proceder a la cancelación de la deuda ya reconocida en la sentencia. Conforme lo expuesto, la decisión apelada tuvo en mira precisar una o varias cuentas del deudor para proceder a trabar el embargo exclusivamente sobre aquellas que sean necesarias y suficientes para cumplir con la finalidad indicada. AMPLIACION DE FUNDAMENTOS DEL DR. ESTEBAN CENTANARO: I.- Adhiero a lo expuesto precedentemente en cuanto a que la decisión recurrida no ocasiona un gravamen actual a la apelante, y el sistema implementado en el ámbito nacional no se encuentra vigente en la órbita local. II.- En ese sentido, creo pertinente agregar que, si bien en la materia en tratamiento está prevista la posibilidad de que las jurisdicciones locales hagan uso del sistema mediante la celebración de convenios de adhesión con la Administración Federal de Ingresos Públicos (conf. comunicación A 4317, pto. 1.7), lo cual permitiría apartarse del principio general según el cual las normas nacionales de índole procesal no son de aplicación en la órbita local (conf. mi voto como integrante de la Sala II de esta Cámara, in re “Fundación Navarro Viola c/ GCBA s/ Demanda contra autoridad administrativa”, sentencia del 14 de noviembre de 2001), lo cierto es que hasta el momento no ha sido celebrado el convenio entre la AFIP y la Dirección General de Rentas de la C.A.B.A., lo que impide la aplicación del sistema en el ámbito de la Ciudad. En mérito de las consideraciones expuestas, el tribunal RESUELVE: Declarar mal concedido el recurso de apelación interpuesto en subsidio (art. 219, inc. 3, CCAyT). Sin costa en esta instancia atento a la ausencia de controversia. Regístrese. Devuélvase, encomendándose al juzgado el cumplimiento de las notificaciones pertinentes, conjuntamente con la providencia que haga saber la devolución de los autos. Carlos F. Balbín Horacio G. A. Corti Esteban Centanaro (con ampliación de fundamentos)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25">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26">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7">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2</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768814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SALDAR S.A. SOBRE EJ.FISC. - INGRESOS BRUT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18/10/2006</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05/05/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EJ. FISCAL SI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GCBA CONTRA SALDAR S.A. SOBRE EJ.FISC. - INGRESOS BRUTOS” , EXPTE: EJF 768814 / 0 Buenos Aires, de mayo de 2008. Y VISTOS: Estos actuados para resolver el recurso de apelación interpuesto en subsidio por la parte accionada (fs. 78/81) -cuyo traslado fue contestado por la actora a fs. 85/87- contra la resolución de fs. 77, por medio de la que la señora jueza de grado rechazó el pedido de levantamiento del embargo decretado a fs. 23. La señora Fiscal de Cámara dictaminó a fs. 98/99 propiciando hacer lugar al recurso y, en consecuencia, revocar la sentencia recurrida. I.- La parte actora inició la presente ejecución fiscal (fs. 4) a fin de obtener el cobro de las sumas detalladas en la constancia de deuda obrante a fs. 1/2, en concepto del Impuesto sobre los Ingresos Brutos. Corrido el pertinente traslado de la demanda (fs. 13) sin que la accionada se presentara a oponer excepciones, la jueza de primera instancia dictó sentencia mandando llevar adelante la ejecución con más sus intereses y costas (fs. 15). Firme la sentencia, la ejecutante solicitó que se trabe embargo sobre los fondos y valores que posea la ejecutada (fs. 19) para lo cual la a quo ordenó librar oficio al Banco Central (fs. 23). La medida tuvo resultado positivo conforme se desprende de los informes agregados a fs. 29, 30 y 32. Posteriormente, se presentó en autos la demandada denunciando su acogimiento y aprobación -por parte de la demandada- al plan de facilidades de pago normado por la resolución nº 2722-SHyF-2004, módulo 556, solicitud de acogimiento nº 012-1322, constituido por 60 cuotas mensuales. Asimismo, acreditó el pago de la primera cuota y de los honorarios. En dicho contexto, solicitó el levantamiento del embargo (fs. 66/67). El juzgado interviniente corrió traslado de dicha presentación (fs. 73) y la accionante se opuso a lo requerido por la accionada (fs. 74). Así planteada la cuestión, la jueza de grado -a fs. 77- ordenó librar oficio al BCRA a fin de que se levante la inhibición general de bienes; empero, rechazó el levantamiento del embargo. Esta última decisión originó el recurso de revocatoria con apelación en subsidio deducido por la demandada (fs. 78/81). La revocatoria no tuvo favorable acogida (fs. 82), circunstancia que motiva la intervención de esta Alzada. II.- La accionada se agravió de que la suscripción del plan de facilidades importa una espera, esto es, un nuevo plazo. Así pues, consideró que la sentencia de trance y remate quedó supeditada al cumplimiento del plan que ha sido expresamente aprobado y acordado por la actora. En este entendimiento, sostuvo que “...mantener el embargo de los fondos depositados en autos es irracional, ilógico y sin sustento legal, además contrario a lo expresamente normado por el art. 16 de la Resolución 2722 SHyF” (fs.80). Agregó que de mantenerse la resolución recurrida “se estaría privando a la demandada del derecho de disponer de su dinero y además de mantener ocioso esa importante suma...” (fs. 80 vta.). III.- Ante todo, toda vez que al contestar el traslado del memorial, la parte actora expresamente señaló que “la ejecutada en modo alguno, expone en forma clara y concreta los fundamentos normativos que le asistan, lo único que hace es reeditar los mismos planteos que ya fueron rechazados” (fs. 86 vta.), manifiestaciones que importan un pedido de deserción del recurso, por razones de orden, corresponde expedirse sobre ello en forma previa. Al respecto cabe señalar que la doctrina y la jurisprudencia han sido unánimes al establecer que, ante la grave</w:t>
              <w:softHyphen/>
              <w:t>dad de la sanción impuesta por el artículo 237 CCAyT, corresponde efectuar una interpretación razonablemente flexi</w:t>
              <w:softHyphen/>
              <w:t>ble y libre de rigor formal con relación a la fundamentación del recurso, lo cual condu</w:t>
              <w:softHyphen/>
              <w:t xml:space="preserve">ce a admitir su validez en cuanto la presentación respectiva reúna al menos un mínimo de suficiencia técnica (esta Sala, in re “Fernández, Lucía Nélida c/ G.C.B.A.-Secretaría de Educación s/ Amparo”, expte. nº 163/00; “Fridman, Silvia Beatriz y otros c/ G.C.B.A. s/ Amparo, expte. nº 15/00, entre otros antecedentes). La aplicación de tales pautas lleva a desestimar el pedido formulado. Corresponde conocer, en consecuencia, sobre el thema decidendum propuesto a conocimiento del Tribunal. IV.- En cuanto a los agravios de la recurrente, debe recordarse que el plan de facilidades agregado a esta causa se encuentra regido por la Resolución nº 2722-SHyF-2004. El art. 16 de la dicha norma dispone: “Los contribuyentes y demás responsables cuyas deudas se encuentran con juicio de ejecución fiscal en trámite, cualquiera sea el estado de la causa, podrán acogerse a los beneficios establecidos en la presente Resolución. En estos casos deberán, como condición esencial, efectivizar el pago de los honorarios y gastos correspondientes en el término y con las modalidades que establezca la norma reglamentaria. la regularización de las deudas en estado judicial no supondrá su novación, sino únicamente la espera”. Tal como lo alega la recurrente, el texto legal expreso dispone que la suscripción de un plan de facilidades de una deuda en estado judicial implica la espera. Ahora bien, la espera es un nuevo plazo que el acreedor, en forma convencional o por su propia voluntad, acuerda al deudor para el cumplimiento de la obligación, sin que pueda exigirse el cumplimiento de ésta antes del vencimiento del mismo. Asimismo, no conlleva la discusión respecto del derecho del acreedor, sino la oportunidad en que la obligación debe ser cumplida (Falcón, Enrique M., Procesos de Ejecución, Ed. Rubinzal-Culzoni, 1998, t. II, v. A, pág. 310). Dados los expresos términos normativos vigentes, es posible afirmar que, en el caso de autos, la demandante concedió a la ejecutada un nuevo plazo de sesenta (60) meses para el pago de su obligación, circunstancia que -tal como lo indica la señora Fiscal de Cámara en su dictamen- torna inexigible la deuda en ejecución siempre que no se verifique el incumplimiento del citado plan en los plazos establecidos en la norma que lo regula. Debe también señalarse que -en la presente causa- se trabó embargo ejecutorio sobre las cuentas bancarias del ejecutado, toda vez que fue posterior a la sentencia que mandó llevar adelante la ejecución. Este tipo de embargo es el que se decreta para dar cumplimiento a la sentencia. Es dable advertir que la situación de autos resulta particular. En efecto, la espera concedida por la demandante tornó inexigible la deuda y sujetó la sentencia dictada a fs. 15 a la condición de que la demandada cumpla con el plan de facilidades concedido en los plazos y términos a los que adhirió. Así las cosas, no es posible en esta fase del proceso continuar con el trámite de ejecución, circunstancia que hace a la esencia del embargo ejecutorio. Por lo expuesto, asiste la razón a la recurrente en cuanto a que corresponde levantar el embargo trabado sobre sus cuentas bancarias y devolverle las sumas que oportunamente fueron depositadas a la orden del juzgado de grado. V.- Más todavía, debe ponerse de resalto que la concesión del plan fue una decisión voluntaria de la ejecutante. De allí que no puede posteriormente pretender la retención inmovilizada de los fondos de la accionada durante la vigencia del plan de facilidades (que puede perdurar hasta 60 meses si la ejecutada cumple puntualmente sus obligaciones), sin demostrar que dicha pretensión tiene sustento razonable. Ello así, máxime si se tiene en cuenta que la demandante podía no aceptar la suscripción del plan por parte de la demandada y ejecutar directamente el embargo ejecutorio que ya había trabado, ingresando de esa forma las sumas retenidas al erario público. VI.- Sin perjuicio de lo manifestado y a fin de resguardar los derechos de la ejecutante, corresponde conceder un plazo de diez (10) días desde la notificación de la presente sentencia, para que la demandante -de considerarlo pertinente- acredite los extremos de hecho que surgen del art. 191, CCAyT -transformando el embargo ejecutorio en preventivo-, circunstancias que deberán ser merituadas por el juzgado de grado. VII.- Atento los argumentos que dan sustento a esta decisión, cabe confirmar la imposición de las costas de primera instancia. En cuanto a las costas de la Alzada, se imponen en el orden causado atento la complejidad de la materia debatida y las circunstancias particulares planteadas en esta causa (art. 62, CCAyT). De acuerdo a lo expresado y de conformidad con lo dictaminado por la señora Fiscal de Cámara en su dictamen, el Tribunal RESUELVE: 1) Hacer lugar parcialmente al recurso de apelación y conceder un plazo de de diez (10) días desde la notificación de la presente sentencia, para que la demandante -de considerarlo pertinente- acredite los extremos de hecho que surgen del art. 191, CCAyT -transformando el embargo ejecutorio en ejecutivo-, circunstancias que deberán ser merituadas por el juzgado de grado. 2) Confirmar la imposición con costas efectuada en primera instancia. 3) Imponer las costas de esta Alzada en el orden causado atento la complejidad de la materia debatida y las circunstancias particulares planteadas en esta causa (art. 62, CCAyT). Regístrese. Notifíquese a la señora Fiscal de Cámara en su despacho. Devuélvase, encomendando el cumplimiento de las notificaciones pertinentes al juzgado de grado, conjuntamente con la providencia que haga saber la devolución de los autos. Dr. Carlos Francisco Balbín Dr. Horacio Guillermo A. Corti Dr. Esteban Centanaro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5" t="-157" r="-65" b="-157"/>
                          <a:stretch>
                            <a:fillRect/>
                          </a:stretch>
                        </pic:blipFill>
                        <pic:spPr bwMode="auto">
                          <a:xfrm>
                            <a:off x="0" y="0"/>
                            <a:ext cx="551180" cy="227330"/>
                          </a:xfrm>
                          <a:prstGeom prst="rect">
                            <a:avLst/>
                          </a:prstGeom>
                        </pic:spPr>
                      </pic:pic>
                    </a:graphicData>
                  </a:graphic>
                </wp:inline>
              </w:drawing>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cs="Verdana"/>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basefuero-cayt.gov.ar/busca_exp.php" TargetMode="External"/><Relationship Id="rId26" Type="http://schemas.openxmlformats.org/officeDocument/2006/relationships/hyperlink" Target="http://basefuero-cayt.gov.ar/cons_jur.php" TargetMode="External"/><Relationship Id="rId27" Type="http://schemas.openxmlformats.org/officeDocument/2006/relationships/hyperlink" Target="http://zona.jusbaires.gov.ar/" TargetMode="External"/><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12:00Z</dcterms:created>
  <dc:creator>Usuario</dc:creator>
  <dc:description/>
  <cp:keywords/>
  <dc:language>en-US</dc:language>
  <cp:lastModifiedBy>Usuario</cp:lastModifiedBy>
  <dcterms:modified xsi:type="dcterms:W3CDTF">2008-11-10T15:22:00Z</dcterms:modified>
  <cp:revision>1</cp:revision>
  <dc:subject/>
  <dc:title> </dc:title>
</cp:coreProperties>
</file>