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15" w:type="dxa"/>
          <w:left w:w="15" w:type="dxa"/>
          <w:bottom w:w="15" w:type="dxa"/>
          <w:right w:w="15" w:type="dxa"/>
        </w:tblCellMar>
      </w:tblPr>
      <w:tblGrid>
        <w:gridCol w:w="1706"/>
        <w:gridCol w:w="6798"/>
      </w:tblGrid>
      <w:tr>
        <w:trPr>
          <w:trHeight w:val="120" w:hRule="atLeast"/>
        </w:trPr>
        <w:tc>
          <w:tcPr>
            <w:tcW w:w="1706"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857250"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0" r="-42" b="-30"/>
                          <a:stretch>
                            <a:fillRect/>
                          </a:stretch>
                        </pic:blipFill>
                        <pic:spPr bwMode="auto">
                          <a:xfrm>
                            <a:off x="0" y="0"/>
                            <a:ext cx="857250" cy="1181100"/>
                          </a:xfrm>
                          <a:prstGeom prst="rect">
                            <a:avLst/>
                          </a:prstGeom>
                        </pic:spPr>
                      </pic:pic>
                    </a:graphicData>
                  </a:graphic>
                </wp:inline>
              </w:drawing>
            </w:r>
          </w:p>
        </w:tc>
        <w:tc>
          <w:tcPr>
            <w:tcW w:w="6798"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706"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6798"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4">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5">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2</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302411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CONFRO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GUMMA S.R.L. SOBRE EJ.FISC. - ING.BRUTOS CONVENIO MULTILATERA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15/12/2000</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27/08/2004</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CORTI, CENTANAR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 INTERLOC. RESIDU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1038"/>
        <w:gridCol w:w="7466"/>
      </w:tblGrid>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24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5" t="-157" r="-65" b="-157"/>
                          <a:stretch>
                            <a:fillRect/>
                          </a:stretch>
                        </pic:blipFill>
                        <pic:spPr bwMode="auto">
                          <a:xfrm>
                            <a:off x="0" y="0"/>
                            <a:ext cx="552450" cy="228600"/>
                          </a:xfrm>
                          <a:prstGeom prst="rect">
                            <a:avLst/>
                          </a:prstGeom>
                        </pic:spPr>
                      </pic:pic>
                    </a:graphicData>
                  </a:graphic>
                </wp:inline>
              </w:drawing>
            </w:r>
          </w:p>
        </w:tc>
      </w:tr>
      <w:tr>
        <w:trPr/>
        <w:tc>
          <w:tcPr>
            <w:tcW w:w="8504" w:type="dxa"/>
            <w:gridSpan w:val="2"/>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GUMMA SRL SOBRE EJECUCION FISCAL” , EXPTE: EJF 302411 / 0 Buenos Aires, 27 de agosto de 2004. Y VISTOS: Estos autos para resolver el recurso de apelación interpuesto por la parte actora a fs. 119 —fundado a fs. 122/124, cuyo traslado fue contestado por la demandada a fs. 133/136—, y el recurso impetrado por la demandada a fs. 126 —fundado a fs. 127/130, cuyo traslado fue contestado por la actora a fs. 137/138— contra la resolución de fs. 117/118, mediante la cual el magistrado de grado hizo lugar parcialmente a la excepción de prescripción y rechazó la inhabilidad de título y el planteo respecto de los intereses. I. La parte actora promovió la presente ejecución fiscal a fin de obtener el cobro de los importes indicados en el título ejecutivo glosado a fs. 1/3, en virtud del impuesto sobre los ingresos brutos. A fs. 11 se corrió traslado de la demanda y la ejecutada opuso las excepciones de prescripción e inhabilidad de título, además de cuestionar los intereses. La ejecutante contestó las defensas planteadas a fs. 25/32. A fs. 117/118 el señor juez a quo hizo lugar parcialmente a la excepción de prescripción con respecto a la cuota 12/92 y las correspondientes a los años 1993 y 1994, con costas a la vencida. Asimismo, rechazó la defensa de inhabilidad de título por no advertir vicios de forma en la constancia de deuda. Finalmente, difirió el planteo referido a los intereses. Contra dicha resolución ambas partes interpusieron sendos recursos de apelación, a tenor de los argumentos que exponen en sus memoriales. II. En primer lugar, cabe adentrarse al análisis del recurso incoado por la actora. Se agravió de que se hizo lugar parcialmente a la excepción de prescripción, sin tener en cuenta que la demanda, según sus dichos, fue iniciada en noviembre de 1998. No le asiste la razón. El Código Fiscal (t.o. 2000) —aplicable al caso por haberse iniciado ese año la presente ejecución y sus análogos anteriores, incluida la ley 19489, arts. 1 y 2—, en sus artículos 57 y 58, dispone que las acciones para exigir el pago de impuestos y demás contribuciones integrantes del régimen rentístico de la Ciudad, prescriben por el transcurso de cinco años, comenzando a transcurrir dicho lapso a partir del 1 de enero siguiente al año en que se produzca el vencimiento de los plazos generales para la presentación de las declaraciones juradas o el ingreso del gravamen. En el presente caso, se reclaman sumas adeudadas desde el año 1992 al año 1998 (vid. fs. 1/3). Asimismo, surge del cargo inserto en la demanda obrante a fs. 5 (reiterado a fs. 6) que ella fue interpuesta el 15 de diciembre de 2000, a diferencia de lo que sostiene la ejecutante, esto es, que el expediente fue iniciado en noviembre de 1998. La afirmación efectuada por la accionante es dogmática, no surge de las constancias de la causa y tampoco fue acreditada mediante una medida de prueba. Así pues, teniendo en cuenta lo dicho precedentemente, cabe confirmar que las cuotas de los años 1992/1993 y 1994 se encuentran prescriptas y, por lo tanto, corresponde desestimar el agravio vertido por la ejecutante. III. Sentado ello, corresponde expedirse sobre el agravio vertido por la ejecutada ante el rechazo de la excepción de inhabilidad de título. Para poner en práctica ciertas decisiones administrativas de contenido tributario (e, incluso, de carácter sancionatorio, así algunas multas), el orden jurídico prevé la emisión por parte de la Administración de un título (boleta o certificado de deuda), al que se le otorga el carácter ejecutivo y que, por ende, puede ser la base de un juicio ejecutivo. Alsina ha destacado la recepción del juicio de apremio en los derechos nacionales europeos y su posterior traslación al derecho argentino, tal como lo muestra el contenido de la ley 50 (art. 308) y, claro está, la ley 11.683, que en su momento remitía a la referida ley 50 (cfr. Alsina, Hugo, Tratado teórico práctico de derecho procesal civil y comercial, 2da. edición, vol. V., Ediar Soc. Anon. Editores, Buenos Aires, 1962, pág. 413 y ss.). La ley procesal local, al igual que el derecho federal y provincial, acoge el instituto, que se caracteriza por su brevedad, por la limitación en las defensas oponibles y por la remisión del debate jurídico sustancial a un juicio ordinario posterior. Las características del juicio resaltan la importancia que tiene el título que permite iniciarlo, ya que, en principio, sólo se admiten defensas basadas en su deficiencia extrínsica. Sin embargo, la ley local, al igual que la equivalente federal, no especifica cuáles son los recaudos que debe reunir un título para ser considerado válido. Sólo se establece en el primer párrafo del art. 345, CF, t.o. 2004, que: “Para el cobro judicial de los impuestos, tasas y contribuciones fijados por la Ciudad Autónoma de Buenos Aires será suficiente título ejecutivo la constancia de deuda suscripta por funcionario autorizado de la Dirección General”. Se trata de una situación anómala, pues se advierte que hay una desproporción legislativa entre la regulación del título (poco se dice sobre los requisitos de validez) y sus efectos procesales (permitir un juicio breve y de reducido debate). La ausencia de una regulación legal no puede significar que los títulos pueden confeccionarse de cualquier modo o, dicho de manera equivalente, que no deban respetar una serie de requisitos mínimos para que pueden tener el efecto que la ley les otorga. Ya Alsina sostenía que rigen para los títulos de apremio los mismos principios establecidos para los títulos ejecutivos (ob. cit., pág. 426), títulos que a su vez deben bastarse a sí mismos (ob. cit., pág. 189). La Corte Federal ha sostenido, sobre el punto, que “Si bien la ley procesal no especifica los recaudos básicos que deben reunir tales instrumentos, resulta necesario que sean expedidos de forma que permitan identificar con nitidez las circunstancias que justifican el reclamo por la vía elegida” (in re “Caja Complementaria de Previsión para la Actividad Docente c/Provincia de San Juan”, sentencia del 28 de marzo de 2000, entre muchos otros). De acuerdo a estos criterios, el título debe ser autosuficiente y, a la vez, identificar las circunstancias que justifican el reclamo. A esto debe sumársele que el título debe contener elementos suficientes para que pueda ejercerse, de forma útil, el derecho de defensa, dado el marco restringido del sistema procesal. Es decir, la formalidad del proceso exige, de forma correlativa, el respeto de las formas que debe reunir el título. Y es que, en definitiva, si se está ante un juicio que gira en torno a un título a cuyas formas se le otorgan efectos de notoria envergadura, la seguridad jurídica exige que se precisen cuáles son los requisitos que a dicha forma le otorgan validez. Es indudable que los jueces no pueden suplir al legislador, pero sí deben aplicar el derecho de forma racional y de acuerdo a la interpretación que mejor se acomode al sistema constitucional. En el caso, se debe interpretar la ley procesal de manera de equilibrar las potestades de la Administración y los derechos de los contribuyentes. Para solucionar la cuestión, este Tribunal entiende que hay un consenso dotrinario y académico que permite tener en cuenta las pautas fijadas en el Modelo de Código Tributario para América Latina, que fue redactado por los Dres. Carlos M. Giuliani Fonrouge (Argentina), Rubens Gomes de Suosa (Brasil) y Ramón Valdés Costa (Uruguay) —dentro del programa conjunto de tributación de la Organización de Estados Americanos y del Banco Interamericano de Desarrollo—, en el año 1967. De acuerdo al art. 186 de dicho Código: “Para que el documento administrativo constituya título ejecutivo deberá reunir los siguientes requisitos: 1) Lugar y fecha de emisión; 2) Nombre del obligado; 3) Indicación precisa del concepto e importe del crédito con especificación, en su caso, del tributo y ejercicio fiscal que corresponda, tasa y período del interés; 4) Individualización del expediente administrativo, así como constancia de si la deuda se funda en declaración del contribuyente o, en su caso, si se han cumplido los procedimientos legales para la determinación de oficio o para la aplicación de sanciones; 5) Nombre y firma del funcionario que emitió el documento con especificacion de que ejerce las funciones debidamente autorizado al efecto”. Resulta también pertinente citar el correlativo comentario de dicho artículo: “Como el juicio es breve, ya que las defensas son muy limitadas, se requiere que el instrumento que sirve para la ejecución —que en algunas partes se llama ‘boleta de deuda’— contenga claras especificaciones, como lo consigna el art. 186. Con esto se procura evitar los abusos que se observa en muchos países, en los cuales las ‘boleta de deuda’ son simples papeles o fomularios impresos, que suelen llevar firmas ilegibles, que dificultan el deslinde de responsabilidades”. En tal sentido, Giuliani Fonrouge, sostiene que: “Por cierto que ninguna ley fiscal establece los requisitos a observar en el libramiento de las ‘boletas de deuda’, advirtiéndose notorias deficiencias en las que se presentan ante la justicia que, salvo contadas excepciones, no permiten conocer si el funcionario que las emite ha actuado o no en el ámbito de sus atribuciones y los detalles que hagan factible la adecuada defensa de los demandados, no habiéndose preocupado de ello el Código” (Giuliani Fonrouge, Carlos M., Derecho Financiero, 9na. edición, t. II, La Ley, Buenos Aires, 2004, pág. 714). Para no abundar en referencias cabe destacar lo señalado por Naveira, al señalar que “Uno de los inconvenientes que posee la ley de rito fiscal es que no enumera de manera precisa cuáles son los requisitos que debe contener la boleta de deuda, esto es, el título ejecutivo que libra el propio acreedor de la suma ejecutada, de manera tal que respete el derecho de defensa del ejecutado, permitiéndole conocer, de manera exacta, el concepto que se ejecuta y cómo se ha arribado a su determinación. Es útil tomar como referencia lo recomendado en el Modelo de Código Tributario para Amerca Latina, donde se identifican y establecen taxativamente los requisitos que han de volcarse en el título para conseguir esa identificación” (Naveira de Casanova, Gustavo J., “El nuevo régimen procesal del juicio de apremio”, en Altamirano, Alejandro C. (coord), El procedimiento tributario, Editorial Abaco de Rodolfo Depalma, Buenos Aires, 2003, pág. 470). Spisso, por su parte, destaca que: “La constancia de deuda es un documento emitido por el fisco, del cual debe surgir con claridad el obligado al pago, el concepto que se reclama y su monto, la forma en que se ha determinado la deuda a fin de que el ejecutado pueda probar en su caso la inexigibilidad de la deuda” (Spisso, Rodolfo R., Tutela judicial efectiva en materia tributaria, Depalma, Buenos Aires, 1996, pág. 122). Falcón, desde la óptica de la dogmática procesal, al comentar brevemente las reglas de la ejecución fiscal, destaca lo siguiente, que resume jurisprudencia sobre la cuestión y que, en líneas generales, coincide con la visión expuesta: “El certificado que da lugar a la ejecución, tiene que cumplir una serie de requisitos que, en general, estriban en lo siguiente: 1) la deuda que obra en el certificado debe constar en los asientos contables o, en su caso, provenir de un acto administrativo al que la ley le acuerda carácter ejecutivo; 2) debe ser expedido por funcionario público competente; 3) debe contener lugar y fecha, nombre del deudor, monto de la deuda y expresar la causa de la obligación” (Falcón, Enrique M., Comentario al Código Procesal Civil y Comercial de la Nación y leyes complementarias, t. II, Abeledo-Perrot, Buenos Aires, pág. 994). Sin perjuicio de las peculiaridades que puedan resultar de las características técnicas de los restantes tributos (así, el caso de las “contribuciones de alumbrado, barrido y limpieza, territorial, y de pavimentos y aceras”, y de las “patentes sobre vehículos en general”, en donde no rige el sistema general de autoliquidación), en el impuesto sobre los ingresos brutos, el título, prima facie, debe contener: a) la firma y aclaración del funcionario autorizado; b) el nombre y número de inscripción del contribuyente; c) la fecha y lugar de emisión; d) el concepto, período fiscal e importe; y e) el origen de la deuda. Con respecto al último recaudo señalado, debe aclarar si proviene de una fuente legal —v. gr. del art. 152 CF, t.o. 2004, referido a los pagos a cuenta—, de una determinación de oficio, o de una declaración jurada presentada por el propio contribuyente. IV. En el sub examine, de acuerdo a lo expuesto en el punto anterior, la constancia de deuda de fs. 1/3 no es autosuficiente, toda vez que no señala cuál es el origen de la deuda. Si bien el magistrado —como consecuencia del libramiento de una medida para mejor proveer (vid. fs. 36)— ha podido comprobar que la deuda se originó en la aplicación del art. 120, CF entonces vigente —análogo al art. 152, CF t.o. 2004— (fs. 88/93), es dable recordar que las boletas de deuda deben bastarse a sí mismas, no pudiendo ser integradas con otras constancias del expediente. Conforme lo expuesto, sólo cabe concluir que el título ejecutivo es inhábil, ya que no contiene la indicación precisa del origen de la deuda. Por ello, oída la señora Fiscal de Cámara, el tribunal RESUELVE: 1) Rechazar el recurso de apelación interpuesto por la actora. 2) Hacer lugar al recurso de apelación deducido por la demandada, declarar la inhabilidad del título ejecutivo obrante a fs. 1/3 y, en consecuencia, revocar la resolución recurrida. 3) Imponer las costas de ambas instancias a la ejecutante vencida en virtud del principio objetivo de la derrota (art. 62, CCAyT). Se deja constancia de que el Dr. Carlos F. Balbín no suscribe la presente por encontrarse en uso de licencia. Regístrese, notifíquese al Ministerio Público en su despacho. Devuélvase, encomendándose el cumplimiento de las restantes notificaciones al tribunal de grado, conjuntamente con la providencia que haga saber la devolución de los autos. Horacio G.A. Corti Esteban Centanaro </w:t>
            </w:r>
          </w:p>
        </w:tc>
      </w:tr>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7" r="-65" b="-157"/>
                          <a:stretch>
                            <a:fillRect/>
                          </a:stretch>
                        </pic:blipFill>
                        <pic:spPr bwMode="auto">
                          <a:xfrm>
                            <a:off x="0" y="0"/>
                            <a:ext cx="551180" cy="227330"/>
                          </a:xfrm>
                          <a:prstGeom prst="rect">
                            <a:avLst/>
                          </a:prstGeom>
                        </pic:spPr>
                      </pic:pic>
                    </a:graphicData>
                  </a:graphic>
                </wp:inline>
              </w:drawing>
            </w:r>
          </w:p>
        </w:tc>
      </w:tr>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11">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12">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13">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6</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104505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LABORATORIOS BETA SA SOBRE EJ.FISC. - RADICACION DE VEHICULO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07/12/2000</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15/05/2003</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CORTI, BALBIN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LABORATORIOS BETA SA sobre EJECUCION FISCAL” , EXPTE: EJF 104505 / 0 Buenos Aires, de mayo de 2003. Y VISTOS: Estos autos para resolver el recurso de apelación interpuesto por la parte actora a fs. 84 –fundado a fs. 86/90, cuyo traslado fue contestado a fs. 91/98-, contra la resolución de fs. 81, mediante la cual la magistrada de grado hizo lugar a la excepción de inhabilidad de título. I.- La parte actora inició la presente ejecución fiscal a fin de percibir los montos que surgen de la constancia obrante a fs. 2, en virtud del Impuesto sobre los Ingresos Brutos, por aplicación del artículo 134 del Código Fiscal t.o. 1999. Habiéndose cursado la intimación de pago (vid. fs. 10), y dentro del plazo fijado, se presentó en autos el ejecutado y opuso excepción de inhabilidad de título. Adujo, en síntesis, que en fecha 4 de julio de 1995 se le otorgó un certificado de exención, en virtud de lo dispuesto por el decreto nº 92-PEN-94, por lo que a partir de dicha fecha dejó de tributar el gravamen reclamado, más allá de que presentó en forma oportuna las declaraciones juradas correspondientes a los períodos reclamados (vid. fs. 33/41). Una vez sustanciada la defensa (vid. fs. 53/57) y contestado por la accionada el traslado de la documentación acompañada por el apoderado del Gobierno de la Ciudad de Buenos Aires a fs. 48/52 (vid. fs. 61/62), la a quo ordenó el libramiento de oficio a la Dirección General de Rentas a fin de que informe si aquélla se encuentra exenta del impuesto reclamado (vid. fs. 63). Luego de contestada dicha diligencia (vid. fs. 64/79), la magistrada de grado hizo lugar a la defensa intentada y, en consecuencia, desestimó la ejecución intentada, con costas. Contra dicha resolución la parte demandada interpuso recurso de apelación, lo que motiva la intervención de esta Alzada. II.- En su memorial, el recurrente sostiene que la sentenciante fundó su decisorio en cuestiones que hacen a la causa fuente de la obligación, y ello se encuentra vedado en el especial ámbito cognoscitivo del juicio ejecutivo. Asimismo, afirma que la exención en cuestión no prevé el supuesto de producción de medicamentos para uso veterinario, que sería lo que se reclama en autos. Ahora bien, se verifica de las constancias acompañadas a fs. 19 y 21 –las cuales fueron emitidas por la D.G.R. y no han sido desconocidas por el ejecutante- que a partir del 2 de mayo de 1994 el accionado se encuentra alcanzado por la exención establecida por el decreto nº 92-PEN-94, con respecto a la actividad de fabricación de productos farmacéuticos y medicinales (medicamentos), excepto cuando se trata de productos medicinales de uso veterinario. Asimismo, el mismo órgano recaudador indicó que dicha exención fue otorgada a partir del día 2 de mayo de 1994, y que se extendió hasta el 31 de diciembre de 1997, lo cual comprende las posiciones reclamadas en autos (vid. nota 2067/PG/2002). Además, de fs. 50 surge que la actividad declarada por el ejecutado es justamente la contemplada en la exención y, por otra parte, el Gobierno de la Ciudad ha reconocido expresamente que los importes reclamados están comprendidos en el beneficio (vid. fs. 75/80). Por lo tanto, encontrándose exenta la ejecutada del pago del Impuesto sobre los Ingresos Brutos, la presunta deuda reclamada es inexistente, por lo que resulta admisible la defensa intentada por la parte demandada (conf. CSJN, Fallos, 278:340; 320:58; 322:1709; 323:816; 317:968). Así es que habrán de desestimarse los agravios vertidos por el recurrente. Por ello, el tribunal RESUELVE: Rechazar el recurso de apelación interpuesto y, en consecuencia, confirmar la resolución recurrida en todo cuanto ha sido materia de apelación y agravio. Costas de la Alzada a cargo de la parte actora, en virtud del principio objetivo de la derrota (art. 62 del CCAyT). Regístrese, devuélvase. Encomiéndase el cumplimiento de las notificaciones pertinentes al juzgado de grado, conjuntamente con la providencia que haga saber la devolución de los autos. Déjase constancia que la Dra. Inés M. Weinberg de Roca no suscribe el presente por hallarse en uso de licencia. Carlos F. Balbín Horacio G. A. Corti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706"/>
        <w:gridCol w:w="6798"/>
      </w:tblGrid>
      <w:tr>
        <w:trPr>
          <w:trHeight w:val="120" w:hRule="atLeast"/>
          <w:cantSplit w:val="true"/>
        </w:trPr>
        <w:tc>
          <w:tcPr>
            <w:tcW w:w="1706" w:type="dxa"/>
            <w:tcBorders/>
            <w:vAlign w:val="center"/>
          </w:tcPr>
          <w:p>
            <w:pPr>
              <w:pStyle w:val="Normal"/>
              <w:spacing w:lineRule="atLeast" w:line="120"/>
              <w:jc w:val="center"/>
              <w:rPr>
                <w:rFonts w:ascii="Verdana" w:hAnsi="Verdana" w:eastAsia="Arial Unicode MS" w:cs="Arial Unicode MS"/>
                <w:sz w:val="20"/>
                <w:szCs w:val="20"/>
              </w:rPr>
            </w:pPr>
            <w:r>
              <w:rPr>
                <w:rFonts w:cs="Verdana" w:ascii="Verdana" w:hAnsi="Verdana"/>
                <w:sz w:val="20"/>
                <w:szCs w:val="2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857250" cy="118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2" t="-30" r="-42" b="-30"/>
                          <a:stretch>
                            <a:fillRect/>
                          </a:stretch>
                        </pic:blipFill>
                        <pic:spPr bwMode="auto">
                          <a:xfrm>
                            <a:off x="0" y="0"/>
                            <a:ext cx="857250" cy="1181100"/>
                          </a:xfrm>
                          <a:prstGeom prst="rect">
                            <a:avLst/>
                          </a:prstGeom>
                        </pic:spPr>
                      </pic:pic>
                    </a:graphicData>
                  </a:graphic>
                </wp:inline>
              </w:drawing>
            </w:r>
          </w:p>
        </w:tc>
        <w:tc>
          <w:tcPr>
            <w:tcW w:w="6798" w:type="dxa"/>
            <w:vMerge w:val="restart"/>
            <w:tcBorders/>
            <w:vAlign w:val="center"/>
          </w:tcPr>
          <w:p>
            <w:pPr>
              <w:pStyle w:val="Normal"/>
              <w:spacing w:lineRule="atLeast" w:line="120"/>
              <w:rPr>
                <w:rFonts w:ascii="Verdana" w:hAnsi="Verdana" w:eastAsia="Arial Unicode MS" w:cs="Arial Unicode MS"/>
                <w:sz w:val="20"/>
                <w:szCs w:val="20"/>
              </w:rPr>
            </w:pPr>
            <w:r>
              <w:rPr>
                <w:rFonts w:cs="Verdana" w:ascii="Verdana" w:hAnsi="Verdana"/>
                <w:sz w:val="27"/>
                <w:szCs w:val="27"/>
              </w:rPr>
              <w:t>Poder Judicial de la Ciudad Autónoma de Buenos Aires Base del Fuero CAyT</w:t>
            </w:r>
          </w:p>
        </w:tc>
      </w:tr>
      <w:tr>
        <w:trPr>
          <w:cantSplit w:val="true"/>
        </w:trPr>
        <w:tc>
          <w:tcPr>
            <w:tcW w:w="1706" w:type="dxa"/>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6798" w:type="dxa"/>
            <w:vMerge w:val="continue"/>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18">
              <w:r>
                <w:rPr>
                  <w:rStyle w:val="InternetLink"/>
                  <w:b/>
                  <w:bCs/>
                </w:rPr>
                <w:t>Buscar Expedientes</w:t>
              </w:r>
            </w:hyperlink>
          </w:p>
        </w:tc>
        <w:tc>
          <w:tcPr>
            <w:tcW w:w="3210"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19">
              <w:r>
                <w:rPr>
                  <w:rStyle w:val="InternetLink"/>
                  <w:b/>
                  <w:bCs/>
                </w:rPr>
                <w:t>Consultar Jurisprudencia</w:t>
              </w:r>
            </w:hyperlink>
          </w:p>
        </w:tc>
        <w:tc>
          <w:tcPr>
            <w:tcW w:w="2772"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20">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eastAsia="Arial Unicode MS"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8</w:t>
            </w:r>
          </w:p>
        </w:tc>
      </w:tr>
      <w:tr>
        <w:trPr/>
        <w:tc>
          <w:tcPr>
            <w:tcW w:w="953"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38341 /0</w:t>
            </w:r>
          </w:p>
        </w:tc>
        <w:tc>
          <w:tcPr>
            <w:tcW w:w="72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COMACO SRL SOBRE EJ.FISC. - ING.BRUTOS CONVENIO MULTILATERAL</w:t>
            </w:r>
          </w:p>
        </w:tc>
      </w:tr>
      <w:tr>
        <w:trPr/>
        <w:tc>
          <w:tcPr>
            <w:tcW w:w="953"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0/12/1998</w:t>
            </w:r>
          </w:p>
        </w:tc>
        <w:tc>
          <w:tcPr>
            <w:tcW w:w="72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46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1/10/2005</w:t>
            </w:r>
          </w:p>
        </w:tc>
        <w:tc>
          <w:tcPr>
            <w:tcW w:w="80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BALBIN, CORTI, CENTANARO () </w:t>
            </w:r>
          </w:p>
        </w:tc>
      </w:tr>
      <w:tr>
        <w:trPr/>
        <w:tc>
          <w:tcPr>
            <w:tcW w:w="944"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NT. INTERLOC. RESIDUAL</w:t>
            </w:r>
          </w:p>
        </w:tc>
      </w:tr>
    </w:tbl>
    <w:p>
      <w:pPr>
        <w:pStyle w:val="Normal"/>
        <w:rPr>
          <w:rFonts w:ascii="Verdana" w:hAnsi="Verdana" w:cs="Verdana"/>
          <w:vanish/>
          <w:sz w:val="20"/>
          <w:szCs w:val="20"/>
        </w:rPr>
      </w:pPr>
      <w:r>
        <w:rPr>
          <w:rFonts w:cs="Verdana" w:ascii="Verdana" w:hAnsi="Verdana"/>
          <w:vanish/>
          <w:sz w:val="20"/>
          <w:szCs w:val="20"/>
        </w:rPr>
      </w:r>
    </w:p>
    <w:tbl>
      <w:tblPr>
        <w:tblW w:w="5150" w:type="pct"/>
        <w:jc w:val="left"/>
        <w:tblInd w:w="-45" w:type="dxa"/>
        <w:tblLayout w:type="fixed"/>
        <w:tblCellMar>
          <w:top w:w="15" w:type="dxa"/>
          <w:left w:w="15" w:type="dxa"/>
          <w:bottom w:w="15" w:type="dxa"/>
          <w:right w:w="15" w:type="dxa"/>
        </w:tblCellMar>
      </w:tblPr>
      <w:tblGrid>
        <w:gridCol w:w="1029"/>
        <w:gridCol w:w="7655"/>
        <w:gridCol w:w="75"/>
      </w:tblGrid>
      <w:tr>
        <w:trPr/>
        <w:tc>
          <w:tcPr>
            <w:tcW w:w="8684"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65" t="-157" r="-65" b="-157"/>
                          <a:stretch>
                            <a:fillRect/>
                          </a:stretch>
                        </pic:blipFill>
                        <pic:spPr bwMode="auto">
                          <a:xfrm>
                            <a:off x="0" y="0"/>
                            <a:ext cx="552450" cy="228600"/>
                          </a:xfrm>
                          <a:prstGeom prst="rect">
                            <a:avLst/>
                          </a:prstGeom>
                        </pic:spPr>
                      </pic:pic>
                    </a:graphicData>
                  </a:graphic>
                </wp:inline>
              </w:drawing>
            </w:r>
          </w:p>
        </w:tc>
        <w:tc>
          <w:tcPr>
            <w:tcW w:w="75"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8684" w:type="dxa"/>
            <w:gridSpan w:val="2"/>
            <w:tcBorders/>
            <w:vAlign w:val="center"/>
          </w:tcPr>
          <w:p>
            <w:pPr>
              <w:pStyle w:val="Normal"/>
              <w:jc w:val="both"/>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COMACO SRL SOBRE EJ.FISC. - ING.BRUTOS CONVENIO MULTILATERAL” , EXPTE: EJF 38341 / 0 Buenos Aires, de octubre de 2005. Y VISTOS: Estos autos para resolver el recurso de apelación interpuesto por la parte demandada a fs. 146 –fundado a fs. 148/157, cuyo traslado no fue contestado por la contraria-, contra la resolución de fs. 142/143. I.- La parte actora inició la presente ejecución fiscal a fin de percibir los montos que surgen de la constancia de deuda obrante a fs. 2, en virtud del impuesto sobre los ingresos brutos, por aplicación del art. 122 de la Ordenanza Fiscal t.o. 1998. II.- Habiéndose cursado la intimación de pago (vid. fs. 63), se presentó la ejecutada y planteó la inexistencia de deuda y la excepción de falta de legitimación pasiva. Sostuvo, al respecto, que es una empresa constructora domiciliada en la ciudad de Mar del Plata, Provincia de Buenos Aires, y que fue constituída en el año 1992. Asimismo, aduce que desde su constitución hasta el año 1996 sólo realizó su actividad en la Provincia de Buenos Aires, especialmente en la ciudad antes mencionada. Es por ello que, durante los períodos reclamados (1993/1994), no realizó actividad alguna en la Ciudad de Buenos Aires. Relata que recién a partir de marzo del año 1996, y con motivo de la realización de una concreta obra de construcción, comenzó a ejercer su actividad en esta Ciudad, por lo que es a partir de este período es que debe tributar en esta jurisdicción el gravamen cuyo cobro se reclama en autos. Indica, a su vez, que la razón por la cual el órgano recaudador local confunde la fecha de inicio de su actividad en la ciudad de Buenos Aires se motiva en un error de hecho cometido al confeccionarse el formulario de inscripción en el impuesto, pues donde se debía ingresar el año en que comenzó a realizar la actividad en la ciudad de Buenos Aires consignó aquél en que la empresa se constituyó. Alega, a su vez, defectos extrínsecos que obstarían a la habilidad del título ejecutivo base de autos. Finalmente, y a fin acreditar los hechos aducidos, ofreció prueba pericial contable, a fin de que se compulsen sus libros y registros (vid. fs. 57/61). III.- A fs. 73/82 el Gobierno de la Ciudad contestó el traslado de las defensas opuestas. Adujo, al respecto, que el argumento vertido por la demandada en el sentido de que no tuvo actividad en la Ciudad de Buenos Aires durante el período reclamado no empece a la procedencia de la acción intentada pues el Convenio Multilateral establece un régimen de coparticipación de ingresos y gastos, lo cual implica que, aunque la parte no haya desarrollado su actividad en esta jurisdicción, deberá prorratear los ingresos que haya obtenido en una jurisdicción distinta, con los gastos que se hubiesen devengado en esta jurisdicción. Por ello, considera que el ejecutado deberá abonar la proporción que le corresponda a la Ciudad por el sólo hecho de encontrarse inscripta en esta jurisdicción y tener su sede social en ella. Asimismo, y para el caso en que no lo hubiera adeudado, debió haber obtenido la baja de su inscripción en el convenio respecto de esa Ciudad. Así, indica que la alegada inexistencia de deuda por no haberse desarrollado ninguna actividad en el ámbito local carece de todo asidero jurídico en conformidad con lo establecido por el citado convenio. Por otra parte, alega que la excepción de inhabilidad extrínseca del título es improcedente, pues la constancia de deuda base de autos se encuentra debidamente suscripta por un funcionario autorizado al efecto. IV.- Luego de contestados diversos informes solicitados a la Dirección General de Rentas, el magistrado de grado rechazó las defensas planteadas y, en consecuencia, mandó llevar adelante la ejecución hasta hacerse íntegro pago al accionante de las sumas reclamadas, con más sus intereses y costas. Sostuvo –en síntesis- que si bien al plantear las excepciones el contribuyente acompañó copia de las facturas emitidas en otras jurisdicción, no se advierte que las mismas sean efectivamente todas las emitidas durante el ejercicio en cuestión. Además, puso de resalto que el ejecutado no acompañó su inscripción como contribuyente ni en la Provincia de Buenos Aires ni en esta Ciudad. Por otra parte, manifestó que del oficio cursado al órgano recaudador se advierte que la parte demandada fue efectivamente notificada de la intimación a presentar las declaraciones juradas pertinentes (vid. fs. 125/131). Concluyendo su análisis, consideró que la accionada no acreditó que no haya realizado actividad en el ámbito local, limitándose a ofrecer prueba pericial contable, lo que excede el marco propio del proceso ejecutivo. VI.- Contra dicha resolución la parte demandada interpuso recurso de apelación, lo que motiva la intervención de esta Alzada. Una vez radicadas las actuaciones por ante esta Sala, se ordenó la producción de prueba pericial contable (vid. fs. 161). Sustanciada esta medida (vid. fs. 198/202), y corrido el pertinente traslado a las partes del informe presentado por el experto (vid. fs. 203, 206), es que se encuentran las actuaciones en condiciones de resolver el planteo impugnatorio efectuado por la ejecutada contra el decisorio de grado. VII.- En el sub examine, el Gobierno de la Ciudad reclama el pago de sumas supuestamente adeudadas respecto del período fiscal 1993, respecto del impuesto sobre los ingresos brutos. Ello, en virtud de que el demandado en autos no presentó las declaraciones juradas correspondientes a dicho año ni abonó el impuesto –cuestión que no se encuentra controvertida por las partes-. Así, el fisco local hizo aplicación de lo dispuesto por el art. 122, Código Fiscal t.o. 1998, en cuanto dispone que “En los casos de contribuyentes que no presenten declaraciones juradas por uno o más períodos fiscales o anticipos, la Dirección General los emplazará para que dentro del término de quince días presenten las declaraciones juradas e ingresen el impuesto correspondiente. Si dentro de dicho plazo no regularizan su situación podrá requerirse judicialmente el pago, a cuenta del gravamen que en definitiva les corresponde abonar, de una suma equivalente al gravamen declarado o determinado en el período fiscal o anticipo más próximo, según corresponda por cada una de las obligaciones omitidas (...) Luego de iniciada la ejecución fiscal la Dirección General puede admitir la presentación de la declaración jurada oportunamente omitida y del pago consiguiente, tales hechos suponen para el contribuyente el reconocimiento expreso de que ha sido su conducta la que ha provocado el inicio de las acciones judiciales, obligándolo por lo tanto al pago de costas y honorarios. Este reconocimiento expreso o tácito servirá de suficiente constancia en el juicio respectivo”. Esta norma encuentra su fuente en una disposición, de alcances similares, vigente en el ámbito federal —cfr. art. 31, ley 11.683—, que es criticada por la doctrina (cfr., por todos, Giuliani Fonrouge, Carlos M. y Navarrine, Susana C., Procedimiento tributario y de la seguridad social, Depalma, Buenos Aires, pp. 247/250; y Villegas, Héctor B., “El incomprensible artículo 38 de la ley 11.683 y los peligros de su aplicación no prudente”, Impuestos, t. XXXVIII, p. 321). Asimismo, cabe destacar que la Corte Suprema Nacional sostuvo que la facultad asignada al Fisco local para requerir el pago provisorio de impuestos vencidos a quienes no presenten declaraciones juradas debe interpretarse restrictivamente, ya que constituye una excepción al procedimiento de determinación de oficio, en el cual el contribuyente cuenta con la vista que asegura la defensa de sus derechos (Fallos 298:626 y 316:2764, en ambas causas, vid. considerando 5º). VIII.- Ahora bien, la Corte Suprema de Justicia de la Nación ha admitido, en el marco de la ejecución fiscal, la deducción de defensas fundadas en la manifiesta inexistencia de deuda y ha señalado también que ello no resulta procedente cuando fuera necesario recurrir a elementos o consideraciones que exceden el ámbito cognoscitivo en que se desarrolla la acción, particularmente cuando dicha circunstancia no surja de modo claro y expreso de las constancias agregadas a la causa (Fallos, 278:340; 320:58; 322:1709; 323:816; 327:968). En el presente caso el demandado, desde su primera presentación, alegó la inexistencia de la deuda reclamada, aspecto que no fue soslayado por el magistrado de grado, quien expresamente lo examinó, y consideró que de la prueba acompañada no surgía tal circunstancia de forma manifiesta, por lo que debía rechazarse la defensa intentada. Corresponde, en primer término, expedirse sobre este punto. IX.- El tratamiento de esta cuestión impone dilucidar, en el caso, si la parte demandada desarrolló o no actividad en la Ciudad de Buenos Aires durante el período reclamado (año 1993) o si, a su vez, tuvo gastos en esta jurisdicción. Ello impone realizar una reseña del informe pericial contable presentado a fs. 198/202 –que, cabe destacar, no fue impugnado por las partes-. A fs. 199 la señora perito contadora informó que, conforme surge de la documentación por ella consultada, la ejecutada desarrolló su actividad durante el período correspondiente al año 1993 en las localidades de Necochea y Mar del Plata, Provincia de Buenos Aires. Asimismo, indicó luego que, durante el período antes mencionado, no desarrolló actividad en la Ciudad de Buenos Aires ni existen indicios que pudieren conducir a considerar como acreditado dicho extremo (vid. fs. 200/201). Por otra parte, manifiesta que del libro en donde constan las actas de las reuniones de socios, surge que todas ellas fueron realizadas en la Ciudad de Mar del Plata, provincia de Buenos Aires (vid. fs. 201). Por último, a fs. 189 obra el detalle de las facturas emitidas por la empresa demandada, del cual surge que los trabajos fueron realizados en diversas localidades de la Provincia de Buenos Aires, sin que consten actividades desarrolladas en esta Ciudad. X.- Ahora bien, el análisis del dictamen pericial antes mencionado, a la luz de la sana crítica (art. 384, CCAyT), permite formar convicción respecto de que la parte demandada, tal como adujo al plantear su defensa, no realizó actividad en la Ciudad de Buenos Aires durante el año 1993. Asimismo, carece de asidero la afirmación vertida por el Gobierno de la Ciudad en el sentido de que la ejecutada tiene su sede social en esta jurisdicción, pues de la compulsa del informe vertido por la Dirección General de Rentas a fs. 131 surge que el domicilio de la accionada es en la calle Aristóbulo del Valle 3555, Ciudad de Mar del Plata, Provincia de Buenos Aires. Ello permite considerar que, teniendo su sede social en una jurisdicción distinta a la local, difícilmente la parte demandada pudo haber realizado gastos en esta ciudad, más allá de que el Gobierno no ha acreditado en modo alguno la realización de los mismos. XI.- Por todo lo expuesto precedentemente, no cabe sino concluir que el contribuyente aquí demandado no realizó actividad alguna durante el período 1993 en este jurisdicción y asimismo, tampoco incurrió en ningún gasto, por lo que no se encuentra comprendido en ninguno de los supuestos previstos en el art. 1º del Convenio Multilateral para que sea procedente el prorrateo entre las jurisdicciones de la alícuota total correspondiente al impuesto sobre los ingresos brutos. Así, la ejecución intentada por el Gobierno de la Ciudad es inadmisible, ante la manifiesta inexistencia de la deuda reclamada, que torna inhábil el título ejecutivo base de autos. En consecuencia, no cabe sino admitir los agravios vertidos por el recurrente y, en consecuencia, revocar la resolución de grado en todo cuanto ha sido materia de apelación y agravio. XII.- Resta expedirse respecto de las costas devengadas en autos. El artículo 62 del CCAyT, dispone que las costas del juicio deben ser soportadas por la vencida (principio objetivo de la derrota). Al respecto, ha indicado este Tribunal que la condena en costas supone la voluntariedad del litigio por parte del derrotado, en el sentido de que podría haber evitado los hechos que dieron motivo al inició de la acción. Asimismo, si bien existe, como excepción, la facultad de eximir al vencido total o parcialmente de la condena en costas, este principio debe aplicarse de manera excepcional y es de interpretación restringida (esta Sala, in re “GCBA C/ Empresa de Transp. María s/ Ejecución Fiscal”, del 15/5/03). En el sub examine, si bien la parte actora resultó vencida en cuanto la ejecución intentada resulta manifiestamente improcedente, las circunstancias del caso imponen apartarse del principio objetivo de la derrota, en uso de las facultades conferidas al Tribunal por el art. 62, segundo párrafo, CCAyT. Ello así, pues la ejecutante pudo creerse con derecho a actuar como lo hizo, pues, como se advierte de las propias manifestaciones del contribuyente, éste consignó en forma errónea la fecha de inicio de actividades en la Ciudad de Buenos Aires –indicando como tal el año 1992, en vez del año 1996-, lo que presumiblemente condujo al accionante a iniciar la ejecución fiscal en los términos del art. 122, Ordenanza Fiscal t.o. 1998, ante la falta de presentación de las declaraciones juradas pertinentes. Así, habrán de distribuirse las costas del litigio por su orden. Por ello, y oída la señora Fiscal de Cámara, el tribunal RESUELVE: 1) Hacer lugar al recurso de apelación interpuesto y, en consecuencia, revocar la resolución recurrida en todo cuanto ha sido materia de apelación y agravio. 2) Por lo tanto, la ejecución promovida es rechazada en su totalidad, dada la manifiesta inexistencia de la deuda reclamada. 3) Distrubir las costas de ambas instancias en el orden causado, de conformidad con lo expuesto en el considerando XII. Regístrese, notifíquese al Ministerio Público en su despacho. Devuélvase, encomendándose el cumplimiento de las restantes notificaciones al juzgado de grado, conjuntamente con la providencia que haga saber la devolución de los autos. Carlos F. Balbín Horacio G. A. Corti Esteban Centanaro </w:t>
            </w:r>
          </w:p>
        </w:tc>
        <w:tc>
          <w:tcPr>
            <w:tcW w:w="75"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8684"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118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65" t="-157" r="-65" b="-157"/>
                          <a:stretch>
                            <a:fillRect/>
                          </a:stretch>
                        </pic:blipFill>
                        <pic:spPr bwMode="auto">
                          <a:xfrm>
                            <a:off x="0" y="0"/>
                            <a:ext cx="551180" cy="227330"/>
                          </a:xfrm>
                          <a:prstGeom prst="rect">
                            <a:avLst/>
                          </a:prstGeom>
                        </pic:spPr>
                      </pic:pic>
                    </a:graphicData>
                  </a:graphic>
                </wp:inline>
              </w:drawing>
            </w:r>
          </w:p>
        </w:tc>
        <w:tc>
          <w:tcPr>
            <w:tcW w:w="75"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rHeight w:val="120" w:hRule="atLeast"/>
        </w:trPr>
        <w:tc>
          <w:tcPr>
            <w:tcW w:w="1029" w:type="dxa"/>
            <w:tcBorders/>
            <w:vAlign w:val="center"/>
          </w:tcPr>
          <w:p>
            <w:pPr>
              <w:pStyle w:val="Normal"/>
              <w:spacing w:lineRule="atLeast" w:line="120"/>
              <w:jc w:val="center"/>
              <w:rPr/>
            </w:pP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427355" cy="589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42" t="-30" r="-42" b="-30"/>
                          <a:stretch>
                            <a:fillRect/>
                          </a:stretch>
                        </pic:blipFill>
                        <pic:spPr bwMode="auto">
                          <a:xfrm>
                            <a:off x="0" y="0"/>
                            <a:ext cx="427355" cy="589280"/>
                          </a:xfrm>
                          <a:prstGeom prst="rect">
                            <a:avLst/>
                          </a:prstGeom>
                        </pic:spPr>
                      </pic:pic>
                    </a:graphicData>
                  </a:graphic>
                </wp:inline>
              </w:drawing>
            </w:r>
          </w:p>
        </w:tc>
        <w:tc>
          <w:tcPr>
            <w:tcW w:w="7730" w:type="dxa"/>
            <w:gridSpan w:val="2"/>
            <w:vMerge w:val="restart"/>
            <w:tcBorders/>
            <w:vAlign w:val="center"/>
          </w:tcPr>
          <w:p>
            <w:pPr>
              <w:pStyle w:val="Normal"/>
              <w:spacing w:lineRule="atLeast" w:line="120"/>
              <w:rPr>
                <w:rFonts w:ascii="Verdana" w:hAnsi="Verdana" w:cs="Verdana"/>
                <w:sz w:val="27"/>
                <w:szCs w:val="27"/>
              </w:rPr>
            </w:pPr>
            <w:r>
              <w:rPr>
                <w:rFonts w:cs="Verdana" w:ascii="Verdana" w:hAnsi="Verdana"/>
                <w:sz w:val="27"/>
                <w:szCs w:val="27"/>
              </w:rPr>
              <w:t>Poder Judicial de la Ciudad Autónoma de Buenos Aires Base del Fuero CAyT</w:t>
            </w:r>
          </w:p>
        </w:tc>
      </w:tr>
      <w:tr>
        <w:trPr/>
        <w:tc>
          <w:tcPr>
            <w:tcW w:w="1029" w:type="dxa"/>
            <w:tcBorders/>
            <w:vAlign w:val="center"/>
          </w:tcPr>
          <w:p>
            <w:pPr>
              <w:pStyle w:val="Normal"/>
              <w:snapToGrid w:val="false"/>
              <w:rPr>
                <w:sz w:val="20"/>
                <w:szCs w:val="20"/>
              </w:rPr>
            </w:pPr>
            <w:r>
              <w:rPr>
                <w:sz w:val="20"/>
                <w:szCs w:val="20"/>
              </w:rPr>
            </w:r>
          </w:p>
        </w:tc>
        <w:tc>
          <w:tcPr>
            <w:tcW w:w="7730" w:type="dxa"/>
            <w:gridSpan w:val="2"/>
            <w:vMerge w:val="continue"/>
            <w:tcBorders/>
            <w:vAlign w:val="center"/>
          </w:tcPr>
          <w:p>
            <w:pPr>
              <w:pStyle w:val="Normal"/>
              <w:snapToGrid w:val="false"/>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528"/>
        <w:gridCol w:w="3190"/>
        <w:gridCol w:w="2786"/>
      </w:tblGrid>
      <w:tr>
        <w:trPr/>
        <w:tc>
          <w:tcPr>
            <w:tcW w:w="2528" w:type="dxa"/>
            <w:tcBorders/>
            <w:shd w:fill="FFA500" w:val="clear"/>
            <w:vAlign w:val="center"/>
          </w:tcPr>
          <w:p>
            <w:pPr>
              <w:pStyle w:val="Normal"/>
              <w:jc w:val="center"/>
              <w:rPr/>
            </w:pPr>
            <w:hyperlink r:id="rId25">
              <w:r>
                <w:rPr>
                  <w:rStyle w:val="InternetLink"/>
                </w:rPr>
                <w:t>Buscar Expedientes</w:t>
              </w:r>
            </w:hyperlink>
          </w:p>
        </w:tc>
        <w:tc>
          <w:tcPr>
            <w:tcW w:w="3190" w:type="dxa"/>
            <w:tcBorders/>
            <w:shd w:fill="FFA500" w:val="clear"/>
            <w:vAlign w:val="center"/>
          </w:tcPr>
          <w:p>
            <w:pPr>
              <w:pStyle w:val="Normal"/>
              <w:jc w:val="center"/>
              <w:rPr/>
            </w:pPr>
            <w:hyperlink r:id="rId26">
              <w:r>
                <w:rPr>
                  <w:rStyle w:val="InternetLink"/>
                </w:rPr>
                <w:t>Consultar Jurisprudencia</w:t>
              </w:r>
            </w:hyperlink>
          </w:p>
        </w:tc>
        <w:tc>
          <w:tcPr>
            <w:tcW w:w="2786" w:type="dxa"/>
            <w:tcBorders/>
            <w:shd w:fill="FFA500" w:val="clear"/>
            <w:vAlign w:val="center"/>
          </w:tcPr>
          <w:p>
            <w:pPr>
              <w:pStyle w:val="Normal"/>
              <w:jc w:val="center"/>
              <w:rPr/>
            </w:pPr>
            <w:hyperlink r:id="rId27">
              <w:r>
                <w:rPr>
                  <w:rStyle w:val="InternetLink"/>
                </w:rPr>
                <w:t>Zonas de Notificacion</w:t>
              </w:r>
            </w:hyperlink>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pPr>
            <w:r>
              <w:rPr/>
              <w:t xml:space="preserve">Detalle de la Actuación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944"/>
        <w:gridCol w:w="2339"/>
        <w:gridCol w:w="772"/>
        <w:gridCol w:w="4449"/>
      </w:tblGrid>
      <w:tr>
        <w:trPr/>
        <w:tc>
          <w:tcPr>
            <w:tcW w:w="8504" w:type="dxa"/>
            <w:gridSpan w:val="4"/>
            <w:tcBorders/>
            <w:vAlign w:val="center"/>
          </w:tcPr>
          <w:p>
            <w:pPr>
              <w:pStyle w:val="Normal"/>
              <w:jc w:val="center"/>
              <w:rPr/>
            </w:pPr>
            <w:r>
              <w:rPr/>
              <w:t>Identificacion del expediente</w:t>
            </w:r>
          </w:p>
        </w:tc>
      </w:tr>
      <w:tr>
        <w:trPr/>
        <w:tc>
          <w:tcPr>
            <w:tcW w:w="944" w:type="dxa"/>
            <w:tcBorders/>
            <w:vAlign w:val="center"/>
          </w:tcPr>
          <w:p>
            <w:pPr>
              <w:pStyle w:val="Normal"/>
              <w:rPr/>
            </w:pPr>
            <w:r>
              <w:rPr/>
              <w:t>Tribunal :</w:t>
            </w:r>
          </w:p>
        </w:tc>
        <w:tc>
          <w:tcPr>
            <w:tcW w:w="7560" w:type="dxa"/>
            <w:gridSpan w:val="3"/>
            <w:tcBorders/>
            <w:vAlign w:val="center"/>
          </w:tcPr>
          <w:p>
            <w:pPr>
              <w:pStyle w:val="Normal"/>
              <w:rPr/>
            </w:pPr>
            <w:r>
              <w:rPr/>
              <w:t>JUZGADO 1ra INST. EN LO CONTENCIOSO ADM. Y TRIB. Nº 9</w:t>
            </w:r>
          </w:p>
        </w:tc>
      </w:tr>
      <w:tr>
        <w:trPr/>
        <w:tc>
          <w:tcPr>
            <w:tcW w:w="944" w:type="dxa"/>
            <w:tcBorders/>
            <w:vAlign w:val="center"/>
          </w:tcPr>
          <w:p>
            <w:pPr>
              <w:pStyle w:val="Normal"/>
              <w:rPr/>
            </w:pPr>
            <w:r>
              <w:rPr/>
              <w:t>Numero :</w:t>
            </w:r>
          </w:p>
        </w:tc>
        <w:tc>
          <w:tcPr>
            <w:tcW w:w="2339" w:type="dxa"/>
            <w:tcBorders/>
            <w:vAlign w:val="center"/>
          </w:tcPr>
          <w:p>
            <w:pPr>
              <w:pStyle w:val="Normal"/>
              <w:rPr/>
            </w:pPr>
            <w:r>
              <w:rPr/>
              <w:t>EJF 104778 /0</w:t>
            </w:r>
          </w:p>
        </w:tc>
        <w:tc>
          <w:tcPr>
            <w:tcW w:w="772" w:type="dxa"/>
            <w:tcBorders/>
            <w:vAlign w:val="center"/>
          </w:tcPr>
          <w:p>
            <w:pPr>
              <w:pStyle w:val="Normal"/>
              <w:rPr/>
            </w:pPr>
            <w:r>
              <w:rPr/>
              <w:t>Estado:</w:t>
            </w:r>
          </w:p>
        </w:tc>
        <w:tc>
          <w:tcPr>
            <w:tcW w:w="4449" w:type="dxa"/>
            <w:tcBorders/>
            <w:vAlign w:val="center"/>
          </w:tcPr>
          <w:p>
            <w:pPr>
              <w:pStyle w:val="Normal"/>
              <w:rPr/>
            </w:pPr>
            <w:r>
              <w:rPr/>
              <w:t>ARCHIVADO</w:t>
            </w:r>
          </w:p>
        </w:tc>
      </w:tr>
      <w:tr>
        <w:trPr/>
        <w:tc>
          <w:tcPr>
            <w:tcW w:w="944" w:type="dxa"/>
            <w:tcBorders/>
            <w:vAlign w:val="center"/>
          </w:tcPr>
          <w:p>
            <w:pPr>
              <w:pStyle w:val="Normal"/>
              <w:rPr/>
            </w:pPr>
            <w:r>
              <w:rPr/>
              <w:t>Caratula:</w:t>
            </w:r>
          </w:p>
        </w:tc>
        <w:tc>
          <w:tcPr>
            <w:tcW w:w="7560" w:type="dxa"/>
            <w:gridSpan w:val="3"/>
            <w:tcBorders/>
            <w:vAlign w:val="center"/>
          </w:tcPr>
          <w:p>
            <w:pPr>
              <w:pStyle w:val="Normal"/>
              <w:rPr/>
            </w:pPr>
            <w:r>
              <w:rPr/>
              <w:t>GCBA CONTRA ROLIN SRL SOBRE EJ.FISC. - ING.BRUTOS CONVENIO MULTILATERAL</w:t>
            </w:r>
          </w:p>
        </w:tc>
      </w:tr>
      <w:tr>
        <w:trPr/>
        <w:tc>
          <w:tcPr>
            <w:tcW w:w="944" w:type="dxa"/>
            <w:tcBorders/>
            <w:vAlign w:val="center"/>
          </w:tcPr>
          <w:p>
            <w:pPr>
              <w:pStyle w:val="Normal"/>
              <w:rPr/>
            </w:pPr>
            <w:r>
              <w:rPr/>
              <w:t>Fecha ingreso:</w:t>
            </w:r>
          </w:p>
        </w:tc>
        <w:tc>
          <w:tcPr>
            <w:tcW w:w="2339" w:type="dxa"/>
            <w:tcBorders/>
            <w:vAlign w:val="center"/>
          </w:tcPr>
          <w:p>
            <w:pPr>
              <w:pStyle w:val="Normal"/>
              <w:rPr/>
            </w:pPr>
            <w:r>
              <w:rPr/>
              <w:t>07/12/2000</w:t>
            </w:r>
          </w:p>
        </w:tc>
        <w:tc>
          <w:tcPr>
            <w:tcW w:w="772" w:type="dxa"/>
            <w:tcBorders/>
            <w:vAlign w:val="center"/>
          </w:tcPr>
          <w:p>
            <w:pPr>
              <w:pStyle w:val="Normal"/>
              <w:rPr/>
            </w:pPr>
            <w:r>
              <w:rPr/>
              <w:t> </w:t>
            </w:r>
          </w:p>
        </w:tc>
        <w:tc>
          <w:tcPr>
            <w:tcW w:w="4449" w:type="dxa"/>
            <w:tcBorders/>
            <w:vAlign w:val="center"/>
          </w:tcPr>
          <w:p>
            <w:pPr>
              <w:pStyle w:val="Normal"/>
              <w:rPr/>
            </w:pPr>
            <w:r>
              <w:rPr/>
              <w:t>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998"/>
        <w:gridCol w:w="2409"/>
        <w:gridCol w:w="878"/>
        <w:gridCol w:w="4219"/>
      </w:tblGrid>
      <w:tr>
        <w:trPr/>
        <w:tc>
          <w:tcPr>
            <w:tcW w:w="8504" w:type="dxa"/>
            <w:gridSpan w:val="4"/>
            <w:tcBorders/>
            <w:vAlign w:val="center"/>
          </w:tcPr>
          <w:p>
            <w:pPr>
              <w:pStyle w:val="Normal"/>
              <w:jc w:val="center"/>
              <w:rPr/>
            </w:pPr>
            <w:r>
              <w:rPr/>
              <w:t>Datos de la Actuación</w:t>
            </w:r>
          </w:p>
        </w:tc>
      </w:tr>
      <w:tr>
        <w:trPr/>
        <w:tc>
          <w:tcPr>
            <w:tcW w:w="998" w:type="dxa"/>
            <w:tcBorders/>
            <w:vAlign w:val="center"/>
          </w:tcPr>
          <w:p>
            <w:pPr>
              <w:pStyle w:val="Normal"/>
              <w:rPr/>
            </w:pPr>
            <w:r>
              <w:rPr/>
              <w:t>Fecha de Firma:</w:t>
            </w:r>
          </w:p>
        </w:tc>
        <w:tc>
          <w:tcPr>
            <w:tcW w:w="2409" w:type="dxa"/>
            <w:tcBorders/>
            <w:vAlign w:val="center"/>
          </w:tcPr>
          <w:p>
            <w:pPr>
              <w:pStyle w:val="Normal"/>
              <w:rPr/>
            </w:pPr>
            <w:r>
              <w:rPr/>
              <w:t>19/03/2003</w:t>
            </w:r>
          </w:p>
        </w:tc>
        <w:tc>
          <w:tcPr>
            <w:tcW w:w="878" w:type="dxa"/>
            <w:tcBorders/>
            <w:vAlign w:val="center"/>
          </w:tcPr>
          <w:p>
            <w:pPr>
              <w:pStyle w:val="Normal"/>
              <w:rPr/>
            </w:pPr>
            <w:r>
              <w:rPr/>
              <w:t>Tribunal Origen:</w:t>
            </w:r>
          </w:p>
        </w:tc>
        <w:tc>
          <w:tcPr>
            <w:tcW w:w="4219" w:type="dxa"/>
            <w:tcBorders/>
            <w:vAlign w:val="center"/>
          </w:tcPr>
          <w:p>
            <w:pPr>
              <w:pStyle w:val="Normal"/>
              <w:rPr/>
            </w:pPr>
            <w:r>
              <w:rPr/>
              <w:t>S01</w:t>
            </w:r>
          </w:p>
        </w:tc>
      </w:tr>
      <w:tr>
        <w:trPr/>
        <w:tc>
          <w:tcPr>
            <w:tcW w:w="998" w:type="dxa"/>
            <w:tcBorders/>
            <w:vAlign w:val="center"/>
          </w:tcPr>
          <w:p>
            <w:pPr>
              <w:pStyle w:val="Normal"/>
              <w:rPr/>
            </w:pPr>
            <w:r>
              <w:rPr/>
              <w:t>Firmante:</w:t>
            </w:r>
          </w:p>
        </w:tc>
        <w:tc>
          <w:tcPr>
            <w:tcW w:w="7506" w:type="dxa"/>
            <w:gridSpan w:val="3"/>
            <w:tcBorders/>
            <w:vAlign w:val="center"/>
          </w:tcPr>
          <w:p>
            <w:pPr>
              <w:pStyle w:val="Normal"/>
              <w:rPr/>
            </w:pPr>
            <w:r>
              <w:rPr/>
              <w:t xml:space="preserve">WEINBERG, BALBIN, CORTI () </w:t>
            </w:r>
          </w:p>
        </w:tc>
      </w:tr>
      <w:tr>
        <w:trPr/>
        <w:tc>
          <w:tcPr>
            <w:tcW w:w="998" w:type="dxa"/>
            <w:tcBorders/>
            <w:vAlign w:val="center"/>
          </w:tcPr>
          <w:p>
            <w:pPr>
              <w:pStyle w:val="Normal"/>
              <w:rPr/>
            </w:pPr>
            <w:r>
              <w:rPr/>
              <w:t>Extracto:</w:t>
            </w:r>
          </w:p>
        </w:tc>
        <w:tc>
          <w:tcPr>
            <w:tcW w:w="7506" w:type="dxa"/>
            <w:gridSpan w:val="3"/>
            <w:tcBorders/>
            <w:vAlign w:val="center"/>
          </w:tcPr>
          <w:p>
            <w:pPr>
              <w:pStyle w:val="Normal"/>
              <w:rPr/>
            </w:pPr>
            <w:r>
              <w:rPr/>
              <w:t>SENTENCIA INTERLOCUTORIA</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pPr>
            <w:r>
              <w:rPr/>
              <w:drawing>
                <wp:inline distT="0" distB="0" distL="0" distR="0">
                  <wp:extent cx="55118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ROLIN SRL SOBRE EJ.FISC. - ING.BRUTOS CONVENIO MULTILATERAL” , EXPTE: EJF 104778 / 0 Buenos Aires, de marzo de 2003. Y VISTOS: Estos autos para resolver el recurso de apelación interpuesto por la parte demandada a fs. 53 –fundado a fs. 55/57, cuyo traslado fue contestado a fs. 59/62-, contra la resolución de fs. 47/48, mediante la cual el magistrado de grado desestimó la excepción de inhabilidad de título. I.- La parte actora inició la presente ejecución fiscal a fin de percibir los montos que surgen de la constancia obrante a fs. 2, en virtud del Impuesto sobre los Ingresos Brutos, por aplicación del artículo 134 del Código Fiscal t.o. 1999. Habiéndose cursado la intimación de pago (vid. fs. 13), y dentro del plazo fijado, se presentó en autos el ejecutado y opuso excepción de inhabilidad de título. Adujo que cesó en sus actividades con anterioridad a junio de 1994, esto es, el primero de los períodos incluidos en el título base de la acción. A fin de acreditar dicha alegación, acompañó fotocopias de las declaraciones juradas que obran a fs. 14/22 (vid. fs. 24/26). Una vez sustanciada la defensa (vid. fs. 41/45), el magistrado de grado la rechazó, y mandó llevar adelante la ejecución hasta hacerse íntegro pago a la parte actora de las sumas reclamadas, con más sus intereses y costas. Contra dicha resolución la parte demandada interpuso recurso de apelación, a tenor de los argumentos que expone en su memorial. II.- En el presente caso, la parte actora pretende el pago de los períodos que surgen de la constancia obrante a fs. 2, por aplicación del artículo 134 del Código Fiscal t.o. 1999, el cual establece que en caso de que el contribuyente no presente las declaraciones juradas por uno o más períodos fiscales, la Dirección General de Rentas deberá emplazarlo para que cumpla dentro del término de quince (15) días e ingrese el impuesto, y agrega que si aquél no cumpliera en el plazo fijado, se podrá reclamar judicialmente el pago a cuenta de lo que en definitiva debe abonar, tomando como base imponible del gravamen el período fiscal o anticipo más próximo, según corresponda a cada una de las obligaciones omitidas. Como surge de la normativa citada, el procedimiento analizado presenta un presupuesto fundamental para su procedencia, el cual consiste en que el contribuyente no haya presentado ante la Dirección General de Rentas las declaraciones juradas pertinentes. Ahora bien, de las constancias acompañadas por el ejecutado a fs. 14/23 –cuya autenticidad no ha sido cuestionada por la accionante- se desprende que el ejecutado presentó oportunamente ante el Banco Ciudad de Buenos Aires las declaraciones juradas correspondientes a los períodos reclamados en autos. Ello torna improcedente el reclamo intentado, ya que, como se ha señalado ut supra, la omisión de presentar las declaraciones juradas por parte del contribuyente constituye un requisito para el requerimiento judicial previsto por el citado artículo 134 (Código Fiscal t.o. 1999), extremo que no se verifica en el caso. En consecuencia, habrán de admitirse los agravios vertidos por el recurrente. Por ello, el tribunal RESUELVE: Hacer lugar al recurso de apelación interpuesto y, en consecuencia, revocar la resolución recurrida en todo cuanto ha sido materia de apelación y agravio. Costas a cargo de la actora, en virtud del principio objetivo de la derrota (art. 62 CCAyT). Regístrese, devuélvase. Encomiéndase el cumplimiento de las notificaciones pertinentes al juzgado de grado, conjuntamente con la providencia que haga saber la devolución de los autos. Inés M. Weinberg de Roca Carlos F. Balbín Horacio G. A. Corti </w:t>
            </w:r>
          </w:p>
        </w:tc>
      </w:tr>
      <w:tr>
        <w:trPr/>
        <w:tc>
          <w:tcPr>
            <w:tcW w:w="8504" w:type="dxa"/>
            <w:tcBorders/>
            <w:vAlign w:val="center"/>
          </w:tcPr>
          <w:p>
            <w:pPr>
              <w:pStyle w:val="Normal"/>
              <w:rPr/>
            </w:pPr>
            <w:r>
              <w:rPr/>
              <w:drawing>
                <wp:inline distT="0" distB="0" distL="0" distR="0">
                  <wp:extent cx="55118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pPr>
            <w:r>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427355" cy="589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7"/>
                <w:szCs w:val="27"/>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sz w:val="20"/>
                <w:szCs w:val="20"/>
              </w:rPr>
            </w:pPr>
            <w:r>
              <w:rPr>
                <w:sz w:val="20"/>
                <w:szCs w:val="20"/>
              </w:rPr>
            </w:r>
          </w:p>
        </w:tc>
        <w:tc>
          <w:tcPr>
            <w:tcW w:w="7466" w:type="dxa"/>
            <w:vMerge w:val="continue"/>
            <w:tcBorders/>
            <w:vAlign w:val="center"/>
          </w:tcPr>
          <w:p>
            <w:pPr>
              <w:pStyle w:val="Normal"/>
              <w:snapToGrid w:val="false"/>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528"/>
        <w:gridCol w:w="3190"/>
        <w:gridCol w:w="2786"/>
      </w:tblGrid>
      <w:tr>
        <w:trPr/>
        <w:tc>
          <w:tcPr>
            <w:tcW w:w="2528" w:type="dxa"/>
            <w:tcBorders/>
            <w:shd w:fill="FFA500" w:val="clear"/>
            <w:vAlign w:val="center"/>
          </w:tcPr>
          <w:p>
            <w:pPr>
              <w:pStyle w:val="Normal"/>
              <w:jc w:val="center"/>
              <w:rPr/>
            </w:pPr>
            <w:hyperlink r:id="rId32">
              <w:r>
                <w:rPr>
                  <w:rStyle w:val="InternetLink"/>
                </w:rPr>
                <w:t>Buscar Expedientes</w:t>
              </w:r>
            </w:hyperlink>
          </w:p>
        </w:tc>
        <w:tc>
          <w:tcPr>
            <w:tcW w:w="3190" w:type="dxa"/>
            <w:tcBorders/>
            <w:shd w:fill="FFA500" w:val="clear"/>
            <w:vAlign w:val="center"/>
          </w:tcPr>
          <w:p>
            <w:pPr>
              <w:pStyle w:val="Normal"/>
              <w:jc w:val="center"/>
              <w:rPr/>
            </w:pPr>
            <w:hyperlink r:id="rId33">
              <w:r>
                <w:rPr>
                  <w:rStyle w:val="InternetLink"/>
                </w:rPr>
                <w:t>Consultar Jurisprudencia</w:t>
              </w:r>
            </w:hyperlink>
          </w:p>
        </w:tc>
        <w:tc>
          <w:tcPr>
            <w:tcW w:w="2786" w:type="dxa"/>
            <w:tcBorders/>
            <w:shd w:fill="FFA500" w:val="clear"/>
            <w:vAlign w:val="center"/>
          </w:tcPr>
          <w:p>
            <w:pPr>
              <w:pStyle w:val="Normal"/>
              <w:jc w:val="center"/>
              <w:rPr/>
            </w:pPr>
            <w:hyperlink r:id="rId34">
              <w:r>
                <w:rPr>
                  <w:rStyle w:val="InternetLink"/>
                </w:rPr>
                <w:t>Zonas de Notificacion</w:t>
              </w:r>
            </w:hyperlink>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pPr>
            <w:r>
              <w:rPr/>
              <w:t xml:space="preserve">Detalle de la Actuación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944"/>
        <w:gridCol w:w="2339"/>
        <w:gridCol w:w="772"/>
        <w:gridCol w:w="4449"/>
      </w:tblGrid>
      <w:tr>
        <w:trPr/>
        <w:tc>
          <w:tcPr>
            <w:tcW w:w="8504" w:type="dxa"/>
            <w:gridSpan w:val="4"/>
            <w:tcBorders/>
            <w:vAlign w:val="center"/>
          </w:tcPr>
          <w:p>
            <w:pPr>
              <w:pStyle w:val="Normal"/>
              <w:jc w:val="center"/>
              <w:rPr/>
            </w:pPr>
            <w:r>
              <w:rPr/>
              <w:t>Identificacion del expediente</w:t>
            </w:r>
          </w:p>
        </w:tc>
      </w:tr>
      <w:tr>
        <w:trPr/>
        <w:tc>
          <w:tcPr>
            <w:tcW w:w="944" w:type="dxa"/>
            <w:tcBorders/>
            <w:vAlign w:val="center"/>
          </w:tcPr>
          <w:p>
            <w:pPr>
              <w:pStyle w:val="Normal"/>
              <w:rPr/>
            </w:pPr>
            <w:r>
              <w:rPr/>
              <w:t>Tribunal :</w:t>
            </w:r>
          </w:p>
        </w:tc>
        <w:tc>
          <w:tcPr>
            <w:tcW w:w="7560" w:type="dxa"/>
            <w:gridSpan w:val="3"/>
            <w:tcBorders/>
            <w:vAlign w:val="center"/>
          </w:tcPr>
          <w:p>
            <w:pPr>
              <w:pStyle w:val="Normal"/>
              <w:rPr/>
            </w:pPr>
            <w:r>
              <w:rPr/>
              <w:t>JUZGADO 1ra INST. EN LO CONTENCIOSO ADM. Y TRIB. Nº 7</w:t>
            </w:r>
          </w:p>
        </w:tc>
      </w:tr>
      <w:tr>
        <w:trPr/>
        <w:tc>
          <w:tcPr>
            <w:tcW w:w="944" w:type="dxa"/>
            <w:tcBorders/>
            <w:vAlign w:val="center"/>
          </w:tcPr>
          <w:p>
            <w:pPr>
              <w:pStyle w:val="Normal"/>
              <w:rPr/>
            </w:pPr>
            <w:r>
              <w:rPr/>
              <w:t>Numero :</w:t>
            </w:r>
          </w:p>
        </w:tc>
        <w:tc>
          <w:tcPr>
            <w:tcW w:w="2339" w:type="dxa"/>
            <w:tcBorders/>
            <w:vAlign w:val="center"/>
          </w:tcPr>
          <w:p>
            <w:pPr>
              <w:pStyle w:val="Normal"/>
              <w:rPr/>
            </w:pPr>
            <w:r>
              <w:rPr/>
              <w:t>EJF 87533 /0</w:t>
            </w:r>
          </w:p>
        </w:tc>
        <w:tc>
          <w:tcPr>
            <w:tcW w:w="772" w:type="dxa"/>
            <w:tcBorders/>
            <w:vAlign w:val="center"/>
          </w:tcPr>
          <w:p>
            <w:pPr>
              <w:pStyle w:val="Normal"/>
              <w:rPr/>
            </w:pPr>
            <w:r>
              <w:rPr/>
              <w:t>Estado:</w:t>
            </w:r>
          </w:p>
        </w:tc>
        <w:tc>
          <w:tcPr>
            <w:tcW w:w="4449" w:type="dxa"/>
            <w:tcBorders/>
            <w:vAlign w:val="center"/>
          </w:tcPr>
          <w:p>
            <w:pPr>
              <w:pStyle w:val="Normal"/>
              <w:rPr/>
            </w:pPr>
            <w:r>
              <w:rPr/>
              <w:t>EN DESPACHO</w:t>
            </w:r>
          </w:p>
        </w:tc>
      </w:tr>
      <w:tr>
        <w:trPr/>
        <w:tc>
          <w:tcPr>
            <w:tcW w:w="944" w:type="dxa"/>
            <w:tcBorders/>
            <w:vAlign w:val="center"/>
          </w:tcPr>
          <w:p>
            <w:pPr>
              <w:pStyle w:val="Normal"/>
              <w:rPr/>
            </w:pPr>
            <w:r>
              <w:rPr/>
              <w:t>Caratula:</w:t>
            </w:r>
          </w:p>
        </w:tc>
        <w:tc>
          <w:tcPr>
            <w:tcW w:w="7560" w:type="dxa"/>
            <w:gridSpan w:val="3"/>
            <w:tcBorders/>
            <w:vAlign w:val="center"/>
          </w:tcPr>
          <w:p>
            <w:pPr>
              <w:pStyle w:val="Normal"/>
              <w:rPr/>
            </w:pPr>
            <w:r>
              <w:rPr/>
              <w:t>GCBA CONTRA NECHAEVSKY ISIDORO GOLDFARB ROSA SOBRE EJ.FISC. - ING.BRUTOS CONVENIO MULTILATERAL</w:t>
            </w:r>
          </w:p>
        </w:tc>
      </w:tr>
      <w:tr>
        <w:trPr/>
        <w:tc>
          <w:tcPr>
            <w:tcW w:w="944" w:type="dxa"/>
            <w:tcBorders/>
            <w:vAlign w:val="center"/>
          </w:tcPr>
          <w:p>
            <w:pPr>
              <w:pStyle w:val="Normal"/>
              <w:rPr/>
            </w:pPr>
            <w:r>
              <w:rPr/>
              <w:t>Fecha ingreso:</w:t>
            </w:r>
          </w:p>
        </w:tc>
        <w:tc>
          <w:tcPr>
            <w:tcW w:w="2339" w:type="dxa"/>
            <w:tcBorders/>
            <w:vAlign w:val="center"/>
          </w:tcPr>
          <w:p>
            <w:pPr>
              <w:pStyle w:val="Normal"/>
              <w:rPr/>
            </w:pPr>
            <w:r>
              <w:rPr/>
              <w:t>30/10/2000</w:t>
            </w:r>
          </w:p>
        </w:tc>
        <w:tc>
          <w:tcPr>
            <w:tcW w:w="772" w:type="dxa"/>
            <w:tcBorders/>
            <w:vAlign w:val="center"/>
          </w:tcPr>
          <w:p>
            <w:pPr>
              <w:pStyle w:val="Normal"/>
              <w:rPr/>
            </w:pPr>
            <w:r>
              <w:rPr/>
              <w:t> </w:t>
            </w:r>
          </w:p>
        </w:tc>
        <w:tc>
          <w:tcPr>
            <w:tcW w:w="4449" w:type="dxa"/>
            <w:tcBorders/>
            <w:vAlign w:val="center"/>
          </w:tcPr>
          <w:p>
            <w:pPr>
              <w:pStyle w:val="Normal"/>
              <w:rPr/>
            </w:pPr>
            <w:r>
              <w:rPr/>
              <w:t>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998"/>
        <w:gridCol w:w="2409"/>
        <w:gridCol w:w="878"/>
        <w:gridCol w:w="4219"/>
      </w:tblGrid>
      <w:tr>
        <w:trPr/>
        <w:tc>
          <w:tcPr>
            <w:tcW w:w="8504" w:type="dxa"/>
            <w:gridSpan w:val="4"/>
            <w:tcBorders/>
            <w:vAlign w:val="center"/>
          </w:tcPr>
          <w:p>
            <w:pPr>
              <w:pStyle w:val="Normal"/>
              <w:jc w:val="center"/>
              <w:rPr/>
            </w:pPr>
            <w:r>
              <w:rPr/>
              <w:t>Datos de la Actuación</w:t>
            </w:r>
          </w:p>
        </w:tc>
      </w:tr>
      <w:tr>
        <w:trPr/>
        <w:tc>
          <w:tcPr>
            <w:tcW w:w="998" w:type="dxa"/>
            <w:tcBorders/>
            <w:vAlign w:val="center"/>
          </w:tcPr>
          <w:p>
            <w:pPr>
              <w:pStyle w:val="Normal"/>
              <w:rPr/>
            </w:pPr>
            <w:r>
              <w:rPr/>
              <w:t>Fecha de Firma:</w:t>
            </w:r>
          </w:p>
        </w:tc>
        <w:tc>
          <w:tcPr>
            <w:tcW w:w="2409" w:type="dxa"/>
            <w:tcBorders/>
            <w:vAlign w:val="center"/>
          </w:tcPr>
          <w:p>
            <w:pPr>
              <w:pStyle w:val="Normal"/>
              <w:rPr/>
            </w:pPr>
            <w:r>
              <w:rPr/>
              <w:t>06/06/2003</w:t>
            </w:r>
          </w:p>
        </w:tc>
        <w:tc>
          <w:tcPr>
            <w:tcW w:w="878" w:type="dxa"/>
            <w:tcBorders/>
            <w:vAlign w:val="center"/>
          </w:tcPr>
          <w:p>
            <w:pPr>
              <w:pStyle w:val="Normal"/>
              <w:rPr/>
            </w:pPr>
            <w:r>
              <w:rPr/>
              <w:t>Tribunal Origen:</w:t>
            </w:r>
          </w:p>
        </w:tc>
        <w:tc>
          <w:tcPr>
            <w:tcW w:w="4219" w:type="dxa"/>
            <w:tcBorders/>
            <w:vAlign w:val="center"/>
          </w:tcPr>
          <w:p>
            <w:pPr>
              <w:pStyle w:val="Normal"/>
              <w:rPr/>
            </w:pPr>
            <w:r>
              <w:rPr/>
              <w:t>S02</w:t>
            </w:r>
          </w:p>
        </w:tc>
      </w:tr>
      <w:tr>
        <w:trPr/>
        <w:tc>
          <w:tcPr>
            <w:tcW w:w="998" w:type="dxa"/>
            <w:tcBorders/>
            <w:vAlign w:val="center"/>
          </w:tcPr>
          <w:p>
            <w:pPr>
              <w:pStyle w:val="Normal"/>
              <w:rPr/>
            </w:pPr>
            <w:r>
              <w:rPr/>
              <w:t>Firmante:</w:t>
            </w:r>
          </w:p>
        </w:tc>
        <w:tc>
          <w:tcPr>
            <w:tcW w:w="7506" w:type="dxa"/>
            <w:gridSpan w:val="3"/>
            <w:tcBorders/>
            <w:vAlign w:val="center"/>
          </w:tcPr>
          <w:p>
            <w:pPr>
              <w:pStyle w:val="Normal"/>
              <w:rPr/>
            </w:pPr>
            <w:r>
              <w:rPr/>
              <w:t xml:space="preserve">DANIELE, CENTANARO, RUSSO () </w:t>
            </w:r>
          </w:p>
        </w:tc>
      </w:tr>
      <w:tr>
        <w:trPr/>
        <w:tc>
          <w:tcPr>
            <w:tcW w:w="998" w:type="dxa"/>
            <w:tcBorders/>
            <w:vAlign w:val="center"/>
          </w:tcPr>
          <w:p>
            <w:pPr>
              <w:pStyle w:val="Normal"/>
              <w:rPr/>
            </w:pPr>
            <w:r>
              <w:rPr/>
              <w:t>Extracto:</w:t>
            </w:r>
          </w:p>
        </w:tc>
        <w:tc>
          <w:tcPr>
            <w:tcW w:w="7506" w:type="dxa"/>
            <w:gridSpan w:val="3"/>
            <w:tcBorders/>
            <w:vAlign w:val="center"/>
          </w:tcPr>
          <w:p>
            <w:pPr>
              <w:pStyle w:val="Normal"/>
              <w:rPr/>
            </w:pPr>
            <w:r>
              <w:rPr/>
              <w:t>SENTENCIA INTERLOCUTORIA</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pPr>
            <w:r>
              <w:rPr/>
              <w:drawing>
                <wp:inline distT="0" distB="0" distL="0" distR="0">
                  <wp:extent cx="55118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NECHAEVSKY ISIDORO GOLDFARB ROSA SOBRE EJ.FISC. - ING.BRUTOS CONVENIO MULTILATERAL”, Expte: EJF 87533 / 0 Buenos Aires, de junio de 2003. VISTOS: El recurso de apelación interpuesto a fs. 57, contra la resolución de fs. 53/55 vta.; y CONSIDERANDO: I. Que, a fs. 3/4 vta., el Gobierno de la Ciudad Autónoma de Buenos Aires promovió ejecución fiscal contra Isidoro Nechaevsky y Rosa Goldfarb por el cobro de la suma de $8.480, con más sus intereses y costas, en concepto de “impuesto sobre los ingresos brutos”, según surge de la constancia de deuda presentada en calidad de título ejecutivo a fs. 1. II. Que, a fs. 17/22 vta., se presentó el ejecutado y opuso al progreso de la acción las excepciones de inhabilidad de título y de pago documentado. III. Que, a fs. 53/55 vta., la señora juez de primera instancia rechazó las excepciones opuestas por la demandada y, en consecuencia, mandó llevar adelante la ejecución hasta hacer íntegro pago a la actora del capital reclamado, con más sus intereses y costas. Contra esa decisión, la ejecutada interpuso y fundó un recurso de apelación (ver fs. 57 y 61/63 vta.). El traslado del memorial no fue contestado por la ejecutante. IV. Que, en primer término, resulta adecuado señalar que la excepción de inhabilidad de título se limita a las formas extrínsecas del título, sin que se puedan introducir, por ese conducto, referencias que hagan a la deuda, distintas de los vicios o defectos referidos a lo puramente externo del certificado. Es decir, queda excluida del examen por parte de los jueces, la causa de la obligación o, incluso, la exactitud de la determinación fiscal. Ello como consecuencia de la naturaleza especial que revisten los procesos de ejecución fiscal de cognición restringida, en los que el examen de aquellas cuestiones se difiere al posterior proceso de conocimiento (confr. Falcón, Enrique M., “Procesos de Ejecución”, Tomo II, Ejecuciones Especiales, pag. 251; doctr. CSJN, Fallos : 278:346, 294:420; Cám. Cont. Adm. Fed., Sala I, “BCRA c/ González Fischer, Carlos María”, 6/VII/93; Cám. Civil, Sala E, “O.S.N. c/ Coca Cola S.A.”, del 23/X/86, entre otras). No se le escapa al Tribunal el hecho de que, en excepcionales circunstancias, la Corte Suprema de Justicia de la Nación y sus tribunales inferiores, admitieron la procedencia de la defensa de inhabilidad de título fundada en la inexistencia de la deuda. Ello estaba condicionado a que dicha circunstancia surgiera manifiesta de autos y que no requiriera del examen de otras cuestiones cuya acreditación excediera el limitado ámbito de los procesos de apremio. Tal postura se basa en que aceptar la ejecución de una deuda inexistente importaría privilegiar un excesivo rigor formal sobre un grave menosprecio de garantías constitucionales (confr. CSJN, Fallos: 312:178, y sentencia dictada en la causa “Estado Nacional. DGI c/ Silvermsan SA”, del del 11/VI/96; Cám. Cont. Adm. Fed., Sala IV, “Fisco Nacional (ANA) c/ Spinelli, Héctor Luis”, del 16/XII/93, entre otras). En tal contexto, lo que debe determinarse es si, en el caso, tal extremo no se encuentra acreditado. Al respecto, cabe destacar que de la constancia de deuda de fs. 2 surge que ella fue confeccionada en los términos del artículo 134 del Código Fiscal (T.O. 1999), en el cual se dispone que “En los casos de contribuyentes que no presenten declaraciones juradas por uno o más períodos fiscales o anticipos, la Dirección General los emplazará para que dentro del término de quince (15) días presenten las declaraciones juradas e ingresen el impuesto correspondiente. Si dentro de dicho plazo no regularizan su situación podrá requerirse judicialmente el pago, a cuenta del gravamen que en definitiva les corresponde abonar, de una suma equivalente al gravamen declarado o determinado en el período fiscal o anticipo más próximo, según corresponda por cada una de las obligaciones omitidas...”. En tales condiciones, en tanto la demandada anejó los comprobantes de las declaraciones juradas de cada período reclamado (que habrían sido presentados en tiempo y forma en distintas sucursales del Banco de la Ciudad de Buenos Aires) –los que han sido cuestionados por la actora como instrumento de pago mas no como instrumento declarativo-, el reclamo en los términos del artículo antes citado –por cuanto ese supuesto resulta exclusivo para los casos en que los contribuyentes no presenten la declaración jurada- deviene a todas luces improcedente. Lo expuesto no empece, claro está, a que la Dirección General de Rentas pueda determinar -en caso de corresponder- la deuda del contribuyente en los términos y con base en los procedimientos previstos a tal fin en el Código Fiscal. Las circunstancias reseñadas, a criterio del Tribunal, tienen entidad suficiente para que proceda la excepción de inhabilidad de título incoada. V. Que, atento el modo en que se resuelve, resulta innecesario expedirse respecto a la excepción de pago impetrada. En mérito de lo expuesto, el Tribunal RESUELVE: 1) Revocar la resolución apelada y, en consecuencia, rechazar la ejecución fiscal promovida. 2) Imponer las costas de ambas instancias en el orden causado, atento los argumentos tenidos en miras para resolver los planteos efectuados (art. 62 del CCAyT). Regístrese, notifíquese y, oportunamente, devuélvase. </w:t>
            </w:r>
          </w:p>
        </w:tc>
      </w:tr>
      <w:tr>
        <w:trPr/>
        <w:tc>
          <w:tcPr>
            <w:tcW w:w="8504" w:type="dxa"/>
            <w:tcBorders/>
            <w:vAlign w:val="center"/>
          </w:tcPr>
          <w:p>
            <w:pPr>
              <w:pStyle w:val="Normal"/>
              <w:rPr/>
            </w:pPr>
            <w:r>
              <w:rPr/>
              <w:drawing>
                <wp:inline distT="0" distB="0" distL="0" distR="0">
                  <wp:extent cx="551180"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p>
      <w:pPr>
        <w:pStyle w:val="Subtitulo"/>
        <w:rPr/>
      </w:pPr>
      <w:r>
        <w:rPr/>
      </w:r>
    </w:p>
    <w:p>
      <w:pPr>
        <w:pStyle w:val="Subtitulo"/>
        <w:rPr/>
      </w:pPr>
      <w:r>
        <w:rPr/>
      </w:r>
    </w:p>
    <w:p>
      <w:pPr>
        <w:pStyle w:val="Subtitulo"/>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CD"/>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before="280" w:after="280"/>
    </w:pPr>
    <w:rPr>
      <w:rFonts w:ascii="Verdana" w:hAnsi="Verdana" w:cs="Verdana"/>
      <w:b/>
      <w:bCs/>
      <w:color w:val="33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sefuero-cayt.gov.ar/busca_exp.php" TargetMode="External"/><Relationship Id="rId5" Type="http://schemas.openxmlformats.org/officeDocument/2006/relationships/hyperlink" Target="http://basefuero-cayt.gov.ar/cons_jur.php" TargetMode="External"/><Relationship Id="rId6" Type="http://schemas.openxmlformats.org/officeDocument/2006/relationships/hyperlink" Target="http://zona.jusbaires.gov.ar/"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basefuero-cayt.gov.ar/busca_exp.php" TargetMode="External"/><Relationship Id="rId12" Type="http://schemas.openxmlformats.org/officeDocument/2006/relationships/hyperlink" Target="http://basefuero-cayt.gov.ar/cons_jur.php" TargetMode="External"/><Relationship Id="rId13" Type="http://schemas.openxmlformats.org/officeDocument/2006/relationships/hyperlink" Target="http://zona.jusbaires.gov.ar/"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yperlink" Target="http://basefuero-cayt.gov.ar/busca_exp.php" TargetMode="External"/><Relationship Id="rId19" Type="http://schemas.openxmlformats.org/officeDocument/2006/relationships/hyperlink" Target="http://basefuero-cayt.gov.ar/cons_jur.php" TargetMode="External"/><Relationship Id="rId20" Type="http://schemas.openxmlformats.org/officeDocument/2006/relationships/hyperlink" Target="http://zona.jusbaires.gov.ar/"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hyperlink" Target="http://basefuero-cayt.gov.ar/busca_exp.php" TargetMode="External"/><Relationship Id="rId26" Type="http://schemas.openxmlformats.org/officeDocument/2006/relationships/hyperlink" Target="http://basefuero-cayt.gov.ar/cons_jur.php" TargetMode="External"/><Relationship Id="rId27" Type="http://schemas.openxmlformats.org/officeDocument/2006/relationships/hyperlink" Target="http://zona.jusbaires.gov.ar/" TargetMode="External"/><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yperlink" Target="http://basefuero-cayt.gov.ar/busca_exp.php" TargetMode="External"/><Relationship Id="rId33" Type="http://schemas.openxmlformats.org/officeDocument/2006/relationships/hyperlink" Target="http://basefuero-cayt.gov.ar/cons_jur.php" TargetMode="External"/><Relationship Id="rId34" Type="http://schemas.openxmlformats.org/officeDocument/2006/relationships/hyperlink" Target="http://zona.jusbaires.gov.ar/" TargetMode="Externa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1:52:00Z</dcterms:created>
  <dc:creator>Ana</dc:creator>
  <dc:description/>
  <cp:keywords/>
  <dc:language>en-US</dc:language>
  <cp:lastModifiedBy>Ana</cp:lastModifiedBy>
  <dcterms:modified xsi:type="dcterms:W3CDTF">2008-11-25T02:00:00Z</dcterms:modified>
  <cp:revision>5</cp:revision>
  <dc:subject/>
  <dc:title> </dc:title>
</cp:coreProperties>
</file>