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8</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11764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TRAMI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VOLKSWAGEN ARG SA (EX AUTOLATINA ARG SA) SOBRE EJ.FISC. - INGRESOS BRUT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8/12/2000</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9/12/2005</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eroff_e" descr=""/>
                          <pic:cNvPicPr>
                            <a:picLocks noChangeAspect="1" noChangeArrowheads="1"/>
                          </pic:cNvPicPr>
                        </pic:nvPicPr>
                        <pic:blipFill>
                          <a:blip r:embed="rId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VOLKSWAGEN ARG SA (EX AUTOLATINA ARG SA) SOBRE EJ.FISC. - INGRESOS BRUTOS” , EXPTE: EJF 311764 / 0 Buenos Aires, de diciembre de 2005. Y VISTOS: Estos autos para resolver el recurso de apelación interpuesto por la parte demandada a fs. 88 –fundado a fs. 101/105, cuyo traslado fue contestado a fs. 108/115-, contra la resolución de fs. 83, por medio de la que el señor juez de grado mandó llevar adelante la ejecución. VOTO DEL DR. CARLOS F. BALBIN I.- Ante todo, cabe señalar que ante el Juzgado Nº 2 de este fuero tramita el expediente Nº 427 "Volkswagen Argentina SA c/ GCBA s/ Impugnación actos administrativos", en el que se dictó el 19/06/2001 una medida cautelar que ordenó suspender la ejecutoriedad de las resoluciones nº 3033/SHyF/99 y 110/SHyF/2000, cuya ejecución se pretende por medio de estos actuados. Asimismo, corresponde destacar que, esta Alzada confirmó la sentencia de grado con fecha 27 de septiembre de 2001 y la aquí recurrente depositó en concepto de contracautela la suma de pesos un millón cien mil ($ 1.100.000.-) Además, a pesar de ser una obviedad, es dable advertir que las resoluciones mencionadas en el párrafo anterior se encuentran firmes y sobre ellas no corresponde volver. II.- Así las cosas, atento la vigencia de la medida cautelar citada precedentemente, la sentencia obrante a fs. 83, por medio de la que el magistrado de primera instancia mandó llevar adelante la ejecución no es ejecutable mientras mantenga vigencia la cautela dispuesta en el Exp. nº 427. En el sub lite, se presenta una situación particular. En efecto, la sentencia dictada en el presente caso, aunque no es por sí misma declarativa, es preciso atribuirle actualmente y de manera transitoria dicho carácter a partir del dictado previo de una medida cautelar y, hasta tanto ella resulte vinculante. Por eso, la sentencia obrante a fs. 83 es inejecutable, mientras no se revoque, modifique o extinga la medida cautelar dispuesta en el expediente nº 427. A su vez, si la sentencia de fondo a dictarse en la causa "Volkswagen Argentina SA c/ GCBA s/ Impugnación actos administrativos", expte. Nº 427, hiciera lugar a la pretensión de la allí actora, esta última resolución –que adquiere el carácter de cosa juzgada material- tendrá prevalencia sobre la decisión adoptada en este proceso a fs. 83 por el a quo, toda vez que las sentencias dictadas en los procesos ejecutivos revisten el carácter de cosa juzgada formal. En cambio, si en el expediente nº 427 resultara vencida la allí demandante, la resolución adoptada en esta causa a fs. 83 será inmediatamente ejecutable en virtud de la pérdida de vigencia de la medida cautelar dispuesta en el proceso ordinario. III.- En tal sentido, no le asiste la razón al apelante en cuanto expresa que el proceder del a quo importó un "desconocimiento " de la decisión de esta Alzada que permite tacharla de arbitraria. Tampoco, autoriza a sostener la existencia de gravedad institucional con sustento en la afectación del derecho de defensa y la garantía del debido proceso. Ello, en virtud de lo manifestado en el considerando anterior. Así las cosas, por las razones que anteceden considero que la decisión apelada no causa gravamen a la parte recurrente y, en consecuencia, el recurso debe ser rechazado. IV.- Las costas de esta instancia se imponen por su orden, toda vez que el juez de primera instancia, al dictar la sentencia de fs. 83, no efectuó las aclaraciones expuestas precedentemente acerca del alcance de dicha resolución y, en consecuencia, la recurrente pudo creerse con derecho a plantear el recurso de apelación que se resuelve. VOTO DEL DR. ESTEBAN CENTANARO: 1.- Adhiero al relato de los hechos y a las constancias reseñadas en el considerando I del voto que antecede. II.- Así las cosas, atento la vigencia de la medida cautelar citada precedentemente, la sentencia obrante a fs. 83, por medio de la que el magistrado de primera instancia mandó llevar adelante la ejecución no es ejecutable mientras mantenga vigencia la cautela dispuesta en el Exp. nº 427. A diferencia de lo sostenido por el recurrente, en el sub lite, no resulta necesario declarar la nulidad de la sentencia, toda vez que como ya he dicho, el juez tiene facultades para dictar una sentencia bajo condición suspensiva, es decir, una sentencia de futuro (doctr. del art. 688 del CPCCN) con fundamento en el principio de economía procesal (cf. Gastaldi, José María y Centanaro, Esteban, Excepción de incumplimiento contractual, Ed. Abeledo Perrot, Bs. As. Argentina, 1995, pág. 120 y ss.). En estos actuados, la medida cautelar dispuesta en el expediente nº 427 reviste la calidad de condición suspensiva y resulta coherente con el principio de economía procesal, sujetar la efectividad de la sentencia a la vigencia de dicha medida, en lugar de declarar la nulidad de la sentencia y todo lo actuado con posterioridad. Así pues, conforme lo expuesto, cabe admitir el dictado de sentencias de condena de futuro, es decir, cuando no son todavía exigibles las obligaciones, como ocurre en el presente caso en virtud de la medida cautelar dispuesta en el expediente nº 427, quedando sujeto el acto jurisdiccional a la vigencia de aquella. III.- Con sustento en los fundamentos vertidos precedentemente, no le asiste la razón al apelante en cuanto expresa que el proceder del a quo importó un "desconocimiento " de la decisión de esta Alzada que permite tacharla de arbitraria. Tampoco, autoriza a sostener la existencia de gravedad institucional con sustento en la afectación del derecho de defensa y la garantía del debido proceso. Así las cosas, por las razones que anteceden considero que la decisión apelada no causa gravamen a la parte recurrente y, en consecuencia, el recurso debe ser rechazado. IV.- Las costas de esta instancia se imponen por su orden, toda vez que el juez de primera instancia, al dictar la sentencia de fs. 83, no efectuó las aclaraciones expuestas precedentemente acerca del alcance de dicha resolución y, en consecuencia, la recurrente pudo creerse con derecho a plantear el recurso de apelación que se resuelve. DISIDENCIA DEL DR. HORACIO G. CORTI I.- En primer lugar, cabe señalar que –conforme surge de fs. 23- el señor juez de grado tuvo conocimiento cierto de la existencia de la medida cautelar dictada en el expediente nº 427, “Volskwagen Argentina SA c/ GCBA s/ Impugnación de acto administrativo” -a favor de la aquí demandada- (posteriormente, confirmada por esta Alzada), con anterioridad a la emisión de la sentencia que se recurre. Con base en dicho pronunciamiento se suspendió la ejecución del acto administrativo impugnado. II.- En segundo término, corresponde resaltar que el Gobierno de la Ciudad también estaba anoticiado de las sentencias obrantes en el expediente nº 427 citado en el párrafo anterior. Prueba de ello es el hecho de que la medida cautelar dispuesta en la instancia de grado fue apelada por el Gobierno de la Ciudad dando de esa forma intervención a este Tribunal. III.- Con sustento en lo dicho precedentemente, se observa la existencia de contradicción entre lo resuelto en el juicio ordinario al dictar la medida cautelar suspensiva y la postura seguida en el juicio de ejecución fiscal, toda vez que –a pesar de estar suspendidos los efectos del acto administrativo recurrido- el juez de grado mandó llevar adelante la ejecución. Así pues, si bien no existe entre los miembros de esta Alzada unidad de criterio respecto de la relación entre el proceso ordinario, el juicio ejecutivo y las medidas cautelares –tal como lo ilustran numerosos precedentes dictados frente a situaciones sustancialmente análogas a las verificadas en este caso-, lo cierto es que, en el sub lite, está firme y vigente una medida cautelar suspensiva, circunstancia que impedía que el magistrado de primera instancia dictara sentencia mandado llevar adelante la ejecución. IV.- En consecuencia, sólo cabe hacer lugar al recurso, dejar sin efecto la sentencia apelada y devolver esta causa al juzgado de origen para que proceda a dictar una nueva sentencia, una vez que hayan cesado los efectos de la cautelar dispuesta en la causa nº 427. En mérito a las consideraciones vertidas, disposiciones normativas, jurisprudencia y doctrina citadas, y oída la señora Fiscal de Cámara, el tribunal RESUELVE: Rechazar el recurso de apelación, con costas de Alzada por su orden. Regístrese, notifíquese al Ministerio Público en su despacho. Devuélvase, encomendándose el cumplimiento de las restantes notificaciones al juzgado de grado, conjuntamente con la providencia que haga saber la devolución de los autos. Carlos F. Balbín Horacio G. A. Corti (en disidencia) Esteban Centanaro </w:t>
            </w:r>
          </w:p>
        </w:tc>
      </w:tr>
    </w:tbl>
    <w:p>
      <w:pPr>
        <w:pStyle w:val="Normal"/>
        <w:rPr/>
      </w:pPr>
      <w:r>
        <w:rPr/>
      </w:r>
    </w:p>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6:00Z</dcterms:created>
  <dc:creator>jferrer</dc:creator>
  <dc:description/>
  <dc:language>en-US</dc:language>
  <cp:lastModifiedBy>jalborno</cp:lastModifiedBy>
  <dcterms:modified xsi:type="dcterms:W3CDTF">2008-11-25T16:06:00Z</dcterms:modified>
  <cp:revision>2</cp:revision>
  <dc:subject/>
  <dc:title>Cosa Juzgada</dc:title>
</cp:coreProperties>
</file>