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0" w:type="dxa"/>
        <w:tblLayout w:type="fixed"/>
        <w:tblCellMar>
          <w:top w:w="15" w:type="dxa"/>
          <w:left w:w="15" w:type="dxa"/>
          <w:bottom w:w="15" w:type="dxa"/>
          <w:right w:w="15" w:type="dxa"/>
        </w:tblCellMar>
      </w:tblPr>
      <w:tblGrid>
        <w:gridCol w:w="989"/>
        <w:gridCol w:w="2452"/>
        <w:gridCol w:w="757"/>
        <w:gridCol w:w="4640"/>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Identificacion del expediente</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JUZGADO 1ra INST. EN LO CONTENCIOSO ADM. Y TRIB. Nº 4</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Numero :</w:t>
            </w:r>
          </w:p>
        </w:tc>
        <w:tc>
          <w:tcPr>
            <w:tcW w:w="2452"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JF 52855 /0</w:t>
            </w:r>
          </w:p>
        </w:tc>
        <w:tc>
          <w:tcPr>
            <w:tcW w:w="757"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stado:</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N LETRA</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Caratula:</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GCBA contra MAGLIOLA MARIO EDUARDO sobre EJECUCION FISCAL</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ingreso:</w:t>
            </w:r>
          </w:p>
        </w:tc>
        <w:tc>
          <w:tcPr>
            <w:tcW w:w="2452"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29/11/2000</w:t>
            </w:r>
          </w:p>
        </w:tc>
        <w:tc>
          <w:tcPr>
            <w:tcW w:w="757"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70"/>
        <w:gridCol w:w="2627"/>
        <w:gridCol w:w="827"/>
        <w:gridCol w:w="4414"/>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Datos de la Actuación</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de Firma:</w:t>
            </w:r>
          </w:p>
        </w:tc>
        <w:tc>
          <w:tcPr>
            <w:tcW w:w="2627"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28/03/2005</w:t>
            </w:r>
          </w:p>
        </w:tc>
        <w:tc>
          <w:tcPr>
            <w:tcW w:w="827"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Origen:</w:t>
            </w:r>
          </w:p>
        </w:tc>
        <w:tc>
          <w:tcPr>
            <w:tcW w:w="4414"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J04</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irmante:</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LIBERATORI ELENA () </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xtracto:</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SENTENCIA INTERLOC C/ EXCEPCION S7</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8838"/>
      </w:tblGrid>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552450" cy="228600"/>
                  <wp:effectExtent l="0" t="0" r="0" b="0"/>
                  <wp:docPr id="1" name="volveroff_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olveroff_e" descr=""/>
                          <pic:cNvPicPr>
                            <a:picLocks noChangeAspect="1" noChangeArrowheads="1"/>
                          </pic:cNvPicPr>
                        </pic:nvPicPr>
                        <pic:blipFill>
                          <a:blip r:embed="rId2"/>
                          <a:srcRect l="-65" t="-157" r="-65" b="-157"/>
                          <a:stretch>
                            <a:fillRect/>
                          </a:stretch>
                        </pic:blipFill>
                        <pic:spPr bwMode="auto">
                          <a:xfrm>
                            <a:off x="0" y="0"/>
                            <a:ext cx="552450" cy="228600"/>
                          </a:xfrm>
                          <a:prstGeom prst="rect">
                            <a:avLst/>
                          </a:prstGeom>
                        </pic:spPr>
                      </pic:pic>
                    </a:graphicData>
                  </a:graphic>
                </wp:inline>
              </w:drawing>
            </w:r>
          </w:p>
        </w:tc>
      </w:tr>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w:t>
            </w:r>
            <w:r>
              <w:rPr>
                <w:rFonts w:cs="Verdana" w:ascii="Verdana" w:hAnsi="Verdana"/>
                <w:sz w:val="20"/>
                <w:szCs w:val="20"/>
              </w:rPr>
              <w:t xml:space="preserve">GCBA contra MAGLIOLA MARIO EDUARDO sobre EJECUCION FISCAL” , EXPTE: EJF 52855 / 0 Ciudad de Buenos Aires, de marzo de 2005.- Y VISTO: los autos señalados en el epígrafe venidos a despacho para resolver, y CONSIDERANDO: I.- Que a fs. 3/4 y vta., la parte actora promueve la presente ejecución fiscal contra el ejecutado por la suma de $ 10.479,54, con más sus intereses y costas en concepto de impuesto sobre los ingresos brutos. II.- Librada la pertinente cédula de intimación de pago, a fs. 30/32 y vta., se presenta la parte demandada oponiendo al progreso de la presente ejecución fiscal las excepciones de litispendencia y, en subsidio, de pago documentado, en los términos del artículo 451 del C.C.A. y T. y en virtud de los fundamentos a los que me remito "brevitatis causae". III.- Que, a fs. 37/40, la parte actora contesta el traslado oportunamente conferido, por lo que quedan los autos para resolver. IV.- Que, con respecto a la excepción de litispendencia formulada por la ejecutada, cabe precisar que la notificación de la demanda crea el estado de litispendencia y a partir de entonces no se podrá iniciar otro proceso igual. Ello así, no sólo por elementales razones de economía procesal, sino también, y principlamente, para evitar la posibilidad que se dicten sentencias contradictorias (conf. "Fenocchietto-Arazi, Código Procesal Civil y Comercial de la Nación, Comentado y Concordado", Tomo II, Buenos Aires, Astrea, 1993, pág. 230 y ss.). Que, a su vez, para la configuración de la excepción en análisis es menester que ambos procesos tramiten por la misma vía, exista identidad de partes, objeto y causa. En cuanto a los sujetos debe tenerse en cuenta que tanto el actor como el demandado deben guardar, en el segundo proceso, sus mismas posiciones (confr. Enrique M. Falcón, “Código Procesal Civil y Comercial de la Nación, Anotado –Concordado – Comentado”, tº III, Buenos Aires, Abeledo Perrot, 1984, pág. 45). En tales términos, la parte demandada funda su excepción de litispendencia en la causa iniciada ante el Juzgado nº 5, Secretaría nº 10, del Fuero, caratulada: “GCBA c/ Magliola Mario Eduardo s/ Ejecución Fiscal, Expte. Nº: EJF 53191”. Sobre el punto, cabe precisar que conforme surge de las constancias de autos se trata de dos procesos iguales (ejecución fiscal), en los cuales se reclama la misma deuda en concepto del impuesto sobre los ingresos brutos, Contribuyente nº 902-101010-1 (Posiciones 01 a 12 del año 1993) y, a su vez, en ambos procesos los actores y demandados coinciden y mantienen sus posiciones. Por otra parte, cabe destacar que si bien ambas causa fueron iniciadas en la misma fecha (30-12-1998), en los autos radicados por ante el Juzgado nro. 5 del fuero se observa que se trabo primero la litis (ver fs. 37vta.) y que, en consecuencia, se ha producido un mayor grado de avance en el trámite (en cuanto a la prueba producida) por lo cual corresponde, por razones de economía procesal, archivar la presente causa (conf. art. 286, inciso 3) del C.C.A.yT). Por todo ello y toda vez que se encuentran reunidos los requisitos exigidos para la configuración de la excepción en análisis, corresponde proceder al archivo de la presente ejecución fiscal (conf. art. 286, inc. 3) del C.C.A. yT.). Por tal circusntancia no corresponde, en estas actuaciones, el tratamiento de la excepción de pago formulada en subsidio. V.- Con relación a las costas, no existiendo una causa justificante para apartarse del principio objetivo de la derrota, se las impone a la actora vencida en juicio (conf art. 449 y 62, del C.C.A. y T.). Por todo lo antes expuesto, RESUELVO: hacer lugar al planteo de listispendencia y, en consecuencia, corresponde proceder al archivo de las presentes actuaciones; con costas a la actora (conf. art. 62, del C.C.A.yT.).. Una vez firme, devuélvanse los autos remitidos ad effectum videndi, mediante oficio. Regístrese, notifíquese y oportunamente archívese.- </w:t>
            </w:r>
          </w:p>
        </w:tc>
      </w:tr>
    </w:tbl>
    <w:p>
      <w:pPr>
        <w:pStyle w:val="Normal"/>
        <w:rPr/>
      </w:pPr>
      <w:r>
        <w:rPr/>
      </w:r>
    </w:p>
    <w:tbl>
      <w:tblPr>
        <w:tblW w:w="5000" w:type="pct"/>
        <w:jc w:val="left"/>
        <w:tblInd w:w="-60" w:type="dxa"/>
        <w:tblLayout w:type="fixed"/>
        <w:tblCellMar>
          <w:top w:w="15" w:type="dxa"/>
          <w:left w:w="15" w:type="dxa"/>
          <w:bottom w:w="15" w:type="dxa"/>
          <w:right w:w="15" w:type="dxa"/>
        </w:tblCellMar>
      </w:tblPr>
      <w:tblGrid>
        <w:gridCol w:w="989"/>
        <w:gridCol w:w="2453"/>
        <w:gridCol w:w="756"/>
        <w:gridCol w:w="4640"/>
      </w:tblGrid>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JUZGADO 1ra INST. EN LO CONTENCIOSO ADM. Y TRIB. Nº 4</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Numero :</w:t>
            </w:r>
          </w:p>
        </w:tc>
        <w:tc>
          <w:tcPr>
            <w:tcW w:w="2453"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JF 31718 /0</w:t>
            </w:r>
          </w:p>
        </w:tc>
        <w:tc>
          <w:tcPr>
            <w:tcW w:w="756"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stado:</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PARALIZADO</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Caratula:</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GCBA CONTRA CASAS ISABEL DE SOBRE EJ.FISC. - ABL</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ingreso:</w:t>
            </w:r>
          </w:p>
        </w:tc>
        <w:tc>
          <w:tcPr>
            <w:tcW w:w="2453"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30/12/1998</w:t>
            </w:r>
          </w:p>
        </w:tc>
        <w:tc>
          <w:tcPr>
            <w:tcW w:w="756"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70"/>
        <w:gridCol w:w="2627"/>
        <w:gridCol w:w="827"/>
        <w:gridCol w:w="4414"/>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Datos de la Actuación</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de Firma:</w:t>
            </w:r>
          </w:p>
        </w:tc>
        <w:tc>
          <w:tcPr>
            <w:tcW w:w="2627"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11/04/2002</w:t>
            </w:r>
          </w:p>
        </w:tc>
        <w:tc>
          <w:tcPr>
            <w:tcW w:w="827"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Origen:</w:t>
            </w:r>
          </w:p>
        </w:tc>
        <w:tc>
          <w:tcPr>
            <w:tcW w:w="4414"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J04</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irmante:</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 </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xtracto:</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ARCHIVO</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89"/>
        <w:gridCol w:w="2452"/>
        <w:gridCol w:w="757"/>
        <w:gridCol w:w="4640"/>
      </w:tblGrid>
      <w:tr>
        <w:trPr/>
        <w:tc>
          <w:tcPr>
            <w:tcW w:w="8838" w:type="dxa"/>
            <w:gridSpan w:val="4"/>
            <w:tcBorders/>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552450"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5" t="-157" r="-65" b="-157"/>
                          <a:stretch>
                            <a:fillRect/>
                          </a:stretch>
                        </pic:blipFill>
                        <pic:spPr bwMode="auto">
                          <a:xfrm>
                            <a:off x="0" y="0"/>
                            <a:ext cx="552450" cy="228600"/>
                          </a:xfrm>
                          <a:prstGeom prst="rect">
                            <a:avLst/>
                          </a:prstGeom>
                        </pic:spPr>
                      </pic:pic>
                    </a:graphicData>
                  </a:graphic>
                </wp:inline>
              </w:drawing>
            </w:r>
          </w:p>
        </w:tc>
      </w:tr>
      <w:tr>
        <w:trPr/>
        <w:tc>
          <w:tcPr>
            <w:tcW w:w="8838" w:type="dxa"/>
            <w:gridSpan w:val="4"/>
            <w:tcBorders/>
            <w:vAlign w:val="center"/>
          </w:tcPr>
          <w:p>
            <w:pPr>
              <w:pStyle w:val="Normal"/>
              <w:rPr>
                <w:rFonts w:ascii="Verdana" w:hAnsi="Verdana" w:eastAsia="Arial Unicode MS" w:cs="Arial Unicode MS"/>
                <w:sz w:val="20"/>
                <w:szCs w:val="20"/>
              </w:rPr>
            </w:pPr>
            <w:r>
              <w:rPr>
                <w:rFonts w:cs="Verdana" w:ascii="Verdana" w:hAnsi="Verdana"/>
                <w:sz w:val="20"/>
                <w:szCs w:val="20"/>
              </w:rPr>
              <w:t>“</w:t>
            </w:r>
            <w:r>
              <w:rPr>
                <w:rFonts w:cs="Verdana" w:ascii="Verdana" w:hAnsi="Verdana"/>
                <w:sz w:val="20"/>
                <w:szCs w:val="20"/>
              </w:rPr>
              <w:t xml:space="preserve">GCBA contra CASAS ISABEL DE sobre EJECUCION FISCAL” , EXPTE: EJF 31718 / 0 Ciudad de Buenos Aires, de marzo de 2002.- VISTOS LOS AUTOS: señalados en el epígrafe, venidos a despacho a fin de resolver y, CONSIDERANDO: I) Que por ante el Juzgado en lo Contencioso Administrativo y Tributario nro. 5, Secretaría nro. 9, s encuentra en trámite la ejecución fiscal detallada en la nota que antecede. Que de la lectura de dichas actuaciones se advierte que existe con las presentes identidad absoluta en la causa, objeto y sujetos. En efecto, ambas pretensiones del Gobierno de la Ciudad Autónoma de Buenos Aires se basan en certificados de deuda emitidos con relación al mismo impuesto devengado respecto de idéntico inmueble (ver partida inmobiliaria) y por iguales períodos. II) En tales términos, cabe afirmar que existe entre las presentes y los autos homónimos, litispendencia por identidad. Cuando por la misma causa, el mismo objeto y entre los mismos sujetos se realiza más de un proceso, surge el impedimento procesal de litispendencia, en razón de que podrían dictarse dos sentencias contradictorias sobre el mismo supuesto (conf. “Código Procesal Civil y Comercial de la Nación, Anotado-Concordado-Comentado”, T III pág. 45, Falcón, Enrique M.). Por otra parte, cabe destacar que en los autos radicados por ante el Juzgado nro. 5 del fuero se observa un mayor grado de avance en el trámite, aunque aún no se ha dictado sentencia.. Por tales razones, corresponde proceder al archivo de las presentes, sin costas por no haber mediado intervención de la contraria (conf. arts. 453 inc. 3 y 62 del C.C.A. y T.), por lo que n corresponde abonar la tasa de justicia. En consecuencia, RESUELVO: Proceder al archivo de las presentes actuaciones. Sin costas, dejándose aclarado que no corresponde abonar la tasa de justicia. Una vez firme, devuélvanse los autos remitidos ad effectum videndi, mediante oficio. Regístrese y Notifíquese. </w:t>
            </w:r>
          </w:p>
        </w:tc>
      </w:tr>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Identificacion del expediente</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JUZGADO 1ra INST. EN LO CONTENCIOSO ADM. Y TRIB. Nº 3</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Numero :</w:t>
            </w:r>
          </w:p>
        </w:tc>
        <w:tc>
          <w:tcPr>
            <w:tcW w:w="2452"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JF 508396 /0</w:t>
            </w:r>
          </w:p>
        </w:tc>
        <w:tc>
          <w:tcPr>
            <w:tcW w:w="757"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stado:</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N LETRA</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Caratula:</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GCBA CONTRA SAN JUAN Y SOLIS ALVAREZ Y DI LEVA SA SOBRE EJ.FISC. - ABL</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ingreso:</w:t>
            </w:r>
          </w:p>
        </w:tc>
        <w:tc>
          <w:tcPr>
            <w:tcW w:w="2452"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12/03/2002</w:t>
            </w:r>
          </w:p>
        </w:tc>
        <w:tc>
          <w:tcPr>
            <w:tcW w:w="757"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70"/>
        <w:gridCol w:w="2627"/>
        <w:gridCol w:w="827"/>
        <w:gridCol w:w="4414"/>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Datos de la Actuación</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de Firma:</w:t>
            </w:r>
          </w:p>
        </w:tc>
        <w:tc>
          <w:tcPr>
            <w:tcW w:w="2627"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06/09/2004</w:t>
            </w:r>
          </w:p>
        </w:tc>
        <w:tc>
          <w:tcPr>
            <w:tcW w:w="827"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Origen:</w:t>
            </w:r>
          </w:p>
        </w:tc>
        <w:tc>
          <w:tcPr>
            <w:tcW w:w="4414"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J03</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irmante:</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TREACY GUILLERMO FABIO () </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xtracto:</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SENTENCIA EJ. FIC. CON EXC. JURISP.</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8838"/>
      </w:tblGrid>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552450"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5" t="-157" r="-65" b="-157"/>
                          <a:stretch>
                            <a:fillRect/>
                          </a:stretch>
                        </pic:blipFill>
                        <pic:spPr bwMode="auto">
                          <a:xfrm>
                            <a:off x="0" y="0"/>
                            <a:ext cx="552450" cy="228600"/>
                          </a:xfrm>
                          <a:prstGeom prst="rect">
                            <a:avLst/>
                          </a:prstGeom>
                        </pic:spPr>
                      </pic:pic>
                    </a:graphicData>
                  </a:graphic>
                </wp:inline>
              </w:drawing>
            </w:r>
          </w:p>
        </w:tc>
      </w:tr>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Expediente Nº EJF 508396/0: "G.C.B.A c/ ÁLVAREZ BUOZAS J Y DI LEVA L s/ Ejecución Fiscal- ABL" Ciudad de Buenos Aires, 6 de septiembre de 2004 VISTOS Y CONSIDERANDO: I.- A fs. 29/33 vta. comparece la parte demandada y solicita se declare la caducidad de la instancia en estos actuados, con costas. Ello, en virtud de que –a su juicio( desde el 08/04/2002, en que se dictó el auto de fs. 7 que dispuso intimarla de pago y citarla de venta, hasta el 11/02/2003, fecha en que se libró una cédula (v. fs. 11 vta.), transcurrió el plazo previsto en el artículo 260 del Código Contencioso Administrativo y Tributario de la Ciudad de Buenos Aires (CCAyT) sin que se hubieran registrado actos de impulso de la causa. Asimismo, niega que las diligencias cumplidas en el intermedio entre los dos actos indicados hubieran podido interrumpir el plazo de perención. En la misma presentación, entre otras defensas, deduce la excepción de litispendencia, con base en que la accionante inició el 30/12/1999 un juicio ejecutivo ante el Juzgado Nº 10 de este fuero, Secretaría Nº 20, en el que le reclama el pago de los mismos períodos e importes a que se refiere la boleta de fs. 1 (expte. Nº EJF 122407, caratulado "GCBA c/ Alvarez Bouzas y Di Leva s/ejecución fiscal"). II.- La parte actora se presenta espontáneamente a fs. 96/102 vta. peticionando el rechazo de la caducidad acusada por su contraria y de las excepciones deducidas por aquélla, como también el dictado de sentencia de trance y remate, con costas. En contra de la perención que cuestiona, argumenta que realizó varios actos impulsores del proceso, entre los cuales medió un lapso inferior a tres meses. En sentido concordante, recuerda que "el instituto de la caducidad de instancia debe apreciarse con criterio restrictivo y, en caso de dudas, debe estarse por la prosecución de la acción" (fs. 97 vta.). Con relación a la excepción de litispendencia, se limita a manifestar que pide informes al tribunal ante el cual tramitarían las actuaciones con idénticos sujeto, objeto y causa que las presentes. Luego de diversos pedidos de aclaraciones realizados por el tribunal a la parte actora a fin de determinar si demandaba al presentante de fs. 29/33, a fs. 130 se tiene por enderezada la demanda contra San Juan y Solís Alvarez y Di Leva S.A. y por integrado el contradictorio. En consecuencia, dicha providencia dispone el pase de los autos a despacho para resolver. A fs. 131 se dispone librar oficio al Juzgado Nº 10, Secretaría Nº 20, a fin de solicitar la remisión ad effectum videndi del expediente Nº 122407 (v. oficio a fs. 132). Una vez recibidas dichas actuaciones (fs. 133), quedan las presentes en estado de resolver la caducidad y la defensa de litispendencia planteadas por la ejecutada. III.- Así las cosas, corresponde elucidar previamente si concurren en la especie los requisitos previstos en el Código Contencioso Administrativo y Tributario de la Ciudad de Buenos Aires (CCAyT) para declarar perimida la instancia. La actora funda su pedido en que desde la providencia de fs. 7 no se verificó actividad impulsora de las actuaciones. Sin embargo, luego de dicha resolución, en el proceso se han registrado otras diligencias, cuyo carácter interruptivo del plazo de perención y cuya oportunidad es menester analizar. En primer lugar, se aprecia que varias de las gestiones intermedias de mención tienden a satisfacer únicamente el interés de la parte que las efectuó, y por lo tanto carecen de aptitud para promover el avance de las actuaciones hacia la siguiente etapa. Tal es el caso de los actos de fs. 8 (10/04/2002, la actora constituyó domicilio en el mismo lugar donde lo había hecho en una presentación anterior (v. fs. 6(); de fs. 9 (16/04/2002, se dispuso estar a lo proveído a fs. 7 (auto que había tenido por constituido el domicilio indicado a fs. 6( y hacer saber al presentante que debería adjuntar a la cédula de intimación de pago copia del escrito de fs. 8) y de fs. 11 vta. (05/12/2002, retiro de cédula observada; 11/12/2002, retiro del expediente para fotocopiar). En cambio, la presentación de una cédula (llevada a cabo a más tardar el 10/10/2002, v. fs. 11), resulta claramente idónea para instar la causa e interrumpir el curso de la caducidad, dado que se orienta al desarrollo del vínculo procesal. Ello, aunque dicho instrumento de notificación hubiera resultado posteriormente observado (Cámara de Apelaciones del fuero, Sala I, expediente Nº EJF 25.216/0, "GCBA c/ Gascón, Franco H. s/ ejecución fiscal", 23 de abril de 2003; expediente Nº 20.275/0, GCBA c/ Federación Gremial del Personal de la Industria de la Carne y Derivados s/ ejecución fiscal", íd. ant.; sala II, expediente Nº EJF 203.664/0, "GCBA c/ La Internacional SACIIF s/ ejecución fiscal, 14 de noviembre de 2002). Así las cosas, se advierte que entre el último acto de impulso del proceso (resolución de fs. 7, 08/04/2002) y el llevado a cabo a fs. 11 (10/10/2002), una vez descontados los días correspondientes a la feria de julio de 2002 (arg. art. 261 del CCAyT), no medió el término de seis meses previsto en el artículo 260 del CCAyT. Análogamente, desde la gestión de fs. 11 hasta la siguiente diligencia susceptible de activar las actuaciones (fs. 11 vta., libramiento de una cédula notificando el auto de fs. 7, 11/02/2003), excluyendo los días de la feria de enero de 2003, tampoco transcurrió el plazo de ley. Por lo tanto, cabe concluir que no se encuentran reunidos en la especie los presupuestos para acceder al pedido de la ejecutada de declarar la caducidad de la instancia. IV.- En relación con la excepción de litispendencia deducida a fs. 29/33, es dable hacer notar, en primer término, que el presente juicio resulta idéntico al que tramita ante el Juzgado Nº 10, Secretaría Nº 20 de este fuero (expediente Nº EJF 122407), tanto en sus sujetos cuanto en su objeto y en su causa. En ambos procesos las partes son las mismas e intervienen en la misma calidad; esto es, como actor y como demandado. En ambos coinciden el pronunciamiento que se pide al órgano judicial y el contenido de la decisión que se reclama (en el caso, una sentencia de trance y remate(. Finalmente, en los dos litigios existe igual causa petendi, dado que se fundan en el mismo título y se originan en la misma situación jurídica (concretamente, el vínculo jurídico-tributario que une a las partes y la deuda que invoca la ejecutante(. Sin embargo, se advierte que en la causa iniciada más tempranamente (que corresponde al expediente Nº EJF 122407( se ha declarado la caducidad de la instancia (fs. 27 de aquellas actuaciones, 08/10/2002). De este modo, se comprueba que en la especie no concurre uno de los presupuestos de esta defensa: la existencia de otro proceso. En rigor, "[e]l concepto 'otro proceso' parte de la hipótesis de su pendencia: no existe litispendencia cuando el primer proceso ha terminado por sentencia definitiva, ha caducado la instancia o se anuló lo actuado" (Carlo Carli, La demanda civil, La Plata, Editorial Lex, 1980, p. 190; bastardillas en el original. En sentido concordante: Cámara del fuero, Sala I, "GCBA c/ Federico Calzetta e Hijos SA s/ejecución fiscal-Ing. Brutos Convenio Multilateral", expte. Nº EJF 127309/0, 26/03/2004). Al haber finalizado el primero de los juicios antedichos, no existe la posibilidad de que en el caso se dicten fallos contradictorios, ni de que se vulnere el principio de la cosa juzgada. Por lo tanto, se hallan ausentes los fundamentos que justifican la aplicación del impedimento procesal examinado (cf. Morello, A. M., Sosa, G. L., Berizonce, R. O., Códigos Procesales en lo Civil y Comercial de la Provincia de Buenos Aires y de la Nación-Comentados y anotados, Librería Editora Platense y Abeledo-Perrot, La Plata-Buenos Aires, 1998, t. IV-B, p. 224). Sobre tales premisas, cabe concluir que corresponde desestimar la excepción de litispendencia interpuesta a fs. 29/33 vta.. Por las consideraciones expuestas RESUELVO: 1) Rechazar el pedido de declaración de caducidad de la instancia realizado por la demandada a fs. 29/33 vta.. 2) No hacer lugar a la excepción de litispendencia opuesta por la ejecutada. 3) Imponer las costas a la vencida en ambas incidencias (conf. artículos. 62 y 63 del C.C.A. y T. de la Ciudad de Buenos Aires). Regístrese, notifíquese a las partes por Secretaría y, una vez firme, pasen los autos a despacho para proveer la prueba ofrecida relativa a las excepciones pendientes de resolución.- </w:t>
            </w:r>
          </w:p>
        </w:tc>
      </w:tr>
    </w:tbl>
    <w:p>
      <w:pPr>
        <w:pStyle w:val="Normal"/>
        <w:rPr/>
      </w:pPr>
      <w:r>
        <w:rPr/>
      </w:r>
    </w:p>
    <w:tbl>
      <w:tblPr>
        <w:tblW w:w="5000" w:type="pct"/>
        <w:jc w:val="left"/>
        <w:tblInd w:w="-60" w:type="dxa"/>
        <w:tblLayout w:type="fixed"/>
        <w:tblCellMar>
          <w:top w:w="15" w:type="dxa"/>
          <w:left w:w="15" w:type="dxa"/>
          <w:bottom w:w="15" w:type="dxa"/>
          <w:right w:w="15" w:type="dxa"/>
        </w:tblCellMar>
      </w:tblPr>
      <w:tblGrid>
        <w:gridCol w:w="989"/>
        <w:gridCol w:w="2453"/>
        <w:gridCol w:w="756"/>
        <w:gridCol w:w="4640"/>
      </w:tblGrid>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JUZGADO 1ra INST. EN LO CONTENCIOSO ADM. Y TRIB. Nº 5</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Numero :</w:t>
            </w:r>
          </w:p>
        </w:tc>
        <w:tc>
          <w:tcPr>
            <w:tcW w:w="2453"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JF 154735 /0</w:t>
            </w:r>
          </w:p>
        </w:tc>
        <w:tc>
          <w:tcPr>
            <w:tcW w:w="756"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stado:</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N LETRA</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Caratula:</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GCBA CONTRA PAGLIERE RICARDO LUIS SOBRE EJ.FISC. - ABL</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ingreso:</w:t>
            </w:r>
          </w:p>
        </w:tc>
        <w:tc>
          <w:tcPr>
            <w:tcW w:w="2453"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22/03/2001</w:t>
            </w:r>
          </w:p>
        </w:tc>
        <w:tc>
          <w:tcPr>
            <w:tcW w:w="756"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70"/>
        <w:gridCol w:w="2627"/>
        <w:gridCol w:w="827"/>
        <w:gridCol w:w="4414"/>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Datos de la Actuación</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de Firma:</w:t>
            </w:r>
          </w:p>
        </w:tc>
        <w:tc>
          <w:tcPr>
            <w:tcW w:w="2627"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16/12/2002</w:t>
            </w:r>
          </w:p>
        </w:tc>
        <w:tc>
          <w:tcPr>
            <w:tcW w:w="827"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Origen:</w:t>
            </w:r>
          </w:p>
        </w:tc>
        <w:tc>
          <w:tcPr>
            <w:tcW w:w="4414"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J05</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irmante:</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SCHAFRIK FABIANA HAYDEE () </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xtracto:</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SENTENCIA - CADUCIDAD, PRESCRIPCION, LITISPENDENCI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8838"/>
      </w:tblGrid>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552450"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5" t="-157" r="-65" b="-157"/>
                          <a:stretch>
                            <a:fillRect/>
                          </a:stretch>
                        </pic:blipFill>
                        <pic:spPr bwMode="auto">
                          <a:xfrm>
                            <a:off x="0" y="0"/>
                            <a:ext cx="552450" cy="228600"/>
                          </a:xfrm>
                          <a:prstGeom prst="rect">
                            <a:avLst/>
                          </a:prstGeom>
                        </pic:spPr>
                      </pic:pic>
                    </a:graphicData>
                  </a:graphic>
                </wp:inline>
              </w:drawing>
            </w:r>
          </w:p>
        </w:tc>
      </w:tr>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w:t>
            </w:r>
            <w:r>
              <w:rPr>
                <w:rFonts w:cs="Verdana" w:ascii="Verdana" w:hAnsi="Verdana"/>
                <w:sz w:val="20"/>
                <w:szCs w:val="20"/>
              </w:rPr>
              <w:t>GCBA CONTRA PAGLIERE RICARDO LUIS SOBRE EJ.FISC. - ABL”, Expte: EJF 154735 / 0 Ciudad de Buenos Aires, 13 de Diciembre de 2002. ap Por devueltos.- Téngase presente el informe que antecede.- AUTOS Y VISTOS: Para resolver la caducidad de instancia y excepciones planteadas a fs. 18/21, cuyo traslado fue contestado a fs. 29/33, y CONSIDERANDO: Caducidad de instancia: I.- La parte demandada acusa la caducidad de la instancia señalando que la parte actora no ha activado el procedimiento desde la promoción de la demanda, sosteniendo que al no existir el fuero contencioso debía tramitar en la justicia civil. Manifiesta que ha transcurrido el plazo de 6 meses previsto por el art. 260 del C.C.A. y T. Por ello entiende que se encuentran cumplidos los requisitos para declarar caduca la presente instancia. II.- La caducidad o perención de instancia constituye un modo anormal de extinción del proceso que tiene lugar cuando en él no se cumple acto impulsorio alguno durante el tiempo establecido por la ley, fundamentándose en la presunción de desinterés que exterioriza esta inactividad, y en la conveniencia de que en tales circunstancias, el órgano jurisdiccional quede liberado de los deberes que la subsistencia de aquélla le impone. El funcionamiento del instituto en análisis se verifica objetivamente por el transcurso de los plazos previstos en la norma respectiva, sin que en su desarrollo se realice acto alguno de impulso procesal con independencia de las razones o circunstancias extraprocesales o de fondo que motivaron la ausencia de tal impulso; la inactividad procesal aludida se verifica tanto en la hipótesis de que se cumplan actos carentes de idoneidad para impulsar el procedimiento como por la no ejecución de acto alguno. (conf. Cám.CayT – Sala II – 29/10/01 - Centanaro – Russo – Daniele, Autos: GCBA c/ Taddei Jorge g. s/ejecucion fiscal) III.- De conformidad con lo expuesto, y a la luz de las disposiciones de la Ley 189, corresponde analizar si en autos se encuentran cumplidos los recaudos genéricos precedentemente enunciados y los previstos en particular por el art. 260 inc. 1º del C.C.A.yT (conforme Fe de Erratas publicada en el B.O.C.B.A. Nº 1181 del 27/4/01) en cuanto dispone que: " Se produce la caducidad de la instancia cuando no se insta su curso : 1) En primera instancia, dentro de los seis (6) meses, salvo en el incidente de caducidad de instancia que es de un (1) mes ...". A su vez, y en lo concerniente al dies a quo para el cómputo del plazo, el art. 261 del CCAyT, consigna que: " Los plazos señalados en el artículo anterior se computan desde la fecha de la última petición de las partes, o resolución o actuación del juez, Secretario, o Prosecretario Administrativo, que tenga por objeto impulsar el procedimiento. Corren durante los días inhábiles salvo los que correspondan a las ferias judiciales." IV.- A tal efecto, y atento a la inconstitucionalidad planteada por la demandada, se deberá merituar las circunstancias atinentes a la suspensión del trámite del presente juicio ordenada en fecha 30 de diciembre de 1999 por disposición de las resoluciones 23/99 y 40/99 del Consejo de la Magistratura de esta Ciudad, debido a que la ejecutada sostiene que desde la fecha de la presentación de la demanda habría comenzado a correr el plazo para que opere la caducidad de la instancia. A este respecto, no puede dejar de señalarse que ante el nuevo status jurídico que ostenta la Ciudad de Buenos Aires a partir de la reforma constitucional de 1994 (art. 129 C.N.), una de las consecuencias lógicas que de ello se derivó es la creación de tribunales locales, entre ellos los Juzgados Contenciosos Administrativos y Tributarios, ante los cuáles se sustancian las ejecuciones fiscales como la presente. Pero hasta que estos Juzgados se constituyeron efectivamente y comenzaron a funcionar (2-10-2000), el Gobierno de la Ciudad de Buenos Aires se vió en dificultades para iniciar e impulsar estas ejecuciones fiscales por las razones que se pasarán a reseñar. En primer lugar la Cámara Nacional de Apelaciones en lo Civil dictó el 15 de diciembre de 1998 la Acordada Nº 696 mediante la que se dispuso “que a partir del día de la fecha el Centro de Informática Judicial del Tribunal no ingrese demandas con dicho objeto” (ejecuciones fiscales iniciadas por el Gobierno de la Ciudad Autónoma de Buenos Aires), por lo tanto en diciembre de ese año la actora debió iniciar gran cantidad de estas ejecuciones por ante los tribunales contravencionales que eran los únicos constituidos en forma transitoria hasta esa fecha, pero en escaso número debido a que hay sólo cuatro magistrados de primera instancia. Ante tal situación el Consejo de la Magistratura al constatar que por no encontrarse aún constituido el Fuero Contencioso Administrativo y Tributario existía una imposibilidad material para que esas ejecuciones se sustanciaran ante los jueces competentes y por ello dispuso “Suspender todos los trámites procesales desde la fecha de interposición de las demandas promovidas por el Fisco de la Ciudad en el mes de diciembre de 1998 ante los tribunales contravencionales, con motivo de la prescripción inminente de las acciones respectivas, teniendo en cuenta la imposibilidad material de substanciación mencionada en el último considerando en razón de la inexistencia de normas procesales locales y de tribunales de la Ciudad competentes en la materia (art. 1º)... La suspensión dispuesta se mantendrá hasta la entrada en funcionamiento de los Juzgados de Primera Instancia en lo Contencioso Administrativo y Tributario de la Ciudad” (art. 2º). Debe recordarse que el Consejo de la Magistratura como órgano del Poder Judicial es garante de la eficaz prestación del servicio de administración de justicia (art. 1º de la ley Nº 31), y como tal, a través de la Superintendencia que ejerce sobre los fueros que componen este Poder del Estado, salvo respecto del Tribunal Superior de Justicia, puede disponer la suspensión de procesos. Por otra parte, el art. 157 del Código Procesal Civil y Comercial de la Nación ya preveía la suspensión e interrupción de los plazos cuando circunstancias de fuerza mayor o causas graves hicieren imposible la realización del acto pendiente, norma que fue recogida por el art. 139 del C.C.A. yT., y si bien puede merecer algún reparo el hecho de que en principio sólo estaría facultado para hacerlo el juez del proceso, la circunstancia de que al momento de efectuarlo el Consejo de la Magistratura era el órgano superior del Poder Judicial de la Ciudad que verificó una situación de gravedad que explícito en el art. 1 de la mentada resolución, no encuentro óbice para el dictado de esa norma en el marco de las facultades legales y reglamentarias antes citadas. De las circunstancias descriptas es dable sostener -respecto al período de inactividad acusado por la demandada-, que la parte actora se encontraba impedida de impulsar el proceso, razón por la cual el plazo de caducidad quedó suspendido desde la resolución de fs. 5 y por ello con fundamento en lo dispuesto en el art. 261 del C.C.A. y T., es forzoso concluir en que para el cómputo de los plazos debe descontarse el tiempo en que el proceso ha estado suspendido por disposición del Tribunal Contravencional con fundamento en las resoluciones del Consejo de la Magistratura antes reseñadas. Todo ello, sumado a que es doctrina de la Corte Suprema de Justicia de la Nación que la declaración de inconstitucionalidad “sólo deber ser ejercida cuando la repugnancia con la cláusula constitucional que se invoca es manifiesta y la incompatibilidad inconciliable, debiendo resolverse cualquier duda a favor de la constitucionalidad” (consid. 13 in fine, in re “Cine Callao”, Fallos 247:121, LL 100-45), me lleva a rechazar el planteo efectuado por la parte demandada con respecto a la falta de competencia del Consejo de la Magistratura de la Ciudad Autónoma de Buenos Aires para decretar la suspensión de términos, con el alcance previsto por las resoluciones mencionadas precedentemente. Excepción de Prescripción: I.- De acuerdo a lo previsto en el artículo 3947 del Código Civil, la prescripción es una institución por la cual se adquiere o se pierde un derecho real o personal por el transcurso del tiempo. Como excepción, implica que quien la opone no discute ni afecta el derecho del que se trate, sino que sólo aduce la imposibilidad de reclamarlo en juicio atento que ha fenecido el plazo durante el cual el acreedor podía hacerlo (conf. Falcón, Enrique M., Procesos de Ejecución, Tomo I, Juicio ejecutivo, Volumen A, pág. 307. Rubinzal Culzoni Editores. Santa Fe, 1998). Recordado lo anterior, entiendo que los preceptos de la normativa fiscal vigente y sus similares imperantes al momento de iniciar la ejecución, conducen inexorablemente a rechazar el planteo del demandado. En efecto, el art. 52 del Código Fiscal de 1998 (Texto Ordenado de la Ordenanza Fiscal 1998 por Decreto 324/1998 publicado en el Boletín Oficial Nº 434 del 27/4/1998), que regula el régimen de prescripción para los gravámenes que tiene derecho a percibir el Gobierno de la Ciudad de Buenos Aires remite a la ley Nacional Nº 19.489. El art.1º de esta ley establece que las acciones de cobro de la actora para exigir el pago de impues</w:t>
              <w:softHyphen/>
              <w:t>tos, prescriben en el plazo de cinco años. A su vez, el art. 2º indica que el pla</w:t>
              <w:softHyphen/>
              <w:t>zo comienza a co</w:t>
              <w:softHyphen/>
              <w:t>rrer el 1º de enero si</w:t>
              <w:softHyphen/>
              <w:t>guiente al año en que se produce el vencimiento de los plazos para ingresar el gravámen. II.- Del certificado de deuda obrante a fs. 3 se deriva que se reclaman períodos que van desde 01/01/1992 a 31/12/96, por lo tanto, el plazo aludido en el párrafo anterior comenzó a correr respecto de los períodos devengados en el año 1992, el 1º de enero de 1993 y por los períodos del año 1993, el 1º de enero de 1994. Teniendo en cuenta que la acción fue iniciada con fecha 30 de diciembre de 1999, según surge de fs. 5, momento en el cual se interrumpió el curso de la prescripción de conformidad a lo dispuesto en el art. 10 inc. 3º de la norma antes citada, corresponde concluir que la excepción interpuesta por el ejecutado debe ser admitida respecto a las cuotas correspondientes a los años 1992 y 1993, no así en las cuotas de los años 1994 en adelante. Excepción de litispendencia: I.- Plantea la demandada que esta excepción debe prosperar sosteniendo que el mismo reclamo judicial se encuentra radicado ante el Juzgado Nacional de Primera Instancia en lo Civil Nº 35, habiendo recaído en dicha causa la caducidad de la instancia. II.- Cabe señalar que la excepción de litispendencia es aquella en la cual existe otro proceso pendiente entre las mismas partes, en virtud de la misma causa y por el mismo objeto, ella se funda en la necesidad de evitar que una misma pretensión sea objeto de un doble conocimiento, con la consiguiente posibilidad de que sobre ella recaigan sentencias contradictorias, produciendo un inútil desgaste de la función jurisdiccional (confr. Palacio Lino E. "Derecho Procesal Civil", T.VI, pág.103). III.- Ahora bien, en el supuesto de autos, se desprende de los propios dichos de la ejecutada que en las actuaciones anteriormente mencionadas se ha decretado la caducidad de la instancia. Al respecto, se debe recordar que la caducidad constituye un modo anormal de terminación del proceso. Circunstancia que sella la suerte del planteo de la demandada, toda vez que no confluye un requisito indispensable para que progrese la defensa intentada por la ejecutada, debido a que ésta requiere necesariamente la coexistencia de dos juicios, situación que no acontece entre este proceso y el que caducó en sede civil. Por otro lado, parece olvidar la parte demandada que la perención de la instancia no implica la extinción de la acción, lo que significa que la actora tiene la posibilidad de iniciar un nuevo juicio (aunque exista identidad en cuanto a los sujetos, objeto y causa) antes del plazo necesario para que opere la prescripción de la acción. En consecuencia y por todo lo expuesto, RESUELVO: I) Rechazar la caducidad de la instancia acusada por la demandada, con costas a la vencida (art. 62 del C.C.A. y T.). II) Admitir la excepción de prescripción interpuesta por los demandados respecto a los años 1992 y 1993. III) Rechazar la excepción de prescripción interpuesta respecto a las cuotas correspondientes a los años 1994 y 1995, con costas (art. 62 del C.C.A. y T.). IV) Rechazar la excepción de litispendencia interpuesta por la demandada a fs. 18, con costas a la vencida (art. 62 del C.C.A. y T.). V) En consecuencia, se manda llevar adelante la ejecución del capital reclamado a la parte demandada, con más los intereses y costas de la ejecución por los períodos correspondientes a los años 1994, 1995 y 1996 (arts. 62 y 449 del CCAyT). VI) Difiérese la regulación de honorarios hasta tanto se practique liquidación definitiva. VII) Regístrese, notifíquese por cédula, y al Sr. Fiscal en su despacho, y oportunamente archívese</w:t>
            </w:r>
          </w:p>
        </w:tc>
      </w:tr>
    </w:tbl>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989"/>
        <w:gridCol w:w="2453"/>
        <w:gridCol w:w="756"/>
        <w:gridCol w:w="4640"/>
      </w:tblGrid>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JUZGADO 1ra INST. EN LO CONTENCIOSO ADM. Y TRIB. Nº 10</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Numero :</w:t>
            </w:r>
          </w:p>
        </w:tc>
        <w:tc>
          <w:tcPr>
            <w:tcW w:w="2453"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JF 171055 /0</w:t>
            </w:r>
          </w:p>
        </w:tc>
        <w:tc>
          <w:tcPr>
            <w:tcW w:w="756"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stado:</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PARALIZADO</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Caratula:</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GCBA CONTRA TPTES AUTOMOTORES CHEVALLIER-JULIO D.BELLO (DRA.KARINA AITA) SOBRE EJ.FISC. - RADICACION DE VEHICULOS</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ingreso:</w:t>
            </w:r>
          </w:p>
        </w:tc>
        <w:tc>
          <w:tcPr>
            <w:tcW w:w="2453"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19/04/2001</w:t>
            </w:r>
          </w:p>
        </w:tc>
        <w:tc>
          <w:tcPr>
            <w:tcW w:w="756"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70"/>
        <w:gridCol w:w="2627"/>
        <w:gridCol w:w="827"/>
        <w:gridCol w:w="4414"/>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Datos de la Actuación</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de Firma:</w:t>
            </w:r>
          </w:p>
        </w:tc>
        <w:tc>
          <w:tcPr>
            <w:tcW w:w="2627"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12/08/2003</w:t>
            </w:r>
          </w:p>
        </w:tc>
        <w:tc>
          <w:tcPr>
            <w:tcW w:w="827"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Origen:</w:t>
            </w:r>
          </w:p>
        </w:tc>
        <w:tc>
          <w:tcPr>
            <w:tcW w:w="4414"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S01</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irmante:</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BALBIN, CORTI, CENTANARO () </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xtracto:</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SENTENCIA INTERLOCUTORI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8838"/>
      </w:tblGrid>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552450"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5" t="-157" r="-65" b="-157"/>
                          <a:stretch>
                            <a:fillRect/>
                          </a:stretch>
                        </pic:blipFill>
                        <pic:spPr bwMode="auto">
                          <a:xfrm>
                            <a:off x="0" y="0"/>
                            <a:ext cx="552450" cy="228600"/>
                          </a:xfrm>
                          <a:prstGeom prst="rect">
                            <a:avLst/>
                          </a:prstGeom>
                        </pic:spPr>
                      </pic:pic>
                    </a:graphicData>
                  </a:graphic>
                </wp:inline>
              </w:drawing>
            </w:r>
          </w:p>
        </w:tc>
      </w:tr>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w:t>
            </w:r>
            <w:r>
              <w:rPr>
                <w:rFonts w:cs="Verdana" w:ascii="Verdana" w:hAnsi="Verdana"/>
                <w:sz w:val="20"/>
                <w:szCs w:val="20"/>
              </w:rPr>
              <w:t xml:space="preserve">GCBA CONTRA TPTES AUTOM CHEVALLIER SA SOBRE EJ.FISC. - RADICACION DE VEHICULOS” , EXPTE: EJF 171055 / 0 Buenos Aires, de agosto de 2003. Y VISTOS: Estos autos para resolver el recurso de apelación interpuesto por la parte demandada a fs. 47 –fundado a fs. 49, cuyo traslado no fue contestado por la actora-, contra la resolución de fs. 41, en cuanto impuso las costas en el orden causado tras haber resuelto el archivo de las actuaciones en atención a la existencia de litispendencia. I.- La parte actora promovió la presente ejecución fiscal a fin de obtener el cobro de los importes indicados en el título ejecutivo glosado a fs. 2, en virtud del gravamen de Patentes sobre Vehículos en General y Ley Nacional Nº 23.514 A fs. 12 se corrió traslado de la demanda y a fs. 27/29 se presentó el síndico actuante en la quiebra de la ejecutada y denunció que la misma fue decretada con fecha 14 de abril de 1999 en los autos “Transportes Chevallier S.A. s/ Quiebra” en trámite ante el Juzgado Nacional de Primera Instancia en lo Comercial Nº 16, Secretaría nº 31 de Capital Federal. Asimismo, resaltó que la empresa había estado anteriormente concursada preventivamente (23/9/94). Destacó que la actora conocía la existencia del estado de quiebra de la demandada y que la actitud asumida al iniciar esta causa contradecía lo dispuesto por el art. 21 de la Ley de Concursos. Señaló, además, que los períodos reclamados son anteriores no sólo al concurso sino también a la quiebra (14/4/99), debiendo la ejecutante haber actuado conforme las pautas establecidas en el art. 32 de la ley 24.522. En consecuencia, solicitó el rechazo de la demanda con expresa imposición de costas, toda vez que la demandante reclamó la deuda motivo de estos actuados en el expediente de la quiebra –autos “Transportes Automotores Chevallier S.A. s/ Quiebra s/ Incidente de Verificación promovido por Gobierno de la Ciudad de Buenos Aires”, -expte.46.308-. A fs. 38 emitió dictamen la fiscal ante la primera instancia propiciando la incompetencia del tribunal. A fs. 41 el señor juez a quo dictó sentencia señalando la existencia de litispendencia y ordenó el archivo de las actuaciones, toda vez que la deuda que origina estos actuados, fue reclamada en el incidente de verificación anteriormente citado. Sin perjuicio de ello, impuso las costas en el orden causado por considerar que la ejecutada no probó que la actora haya tenido conocimiento de la quiebra con anterioridad al inicio de este expediente. Contra dicha resolución la parte demandada interpuso recurso de apelación, a tenor de los argumentos que expone en su memorial de fs. 49. Finalmente, a fs. 58, este Tribunal dispuso como medida para mejor proveer que la recurrente acredite la publicación en el Boletín Oficial de los edictos que hicieron saber la quiebra decretada en el expte. “Transportes Automotores Chevallier S.A. s/ quiebra”, lo cual fue cumplido por la ejecutada a fs. 60/61. II.- Así planteadas las cosas, cabe poner de resalto, en primer término, que la deuda requerida en autos es por períodos anteriores a la declaración de la quiebra de la demandada en el Fuero Comercial. En efecto, conforme surge de la constancia de fs. 2, los períodos adeudados corresponden a las cuotas 4/94 a 6/98, siendo que la quiebra fue decretada el 14 de abril de 1999. A ello debe sumarse que la propia actora ha presentado su crédito ante el Juzgado Comercial interviniente para su correspondiente verificación tardía, lo cual lleva a presuponer que con anterioridad a la realización de ese acto –el 28 de diciembre de 2001- tomó conocimiento de la existencia de la quiebra de la demandada. De la documental obrante a fs. 14/26 se desprende que “el Gobierno de la Ciudad de Buenos Aires se encuentra obligado a efectuar un procedimiento administrativo previo a la determinación de la deuda, a cuyo fin es imprescindible llevar a cabo inspecciones y una gran variedad de trámites administrativos y contables...Consecuencia de ello fue la imposibilidad material de este Gobierno para concurrir a verificar su crédito, en forma tempestiva, ante la sindicatura, como lo establece el art. 32 de la ley 24.522”. De los propios dichos de la ejecutante se desprende que la presentación tardía a verificar su crédito no se debió a la falta de conocimiento del expediente de la quiebra sino a la “gran variedad de trámites administrativos y contables” previos a dicha presentación. Cabe señalar que dicha documentación no sólo no fue desconocida por la Ciudad sino que ésta solicitó se libre oficio al Juzgado Comercial a fin de que se informe si se verificó su crédito lo que implicó corroborar los dichos por la accionada respecto del conocimiento de la quiebra con anterioridad al inicio del presente pleito. III.- En segundo lugar, el art. 89 de la ley de concursos y quiebras establece que “Dentro de las veinticuatro horas de dictado el auto [que decreta la quiebra], el secretario del juzgado debe proceder a hacer publicar edictos durante cinco días en el diario de publicaciones legales, por los que haga conocer el estado de quiebra...”. En cumplimiento de lo dispuesto por la norma citada, en la sentencia que decretó la quiebra obrante a fs. 15/19, se ordenó en el punto 10 tal publicación de conformidad con lo exigido por el artículo transcripto. Además, a fs. 60/61 se adjuntó copia de la publicación respectiva. IV.- Todo lo manifestado, permite sostener que le asiste razón al ejecutado en cuanto solicita que se impongan las costas a la actora vencida. Ello así, toda vez que la Ciudad no pudo desconocer la existencia de la quiebra de la ejecutada que fue decretada con anterioridad a la interposición de la presente acción (29 de diciembre de 1999). Por lo expuesto, el tribunal RESUELVE: Hacer lugar al recurso de apelación planteado por la ejecutado y, en consecuencia, imponer las costas de la primera instancia a la actora vencida. Sin costas de la Alzada por no haber mediado controversia. Regístrese, devuélvase. Encomiéndase el cumplimiento de las notificaciones pertinentes al juzgado de grado, conjuntamente con la providencia que haga saber la devolución de los autos. Carlos F. Balbín Horacio G. Corti Esteban Centanaro </w:t>
            </w:r>
          </w:p>
        </w:tc>
      </w:tr>
    </w:tbl>
    <w:p>
      <w:pPr>
        <w:pStyle w:val="Normal"/>
        <w:rPr/>
      </w:pPr>
      <w:r>
        <w:rPr/>
      </w:r>
    </w:p>
    <w:p>
      <w:pPr>
        <w:pStyle w:val="Normal"/>
        <w:rPr>
          <w:rFonts w:ascii="Verdana" w:hAnsi="Verdana" w:cs="Verdana"/>
          <w:sz w:val="20"/>
          <w:szCs w:val="20"/>
        </w:rPr>
      </w:pPr>
      <w:r>
        <w:rPr>
          <w:rFonts w:cs="Verdana" w:ascii="Verdana" w:hAnsi="Verdana"/>
          <w:sz w:val="20"/>
          <w:szCs w:val="20"/>
        </w:rPr>
        <w:t>MINISTERIO PUBLICO FISCAL FISCALIA EN LO CONTENCIOSO ADMINISTRATIVO Y TRIBUTARIO Nº 1 DE LA CIUDAD AUTONOMA DE BUENOS AIRES JUZGADO DE PRIMERA INSTANCIA NRO. 2 SECRETARIA NRO. 3 “GCBA contra COHEN JAIME RICARDO sobre EJECUCION FISCAL” , EXPTE: EJF 2889 / 0 NUMERO DE DICTAMEN: FECHA DE REGISTRO eSra. Jueza: I- Vienen las presentes actuaciones caratuladas “G.C.B.A. C/ COHEN JAIME RICARDO S/ EJECUCION FISCAL” a esta Fiscalía a tenor de la vista conferida a fs.47. II- El presente es una ejecución fiscal iniciada contra la demandada en concepto de tributos impagos por el período 1994. En su presentación de fs. 26, la demandada manifiesta que ante el Juzgado en lo Comercial Nº 8 Secretaría Nº 15 de esta ciudad se encuentra tramitando su concurso preventivo. A fs. 43, se adjunta certificado emitido por el Juzgado de referencia donde consta que en la causa se encuentra homologado la propuesta de acuerdo con fecha 26/05/99 y que se encuentra en etapa de cumplimiento. III- De conformidad con los hechos relatados, corresponde en primer lugar afirmar que los créditos aquí reclamados debieron ser materia de verificación ante el tribunal por el cual tramitó el concurso preventivo y que no debieron integrar la presente ejecución. Al efecto debe recordarse que se denomina fuero de atracción a la asignación de competencia hecha a favor del órgano que conoce en un proceso universal (sucesión, concurso o quiebra), con respecto al conocimiento de cierta clase de pretensiones vinculadas con el patrimonio o los derechos sobre los que versa ese proceso (conf. Palacio, Lino E., “Derecho Procesal Civil”, T. II, pag. 565) En tal sentido, si se promueve la ejecución fiscal respecto de deudas devengadas con anterioridad a la presentación en concurso del accionado, resulta de aplicación el fuero de atracción previsto por el art. 21 de la ley 24.522 (CNCiv., Sala L, “G.C.B.A. c/ A.T.C. s/ Ejecución Fiscal, 27-10-99). Asimismo, cabe destacar que, respecto a la finalización del fuero de atracción en los concursos, nuestro Más Alto Tribunal en la causa Daniel Luciano Roldan y Otro v. Hojalatería Mecánica Caseros I. y C.S.R.L. con fecha 14 de marzo de 2000 ha dicho que “ resulta competente para conocer en la acción laboral interpuesta el juzgado donde tramita el juicio universal de la demandada, en razón de que la misma resulta atraída al no haber concluído aún el trámite del concurso que se encuentra en la etapa del cumplimiento del acuerdo homologado (art. 21 de la ley 24.522).” IV- En virtud de lo expuesto, tenga el Tribunal por contestada la vista. Buenos Aires, de septiembre de 2007.</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5000" w:type="pct"/>
        <w:jc w:val="left"/>
        <w:tblInd w:w="-60" w:type="dxa"/>
        <w:tblLayout w:type="fixed"/>
        <w:tblCellMar>
          <w:top w:w="15" w:type="dxa"/>
          <w:left w:w="15" w:type="dxa"/>
          <w:bottom w:w="15" w:type="dxa"/>
          <w:right w:w="15" w:type="dxa"/>
        </w:tblCellMar>
      </w:tblPr>
      <w:tblGrid>
        <w:gridCol w:w="989"/>
        <w:gridCol w:w="2453"/>
        <w:gridCol w:w="756"/>
        <w:gridCol w:w="4640"/>
      </w:tblGrid>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JUZGADO 1ra INST. EN LO CONTENCIOSO ADM. Y TRIB. Nº 4</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Numero :</w:t>
            </w:r>
          </w:p>
        </w:tc>
        <w:tc>
          <w:tcPr>
            <w:tcW w:w="2453"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JF 302094 /0</w:t>
            </w:r>
          </w:p>
        </w:tc>
        <w:tc>
          <w:tcPr>
            <w:tcW w:w="756"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stado:</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N LETRA</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Caratula:</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GCBA CONTRA CLUB MEDITERRANEE ARGENTINA SRL SOBRE EJ.FISC. - ING.BRUTOS CONVENIO MULTILATERAL</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ingreso:</w:t>
            </w:r>
          </w:p>
        </w:tc>
        <w:tc>
          <w:tcPr>
            <w:tcW w:w="2453"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14/12/2000</w:t>
            </w:r>
          </w:p>
        </w:tc>
        <w:tc>
          <w:tcPr>
            <w:tcW w:w="756"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70"/>
        <w:gridCol w:w="2627"/>
        <w:gridCol w:w="827"/>
        <w:gridCol w:w="4414"/>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Datos de la Actuación</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de Firma:</w:t>
            </w:r>
          </w:p>
        </w:tc>
        <w:tc>
          <w:tcPr>
            <w:tcW w:w="2627"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27/03/2002</w:t>
            </w:r>
          </w:p>
        </w:tc>
        <w:tc>
          <w:tcPr>
            <w:tcW w:w="827"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Origen:</w:t>
            </w:r>
          </w:p>
        </w:tc>
        <w:tc>
          <w:tcPr>
            <w:tcW w:w="4414"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J04</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irmante:</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 </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xtracto:</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INHABILIDAD DE TITULO Y LITISPENDENCI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8838"/>
      </w:tblGrid>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552450"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5" t="-157" r="-65" b="-157"/>
                          <a:stretch>
                            <a:fillRect/>
                          </a:stretch>
                        </pic:blipFill>
                        <pic:spPr bwMode="auto">
                          <a:xfrm>
                            <a:off x="0" y="0"/>
                            <a:ext cx="552450" cy="228600"/>
                          </a:xfrm>
                          <a:prstGeom prst="rect">
                            <a:avLst/>
                          </a:prstGeom>
                        </pic:spPr>
                      </pic:pic>
                    </a:graphicData>
                  </a:graphic>
                </wp:inline>
              </w:drawing>
            </w:r>
          </w:p>
        </w:tc>
      </w:tr>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w:t>
            </w:r>
            <w:r>
              <w:rPr>
                <w:rFonts w:cs="Verdana" w:ascii="Verdana" w:hAnsi="Verdana"/>
                <w:sz w:val="20"/>
                <w:szCs w:val="20"/>
              </w:rPr>
              <w:t xml:space="preserve">GCBA contra CLUB MEDITERRANEE ARGENTINA SRL sobre EJECUCION FISCAL”, Expte: EJF 302094 / 0 Ciudad de Buenos Aires, de marzo de 2002.- Y VISTO: los autos señalados en el epígrafe, venidos a despacho para resolver, y CONSIDERANDO: I.- Que a fs. 4 y vta., la parte actora promueve la presente ejecución fiscal contra el ejecutado por la suma de $67.512 con más sus intereses y costas en concepto de impuesto sobre los ingresos brutos, diferencias y multa cargo nº 88/96 (evasión). II.- Librada la pertinente cédula de intimación de pago, a fs. 109/147, se presenta la parte demandada oponiendo al progreso de la presente las excepciones de inhabilidad de título y de litispendencia en los términos del artículo 451 de C.C.A. y T. y, a su vez, plantea la suspensión de la ejecución y crítica el cálculo los intereses dispuestos, todo ello en virtud de los fundamentos a los que me remito “brevitatis causae”. III.- Que, a fs. 194/215 y vta., la parte actora contesta el traslado, de la excepciones antes citadas, oportunamente conferido. A fs. 238 el Sr. Magistrado del Juzgado nº 2, del fuero, resuelve remitir las presentes actuaciones a este tribunal para la prosecución de su trámite. En base a ello, a fs. 239, se hace saber el Juez que continuará entendiendo en estas actuaciones, resolución que fue consentida por las partes. Por último, a fs. 249/252 y vta. la parte ejecutada pone en conocimiento del tribunal la sentencia dictada por la Cámara de Apelaciones del Fuero en los autos “Club Mediterranée Argentina S.R.L c/ G.C.B.A. s/ Impugnación de acto administrativo (expte. Nº 2178)”, el 30 de noviembre de 2001 en trámite por ante este juzgado. A fs. 254/257 y vta. la parte actora contesta el traslado oportunamente conferido por lo que quedan los autos para resolver. IV.- Que, en primer término, cabe señalar en cuanto a la excepción de inhabilidad de título formulada que, en principio, la sola presentación del título de deuda habilita la vía ejecutiva siempre que en él se consigne el nombre del deudor, su domicilio, fecha y firma de la autoridad administrativa y demás datos indispensables que hacen a su validez extrínseca (conf. Cám. Fed. en lo Cont. Adm., Sala II, in re: "Precisión Técnica", del 28-12-79). Que, a su vez, resulta útil recordar que la defensa de inhabilidad de título inicialmente sólo puede ser fundada en las formas extrínsecas de la boleta de deuda, relativas a su encuadre en la enumeración legal, a la liquidez y a la exigibilidad de la deuda y a la titularidad activa y pasiva de los sujetos involucrados en la relación procesal (conf. Alsina H., "Tratado Teórico Práctico de Derecho Procesal Civil", tº V, pág. 284; Podetti, J. R., "Tratado de las Ejecuciones", pág 207, nro. 112), quedando excluido el examen de la causa de la obligación dentro del limitado ámbito cognoscitivo de procesos de esta naturaleza. Que, además, la doctrina ha coincidido en caracterizar a la excepción en análisis, señalando que no procede cuando no se denuncian vicios o defectos relativos a las formas extrínsecas del título en ejecución, ni tampoco se desconoce el carácter de deudor (conf. Fenochietto, C., "Código Procesal Civil y Comercial ... </w:t>
            </w:r>
            <w:r>
              <w:rPr>
                <w:rFonts w:cs="Verdana" w:ascii="Verdana" w:hAnsi="Verdana"/>
                <w:sz w:val="20"/>
                <w:szCs w:val="20"/>
                <w:lang w:val="fr-FR"/>
              </w:rPr>
              <w:t xml:space="preserve">", Tº III, pág. 96, Ed. </w:t>
            </w:r>
            <w:r>
              <w:rPr>
                <w:rFonts w:cs="Verdana" w:ascii="Verdana" w:hAnsi="Verdana"/>
                <w:sz w:val="20"/>
                <w:szCs w:val="20"/>
              </w:rPr>
              <w:t xml:space="preserve">Astrea, 1999 y sus citas jurisprudenciales; Falcón, E., "Comentario al Código Procesal Civil y Comercial...", Tº.II, Ed. Abeledo Perrot, 1998 pág. 897 y sus citas jurisprudenciales). Sentado lo anterior, resulta de las constancias de autos que el planteo de la ejecutada en modo alguno alcanza a desvirtuar la habilidad de los títulos base de la presente ejecución; máxime cuando los referidos instrumentos carecen de defectos extrínsecos y cumplen con los recaudos pertinentes de autosuficiencia y completividad, encontrándose debidamente suscriptos por el funcionario público autorizado y han sido emitidos de conformidad con las prescripciones legales vigentes (confr. art. 450, último párrafo del C.C.A.y T. y 300 del Código Fiscal -Ley 541-). Que resta señalar que el artículo 451, inciso 6, del C.C.A. y T. sólo decreta admisible la excepción de inhabilidad, cuando estuviese fundada exclusivamente en vicios relativos a la forma de la boleta de deuda, circunstancia que no se da en autos. En efecto, la defensa fundada en la falta de individualización o la imposibilidad de determinar cual es el tributo o la multa sobre el que se certifica la deuda, se refiere, en definitiva, a la causa de la obligación cuyo análisis resulta vedado en este tipo de juicios, atento la clara disposición de la norma antes citada. Sin perjuicio de ello, cabe precisar que en los títulos de deuda de la presente ejecución consta claramente el número de resolución por el cual se reclama la deuda y el número de inscripción en el I.S.I.B. (impuesto sobre los ingresos brutos), por lo cual mal puede considerarse la imposibilidad alegada (confr. fs. 1 y 2 ); máxime cuando es la propia ejecutante quien en sustenta su defensa, en el punto VII de su presentación (confr. fs. 115vta./144), en los supuestos vicios procedimentales en que incurrió la administración en el dictado de las resoluciones nros. 979/99 y 2999/DGR/95. Por todo lo antes expuesto corresponde rechazar la excepción de inhabilidad de título formulada por la parte demandada. V.- Que, corresponde ahora tratar la excepción de litispendencia formulada en subsidio por la ejecutada. Sobre el punto cabe precisar que la notificación de la demanda crea el estado de litispendencia y a partir de entonces no se podrá iniciar otro proceso igual. Ello así, no sólo por elementales razones de economía procesal, sino también, y principlamente, para evitar la posibilidad que se dicten sentencias contradictorias (conf. "Fenocchietto-Arazi, Código Procesal Civil y Comercial de la Nación, Comentado y Concordado", Tomo II, Buenos Aires, Astrea, 1993, pág. 230 y ss.). Que, a su vez, para la configuración de la excepción en análisis es menester que ambos procesos tramiten por la misma vía, exista identidad de partes, objeto y causa. En cuanto a los sujetos debe tenerse en cuenta que tanto el actor como el demandado deben guardar, en el segundo proceso, sus mismas posiciones (confr. Enrique M. Falcón, “Código Procesal Civil y Comercial de la Nación, Anotado –Concordado – Comentado”, tº III, Buenos Aires, Abeledo Perrot, 1984, pág. 45). Que, además, se ha señalado que: “Es improcedente la excepción de litispendencia opuesta en un proceso ejecutivo, cuando el restante proceso es de conocimiento. Ello pues la diversidad de objeto que motiva la promoción de ambos juicios implica que no cabe la posibilidad de que recaigan en ellos pronunciamientos contradictorios, desde que lo que se decida en la ejecución no hace cosa juzgada material en el acción ordinaria” (confr. Enrique M. Falcón, “Proceso de Ejecución”, tº I - juicio ejecutivo – volumen A, Santa Fé , Rubinzal –Culzoni, 1998, págs. 303). En tales términos conforme surge del cotejo de la presente causa y del expediente “Club Mediterranée Argentina S.R.L. c/ G.C.B.A. (Secretaría de Hacienda y Finanzas) s/ Impugnación de Actos Administrativos (expte. nº 2178/01), en trámite por ante éste Juzgado y Secretaría, cabe concluir que se trata de dos procesos totalmente distintos, uno de conocimiento y otro de ejecución fiscal, en uno se impugna un acto administrativo y en otro se ejecuta un título de deuda y los sujetos se encuentran actuando en calidades distintas. Por todo ello y toda vez que no se encuentran reunidos los requisitos exigidos para la configuración de la excepción en análisis, corresponde desestimar su planteo. VI.- En cuanto al planteo efectuado en subsidio referido a la suspensión de los plazos procesales hasta tanto se realice el análisis previsto por el art. 9 del C.C.A.y T. en las actuaciones antes citadas, corresponde señalar que dicha circunstancia no modifica en nada el trámite de la presente ejecución . En efecto si bien, al día de la fecha, la Cámara del Fuero resolvió revocar la resolución de este tribunal que disponía efectuar el pago del tributo discutido en dichos autos con carácter previo a la continuación del juicio, ello no significa que se haya dispuesto la suspensión de la presente ejecución fiscal. Que, además, cabe precisar que ello sólo resulta aplicable a los autos antes mencionados y que, en definitiva, lo único que se resolvió, hasta el momento, es que la parte actora (Club Mediterranée Argentina S.R.L) puede continuar con el trámite del proceso, en esas actuaciones, sin pagar previamente el tributo más no que no le corresponde pagarlo y mucho menos que se suspenda la presente ejecución fiscal. VII.- Por último, cabe analizar la crítica efectuada sobre los intereses calculados de acuerdo con las norma fiscales y tarifarias vigentes respecto de la deuda motivo de la presente ejecución. Sobre el punto, sin perjuicio de destacar que la etapa oportuna para su análisis concreto es de la liquidación definitiva, corresponde precisar que la falta de pago de los tributos en tiempo y forma adecuados constituye una infracción punible, por importar una transgresión al deber social de contribuir al sostenimiento del Estado, y a este respecto debe ser incluído en la parte represiva de la materia tributaria. Pero, aparte de ello, existe otro aspecto, que es la lesión patrimonial que sufre el Estado por la falta de pago oportuno de la obligación, o como dice el art. 508 del Código Civil, existe una responsabilidad por los daños e intereses que la morosidad causa al acreedor (confr. Carlos M. Giuliani Fonrouge - Susana Camila Navarrine, "Procedimiento tributario y de la seguridad social", edit. Depalma, 7º edición, pág. 283). Que, a su vez, el planteo aquí formulado ya ha sido resuelto en una cuestión sustancialmente análoga a la aquí debatida por el máximo tribunal. En efecto, la Corte Suprema de Justicia de la Nación resolvió que no procede limitar la tasa de interés a aplicar ya que ello "implicaría obviar los mecanismos que para la aplicación de los aludidos accesorios se encuentran previstos en la normativa vigente; contrariando la doctrina con arreglo a la cual no resulta admisible una interpretación que equivalga a prescindir del texto legal" (conf. Fallos: 300; 687; 301:958; 307:2153, entre muchos otros). Que, también se ha dicho que el interés no constituye una pena en el sentido constitucional, sino "una sanción de carácter puramente civil equiparada al resarcimiento de los daños y perjuicios por incumplimiento de la obligación" (confr. ob. cit., pág 284 y jurisprudencia allí citada). En definitiva, por todo lo antes expuesto corresponde desestimar el planteo referido al cálculo del interés dispuesto en la deuda motivo de la presente ejecución fiscal. VIII.- Con relación a las costas, no existiendo una causa justificante para apartarse del principio objetivo de la derrota, se las impone a la ejecutada vencida en juicio (conf arts. 449 y 62, del C.C.A. y T.). Por todo lo antes expuesto, RESUELVO: I.- Rechazar las excepciones de inhabilidad de título y de litispendencia y los planteos de suspensión y sobre el cálculo de los intereses formulados por la parte ejecutada y, en consecuencia, mandar llevar adelante la presente ejecución hasta hacerse al acreedor íntegro pago del capital reclamado, con más sus intereses, calculados según las normas fiscales y tarifarias correspondientes hasta su efectivo pago. II.- Imponer las costas a cargo de la ejecutada vencida (arts. 449 y 62, del C.C.A.y T.). quién deberá, además, integrar la tasa de justicia correspondiente (conf. arts. 8º inc. a) y 13 de la Ley nº 327). III.- Diferir la regulación de honorarios hasta tanto sea aprobada la liquidación definitiva. Regístrese, notifíquese y oportunamente archívese.- </w:t>
            </w:r>
          </w:p>
        </w:tc>
      </w:tr>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55245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5" t="-157" r="-65" b="-157"/>
                          <a:stretch>
                            <a:fillRect/>
                          </a:stretch>
                        </pic:blipFill>
                        <pic:spPr bwMode="auto">
                          <a:xfrm>
                            <a:off x="0" y="0"/>
                            <a:ext cx="552450" cy="228600"/>
                          </a:xfrm>
                          <a:prstGeom prst="rect">
                            <a:avLst/>
                          </a:prstGeom>
                        </pic:spPr>
                      </pic:pic>
                    </a:graphicData>
                  </a:graphic>
                </wp:inline>
              </w:drawing>
            </w:r>
          </w:p>
        </w:tc>
      </w:tr>
    </w:tbl>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989"/>
        <w:gridCol w:w="2452"/>
        <w:gridCol w:w="757"/>
        <w:gridCol w:w="4640"/>
      </w:tblGrid>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JUZGADO 1ra INST. EN LO CONTENCIOSO ADM. Y TRIB. Nº 12</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Numero :</w:t>
            </w:r>
          </w:p>
        </w:tc>
        <w:tc>
          <w:tcPr>
            <w:tcW w:w="2452"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JF 513431 /0</w:t>
            </w:r>
          </w:p>
        </w:tc>
        <w:tc>
          <w:tcPr>
            <w:tcW w:w="757"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stado:</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PARALIZADO</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Caratula:</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GCBA CONTRA BELTRAN ANGEL LORENZO SOBRE EJ.FISC. - PLAN DE FACILIDADES</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ingreso:</w:t>
            </w:r>
          </w:p>
        </w:tc>
        <w:tc>
          <w:tcPr>
            <w:tcW w:w="2452"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27/09/2002</w:t>
            </w:r>
          </w:p>
        </w:tc>
        <w:tc>
          <w:tcPr>
            <w:tcW w:w="757"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70"/>
        <w:gridCol w:w="2627"/>
        <w:gridCol w:w="827"/>
        <w:gridCol w:w="4414"/>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Datos de la Actuación</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de Firma:</w:t>
            </w:r>
          </w:p>
        </w:tc>
        <w:tc>
          <w:tcPr>
            <w:tcW w:w="2627"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22/06/2004</w:t>
            </w:r>
          </w:p>
        </w:tc>
        <w:tc>
          <w:tcPr>
            <w:tcW w:w="827"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Origen:</w:t>
            </w:r>
          </w:p>
        </w:tc>
        <w:tc>
          <w:tcPr>
            <w:tcW w:w="4414"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J12</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irmante:</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PETRELLA ALEJANDRA B. () </w:t>
            </w:r>
          </w:p>
        </w:tc>
      </w:tr>
      <w:tr>
        <w:trPr/>
        <w:tc>
          <w:tcPr>
            <w:tcW w:w="970" w:type="dxa"/>
            <w:tcBorders/>
            <w:vAlign w:val="center"/>
          </w:tcPr>
          <w:p>
            <w:pPr>
              <w:pStyle w:val="Normal"/>
              <w:rPr>
                <w:rFonts w:ascii="Tahoma" w:hAnsi="Tahoma" w:eastAsia="Arial Unicode MS" w:cs="Tahoma"/>
                <w:b/>
                <w:b/>
                <w:bCs/>
                <w:color w:val="395FB8"/>
                <w:sz w:val="18"/>
                <w:szCs w:val="18"/>
                <w:lang w:val="en-US"/>
              </w:rPr>
            </w:pPr>
            <w:r>
              <w:rPr>
                <w:rFonts w:cs="Tahoma" w:ascii="Tahoma" w:hAnsi="Tahoma"/>
                <w:b/>
                <w:bCs/>
                <w:color w:val="395FB8"/>
                <w:sz w:val="18"/>
                <w:szCs w:val="18"/>
                <w:lang w:val="en-US"/>
              </w:rPr>
              <w:t>Extracto:</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lang w:val="en-US"/>
              </w:rPr>
              <w:t xml:space="preserve">SENT. EJ. </w:t>
            </w:r>
            <w:r>
              <w:rPr>
                <w:rFonts w:cs="Verdana" w:ascii="Verdana" w:hAnsi="Verdana"/>
                <w:sz w:val="20"/>
                <w:szCs w:val="20"/>
              </w:rPr>
              <w:t>FISC. CON EXCEPCIONE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8838"/>
      </w:tblGrid>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552450" cy="228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5" t="-157" r="-65" b="-157"/>
                          <a:stretch>
                            <a:fillRect/>
                          </a:stretch>
                        </pic:blipFill>
                        <pic:spPr bwMode="auto">
                          <a:xfrm>
                            <a:off x="0" y="0"/>
                            <a:ext cx="552450" cy="228600"/>
                          </a:xfrm>
                          <a:prstGeom prst="rect">
                            <a:avLst/>
                          </a:prstGeom>
                        </pic:spPr>
                      </pic:pic>
                    </a:graphicData>
                  </a:graphic>
                </wp:inline>
              </w:drawing>
            </w:r>
          </w:p>
        </w:tc>
      </w:tr>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w:t>
            </w:r>
            <w:r>
              <w:rPr>
                <w:rFonts w:cs="Verdana" w:ascii="Verdana" w:hAnsi="Verdana"/>
                <w:sz w:val="20"/>
                <w:szCs w:val="20"/>
              </w:rPr>
              <w:t xml:space="preserve">GCBA CONTRA BELTRAN ANGEL LORENZO SOBRE EJ.FISC. - PLAN DE FACILIDADES” , EXPTE: EJF 513431 / 0 Ciudad de Buenos Aires, 22 de junio de 2004 AUTOS Y VISTOS: Para resolver la defensa opuesta a fs. 5, cuyo traslado fuera contestado a fs. 11 y; CONSIDERANDO: I.- La ejecutada se presenta e interpone la excepción de litispendencia. Señala que ante la Secretaría Nº 24, del presente Juzgado en lo Contencioso Administrativo y Tributario Nº 12, tramitan los autos caratulados “GOBIERNO DE LA CIUDAD DE BUENOS AIRES C/ BELTRAN ANGEL LORENZO. S/ EJECUCIÓN FISCAL”, Expediente Nro. 133.817, en el cual se reclaman los rubros que integran la presente litis.- II.- La actora, al contestar el traslado, solicita se rechace la defensa en estudio. Manifiesta que el expediente citado por la ejecutada en trámite por ante el presente Juzgado, Secretaría Nº 24 es un juicio donde se reclama la suma de pesos dos mil setecientos treinta y nueve con sesenta y ocho ($ 2.739, 68), en referencia a un plan de facilidades Decreto Ley Nº 1249/95, solicitud Nº 163681 y en el presente se reclama por la suma de pesos siete mil trescientos ochenta y cinco, con veinticuatro centavos ($ 7.385,24), en concepto de un plan de facilidades Decreto Ley Nº 1708/1997, Solicitud Nº 723900, Módulo Nº 805. III.- Excepción de Litispendencia: En lo relativo a la excepción de litispendencia, cabe recordar que tiene lugar cuando existe otro proceso pendiente entre las mismas partes, en virtud de la misma causa y por el mismo objeto, y que el fundamento de dicha excepción reside en la necesidad de evitar que una misma pretensión sea juzgada dos veces, con la consiguiente inoperancia de la actividad judicial que esa circunstancia necesariamente comporta. Asimismo, es dable destacar que, además de la triple identidad, son requisitos de la excepción de litispendencia: 1º) que el primer proceso tramite ante otro tribunal competente, o aún ante el mismo tribunal; 2º) que el traslado de la demanda del primer proceso haya sido notificado; 3º) que ambos procesos sean susceptibles de sustanciarse por los mismos trámites; 4º) que las partes actúen con la misma calidad en ambos procesos (confr. PALACIO, Lino Enrique, “Manual de Derecho Procesal Civil”, undécima edición actualizada, Ed. Abeledo Perrot, pág. 366 y ss.). En el sub lite, la ejecutada adujo que la litispendencia estaba dada porque la deuda que se le reclama en la presente causa es idéntica a la que se persigue en el expediente que tramita por ante el presente Juzgado en lo Contencioso Administrativo y Tributario Nº 12, Secretaría Nº 24. A los efectos de la correcta elucidación de la causa, el Tribunal ordenó, como medida para mejor proveer, que se acompañen copias debidamente certificadas de la constancia de deua y del escrito de demanda de los autosque tramitan por ante la Secretaría Nº 24. A fs. 18, la suscripta ordena como medida para mejor proveer se libre oficio a la Dirección General de Rentas y Empadronamiento Inmobiliario de la Ciudad de Buenos Aires, a fin de que acompañe los originales de los planes de facilidades mencionados. De las constancias acompañadas a los presentes actuados, se desprende que el plan de facilidades Decreto Ley Nº 1249/95, solicitud Nº 163681, cuya caducidad se ejecuta por la Secretaría Nº 24 de este Tribunal, se refiere a una deuda por patentes del vehículo cuyo dominio es C1569931 y que comprende los períodos que van desde el 14/07/1993 hasta el 10/11/1995. En cambio, el plan de facilidades Decreto Ley Nº 1708/1997, Solicitud Nº 723900, Módulo Nº 805, que aquí se ejecuta, se refiere a una deuda por ingresos brutos desde el anticipo 12/95 hasta el anticipo 10/97. Si bien ambos planes han sido firmados por la misma persona, de la prueba informativa anejada a los presentes obrados, se desprende claramente que en el que tramita por ante la Secretaría Nº 24, no se reclaman los mismos conceptos que los que se ejecutan en este expediente, por lo que la excepción de litis pendencia no puede configurarse al no mediar identidad en el objeto reclamado. En este mismo orden de ideas, ha dicho la jurisprudencia que “Es requisito para la litispendencia, en el juicio ejecutivo, la existencia de otro juicio en el que se ventile la misma cuestión, incoado entre las mismas partes, por igual monto y que el mismo haya sido abierto antes o contemporáneamente con aquel en que la excepción se opone.” Cámara Nacional en lo Comercial, Sala E (BENGOLEA - BOGGIANO - GUERRERO) - 15/02/82 “AUTOMOVILES SAN JOSE DE FLORES SA C/ SOLANO, MARIO s/ Juicio Ejecutivo”. En consecuencia, cabe afirmar que de las constancias aportadas a la presente causa, no surge la existencia de identidad total entre ambas acciones y, por ende, la excepción de litispendencia opuesta será rechazada. Por ello, FALLO: 1º) Rechazando la excepción de litispendencia opuesta por la ejecutada a fs. 5.- 2º) Mandando llevar adelante la ejecución contra Angel Lorenzo Beltrán por la suma de pesos SIETE MIL TRESCIENTOS OCHENTA Y CINCO CON 24/100 ($ 7.385,24), con más sus intereses (calculados de conformidad con lo dispuesto por las Resoluciones SHF Nros. 3574/91, 3575/91, 3084/92, 1327/93, 5174/96, subsiguientes y concordantes) y costas (arts. 62 y 449 del CCAyT local). 3º) Difiriendo la regulación de honorarios hasta tanto se practique liquidación definitiva.- 4º) Regístrese, notifíquese y oportunamente, archívese. Publíquese en WEB.].- Alejandra B. Petrella Jueza </w:t>
            </w:r>
          </w:p>
        </w:tc>
      </w:tr>
    </w:tbl>
    <w:p>
      <w:pPr>
        <w:pStyle w:val="Normal"/>
        <w:rPr/>
      </w:pPr>
      <w:r>
        <w:rPr/>
      </w:r>
    </w:p>
    <w:tbl>
      <w:tblPr>
        <w:tblW w:w="5000" w:type="pct"/>
        <w:jc w:val="left"/>
        <w:tblInd w:w="-60" w:type="dxa"/>
        <w:tblLayout w:type="fixed"/>
        <w:tblCellMar>
          <w:top w:w="15" w:type="dxa"/>
          <w:left w:w="15" w:type="dxa"/>
          <w:bottom w:w="15" w:type="dxa"/>
          <w:right w:w="15" w:type="dxa"/>
        </w:tblCellMar>
      </w:tblPr>
      <w:tblGrid>
        <w:gridCol w:w="989"/>
        <w:gridCol w:w="2453"/>
        <w:gridCol w:w="756"/>
        <w:gridCol w:w="4640"/>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Identificacion del expediente</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JUZGADO 1ra INST. EN LO CONTENCIOSO ADM. Y TRIB. Nº 11</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Numero :</w:t>
            </w:r>
          </w:p>
        </w:tc>
        <w:tc>
          <w:tcPr>
            <w:tcW w:w="2453"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JF 306503 /0</w:t>
            </w:r>
          </w:p>
        </w:tc>
        <w:tc>
          <w:tcPr>
            <w:tcW w:w="756"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stado:</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ARCHIVADO</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Caratula:</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GCBA CONTRA ALVEAR PALACE HOTEL SAI SOBRE EJ.FISC. - ABL</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ingreso:</w:t>
            </w:r>
          </w:p>
        </w:tc>
        <w:tc>
          <w:tcPr>
            <w:tcW w:w="2453"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26/12/2000</w:t>
            </w:r>
          </w:p>
        </w:tc>
        <w:tc>
          <w:tcPr>
            <w:tcW w:w="756"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70"/>
        <w:gridCol w:w="2627"/>
        <w:gridCol w:w="827"/>
        <w:gridCol w:w="4414"/>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Datos de la Actuación</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de Firma:</w:t>
            </w:r>
          </w:p>
        </w:tc>
        <w:tc>
          <w:tcPr>
            <w:tcW w:w="2627"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03/12/2004</w:t>
            </w:r>
          </w:p>
        </w:tc>
        <w:tc>
          <w:tcPr>
            <w:tcW w:w="827"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Origen:</w:t>
            </w:r>
          </w:p>
        </w:tc>
        <w:tc>
          <w:tcPr>
            <w:tcW w:w="4414"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S02</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irmante:</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WEINBERG DE ROCA, BALBIN () </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xtracto:</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SENTENCIA INTERLOCUTORI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229"/>
        <w:gridCol w:w="932"/>
        <w:gridCol w:w="2371"/>
        <w:gridCol w:w="789"/>
        <w:gridCol w:w="4464"/>
        <w:gridCol w:w="53"/>
      </w:tblGrid>
      <w:tr>
        <w:trPr/>
        <w:tc>
          <w:tcPr>
            <w:tcW w:w="8785" w:type="dxa"/>
            <w:gridSpan w:val="5"/>
            <w:tcBorders/>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552450"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5" t="-157" r="-65" b="-157"/>
                          <a:stretch>
                            <a:fillRect/>
                          </a:stretch>
                        </pic:blipFill>
                        <pic:spPr bwMode="auto">
                          <a:xfrm>
                            <a:off x="0" y="0"/>
                            <a:ext cx="552450" cy="228600"/>
                          </a:xfrm>
                          <a:prstGeom prst="rect">
                            <a:avLst/>
                          </a:prstGeom>
                        </pic:spPr>
                      </pic:pic>
                    </a:graphicData>
                  </a:graphic>
                </wp:inline>
              </w:drawing>
            </w:r>
          </w:p>
        </w:tc>
        <w:tc>
          <w:tcPr>
            <w:tcW w:w="53" w:type="dxa"/>
            <w:tcBorders/>
            <w:tcMar>
              <w:top w:w="0" w:type="dxa"/>
              <w:left w:w="0" w:type="dxa"/>
              <w:bottom w:w="0" w:type="dxa"/>
              <w:right w:w="0" w:type="dxa"/>
            </w:tcMa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8785" w:type="dxa"/>
            <w:gridSpan w:val="5"/>
            <w:tcBorders/>
            <w:vAlign w:val="center"/>
          </w:tcPr>
          <w:p>
            <w:pPr>
              <w:pStyle w:val="Normal"/>
              <w:rPr>
                <w:rFonts w:ascii="Verdana" w:hAnsi="Verdana" w:eastAsia="Arial Unicode MS" w:cs="Arial Unicode MS"/>
                <w:sz w:val="20"/>
                <w:szCs w:val="20"/>
              </w:rPr>
            </w:pPr>
            <w:r>
              <w:rPr>
                <w:rFonts w:cs="Verdana" w:ascii="Verdana" w:hAnsi="Verdana"/>
                <w:sz w:val="20"/>
                <w:szCs w:val="20"/>
              </w:rPr>
              <w:t>“</w:t>
            </w:r>
            <w:r>
              <w:rPr>
                <w:rFonts w:cs="Verdana" w:ascii="Verdana" w:hAnsi="Verdana"/>
                <w:sz w:val="20"/>
                <w:szCs w:val="20"/>
              </w:rPr>
              <w:t xml:space="preserve">GCBA CONTRA ALVEAR PALACE HOTEL SAI SOBRE EJ.FISC. - ABL”, Expte: EJF 306503 / 0 Buenos Aires, de diciembre de 2004 Y VISTOS: llegan estos autos al tribunal en virtud de la remisión dispuesta por la Sala I de esta Cámara, en razón de la supuesta “conexidad” que advirtiera respecto al expediente “Alvear Palace Hotel S.A. c/ Gobierno de la Ciudad de Buenos Aires s/ Impugnación de actos administrativos” (Expte. 320/00) radicado ante esta Sala II, y CONSIDERANDO: 1. Que estos autos arribaron por sorteo a la Sala I en virtud de la elevación dispuesta con motivo del recurso de apelación de la demandada, interpuesto a fs. 55 –fundado a fs. 57/62, cuyo traslado no fue contestado por la actora- contra la resolución de fs. 51/52, mediante la cual el magistrado de grado rechazó las excepciones de litispendecia, pago, inhabilidad de título y prescripción. En cuanto al punto en debate cabe tener en cuenta que al contestar la demanda, el ejecutado opuso la excepción de litispendencia, y denunció la existencia del expediente “Alvear Palace Hotel SA c/ GCBA s/ Impugnación de actos administrativos” (EXP 320/00). En esa oportunidad manifestó que el magistrado titular del juzgado 12 había acumulado varias ejecuciones fiscales en su contra, y que difirió el dictado de la sentencia hasta tanto se sentenciara el juicio ordinario. 2. Que para comenzar, es importante resaltar que al momento en que el demandado denunció la circunstancia reseñada, ya había pasado un año desde que este tribunal revocase el pronunciamiento del juez de grado (el escrito de oposición de excepciones de fs. 19/23 vta. fue presentado el 21 de junio de 2002 –según cargo de fs. 23 vta.- y la sentencia dictada por el tribunal en el expediente 320/1 data del 28 de junio de 2001). En efecto, en la sentencia dictada en autos “Alvear Palace Hotel S.A. c/ GCBA s/ Impugnación de actos administrativos” (Expte 320/01) esta Sala revocó, por mayoría, la medida cautelar otorgada en primera instancia en cuanto excedía el marco del proceso en que había sido solicitada y producía sus efectos en diferentes ejecuciones fiscales. 3. Que, además, la referida cuestión mereció expreso tratamiento por el señor juez a cargo del juzgado nº 11. En su decisión de fs. 51/52 vta. el magistrado puso de resalto que en la especie se trataba de dos procesos totalmente distintos: uno de pleno conocimiento -que tiene por objeto la impugnación de actos administrativos- y otro, de ejecución fiscal, cuya finalidad se vincula al cobro de un impuesto. Por otro lado, si bien los sujetos que intervienen en la causa son los mismos, recalcó que actúan en calidades distintas. Destacó también que el ordinario fue iniciado por el propio ejecutado. Por último indicó que el rechazo de la cuestión no se vería impedido por la decisión adoptada en la medida cautelar (causa 320/01) dictada por el juez de grado, atento a que la presente causa no se hallaba entre las suspendidas en ella y, además, porque tal decisión fue revocada por este tribunal. 4. Que de lo expuesto surge que la cuestión decidida por la Sala I de esta Cámara mereció –a través del examen de la litispendencia planteada por el demandado- un adecuado tratamiento previo por el Señor Juez de grado. Y el punto no fue apelado por la demandada. Por lo demás, la alusión que el artículo 23 del Reglamento para la asignación de causas hace a los incidentes y a las pretensiones accesorias en general, no permite incluir dentro de su ámbito supuestos como el sub examine, en el que se debate, por un lado, un proceso ordinario referido a la legitimidad de distintos actos administrativos y, por el otro, el presente proceso de ejecución fiscal. No basta para fundar la conexidad admitida por la Sala I la identidad de sujetos (que, como bien dijo el a quo, actúan en diferentes roles) y la supuesta identidad de materia, sintetizada por la Sala I como el cuestionamiento al revalúo inmobiliario. Nótese que ni siquiera se debate en el sub examine acerca de la valuación fiscal del Hotel Alvear en forma genérica, sino que la presente ejecución sólo incluye reclamos referidos al inmueble sito en Av. Alvear 1889, piso 8, unidad 219, partida 1613509. Por otro lado, la acumulación de la ejecución fiscal con la acción impugnativa producirá (y de hecho produjo) una demora injustificada en el trámite de esta ejecución. A lo expuesto se agrega que ambas causas no admiten la substanciación conjunta debido a que poseen distintos trámites (arts. 82 y 170 del CCAyT). Frente a la ausencia de conexidad (partes, causa y objeto), y al no advertirse el temor al pronunciamiento de fallos contradictorios (la sentencia ejecutiva no es declarativa de derechos, y de suyo, no produce cosa juzgada material sobre el juicio de conocimiento) no se justifica un excepcional desplazamiento de la competencia del juez natural de la causa. Admitir la tesitura contraria no encuentra fundamento en el régimen legal vigente en materia de adjudicación y radicación de expedientes, ni tampoco en razones de economía. En síntesis, atento el carácter literal, autónomo y abstracto del instrumento que da base a esta acción ejecutiva, teniendo en cuenta las limitaciones cognoscitivas de este tipo de proceso, y que la sentencia a dictarse no puede influir en el proceso ordinario, el tribunal RESUELVE: devolver las presentes actuaciones a la Sala I, sirviendo la presente de atenta nota de envío. En caso de estar en desacuerdo con lo resuelto se solicita a los señores magistrados de la Sala tengan a bien elevar la cuestión al Superior Tribunal para que dirima el conflicto. El doctor Esteban Centanaro no suscribe la presente en razón de haber formulado excusación a fs. 73. Regístrese y devuélvase. </w:t>
            </w:r>
          </w:p>
        </w:tc>
        <w:tc>
          <w:tcPr>
            <w:tcW w:w="53" w:type="dxa"/>
            <w:tcBorders/>
            <w:tcMar>
              <w:top w:w="0" w:type="dxa"/>
              <w:left w:w="0" w:type="dxa"/>
              <w:bottom w:w="0" w:type="dxa"/>
              <w:right w:w="0" w:type="dxa"/>
            </w:tcMa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229" w:type="dxa"/>
            <w:tcBorders/>
            <w:tcMar>
              <w:top w:w="0" w:type="dxa"/>
              <w:left w:w="0" w:type="dxa"/>
              <w:bottom w:w="0" w:type="dxa"/>
              <w:right w:w="0" w:type="dxa"/>
            </w:tcMar>
          </w:tcPr>
          <w:p>
            <w:pPr>
              <w:pStyle w:val="TableContents"/>
              <w:rPr>
                <w:sz w:val="20"/>
                <w:szCs w:val="20"/>
              </w:rPr>
            </w:pPr>
            <w:r>
              <w:rPr>
                <w:sz w:val="20"/>
                <w:szCs w:val="20"/>
              </w:rPr>
            </w:r>
          </w:p>
        </w:tc>
        <w:tc>
          <w:tcPr>
            <w:tcW w:w="8609" w:type="dxa"/>
            <w:gridSpan w:val="5"/>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Identificacion del expediente</w:t>
            </w:r>
          </w:p>
        </w:tc>
      </w:tr>
      <w:tr>
        <w:trPr/>
        <w:tc>
          <w:tcPr>
            <w:tcW w:w="229" w:type="dxa"/>
            <w:tcBorders/>
            <w:tcMar>
              <w:top w:w="0" w:type="dxa"/>
              <w:left w:w="0" w:type="dxa"/>
              <w:bottom w:w="0" w:type="dxa"/>
              <w:right w:w="0" w:type="dxa"/>
            </w:tcMar>
          </w:tcPr>
          <w:p>
            <w:pPr>
              <w:pStyle w:val="Normal"/>
              <w:rPr>
                <w:rFonts w:ascii="Tahoma" w:hAnsi="Tahoma" w:eastAsia="Arial Unicode MS" w:cs="Tahoma"/>
                <w:b/>
                <w:b/>
                <w:bCs/>
                <w:color w:val="FFFFFF"/>
                <w:sz w:val="20"/>
                <w:szCs w:val="20"/>
              </w:rPr>
            </w:pPr>
            <w:r>
              <w:rPr>
                <w:rFonts w:eastAsia="Arial Unicode MS" w:cs="Tahoma" w:ascii="Tahoma" w:hAnsi="Tahoma"/>
                <w:b/>
                <w:bCs/>
                <w:color w:val="FFFFFF"/>
                <w:sz w:val="20"/>
                <w:szCs w:val="20"/>
              </w:rPr>
            </w:r>
          </w:p>
        </w:tc>
        <w:tc>
          <w:tcPr>
            <w:tcW w:w="932"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w:t>
            </w:r>
          </w:p>
        </w:tc>
        <w:tc>
          <w:tcPr>
            <w:tcW w:w="7677" w:type="dxa"/>
            <w:gridSpan w:val="4"/>
            <w:tcBorders/>
            <w:vAlign w:val="center"/>
          </w:tcPr>
          <w:p>
            <w:pPr>
              <w:pStyle w:val="Normal"/>
              <w:rPr>
                <w:rFonts w:ascii="Verdana" w:hAnsi="Verdana" w:eastAsia="Arial Unicode MS" w:cs="Arial Unicode MS"/>
                <w:sz w:val="20"/>
                <w:szCs w:val="20"/>
              </w:rPr>
            </w:pPr>
            <w:r>
              <w:rPr>
                <w:rFonts w:cs="Verdana" w:ascii="Verdana" w:hAnsi="Verdana"/>
                <w:sz w:val="20"/>
                <w:szCs w:val="20"/>
              </w:rPr>
              <w:t>JUZGADO 1ra INST. EN LO CONTENCIOSO ADM. Y TRIB. Nº 11</w:t>
            </w:r>
          </w:p>
        </w:tc>
      </w:tr>
      <w:tr>
        <w:trPr/>
        <w:tc>
          <w:tcPr>
            <w:tcW w:w="229" w:type="dxa"/>
            <w:tcBorders/>
            <w:tcMar>
              <w:top w:w="0" w:type="dxa"/>
              <w:left w:w="0" w:type="dxa"/>
              <w:bottom w:w="0" w:type="dxa"/>
              <w:right w:w="0" w:type="dxa"/>
            </w:tcMar>
          </w:tcPr>
          <w:p>
            <w:pPr>
              <w:pStyle w:val="Normal"/>
              <w:rPr>
                <w:rFonts w:ascii="Verdana" w:hAnsi="Verdana" w:eastAsia="Arial Unicode MS" w:cs="Arial Unicode MS"/>
                <w:sz w:val="20"/>
                <w:szCs w:val="20"/>
              </w:rPr>
            </w:pPr>
            <w:r>
              <w:rPr>
                <w:rFonts w:eastAsia="Arial Unicode MS" w:cs="Arial Unicode MS" w:ascii="Verdana" w:hAnsi="Verdana"/>
                <w:sz w:val="20"/>
                <w:szCs w:val="20"/>
              </w:rPr>
            </w:r>
          </w:p>
        </w:tc>
        <w:tc>
          <w:tcPr>
            <w:tcW w:w="932"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Numero :</w:t>
            </w:r>
          </w:p>
        </w:tc>
        <w:tc>
          <w:tcPr>
            <w:tcW w:w="2371"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JF 306503 /0</w:t>
            </w:r>
          </w:p>
        </w:tc>
        <w:tc>
          <w:tcPr>
            <w:tcW w:w="7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stado:</w:t>
            </w:r>
          </w:p>
        </w:tc>
        <w:tc>
          <w:tcPr>
            <w:tcW w:w="4517" w:type="dxa"/>
            <w:gridSpan w:val="2"/>
            <w:tcBorders/>
            <w:vAlign w:val="center"/>
          </w:tcPr>
          <w:p>
            <w:pPr>
              <w:pStyle w:val="Normal"/>
              <w:rPr>
                <w:rFonts w:ascii="Verdana" w:hAnsi="Verdana" w:eastAsia="Arial Unicode MS" w:cs="Arial Unicode MS"/>
                <w:sz w:val="20"/>
                <w:szCs w:val="20"/>
              </w:rPr>
            </w:pPr>
            <w:r>
              <w:rPr>
                <w:rFonts w:cs="Verdana" w:ascii="Verdana" w:hAnsi="Verdana"/>
                <w:sz w:val="20"/>
                <w:szCs w:val="20"/>
              </w:rPr>
              <w:t>ARCHIVADO</w:t>
            </w:r>
          </w:p>
        </w:tc>
      </w:tr>
      <w:tr>
        <w:trPr/>
        <w:tc>
          <w:tcPr>
            <w:tcW w:w="229" w:type="dxa"/>
            <w:tcBorders/>
            <w:tcMar>
              <w:top w:w="0" w:type="dxa"/>
              <w:left w:w="0" w:type="dxa"/>
              <w:bottom w:w="0" w:type="dxa"/>
              <w:right w:w="0" w:type="dxa"/>
            </w:tcMar>
          </w:tcPr>
          <w:p>
            <w:pPr>
              <w:pStyle w:val="Normal"/>
              <w:rPr>
                <w:rFonts w:ascii="Verdana" w:hAnsi="Verdana" w:eastAsia="Arial Unicode MS" w:cs="Arial Unicode MS"/>
                <w:sz w:val="20"/>
                <w:szCs w:val="20"/>
              </w:rPr>
            </w:pPr>
            <w:r>
              <w:rPr>
                <w:rFonts w:eastAsia="Arial Unicode MS" w:cs="Arial Unicode MS" w:ascii="Verdana" w:hAnsi="Verdana"/>
                <w:sz w:val="20"/>
                <w:szCs w:val="20"/>
              </w:rPr>
            </w:r>
          </w:p>
        </w:tc>
        <w:tc>
          <w:tcPr>
            <w:tcW w:w="932"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Caratula:</w:t>
            </w:r>
          </w:p>
        </w:tc>
        <w:tc>
          <w:tcPr>
            <w:tcW w:w="7677" w:type="dxa"/>
            <w:gridSpan w:val="4"/>
            <w:tcBorders/>
            <w:vAlign w:val="center"/>
          </w:tcPr>
          <w:p>
            <w:pPr>
              <w:pStyle w:val="Normal"/>
              <w:rPr>
                <w:rFonts w:ascii="Verdana" w:hAnsi="Verdana" w:eastAsia="Arial Unicode MS" w:cs="Arial Unicode MS"/>
                <w:sz w:val="20"/>
                <w:szCs w:val="20"/>
              </w:rPr>
            </w:pPr>
            <w:r>
              <w:rPr>
                <w:rFonts w:cs="Verdana" w:ascii="Verdana" w:hAnsi="Verdana"/>
                <w:sz w:val="20"/>
                <w:szCs w:val="20"/>
              </w:rPr>
              <w:t>GCBA CONTRA ALVEAR PALACE HOTEL SAI SOBRE EJ.FISC. - ABL</w:t>
            </w:r>
          </w:p>
        </w:tc>
      </w:tr>
      <w:tr>
        <w:trPr/>
        <w:tc>
          <w:tcPr>
            <w:tcW w:w="229" w:type="dxa"/>
            <w:tcBorders/>
            <w:tcMar>
              <w:top w:w="0" w:type="dxa"/>
              <w:left w:w="0" w:type="dxa"/>
              <w:bottom w:w="0" w:type="dxa"/>
              <w:right w:w="0" w:type="dxa"/>
            </w:tcMar>
          </w:tcPr>
          <w:p>
            <w:pPr>
              <w:pStyle w:val="Normal"/>
              <w:rPr>
                <w:rFonts w:ascii="Verdana" w:hAnsi="Verdana" w:eastAsia="Arial Unicode MS" w:cs="Arial Unicode MS"/>
                <w:sz w:val="20"/>
                <w:szCs w:val="20"/>
              </w:rPr>
            </w:pPr>
            <w:r>
              <w:rPr>
                <w:rFonts w:eastAsia="Arial Unicode MS" w:cs="Arial Unicode MS" w:ascii="Verdana" w:hAnsi="Verdana"/>
                <w:sz w:val="20"/>
                <w:szCs w:val="20"/>
              </w:rPr>
            </w:r>
          </w:p>
        </w:tc>
        <w:tc>
          <w:tcPr>
            <w:tcW w:w="932"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ingreso:</w:t>
            </w:r>
          </w:p>
        </w:tc>
        <w:tc>
          <w:tcPr>
            <w:tcW w:w="2371"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26/12/2000</w:t>
            </w:r>
          </w:p>
        </w:tc>
        <w:tc>
          <w:tcPr>
            <w:tcW w:w="789"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c>
          <w:tcPr>
            <w:tcW w:w="4517" w:type="dxa"/>
            <w:gridSpan w:val="2"/>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70"/>
        <w:gridCol w:w="2627"/>
        <w:gridCol w:w="827"/>
        <w:gridCol w:w="4414"/>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Datos de la Actuación</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de Firma:</w:t>
            </w:r>
          </w:p>
        </w:tc>
        <w:tc>
          <w:tcPr>
            <w:tcW w:w="2627"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31/12/1969</w:t>
            </w:r>
          </w:p>
        </w:tc>
        <w:tc>
          <w:tcPr>
            <w:tcW w:w="827"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Origen:</w:t>
            </w:r>
          </w:p>
        </w:tc>
        <w:tc>
          <w:tcPr>
            <w:tcW w:w="4414"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S01</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irmante:</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 </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xtracto:</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SENT. INTERLOC. RESIDUAL</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8838"/>
      </w:tblGrid>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552450" cy="228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5" t="-157" r="-65" b="-157"/>
                          <a:stretch>
                            <a:fillRect/>
                          </a:stretch>
                        </pic:blipFill>
                        <pic:spPr bwMode="auto">
                          <a:xfrm>
                            <a:off x="0" y="0"/>
                            <a:ext cx="552450" cy="228600"/>
                          </a:xfrm>
                          <a:prstGeom prst="rect">
                            <a:avLst/>
                          </a:prstGeom>
                        </pic:spPr>
                      </pic:pic>
                    </a:graphicData>
                  </a:graphic>
                </wp:inline>
              </w:drawing>
            </w:r>
          </w:p>
        </w:tc>
      </w:tr>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w:t>
            </w:r>
            <w:r>
              <w:rPr>
                <w:rFonts w:cs="Verdana" w:ascii="Verdana" w:hAnsi="Verdana"/>
                <w:sz w:val="20"/>
                <w:szCs w:val="20"/>
              </w:rPr>
              <w:t xml:space="preserve">GCBA c/ALVEAR PALACE HOTEL S.A.I. s/ EJECUCIÓN FISCAL”, EJF 306503/0. Buenos Aires, de marzo de 2005. AUTOS Y VISTOS: Estos autos a efectos de analizar la cuestión suscitada respecto de la conexidad de estas actuaciones con el expediente "Alvear Palace Hotel S.A. c/G.C.B.A. s/impugnación de actos administrativos" exp. 320/0 en donde ha prevenido la Sala II del Fuero, según fue sostenido por este Tribunal a fs. 75/76. En el mencionado pronunciamiento esta Sala sostuvo que, en atención a la conexidad que se verifica entre este proceso ejecutivo y el expediente nº320/0 en donde existe identidad de sujetos y materia, pues en ambos se cuestiona el re valúo inmobiliario efectuado sobre la propiedad Ello así, de conformidad a lo manifestado en el pronunciamiento obrante a fs. 84/85, remítanse las actuaciones al Tribunal Superior de Justicia, a sus efectos. ASI SE DECIDE. Regístrese y notifíquese a las partes por Secretaría. Se deja constancia que el Dr. Esteban Centanaro no suscribe este decisorio por haberse excusado de intervenir en autos a fs. 73. Sirva la presente de atenta nota de envío. Dr. Carlos Francisco Balbín Dr. Horacio Guillermo A. Corti Juez de Cámara Juez de Cámara </w:t>
            </w:r>
          </w:p>
        </w:tc>
      </w:tr>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552450" cy="228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5" t="-157" r="-65" b="-157"/>
                          <a:stretch>
                            <a:fillRect/>
                          </a:stretch>
                        </pic:blipFill>
                        <pic:spPr bwMode="auto">
                          <a:xfrm>
                            <a:off x="0" y="0"/>
                            <a:ext cx="552450" cy="228600"/>
                          </a:xfrm>
                          <a:prstGeom prst="rect">
                            <a:avLst/>
                          </a:prstGeom>
                        </pic:spPr>
                      </pic:pic>
                    </a:graphicData>
                  </a:graphic>
                </wp:inline>
              </w:drawing>
            </w:r>
          </w:p>
        </w:tc>
      </w:tr>
    </w:tbl>
    <w:p>
      <w:pPr>
        <w:pStyle w:val="Normal"/>
        <w:rPr/>
      </w:pPr>
      <w:r>
        <w:rPr/>
      </w:r>
    </w:p>
    <w:tbl>
      <w:tblPr>
        <w:tblW w:w="5000" w:type="pct"/>
        <w:jc w:val="left"/>
        <w:tblInd w:w="-60" w:type="dxa"/>
        <w:tblLayout w:type="fixed"/>
        <w:tblCellMar>
          <w:top w:w="15" w:type="dxa"/>
          <w:left w:w="15" w:type="dxa"/>
          <w:bottom w:w="15" w:type="dxa"/>
          <w:right w:w="15" w:type="dxa"/>
        </w:tblCellMar>
      </w:tblPr>
      <w:tblGrid>
        <w:gridCol w:w="989"/>
        <w:gridCol w:w="2452"/>
        <w:gridCol w:w="757"/>
        <w:gridCol w:w="4640"/>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Identificacion del expediente</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JUZGADO 1ra INST. EN LO CONTENCIOSO ADM. Y TRIB. Nº 10</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Numero :</w:t>
            </w:r>
          </w:p>
        </w:tc>
        <w:tc>
          <w:tcPr>
            <w:tcW w:w="2452"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JF 527360 /0</w:t>
            </w:r>
          </w:p>
        </w:tc>
        <w:tc>
          <w:tcPr>
            <w:tcW w:w="757"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stado:</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N DESPACHO</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Caratula:</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GCBA CONTRA KUPERSCHMIT(DR. ROBERTO L. CHITI) SOBRE EJ.FISC. - AVALUO</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ingreso:</w:t>
            </w:r>
          </w:p>
        </w:tc>
        <w:tc>
          <w:tcPr>
            <w:tcW w:w="2452"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23/12/2002</w:t>
            </w:r>
          </w:p>
        </w:tc>
        <w:tc>
          <w:tcPr>
            <w:tcW w:w="757"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70"/>
        <w:gridCol w:w="2627"/>
        <w:gridCol w:w="827"/>
        <w:gridCol w:w="4414"/>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Datos de la Actuación</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de Firma:</w:t>
            </w:r>
          </w:p>
        </w:tc>
        <w:tc>
          <w:tcPr>
            <w:tcW w:w="2627"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09/05/2007</w:t>
            </w:r>
          </w:p>
        </w:tc>
        <w:tc>
          <w:tcPr>
            <w:tcW w:w="827"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Origen:</w:t>
            </w:r>
          </w:p>
        </w:tc>
        <w:tc>
          <w:tcPr>
            <w:tcW w:w="4414"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S02</w:t>
            </w:r>
          </w:p>
        </w:tc>
      </w:tr>
      <w:tr>
        <w:trPr/>
        <w:tc>
          <w:tcPr>
            <w:tcW w:w="970" w:type="dxa"/>
            <w:tcBorders/>
            <w:vAlign w:val="center"/>
          </w:tcPr>
          <w:p>
            <w:pPr>
              <w:pStyle w:val="Normal"/>
              <w:rPr>
                <w:rFonts w:ascii="Tahoma" w:hAnsi="Tahoma" w:eastAsia="Arial Unicode MS" w:cs="Tahoma"/>
                <w:b/>
                <w:b/>
                <w:bCs/>
                <w:color w:val="395FB8"/>
                <w:sz w:val="18"/>
                <w:szCs w:val="18"/>
                <w:lang w:val="en-US"/>
              </w:rPr>
            </w:pPr>
            <w:r>
              <w:rPr>
                <w:rFonts w:cs="Tahoma" w:ascii="Tahoma" w:hAnsi="Tahoma"/>
                <w:b/>
                <w:bCs/>
                <w:color w:val="395FB8"/>
                <w:sz w:val="18"/>
                <w:szCs w:val="18"/>
                <w:lang w:val="en-US"/>
              </w:rPr>
              <w:t>Firmante:</w:t>
            </w:r>
          </w:p>
        </w:tc>
        <w:tc>
          <w:tcPr>
            <w:tcW w:w="7868" w:type="dxa"/>
            <w:gridSpan w:val="3"/>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 xml:space="preserve">RUSSO, DANIELE () </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xtracto:</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RESOLUCION INTERLOCUTORI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8838"/>
      </w:tblGrid>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552450" cy="228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5" t="-157" r="-65" b="-157"/>
                          <a:stretch>
                            <a:fillRect/>
                          </a:stretch>
                        </pic:blipFill>
                        <pic:spPr bwMode="auto">
                          <a:xfrm>
                            <a:off x="0" y="0"/>
                            <a:ext cx="552450" cy="228600"/>
                          </a:xfrm>
                          <a:prstGeom prst="rect">
                            <a:avLst/>
                          </a:prstGeom>
                        </pic:spPr>
                      </pic:pic>
                    </a:graphicData>
                  </a:graphic>
                </wp:inline>
              </w:drawing>
            </w:r>
          </w:p>
        </w:tc>
      </w:tr>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w:t>
            </w:r>
            <w:r>
              <w:rPr>
                <w:rFonts w:cs="Verdana" w:ascii="Verdana" w:hAnsi="Verdana"/>
                <w:sz w:val="20"/>
                <w:szCs w:val="20"/>
              </w:rPr>
              <w:t xml:space="preserve">GCBA CONTRA KUPERSCHMIT SOBRE EJECUCION FISCAL-AVALUO”, Expte: EJF 527360/0 Ciudad de Buenos Aires, de mayo de 2007. VISTOS: Estos autos, para resolver el recurso de apelación interpuesto a fs. 121/2, contra la resolución de fs. 113/4; y, CONSIDERANDO: 1. Que el señor juez de primera instancia rechazó las excepciones opuestas y, en consecuencia, mandó llevar adelante la ejecución. Para así decidir, con relación a la excepción de litispendencia, tuvo en cuenta que si bien existía identidad de partes entre las presentes actuaciones y el expediente en trámite por ante el Juzgado número 6, Secretaría 12 de este fuero, del cotejo de las constancias de deuda, no se observaba que fuera por la misma deuda. Luego, respecto de la excepción de pago parcial, también la rechazó con fundamento en las constancias de autos de las que surgía que la cuota 21 no se encontraba abonada y por lo tanto el plan había caducado. 2. Que contra dicho pronunciamiento se alza la demandada (cfr. fs. 121/2). Se agravia, en primer término, por el rechazo de la excepción de litispendencia. Considera que existe identidad de la deuda al integrar ambos reclamos el período correspondiente al año 1997. Entiende que de atenerse a la resolución dictada, el GCBA estaría percibiendo dos veces el mismo concepto, incurriendo así en enriquecimiento sin causa, mucho más grave tratándose de un ente oficial. Asimismo, se queja de la sentencia en cuanto rechaza la excepción de pago planteada, por entender que el plan de pagos caducó en la cuota número 21. Destaca que si bien ello surge del informe de fs. 107, también se desprende de allí que su parte siguió abonando las cuotas y que el GCBA, las percibió sin exteriorizar oposición y por lo tanto teniendo por canceladas cada una de ellas. Afirma haber cancelado la totalidad de las 60 cuotas y señala que sancionar a su parte a pesar de integrar el total de la deuda implica incurrir en arbitrariedad y en un daño patrimonial contrario al derecho de propiedad amparado constitucionalmente. Ofrece prueba informativa y solicitó que se revoque la sentencia apelada. 3. Que, corrido el pertinente traslado (fs. 124) a la actora, no lo contestó. A fs. 125 y 144 se ordenaron medidas para mejor proveer, las que fueron producidas a fs. 134/141 y 149/74, respectivamente. 4. Que, en primer término, el demandado se agravia respecto del rechazo de la excepción de litispendencia. Con relación a esta defensa cabe destacar que conforme surge del expediente nº 76402/99 (reservado en Secretaría), si bien las partes involucradas son las mismas, las cuotas que se reclaman allí son por la deuda de ABL por los períodos 1 a 6 de 1997, mientras que en estas actuaciones se reclama la deuda por caducidad de plan de facilidades de pago en el que se incluyeron los períodos 1/95 a 12/95, 1/96 a 12/96, 1/97 a 12/97 y 1/98 a 12/98 pero por la diferencia en dicha contribución por ampliación (cfr. surge del plan que se encuentra reservado en sobre en la Secretaría). Por lo tanto, al no registrarse la triple identidad para la procedencia de esta excepción, no cabe más que confirmar la sentencia recurrida en este punto. 5. Que ello asentado y a fin de resolver la cuestión referida al segundo agravio (rechazo de la excepción de pago) cabe señalar que en las presentes actuaciones se persigue el cobro de la deuda en concepto de caducidad del plan de Facilidades de Pago normado por el decreto 606/96, solicitud número 176451, por diferencia en contribuciones de ABL, por un monto de $21.058,98, con vencimiento original el 12 de noviembre de 2002. La constancia de deuda fue emitida el 20 de diciembre de 2002 (cfr. fs. 2). La demandada se agravia del rechazo de la excepción de pago parcial opuesta oportunamente en primera instancia. Esta excepción se encuentra prevista en el artículo 451 inciso 5 en los siguientes términos “pago, total o parcial, o cualquier otro modo de extinción de las obligaciones, documentado mediante constancia expedida por la autoridad administrativa o entidad pública o privada autorizada a percibir el tributo en su nombre, o cuando se haya expedido, por autoridad competente, una certificación de inexistencia de deuda que comprenda el período reclamado”. Surge de las constancias de autos que el plan suscripto por el demandado habría caducado en la cuota número 21, el 16 de marzo de 2002 (cfr. fs. 172), que debía ser abonada el 12 de febrero de 2002. Sin embargo, con posterioridad a esa fecha el demandado continuó abonando las restantes cuotas, considerándose canceladas (cfr. fs. 105/9 y 155171), aún antes de la emisión de la constancia de deuda. Asimismo, se desprende de fs. 59/88 el ingreso de los montos abonados en la entidad bancaria correspondiente (Banco de la Ciudad de Buenos Aires) y de fs. 168/9 surgen los pagos efectuados de 59 de las 60 cuotas en que consistía el plan; únicamente se encuentra impaga la cuota 21. En tales condiciones y teniendo en cuenta lo dispuesto por el artículo 452 CCAyT, si bien los pagos efectuados con posterioridad al inicio de las presentes actuaciones no son hábiles para fundar la excepción de pago opuesta, corresponde la reducción del monto reclamado, procediendo la ejecución únicamente respecto de la cuota adeudada. 6. Que finalmente, cabe destacar –a los fines de la imposición de costas– que la actuación del GCBA fue contradictoria, ya que por un lado declaró caduco el plan de facilidades de pago e inició la presente ejecución y, por otro, continuó percibiendo los pagos en el marco del mencionado plan (cfr. fs. 105/8 y 155/71). Por ello y en atención a la forma en que se resuelve, corresponde que sean impuestas por su orden (art. 62, segundo párrafo CCAyT). Por las razones expuestas el Tribunal RESUELVE: I. Confirmar la sentencia apelada, aclarando que únicamente procede la ejecución por la cuota adeudada, de conformidad con lo expresado en el considerando 6). II. Imponer las costas por su orden (art. 62, segundo párrafo, CCAyT). Regístrese y notifíquese. Oportunamente, devuélvase. El Dr. Esteban Centanaro no suscribe la presente por encontrarse en uso de licencia. </w:t>
            </w:r>
          </w:p>
        </w:tc>
      </w:tr>
    </w:tbl>
    <w:p>
      <w:pPr>
        <w:pStyle w:val="Normal"/>
        <w:rPr/>
      </w:pPr>
      <w:r>
        <w:rPr/>
      </w:r>
    </w:p>
    <w:tbl>
      <w:tblPr>
        <w:tblW w:w="5000" w:type="pct"/>
        <w:jc w:val="left"/>
        <w:tblInd w:w="-60" w:type="dxa"/>
        <w:tblLayout w:type="fixed"/>
        <w:tblCellMar>
          <w:top w:w="15" w:type="dxa"/>
          <w:left w:w="15" w:type="dxa"/>
          <w:bottom w:w="15" w:type="dxa"/>
          <w:right w:w="15" w:type="dxa"/>
        </w:tblCellMar>
      </w:tblPr>
      <w:tblGrid>
        <w:gridCol w:w="989"/>
        <w:gridCol w:w="2453"/>
        <w:gridCol w:w="756"/>
        <w:gridCol w:w="4640"/>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Identificacion del expediente</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JUZGADO 1ra INST. EN LO CONTENCIOSO ADM. Y TRIB. Nº 9</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Numero :</w:t>
            </w:r>
          </w:p>
        </w:tc>
        <w:tc>
          <w:tcPr>
            <w:tcW w:w="2453"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JF 760853 /0</w:t>
            </w:r>
          </w:p>
        </w:tc>
        <w:tc>
          <w:tcPr>
            <w:tcW w:w="756"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stado:</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N DESPACHO</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Caratula:</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GCBA CONTRA CONSTRUCTORA DE EDIFICIOS TORRE S.A.C.F.I.M. SOBRE EJ.FISC. - OTROS</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ingreso:</w:t>
            </w:r>
          </w:p>
        </w:tc>
        <w:tc>
          <w:tcPr>
            <w:tcW w:w="2453"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22/12/2005</w:t>
            </w:r>
          </w:p>
        </w:tc>
        <w:tc>
          <w:tcPr>
            <w:tcW w:w="756"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70"/>
        <w:gridCol w:w="2627"/>
        <w:gridCol w:w="827"/>
        <w:gridCol w:w="4414"/>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Datos de la Actuación</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de Firma:</w:t>
            </w:r>
          </w:p>
        </w:tc>
        <w:tc>
          <w:tcPr>
            <w:tcW w:w="2627"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03/04/2008</w:t>
            </w:r>
          </w:p>
        </w:tc>
        <w:tc>
          <w:tcPr>
            <w:tcW w:w="827"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Origen:</w:t>
            </w:r>
          </w:p>
        </w:tc>
        <w:tc>
          <w:tcPr>
            <w:tcW w:w="4414"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S02</w:t>
            </w:r>
          </w:p>
        </w:tc>
      </w:tr>
      <w:tr>
        <w:trPr/>
        <w:tc>
          <w:tcPr>
            <w:tcW w:w="970" w:type="dxa"/>
            <w:tcBorders/>
            <w:vAlign w:val="center"/>
          </w:tcPr>
          <w:p>
            <w:pPr>
              <w:pStyle w:val="Normal"/>
              <w:rPr>
                <w:rFonts w:ascii="Tahoma" w:hAnsi="Tahoma" w:eastAsia="Arial Unicode MS" w:cs="Tahoma"/>
                <w:b/>
                <w:b/>
                <w:bCs/>
                <w:color w:val="395FB8"/>
                <w:sz w:val="18"/>
                <w:szCs w:val="18"/>
                <w:lang w:val="en-US"/>
              </w:rPr>
            </w:pPr>
            <w:r>
              <w:rPr>
                <w:rFonts w:cs="Tahoma" w:ascii="Tahoma" w:hAnsi="Tahoma"/>
                <w:b/>
                <w:bCs/>
                <w:color w:val="395FB8"/>
                <w:sz w:val="18"/>
                <w:szCs w:val="18"/>
                <w:lang w:val="en-US"/>
              </w:rPr>
              <w:t>Firmante:</w:t>
            </w:r>
          </w:p>
        </w:tc>
        <w:tc>
          <w:tcPr>
            <w:tcW w:w="7868" w:type="dxa"/>
            <w:gridSpan w:val="3"/>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 xml:space="preserve">RUSSO, DANIELE () </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xtracto:</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SENTENCIA INTERLOCUTORI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8838"/>
      </w:tblGrid>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552450" cy="228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5" t="-157" r="-65" b="-157"/>
                          <a:stretch>
                            <a:fillRect/>
                          </a:stretch>
                        </pic:blipFill>
                        <pic:spPr bwMode="auto">
                          <a:xfrm>
                            <a:off x="0" y="0"/>
                            <a:ext cx="552450" cy="228600"/>
                          </a:xfrm>
                          <a:prstGeom prst="rect">
                            <a:avLst/>
                          </a:prstGeom>
                        </pic:spPr>
                      </pic:pic>
                    </a:graphicData>
                  </a:graphic>
                </wp:inline>
              </w:drawing>
            </w:r>
          </w:p>
        </w:tc>
      </w:tr>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Buenos Aires, de abril de 2008. VISTOS: Estos autos, para resolver el recurso de apelación interpuesto a fojas 40 por la demandada –fundado a fojas 45/47–, cuyo traslado fue contestado a fojas 49/56 por la actora, contra la resolución de fojas 39 y vta.; y, CONSIDERANDO: 1. Que el señor juez de grado rechazó la excepción de litispendencia y en consecuencia mandó llevar adelante la ejecución contra Constructora de Edificios Torre S.A.C.F.I.M hasta que haga íntegro pago a la actora del capital con más los intereses que correspondan según la normativa vigente. Impuso las costas a la demandada. Para fundar su decisión tuvo en cuenta que la acción de impugnación de actos administrativos iniciada por la empresa constructora persigue la revocación de la resolución 2124–SHyF–2005 por lo que, concluyó, no procedería la excepción de litispendencia al no haber identidad de sujeto, objeto y causa con la presente ejecución. 2. Que contra la resolución reseñada la parte demandada interpuso recurso de apelación (fojas 40). En su memorial sostiene que hasta que no se resuelva la apelación judicial interpuesta contra la resolución 2389–DGR–04 el Gobierno se encuentra imposibilitado de iniciar la presente ejecución. 3. Que según el artículo 125 del Código Fiscal (t.o. 2005) “desde la notificación de la resolución que resuelve el recurso jerárquico sin que el obligado justifique su cumplimiento, queda expedita la vía judicial para iniciar la ejecución fiscal, librándose para ello la constancia de deuda pertinente. Con el consentimiento expreso o tácito de la resolución de la Dirección General, y en su medida si fuese parcial, también queda expedita la acción judicial debiendo librarse constancia de deuda al efecto.” En el régimen de procedimientos vigente en el año 2005 –año en el que fue expedida la constancia de fojas 2–, agotada la instancia administrativa, la impugnación judicial del acto no impedía el inicio de la vía ejecutiva. Antes bien, este cauce procesal se encontraba expedito en los términos del artículo 450 del CCAyT. En síntesis, el ordenamiento jurídico autoriza a la administración a instar el cumplimiento del acto de determinación tributaria –por la vía del juicio ejecutivo- sin que obste a ello el cuestionamiento judicial efectuado (esta Sala in re “Buenos Aires Container Servicios SA/ medida cautelar”, 18/06/02). Por lo demás, el juicio de ejecución fiscal, como aparece reglamentado en nuestro ordenamiento procesal vigente, no constituye una ejecución pura y simple como organizan otras legislaciones. Es más, el proceso que la demandada pretende evitar negando el carácter ejecutivo del título que le sirve de base posee una etapa de conocimiento, que aunque limitada, lo faculta a oponer determinadas defensas relativas a la existencia de la deuda reclamada en autos. En el mismo sentido en el voto del Doctor José Osvaldo Casás en la causa “GCBA c/ Club Méditerranée Argentina SRL s/ ejecución fiscal s/ recurso de inconstitucionalidad concedido” STJ Expte. n° 2133/03, sentencia del 27 de mayo de 2003, se dijo: (considerando 7): “En verdad, la recurrente se encuentra en una situación que deriva de su propia conducta discrecional por no haber hecho uso, oportunamente, de los remedios procesales específicos que la legislación prevé. Si su intención era suspender los efectos del acto e impedir su ejecución, contaba con la posibilidad de recabar la medida cautelar de suspensión de la ejecución del acto administrativo prevista por el art. 189 del CCAyT, como fue señalado en la sentencia de primera instancia. Y aún más, esta medida pudo solicitarse mientras se agotaba la vía administrativa (mediante los recursos de reconsideración y jerárquico) para que en caso de una decisión adversa, no se iniciara la ejecución en el plazo que la ley asigna al contribuyente para preparar la demanda, que es más extenso que el otorgado a la administración para iniciar la ejecución. Estos remedios no fueron utilizados por la recurrente. La necesidad de acreditar los requisitos para la procedencia de las medidas cautelares (el fumus boni iuris y el periculum in mora) de ningún modo afecta el derecho a la tutela judicial efectiva, pues constituye una reglamentación razonable de ese derecho que lo armoniza con la potestad pública de perseguir el cobro de los tributos, asegurando la regularidad en la percepción de los medios de financiamiento de los servicios públicos y de las funciones esenciales del Estado”. Por lo demás, sabido es que la sentencia firme que recae contra el ejecutado en un juicio como este, tiene –salvo las excepciones que hubieran podido ser planteadas y resueltas-, el carácter de cosa juzgada formal, aunque no autoridad de cosa juzgada sustancial, por lo cual en caso de no admitirse el trámite de la excepción opuesta, la cuestión podrá ser ventilada en un juicio de repetición posterior. En esas condiciones no se advierte impedimento jurídico alguno que demore e inhiba las facultades del fisco para llevar adelante el trámite del proceso ejecutivo, a las resultas de un proceso de conocimiento pleno. 4. Que mención aparte merece la multa reclamada en autos. Si bien en el Código Fiscal no existe un régimen diferenciado para la ejecutividad de títulos tributarios referidos a sanciones, sino que éstos quedan sometidos al mismo procedimiento y a las mismas reglas que los actos dirigidos a la determinación y recaudación de tributos, el Superior Tribunal ha considerado que la distinción viene impuesta por el artículo 450 del CCAyT. En efecto ha sostenido el Tribunal Superior de Justicia de la Ciudad, que el alcance que debe concedérsele a la expresión “ejecutoriadas” del artículo 450 del CCAyT, no puede diferir del que el propio legislador le ha otorgado en otros artículos del mismo código adjetivo (ver arts. 61, 93, 286, 392 y 409), comprensivo de aquellas decisiones que se encuentran firmes, ya sea por no haber sido cuestionadas o por haber sido confirmadas tras la pertinente impugnación (esta Sala in re “GCBA CONTRA SCANIA PLAN S.A. DE AHORRO PARA FINES DETERMINADOS SOBRE EJ.FISC. - INGRESOS BRUTOS”, Expte: EJF 302173, 29/4/03).- No se trata de negar la ejecutividad de los títulos tributarios sino de perfilar más exactamente sus contornos, puesto que ejecutividad que estos gozan no debe entenderse de modo absoluto sino que, por el contrario, debe admitir ciertas atenuaciones que conjuguen su actual configuración con los mandatos constitucionales. Por ello, los actos constitutivos de infracción que den lugar a la imposición de sanción no pueden ser judicialmente ejecutados mientras sean cuestionados en sede judicial y la decisión a su respecto no se encuentre firme. En síntesis, solo puede ejecutarse una resolución sancionatoria cuando ésta definitivamente firme, siendo forzoso aceptar el carácter automático de la suspensión con motivo de la interposición de recursos administrativos o acciones judiciales, puesto que, en pura técnica jurídica, en estos casos ni siquiera hay suspensión, sino que la eficacia del acto queda demorada hasta su firmeza. 5. Que ello sentado, conforme se desprende de las constancias de la causa la demandada impugnó tanto la procedencia de la determinación de oficio como la imposición de la multa. De este modo, la actora persigue el cobro por vía de ejecución fiscal de una deuda en concepto de multa que –al menos por ahora– no se encuentra en condiciones de requerirse mediante aquel proceso especial conforme lo establecen las disposiciones específicas que lo informan (art. 450 y cc. CCAyT) a la luz de la doctrina expuesta, por lo que el título ejecutivo de fojas 1 no resulta hábil para acceder a la ejecución solicitada en cuanto al concepto multa se refiere. Por las razones expuestas –de conformidad con lo dictaminado por la Sra. Fiscal de Cámara– el tribunal RESUELVE: I. Hacer lugar a la apelación respecto a la multa. II. Atento la existencia de vencimientos parciales y mutuos las costas de la instancia de grado deben ser impuestas en un sesenta por ciento (60%) a la demandada y en un cuarenta por ciento (40 %) a la actora. III. Con costas de esta instancia a la actora (art. 62 del CCAyT). El Dr. Esteban Centanaro no suscribe la presente por hallarse en uso de licencia. Regístrese –en el libro de ejecuciones fiscales–, notifíquese por Secretaría y, oportunamente, devuélvase al Juzgado de origen </w:t>
            </w:r>
          </w:p>
        </w:tc>
      </w:tr>
    </w:tbl>
    <w:p>
      <w:pPr>
        <w:pStyle w:val="Normal"/>
        <w:rPr/>
      </w:pPr>
      <w:r>
        <w:rPr/>
      </w:r>
    </w:p>
    <w:sectPr>
      <w:type w:val="nextPage"/>
      <w:pgSz w:w="12240" w:h="2016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6:08:00Z</dcterms:created>
  <dc:creator>Defaultuser</dc:creator>
  <dc:description/>
  <dc:language>en-US</dc:language>
  <cp:lastModifiedBy>jalborno</cp:lastModifiedBy>
  <dcterms:modified xsi:type="dcterms:W3CDTF">2008-11-25T16:08:00Z</dcterms:modified>
  <cp:revision>2</cp:revision>
  <dc:subject/>
  <dc:title>Excepción de Litispendencia:</dc:title>
</cp:coreProperties>
</file>