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4">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5">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6">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CAMARA DE 2º INST. EN LO CAyT - SALA I</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159016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DESPACHO</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BEATRIZ ELENA GALLEGO DE PRIM Y CARLOS NORBERTO PRIM SOBRE EJ.FISC. - AB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28/03/2001</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23/09/2003</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J03</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TREACY GUILLERMO FABI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EJEC. FISC. SIN EXCEPCION</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7"/>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 xml:space="preserve">Expediente N º EJF 159.016/0: “GCBA c/ GALLEGO DE PRIM, Beatriz Elena y PRIM, Carlos Norberto s/ ejecución fiscal” Ciudad de Buenos Aires, de septiembre de 2003. VISTOS Y CONSIDERANDO: I.- Estas actuaciones se encuentran en estado de resolver la nulidad de la notificación de intimación de pago planteada por los demandados a fs. 14/15. Sostienen los ejecutados, que han sido notificados de la demanda entablada en su contra en forma deficiente pues a la cédula recibida no se ha acompañado la documental pertinente. Manifiestan que de este modo se han visto privados de ejercer su derecho de legítima defensa. Corrido el pertinente traslado, el letrado apoderado del Gobierno de la Ciudad de Buenos Aires lo contesta a fs. 17 y solicita que se rechace el planteo efectuado por los ejecutados con costas. Ello, toda vez que la parte demandada no aporta ningún elemento probatorio que sustente sus dichos. II.- Cabe recordar aquí que a los efectos de la procedencia de una nulidad, interesa que exista un vicio, o la violación de una forma procesal o la omisión de un acto que origina el incumplimiento del propósito perseguido por la ley y que pueda dar lugar a la indefensión (CNCiv., Sala F, L.L. 114-834, 10006-S; íd., L.L., 116-783; 10.822-S; íd., L.L., 116-788, 10.868-S; íd, Sala A, E.D., 59-246, citado por Enrique M. Falcón, Comentario al Código Porcesal Civil y Comercial de la Nación y Leyes complementarias, Tomo I, Buenos Aires, Abeledo Perrot, 1998, pág. 279). III.- Sentado ello, de la cédula agregada a fs. 11 surge que se acompañaron copias del poder, de la constancia de deuda (fs. 1/2), del escrito de inicio y del escrito de fs. 5 y que estas fueron entregadas conforme lo afirmado por el oficial notificador a fs. 11 vta. Tal circunstancia, para ser desvirtuada, debe ser redargüida de falsedad toda vez que las aseveraciones del oficial notificador en su diligencia, en cuanto hace a los hechos que dicho funcionario denuncia como pasados en su presencia, gozan de plena fe y sólo pueden desvirtuarse mediante la respectiva redargución de falsedad, ya que aquélla tiene carácter de instrumento público en los términos del art. 979, inc. 2 del código civil (cfr. CNACont. Adm. Fed., Sala IV, causa 6.414/92 “José A. Baguette e hijos SAIC c/ A.N.A. s/ juicio de conocimiento” del 17.6.97 y sus citas). En este sentido y conforme lo afirmado por el oficial notificador, las copias de la constancia de deuda, del escrito de inicio, del escrito de fs. 5 y del poder, fueron entregadas a los ejecutados y que esto no ha sido redargüido de falso por los excepcionantes pese a la postura adoptada. Asimismo, cabe destacar que del escrito de fs. 14/15 surge que la parte demandada no ha mencionado cuáles eran las defensas que se ha visto privada de oponer. Es importante mencionar que, el escrito fue presentado con fecha 05.07.02 es decir en el término de los 3 (tres) días de notificada la intimación de pago (v. fs. 11 vta). En este sentido, cabe recordar que la nulidad misma carece de sentido y no tiene objeto en el campo procesal , si no se desprotegen los derechos de defensa de las partes (conf. obra citada, pág. 275; C.S.J.N., Fallos, 125:640). Ello es así, porque las nulidades procesales son relativas, por lo que no procede su declaración cuando se las requiere en el sólo interés de la ley o para satisfacer pruritos rituales (CNCiv., Sala A, L.L. 131-1163, 18.046-S). Es que a los fines de proceder a la declaración de una nulidad como la que pretenden los demandados es necesario la mención de las defensas que la parte cuestionante se ha visto impedida de oponer, alegación que no debe ser abstracta y genérica, sino concreta y real. Ello, por cuanto acceder a un planteo de esta naturaleza tiene como fin asegurar el derecho de defensa y no dilatar los procesos. En este sentido se ha dicho que el planteo de las defensas o excepciones que no se han podido oponer debe ser circunstanciado (conf. Enrique M. Falcón, Comentario al Código Procesal Civil y Comercial de la Nación y leyes completarias, Tomo I, Buenos Aires, Abeledo Perrot, 1998, pág. 279). IV.- A base de las consideraciones expuestas corresponde rechazar el planteo de nulidad efectuado, con costas a la parte vencida. Por lo expuesto RESUELVO: Rechazar el planteo de nulidad efectuado por la parte demandada, con costas (art. 62 del C.C.A. y T. de la Ciudad de Buenos Aires). Regístrese y notifíquese por Secretaría.-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8"/>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0"/>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11">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12">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13">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CAMARA DE 2º INST. EN LO CAyT - SALA I</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159016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DESPACHO</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BEATRIZ ELENA GALLEGO DE PRIM Y CARLOS NORBERTO PRIM SOBRE EJ.FISC. - AB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28/03/2001</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07/06/2004</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BALBIN, CORTI, CENTANAR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INT.EJ.FISCAL GENERIC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14"/>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BEATRIZ ELENA GALLEGO DE PRIM Y CARLOS NORBERTO PRIM SOBRE EJ.FISC. - ABL” , EXPTE: EJF 159016 / 0 Buenos Aires, de junio de 2004. Y VISTOS: Estos autos para resolver el recurso de apelación interpuesto por la parte demandada a fs. 24 –fundado a fs. 29/31, cuyo traslado no fue contestado por la actora-, contra la resolución de fs. 21/22, mediante la cual el magistrado de grado rechazó el planteo de nulidad de la notificación. I.- La parte actora inició la presente ejecución fiscal a fin de percibir los montos que surgen de la constancia de deuda obrante a fs. 2, en virtud de la diferencia en la contribución de Alumbrado, Barrido y Limpieza, Territorial, y de Pavimentos y Aceras y Ley 23.514, en concepto de “adecuar empadronamiento”. Habiéndose cursado la intimación de pago (vid. fs. 11), se presentó en autos el ejecutado y solicitó la declaración de nulidad de la notificación. Puso de manifiesto que ha sido insuficiente y deficientemente notificada de la demanda, toda vez que sólo se adjuntó a la cédula fotocopia del poder judicial del mandatario, sin que se acompañe el escrito de demanda y/u otra documentación necesaria para que pueda ejercer correctamente su legítima defensa. Una vez contestado el traslado (vid. fs. 17), el juez actuante dictó sentencia rechazando la nulidad, con costas (fs. 21/22). Contra dicha resolución la ejecutada interpuso recurso de apelación, a tenor de los argumentos que expone en su memorial. II.- La doctrina ha definido la nulidad procesal como: “...el estado de anormalidad del acto procesal, originado en la carencia de alguno de sus elementos constitutivos, o en vicios existentes sobre ellos, que potencialmente lo coloca en situación de ser declarado judicialmente inválido” (Alberto Luis Maurino, Nulidades procesales, Ed. Astrea, 1990, pág. 16). Uno de los requisitos básicos para que sea pertinente la declaración de nulidad del acto procesal es la existencia de perjuicio y el interés jurídico en su declaración, esto es, que la nulidad sólo puede ser declarada cuando haya un fin que trascienda la nulidad misma, ya que no procede si la desviación no tiene injerencia sobre la garantía de la defensa en juicio (op. cit., pág. 45; arg. art. 155, segundo párrafo del CCAyT). Concordantemente con lo expuesto precedentemente, el artículo 152 del CCAyT dispone que: “No se puede declarar la nulidad (...) si el acto, no obstante su irregularidad, ha logrado la finalidad a que estaba destinado”. III.- Cabe destacar, ante todo, que, no obstante la supuesta irregularidad de la notificación, ésta ha cumplido con su finalidad, esto es, poner en conocimiento de la ejecutada la existencia de la presente ejecución fiscal en su contra. A ello, corresponde agregar que, la demandada no ha intentado ni, por ello, logrado demostrar que la cédula impugnada ya ha sido dilingenciada sin los agregados detallados en ella. Nótese que a) la notificación fue librada con adjuntos, b) la providencia transcripta imponía la obligación de acompañar “copia del escrito de inicio, del escrito a despacho y la documentación obrante a fs.1/2” y c) el oficial notificador dejó asentado que se entregó “1 copia de igual tenor a la presente cédula y de 5 copias de la documentación que en ella se indica”, esto es , poder y constancia de deuda (2 fs.); demanda (2 fs.) y escrito de fs. 7 (1 fs.), lo que totaliza 5 fs. tal como lo manifestó el oficial de justicia en el reverso de la cédula obrante a fs. 11. Sentado ello, es dable señalar que los planteos efectuados por la recurrente no alcanzan para desvirtuar lo plasmado en la notificación cuestionada, máxime si se tiene en cuenta que la cédula constituye un instrumento público y como tal debe ser redargüido de falsedad a fin de restarle eficacia, aspecto clara y expresamente señalado por el juez de primera instancia y no criticado por el recurrente. De acuerdo con lo expuesto precedentemente, la cédula de notificación ha sido diligenciada correctamente y, en consecuencia, goza de validez. Por ello, el recurso de apelación debe ser rechazado, sin costas atento a no haber mediado contradicción. Por ello, el tribunal RESUELVE: 1) Rechazar al recurso de apelación interpuesto y, en consecuencia, declarar la validez de la notificación efectuada a fs. 11. 2) Sin costas atento a no haber mediado contradicción. Regístrese, devuélvase. Encomiéndase el cumplimiento de las notificaciones pertinentes al juzgado de grado, conjuntamente con la providencia que haga saber la devolución de los autos. Carlos F. Balbín Horacio G. A. Corti Esteban Centanaro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5"/>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9"/>
        <w:gridCol w:w="7465"/>
      </w:tblGrid>
      <w:tr>
        <w:trPr>
          <w:trHeight w:val="120" w:hRule="atLeast"/>
          <w:cantSplit w:val="true"/>
        </w:trPr>
        <w:tc>
          <w:tcPr>
            <w:tcW w:w="1039" w:type="dxa"/>
            <w:tcBorders/>
            <w:vAlign w:val="center"/>
          </w:tcPr>
          <w:p>
            <w:pPr>
              <w:pStyle w:val="Normal"/>
              <w:spacing w:lineRule="atLeast" w:line="120"/>
              <w:jc w:val="center"/>
              <w:rPr>
                <w:rFonts w:ascii="Verdana" w:hAnsi="Verdana" w:cs="Verdana"/>
                <w:sz w:val="20"/>
                <w:szCs w:val="20"/>
              </w:rPr>
            </w:pPr>
            <w:r>
              <w:rPr>
                <w:rFonts w:cs="Verdana" w:ascii="Verdana" w:hAnsi="Verdana"/>
                <w:sz w:val="20"/>
                <w:szCs w:val="20"/>
              </w:rPr>
              <w:drawing>
                <wp:inline distT="0" distB="0" distL="0" distR="0">
                  <wp:extent cx="190500" cy="14287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8625" cy="590550"/>
                  <wp:effectExtent l="0" t="0" r="0" b="0"/>
                  <wp:docPr id="10" name="cmc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mcaba" descr=""/>
                          <pic:cNvPicPr>
                            <a:picLocks noChangeAspect="1" noChangeArrowheads="1"/>
                          </pic:cNvPicPr>
                        </pic:nvPicPr>
                        <pic:blipFill>
                          <a:blip r:link="rId17"/>
                          <a:srcRect l="-2147483648" t="-2147483648" r="-2147483648" b="-2147483648"/>
                          <a:stretch>
                            <a:fillRect/>
                          </a:stretch>
                        </pic:blipFill>
                        <pic:spPr bwMode="auto">
                          <a:xfrm>
                            <a:off x="0" y="0"/>
                            <a:ext cx="428625" cy="590550"/>
                          </a:xfrm>
                          <a:prstGeom prst="rect">
                            <a:avLst/>
                          </a:prstGeom>
                        </pic:spPr>
                      </pic:pic>
                    </a:graphicData>
                  </a:graphic>
                </wp:inline>
              </w:drawing>
            </w:r>
          </w:p>
        </w:tc>
        <w:tc>
          <w:tcPr>
            <w:tcW w:w="7465"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cantSplit w:val="true"/>
        </w:trPr>
        <w:tc>
          <w:tcPr>
            <w:tcW w:w="1039"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5"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18">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19">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20">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CAMARA DE 2º INST. EN LO CAyT - SALA I</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XP 320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TRAMI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ALVEAR PALACE HOTEL SA CONTRA GCBA SOBRE IMPUGNACION ACTOS ADMINISTRATIVOS</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05/12/2000</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15/03/2007</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DANIELE, CENTANARO, RUSS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2450" cy="228600"/>
                  <wp:effectExtent l="0" t="0" r="0" b="0"/>
                  <wp:docPr id="11" name="volveroff_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olveroff_e" descr=""/>
                          <pic:cNvPicPr>
                            <a:picLocks noChangeAspect="1" noChangeArrowheads="1"/>
                          </pic:cNvPicPr>
                        </pic:nvPicPr>
                        <pic:blipFill>
                          <a:blip r:link="rId21"/>
                          <a:srcRect l="-2147483648" t="-2147483648" r="-2147483648" b="-2147483648"/>
                          <a:stretch>
                            <a:fillRect/>
                          </a:stretch>
                        </pic:blipFill>
                        <pic:spPr bwMode="auto">
                          <a:xfrm>
                            <a:off x="0" y="0"/>
                            <a:ext cx="552450" cy="22860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 xml:space="preserve">Ciudad Autónoma de Buenos Aires, de marzo de 2007. VISTOS: Estos autos, para resolver el recurso de reposición incoado por la parte actora, contra la providencia de fs. 1449; y CONSIDERANDO: 1. Que, a fs. 1449, se tuvo por extemporáneo el recurso de inconstitucionalidad deducido por la demandante contra la sentencia de fs. 1411/1418. Para fundar esa decisión, se entendió que el plazo de diez (10) días previsto en la ley 402 se encontraba vencido, puesto que de la cédula de notificación anejada a fs. 1422 surgía que se había efectuado el 22 de noviembre de 2005. Contra esa decisión, la demandante dedujo un recurso de reposición (ver fs. 1454/1457), el cual sustentó en la nulidad de la notificación de fs. 1422, pieza que fue subsidiariamente redargüida de falsedad. A fs. 1461/1466 contestó el traslado el GCBA y a fs. 1487/1489 vta. se presentó el oficial notificador. 2. Que, en síntesis, el letrado apoderado de la parte actora entiende que el oficial de justicia no ha dado cumplimiento a los dispuesto en el artículo 124 del CCAyT por cuanto, a su entender, “...el oficial notificador al no encontrar a ninguna persona en el domicilio constituido, debió entregar la cédula al encargado del edificio. Al no hacerlo cometió una grave irregularidad que afecta de nulidad el acto notificatorio...” (ver fs. 1454 vta.). En el mismo sentido continúa diciendo “...En cuanto a la persona que dice haber entrevistado no la identifica y, de ser cierto, es indudable que no fue el encargado del edificio, porque de lo contrario lo habría dicho...” (ver fs. cit.). Por otra parte, cuestionó el hecho de que la pieza en cuestión estuviese dirigida a Alvear Palace Hotel S.A. y al Dr. Horacio Costa y no a su persona, en su carácter de apoderado de la actora. Por último, agregó que existía un hecho fundamental que constituía una presunción casi absoluta, en el sentido de que el acto notificatorio del 22.11.05 no se había concretado ni en el día ni en el lugar expresado en la cédula obrante a fs. 1422 y estaba configurado por el hecho de que el 23 de noviembre de 2005 había acaecido la notificación personal de la sentencia en el expediente. 3. Que, en primer término, resulta adecuado señalar que en el artículo 155 del CCAyT se requiere que “...quien promoviere el incidente (de nulidad) debe expresar el perjuicio sufrido del que derivare el interés en obtener la declaración y mencionar, en su caso, las defensas que no ha podido oponer...”. Es decir que, por aplicación del principio que establece que no hay nulidad sin perjuicio, el vicio en cuestión debe ocasionar a quien peticiona la aplicación de la sanción de nulidad un perjuicio serio e irreparable que no pueda ser subsanado sino con su nulificación. Ese perjuicio, y el interés jurídico que se procura subsanar, deben ser expresamente mencionados por quien alega la nulidad, siendo insuficiente, a tal efecto, una invocación genérica de principios o garantías, o el uso de fórmulas imprecisas (confr. art. 155 del CCAyT; CNCont Adm Fed., Sala IV, “Giordano”, del 13-IV-93). En consecuencia, dado que el incidentista no esbozó siquiera cuál sería el daño infringido por el hecho de que la diligencia de fs. 1422 haya estado dirigida a su mandante y no a su propia persona (siendo que, por otra parte, se habría diligenciado –en principio- en el domicilio constituido), procede rechazar, en este aspecto, la nulidad articulada. 4. Que, en cuanto al alegado incumplimiento del artículo 124 del CCAyT, cabe recordar que allí se dispone que “... Cuando el notificador no encuentre a la persona a quien va a notificar, debe entregar la cédula a otra persona de la casa, departamento u oficina, o al encargado del edificio.... Si no pudiere entregarla, debe fijarla en la puerta de acceso correspondiente a esos lugares...”. Ahora bien, es menester destacar que el acta que labra el oficial público ha de bastarse a sí misma, sin que por otra vía probatoria quepa acreditar diligencias no expresadas formalmente en ella (confr. CSJN, “Banco de la Nación Argentina c/ Propietarios Desconocidos”, del 31-07-72). En consecuencia, si no se deja constancia de haberse cumplido con las etapas previstas en el citado artículo 124, existe causal suficiente de nulidad del acto. Es que las proposiciones contenidas en el artículo 124 no deben entenderse como excluyentes entre sí, sino que deben tomarse como cuestiones sucesivas. Es decir, si no se encuentra la persona a quien va dirigida la cédula, debe entregarla a otra persona de la casa .... y si tampoco tiene éxito en el cometido, debe indagar por el encargado del edificio. Recién después de fracasar en tal intento, procederá a fijar la cédula en el acceso a esos lugares. 5. Que, en el sub examine, la pieza cuestionada por la actora no cuenta con el detalle circunstanciado antes enunciado, razón por la cual debe concluirse en que la irregularidad constatada, dada la incertidumbre que genera en cuanto a la modalidad de la realización, es suficientemente grave como para interpretar que puede haber impedido al interesado presentar en tiempo oportuno el escrito vinculado a la resolución que fue motivo de notificación. Debe advertirse que la solución propiciada es la que mejor se adecua, a criterio del Tribunal, con el ejercicio de la efectiva defensa en juicio consagrada en la Constitución Nacional. 6. Que, por cuanto lo expuesto agota el objeto de la pretensión de la parte actora, nada cabe resolver sobre la redargución de falsedad articulada. En mérito de lo expuesto, el Tribunal RESUELVE: 1) Declarar la nulidad de la notificación de fs. 1422. 2) Tener por notificada a la parte actora de la resolución de fs. 1411/1418 con la nota de fs. 1418 vta. 3) Imponer las costas de la incidencia en el orden causado, atento los argumentos tenidos en miras para resolver (artículo 62 y 63 del CCAyT). Regístrese, notifíquese y, oportunamente, pasen los autos a despacho para proveer el recurso e inconstitucionalidad deducido a fs. 1424/1448 vta..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2450" cy="2286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link="rId22"/>
                          <a:srcRect l="-2147483648" t="-2147483648" r="-2147483648" b="-2147483648"/>
                          <a:stretch>
                            <a:fillRect/>
                          </a:stretch>
                        </pic:blipFill>
                        <pic:spPr bwMode="auto">
                          <a:xfrm>
                            <a:off x="0" y="0"/>
                            <a:ext cx="552450" cy="22860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9"/>
        <w:gridCol w:w="7465"/>
      </w:tblGrid>
      <w:tr>
        <w:trPr>
          <w:trHeight w:val="120" w:hRule="atLeast"/>
          <w:cantSplit w:val="true"/>
        </w:trPr>
        <w:tc>
          <w:tcPr>
            <w:tcW w:w="1039" w:type="dxa"/>
            <w:tcBorders/>
            <w:vAlign w:val="center"/>
          </w:tcPr>
          <w:p>
            <w:pPr>
              <w:pStyle w:val="Normal"/>
              <w:spacing w:lineRule="atLeast" w:line="120"/>
              <w:jc w:val="center"/>
              <w:rPr>
                <w:rFonts w:ascii="Verdana" w:hAnsi="Verdana" w:cs="Verdana"/>
                <w:sz w:val="20"/>
                <w:szCs w:val="20"/>
              </w:rPr>
            </w:pPr>
            <w:r>
              <w:rPr>
                <w:rFonts w:cs="Verdana" w:ascii="Verdana" w:hAnsi="Verdana"/>
                <w:sz w:val="20"/>
                <w:szCs w:val="20"/>
              </w:rPr>
              <w:drawing>
                <wp:inline distT="0" distB="0" distL="0" distR="0">
                  <wp:extent cx="190500" cy="14287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8625" cy="5905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link="rId24"/>
                          <a:srcRect l="-2147483648" t="-2147483648" r="-2147483648" b="-2147483648"/>
                          <a:stretch>
                            <a:fillRect/>
                          </a:stretch>
                        </pic:blipFill>
                        <pic:spPr bwMode="auto">
                          <a:xfrm>
                            <a:off x="0" y="0"/>
                            <a:ext cx="428625" cy="590550"/>
                          </a:xfrm>
                          <a:prstGeom prst="rect">
                            <a:avLst/>
                          </a:prstGeom>
                        </pic:spPr>
                      </pic:pic>
                    </a:graphicData>
                  </a:graphic>
                </wp:inline>
              </w:drawing>
            </w:r>
          </w:p>
        </w:tc>
        <w:tc>
          <w:tcPr>
            <w:tcW w:w="7465"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cantSplit w:val="true"/>
        </w:trPr>
        <w:tc>
          <w:tcPr>
            <w:tcW w:w="1039"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5"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25">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26">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27">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11</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306508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PICOY AMARILIS LILIANA Y OTROS SOBRE EJ.FISC. - AB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26/12/2000</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29/03/2007</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DANIELE, CENTANARO, RUSS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TN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2450" cy="2286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link="rId28"/>
                          <a:srcRect l="-2147483648" t="-2147483648" r="-2147483648" b="-2147483648"/>
                          <a:stretch>
                            <a:fillRect/>
                          </a:stretch>
                        </pic:blipFill>
                        <pic:spPr bwMode="auto">
                          <a:xfrm>
                            <a:off x="0" y="0"/>
                            <a:ext cx="552450" cy="22860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PICOY AMARILIS LILIANA Y OTROS SOBRE EJECUCION FISCAL - ABL”, Expte: EJF 306508 Ciudad de Buenos Aires, de marzo de 2007. VISTOS: Estos autos, para resolver los recursos de apelación interpuestos por la demandada a fs. 33/37vta. y 41/41vta. —fundados a fs. 43/5vta. y 41/41vta.— contra las resoluciones de fs. 27 y 38 punto IV, respectivamente, por las que se rechazó el pedido de nulidad de notificación y se desestimó la reposición interpuesta en subsidio, cuyos traslados no fueron contestados por la parte actora y, CONSIDERANDO: Que conforme surge de las constancias de las presentes actuaciones, a fs. 27, el Sr. juez de grado dictó sentencia de trance y remate mandando llevar adelante la ejecución contra Liliana Amarilis PICOY, toda vez que ésta no se presentó en autos. Luego, a fs. 33/37, se presentó la demandada y el Sr. Alberto MAYO, en su carácter de condóminos del inmueble cuya deuda se reclama en estas actuaciones, plantearon la nulidad de lo actuado, opusieron excepciones de pago y prescripción, apelaron en subsidio y efectuaron la reserva del caso federal. A fs. 38, punto IV, el magistrado a quo rechazó el planteo de nulidad; a fs. 39 el Sr. Alberto MAYO interpuso recurso de reposición con apelación en subsidio, el que fue rechazado a fs. 40. Asimismo, la demandada Liliana Amarilis PICOY interpuso a fs. 41 sendos recursos. Desestimado el de reposición, se concedió el de apelación (cfr. Fs. 41). A fs. 43/5, presentó el memorial fundando la apelación concedida a fs. 38, punto VI. Que la recurrente en su presentación de fs. 41 y vta. (reposición con apelación en subsidio contra la resolución de fs. 38, punto IV) se agravia del rechazo de su planteo de nulidad, ya que se basa en la pieza que luce a fs. 15/15vta. a la que el Juez considera correctamente notificada. Entiende que no existió correcta diligencia por parte del oficial notificador actuante, quien incumplió la reglamentación que fija los pasos de su cometido (falta de constancia de la documentación remitida) de conformidad con lo dispuesto en la Res. C.M. 152/1999, capítulo IV, punto 2.19. Agrega que la cédula en cuestión aparece “adulterada” (sic) en la referencia del destinatario y con una salvedad que podría haber sido realizada con posterioridad al acto de la diligencia. Califica a esta circunstancia como una irregularidad grave, pero destaca también como graves los vicios procesales puntualizados en sus anteriores presentaciones y sobre las cuales —señala— el juez no se ha pronunciado. Concluye que la falta de una correcta notificación significaría entonces que su presentación en autos resulta legítima y de acuerdo a derecho, en lugar de extemporánea. 3. Que en su memorial de fs. 43/5, presentado a fin de fundar la apelación contra la resolución de fs. 27 por la que se mandó llevar adelante la ejecución, se agravia de que en dicho resolutorio se endilgue no haber pagado y que había sido debidamente citada mediante la diligencia de fs. 15/15vta. Considera que ello no es así, ya que recién tomó conocimiento de la pretensión de la actora con la notificación de la sentencia que se recurre. Detalla algunos antecedentes al dictado de la sentencia de fs. 27, que califica de irregularidades: a) que el Juez dictara sentencia sin que la actora hubiera dado cumplimiento a las observaciones que se le hicieron en el proceso —sólo medió un escrito presentado a fs. 25—; b) la sentencia se funda en la notificación de fs. 15/15vta. a la que considera correctamente diligenciada; entiende que ello es falso ya que a fs. 10/10vta. hubo una notificación semejante y respecto de la cual se ordenó practicar una nueva intimación “en debida forma”; c) agrega que el oficial notificador no dio cumplimiento a la reglamentación que fija los pasos para su cometido (falta de la constancia de la documentación remitida) conforme Res. C.M. 152/1999, capítulo IV, punto 2.19, ya que en el informe de dicha diligencia no obra ninguna constancia con relación a la documentación adjunta; d) cuestiona, además, que efectivamente se haya fijado en la puerta de acceso ya que destaca que la cédula llegó a su poder de manos de una vecina; e) reitera las manifestaciones respecto de la posible adulteración del destinatario. Cita la normativa y jurisprudencia que considera aplicable; efectúa reserva del caso federal y solicita la revocación del fallo cuestionado, ordenándose que se dicte una nueva sentencia de acuerdo a derecho con imposición de costas. 4. Que teniendo en cuenta la reseña efectuada en los considerandos precedentes, se advierte que los agravios de la recurrente se refieren principalmente a la nulidad de la notificación de fs. 15/15vta. -y el rechazo de sus planteos en este sentido- por lo que, en primer término, se procederá a su análisis. A tal fin, cabe recordar que, como es sabido, las nulidades procesales deben interpretarse restrictivamente, reservándoselas como última ratio frente a la existencia de una efectiva indefensión. Ello, por cuanto el derecho procesal esta dominado por ciertas exigencias de firmeza y efectividad en los actos superiores a las de las otras ramas del orden jurídico, de donde se sigue que frente a la necesidad de obtener actos procesales válidos y no nulos, se halla la necesidad de obtener actos procesales firmes, sobre los cuales pueda consolidarse el derecho.¡Error!No se encuentra el origen de la referencia. El artículo 449 CCAyT establece la aplicación supletoria de las restantes disposiciones del Código para las acciones especiales que se regulan en el Título XIII , entre las que se encuentra el juicio de ejecución fiscal (cfr. arts. 450 y ss.). Así, el artículo 132 CCAyT establece que es nula la notificación que se hiciere en contravención a lo dispuesto en los artículos anteriores, siempre que la irregularidad sea grave e impida al interesado cumplir oportunamente los actos procesales vinculados a la resolución que se notifica. Asimismo, al artículo 2.19 del Reglamento General de Organización y Funcionamiento del Poder Judicial (Res. C.M. 152/99) mencionado por la demandada, prevé que “el oficial de Justicia o el oficial notificador, cuando se trate de diligencias a realizarse en un domicilio constituido, o bajo responsabilidad de la parte actora, debe entregar el documento al requerido o en su defecto, fijarlo en un lugar visible”. De lo expuesto hasta aquí y su confronte con la cédula cuestionada por la demandada obrante a fs. 15/15vta., no se advierte que el oficial notificador haya incumplido con las previsiones citadas. En efecto, del informe de fs. 15vta. surge que no fue atendido y que fijó la cédula en la puerta. En cuanto a la supuesta omisión respecto a la falta de indicación de la documentación, cabe señalar, que conforme surge de la cédula a fs. 15, allí se indica en el recuadro pertinente que la cédula contiene adjuntos. Por lo tanto, al no existir mención en contrario al respecto del oficial notificador, cabe concluir que al momento de la diligencia contaba con ellos. Por lo demás, el artículo mencionado por la demandada (2.19 de la Res. CM 152/99) no contiene ninguna previsión expresa sobre el punto que se pueda considerar incumplida. Con relación a la supuesta adulteración del destinatario, con posterioridad a su libramiento, cabe señalar que la demandada lo insinúa pero no lo acredita ni ofrece ninguna prueba a su respecto. Hubiera bastado para su constatación que acompañara en autos la copia de la notificación recibida para acreditar la supuesta “adulteración”. Por otra parte, para el caso de cuestionar los actos pasados por ante el oficial notificador, toda vez que su informe hace plena fe de lo allí indicado, debió redargüir de falsedad dicha actuación (CNCivil, Sala C,2/2/95, LL, 1995-D-60, DJ, 1995-2-667;íd, Sala F,8/6/95, DJ, 1995-2-1201; CNCom, Sala A, 21/2/96, LL. 1996-C-697, CNFedCont.Adm, Sala II,18/6/96, LL, 1997-D-832, 39.629-S). Por las consideraciones expuestas, el tribunal concluye que no existió en la cédula cuestionada una irregularidad grave (en los términos del citado art. 132 CCAyT) que amerite su delcaración de nulidad. Finalmente, en cuanto a la alegada irregularidad previa al dictado de la sentencia, cabe señalar que la demandada no tiene agravio al respecto. Ello, en atención a que el tribunal solicitó que se acompañara el original de la documentación obrante a fs. 18, y que si bien ello no fue cumplido, la información que de allí se desprende es coincidente con los dichos de la demandada en su presentación de fs. 33/7 en la que comparece en autos en su carácter de condómina del inmueble cuya deuda se reclama. 5. Que sin perjuicio de la solución a la que se llega en los considerandos precedentes, se señala a mayor abundamiento, que aún en el caso que se hubiera declarado la nulidad de la notificación, las excepciones de la demandada no hubieran tenido favorable acogida. En efecto, la excepción de pago se funda en una cuota de la contribución por ABL, mientras que surge claramente de la constancia de deuda que lo que aquí se reclama es la diferencia en dicha contribución por los períodos que van desde 1º de enero de 1991 al 31 de diciembre de 1995, además de que el monto cuyo comprobante se acompaña es sustancialmente menor al que surge del título ejecutivo. Lo mismo ocurre con la prescripción ya que en virtud de las normativas fiscales locales, dicho plazo comienza a correr a partir del 1 de enero del año siguiente al del vencimiento de las obligaciones reclamadas. De la constancia de deuda surge como vencimiento original el 29 de diciembre de 1995 (fs. 1), por lo cual, al haberse iniciado la demanda 26 de diciembre de 2000 (cfr. fs. 4) la acción no se encontraba prescripta. Por lo expuesto, el Tribunal RESUELVE. Rechazar la apelación interpuesta y confirmar en un todo lo decidido en la instancia de grado. Sin costas a la demandada por no haber mediado contradicción (art. 62, segundo párrafo CCAyT). Regístrese, notifíquese y devuélvase.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2450" cy="2286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link="rId29"/>
                          <a:srcRect l="-2147483648" t="-2147483648" r="-2147483648" b="-2147483648"/>
                          <a:stretch>
                            <a:fillRect/>
                          </a:stretch>
                        </pic:blipFill>
                        <pic:spPr bwMode="auto">
                          <a:xfrm>
                            <a:off x="0" y="0"/>
                            <a:ext cx="552450" cy="22860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9"/>
        <w:gridCol w:w="7465"/>
      </w:tblGrid>
      <w:tr>
        <w:trPr>
          <w:trHeight w:val="120" w:hRule="atLeast"/>
          <w:cantSplit w:val="true"/>
        </w:trPr>
        <w:tc>
          <w:tcPr>
            <w:tcW w:w="1039" w:type="dxa"/>
            <w:tcBorders/>
            <w:vAlign w:val="center"/>
          </w:tcPr>
          <w:p>
            <w:pPr>
              <w:pStyle w:val="Normal"/>
              <w:spacing w:lineRule="atLeast" w:line="120"/>
              <w:jc w:val="center"/>
              <w:rPr>
                <w:rFonts w:ascii="Verdana" w:hAnsi="Verdana" w:cs="Verdana"/>
                <w:sz w:val="20"/>
                <w:szCs w:val="20"/>
              </w:rPr>
            </w:pPr>
            <w:r>
              <w:rPr>
                <w:rFonts w:cs="Verdana" w:ascii="Verdana" w:hAnsi="Verdana"/>
                <w:sz w:val="20"/>
                <w:szCs w:val="20"/>
              </w:rPr>
              <w:drawing>
                <wp:inline distT="0" distB="0" distL="0" distR="0">
                  <wp:extent cx="190500" cy="14287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8625" cy="59055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link="rId31"/>
                          <a:srcRect l="-2147483648" t="-2147483648" r="-2147483648" b="-2147483648"/>
                          <a:stretch>
                            <a:fillRect/>
                          </a:stretch>
                        </pic:blipFill>
                        <pic:spPr bwMode="auto">
                          <a:xfrm>
                            <a:off x="0" y="0"/>
                            <a:ext cx="428625" cy="590550"/>
                          </a:xfrm>
                          <a:prstGeom prst="rect">
                            <a:avLst/>
                          </a:prstGeom>
                        </pic:spPr>
                      </pic:pic>
                    </a:graphicData>
                  </a:graphic>
                </wp:inline>
              </w:drawing>
            </w:r>
          </w:p>
        </w:tc>
        <w:tc>
          <w:tcPr>
            <w:tcW w:w="7465"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cantSplit w:val="true"/>
        </w:trPr>
        <w:tc>
          <w:tcPr>
            <w:tcW w:w="1039"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5"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32">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33">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34">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CAMARA DE 2º INST. EN LO CAyT - SALA II</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XP 696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DESPACHO</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EM.PRI.SE. S.R.L. CONTRA GCBA SOBRE COBRO DE PESOS</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08/02/2001</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14/03/2008</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DANIELE, CENTANARO, RUSS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2450" cy="2286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link="rId35"/>
                          <a:srcRect l="-2147483648" t="-2147483648" r="-2147483648" b="-2147483648"/>
                          <a:stretch>
                            <a:fillRect/>
                          </a:stretch>
                        </pic:blipFill>
                        <pic:spPr bwMode="auto">
                          <a:xfrm>
                            <a:off x="0" y="0"/>
                            <a:ext cx="552450" cy="22860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 xml:space="preserve">Ciudad Autónoma de Buenos Aires, de marzo de 2008. VISTOS: Estos autos, para resolver el recurso de apelación incoado por la parte ejecutada, contra la resoución de fs. 498/499; y CONSIDERANDO: 1. Que, a fs. 498/499, el señor juez de primera instancia rechazó el incidente de nulidad articulado por la parte actora. Contra esa decisión, se dedujo y fundó un recurso de apelación (fs. 500 y 503/506 vta.). El traslado del memorial fue contestado por la demandada a fs. 508/511. 2. Que, en primer término, cabe recordar que en el artículo 124 del CCAyT se dispone que “... Cuando el notificador no encuentre a la persona a quien va a notificar, debe entregar la cédula a otra persona de la casa, departamento u oficina, o al encargado del edificio.... Si no pudiere entregarla, debe fijarla en la puerta de acceso correspondiente a esos lugares...”. Ahora bien, es menester destacar que el acta que labra el oficial público ha de bastarse a sí misma, sin que por otra vía probatoria quepa acreditar diligencias no expresadas formalmente en ella (confr. CSJN, “Banco de la Nación Argentina c/ Propietarios Desconocidos”, del 31-07-72). En consecuencia, si no se deja constancia de haberse cumplido con las etapas previstas en el citado artículo 124, existe causal suficiente de nulidad del acto. Es que las proposiciones contenidas en el artículo 124 del CCAyT no deben entenderse como excluyentes entre sí, sino que deben tomarse como cuestiones sucesivas. Es decir, si no se encuentra la persona a quien va dirigida la cédula, debe entregarla a otra persona de la casa .... y si tampoco tiene éxito en el cometido, debe indagar por el encargado del edificio. Recién después de fracasar en tal intento, procederá a fijar la cédula en el acceso a esos lugares (conf. esta Sala, Expte. Nº EXP 320/0: “Alvear Palace Hotel SA c/ GCBA s/ impugnación de actos administrativos”, 15-03-07). 4. Que, en el sub examine, el Tribunal no advierte que haya existido incumplimiento alguno por parte del oficial notificador en el diligenciamiento de la pieza de fs. 484. En efecto, aquél fue practicado, según lo que consta en el cuerpo de la cédula, en el domicilio constituido (Talcahuano 452, 10º piso, depto. 40) y siguiendo los precitados pasos. Es decir, no se encontró a la persona que iba dirigida la cédula y, entonces, se le entregó a otra persona de la casa u oficina. Debe advertirse que el carácter de instrumento público que ostenta la pieza en cuestión en los términos de los artículos 979 y 993 del Código Civil, impide tener en cuenta lo acontecido a fs. 486 (devolución de la cédula por parte de un “vecino” que trabajaría en el depto. 38 de la precitada dirección); máxime cuando no se lo ha redargüido de falsedad en los términos del artículo 323 del CCAyT. Por otra parte, la jurisprudencia citada por el recurrente no resulta aplicable al sub lite, en tanto contempla distintos hechos a los acaecidos en autos. En mérito de lo expuesto, el Tribunal RESUELVE: 1) Confirmar la resolución apelada. 2) Imponer las costas de esta instancia a la vencida (artículos 62 y 63 del CCAyT). Regístrese, notifíquese y, atento el estado de la causa, pasen los autos a despacho, a sus efectos.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2450" cy="2286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link="rId36"/>
                          <a:srcRect l="-2147483648" t="-2147483648" r="-2147483648" b="-2147483648"/>
                          <a:stretch>
                            <a:fillRect/>
                          </a:stretch>
                        </pic:blipFill>
                        <pic:spPr bwMode="auto">
                          <a:xfrm>
                            <a:off x="0" y="0"/>
                            <a:ext cx="552450" cy="22860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9"/>
        <w:gridCol w:w="7465"/>
      </w:tblGrid>
      <w:tr>
        <w:trPr>
          <w:trHeight w:val="120" w:hRule="atLeast"/>
          <w:cantSplit w:val="true"/>
        </w:trPr>
        <w:tc>
          <w:tcPr>
            <w:tcW w:w="1039" w:type="dxa"/>
            <w:tcBorders/>
            <w:vAlign w:val="center"/>
          </w:tcPr>
          <w:p>
            <w:pPr>
              <w:pStyle w:val="Normal"/>
              <w:spacing w:lineRule="atLeast" w:line="120"/>
              <w:jc w:val="center"/>
              <w:rPr>
                <w:rFonts w:ascii="Verdana" w:hAnsi="Verdana" w:cs="Verdana"/>
                <w:sz w:val="20"/>
                <w:szCs w:val="20"/>
              </w:rPr>
            </w:pPr>
            <w:r>
              <w:rPr>
                <w:rFonts w:cs="Verdana" w:ascii="Verdana" w:hAnsi="Verdana"/>
                <w:sz w:val="20"/>
                <w:szCs w:val="20"/>
              </w:rPr>
              <w:drawing>
                <wp:inline distT="0" distB="0" distL="0" distR="0">
                  <wp:extent cx="190500" cy="14287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8625" cy="5905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link="rId38"/>
                          <a:srcRect l="-2147483648" t="-2147483648" r="-2147483648" b="-2147483648"/>
                          <a:stretch>
                            <a:fillRect/>
                          </a:stretch>
                        </pic:blipFill>
                        <pic:spPr bwMode="auto">
                          <a:xfrm>
                            <a:off x="0" y="0"/>
                            <a:ext cx="428625" cy="590550"/>
                          </a:xfrm>
                          <a:prstGeom prst="rect">
                            <a:avLst/>
                          </a:prstGeom>
                        </pic:spPr>
                      </pic:pic>
                    </a:graphicData>
                  </a:graphic>
                </wp:inline>
              </w:drawing>
            </w:r>
          </w:p>
        </w:tc>
        <w:tc>
          <w:tcPr>
            <w:tcW w:w="7465"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cantSplit w:val="true"/>
        </w:trPr>
        <w:tc>
          <w:tcPr>
            <w:tcW w:w="1039"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5"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39">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40">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41">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3</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XP 7726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DESPACHO</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HERNANDEZ CRESPO MARIA Y OTROS CONTRA GCBA SOBRE AMPARO (ART. 14 CCABA)</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26/05/2003</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10/11/2006</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CORTI, BALBIN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2450" cy="2286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link="rId42"/>
                          <a:srcRect l="-2147483648" t="-2147483648" r="-2147483648" b="-2147483648"/>
                          <a:stretch>
                            <a:fillRect/>
                          </a:stretch>
                        </pic:blipFill>
                        <pic:spPr bwMode="auto">
                          <a:xfrm>
                            <a:off x="0" y="0"/>
                            <a:ext cx="552450" cy="22860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HERNANDEZ CRESPO MARIA Y OTROS CONTRA GCBA SOBRE AMPARO (ART. 14 CCABA)” , EXPTE: EXP 7726 / 0 Buenos Aires, de noviembre de 2006. AUTOS Y VISTOS: Estos autos para resolver sobre el incidente de nulidad de la notificación cursada mediante la cédula obrante a fs. 223, promovido por la parte actora a fojas 226/230. I. La parte actora plantea la nulidad de la notificación cursada por su contraria mediante la cédula cuya copia obra a fs. 223, aduciendo -en síntesis- que no fue diligenciada en el domicilio correspondiente, toda vez que no fue entregada a la letrada interviniente ni al personal del estudio jurídico y tampoco fue pegada en la puerta de acceso al domicilio constituido ni entregada al portero del edificio (ver fs. 226). II. Según se ha señalado, cuando se halla en juego el instituto procesal de la notificación es adecuado indagar por su sentido, desde la óptica constitucional. Este resulta obvio en tanto asegura la efectiva defensa en juicio a los interesados en decisiones judiciales que hacen a sus derechos, evitando que desconozcan actuaciones que podrían afectarlos (CSJN, 24/3/92, E.D. 148-385, del voto en disidencia del Dr. Fayt). En consecuencia, desde esa perspectiva, corresponde evaluar las constancias de la causa a efectos de dilucidar si la irregularidad alegada por el nulidicente ha sido causa de su idefensión. III. En la providencia dictada a fojas 222 se dispuso correr traslado por díez (10) días del recurso de inconstitucionalidad interpuesto por la parte demandada. La notificación cuya nulidad se impetra fue efectuada mediante la pieza agregada a fojas 223 la cual fue dirigida al domicilio constituido de la parte actora. Conforme a las previsiones del artículo 124 CCAyT, cuando el oficial notificador no encuentre al interesado debe entregar la cédula a otra persona de la casa, departamento u oficina o al encargado del edificio, y en tal supuesto proceder en la forma dispuesta por el artículo 123 del mismo cuerpo normativo. En cambio, si no pudiera entregarla habrá de fijarla en la puerta de acceso de los lugares antes individualizados. Es decir, cuando se trata de edificios destinados a escritorios o departamentos, es hábil la notificación diligenciada con el encargado, siempre que el notificador no encuentre a la persona a quien va a notificar (CNCiv., Sala E, 18/09/1981, LL, 1981-D-462). Ahora bien, del examen de la diligencia que luce a fojas 223 vuelta, se advierte que el señor oficial notificador se presentó en el domicilio constituido entregándole la cédula a la persona que lo atendió indicando ser personal de seguridad. Al haberse indicado que se trató de una persona del edificio, puede inferirse que cédula fue diligenciada y notificada correctamente. Es decir, en la diligencia realizada se cumplió con los requisitos indispensables para la obtención de su finalidad (arg. art. 152, segundo párrafo, CCAyT). El argumento de la nulidicente respecto de que el personal de seguridad y vigilancia no se encontraba facultado para recibir notificaciones, no puede oponerse válidamente en autos, toda vez que resulta ajeno a las partes intervinientes en este proceso. En efecto, la falta de diligencia o incumplimiento de las directivas conferidas al personal de seguridad del consorcio de la actora no resultan atendibles a efectos de resolver la cuestión aquí debatida. En consecuencia, el incidente de nulidad promovido deviene manifiestamente improcedente, circunstancia que autoriza a rechazarlo in limine (art. 156, CCAyT). ASI SE RESUELVE. Regístrese. Notifíquese a las partes por Secretaría. Fecho, elévense los autos al acuerdo de Sala. El Dr. Esteban Centanaro no suscribe la presente por hallarse en uso de licencia Carlos F. Balbín Horacio G. A. Corti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2450" cy="2286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link="rId43"/>
                          <a:srcRect l="-2147483648" t="-2147483648" r="-2147483648" b="-2147483648"/>
                          <a:stretch>
                            <a:fillRect/>
                          </a:stretch>
                        </pic:blipFill>
                        <pic:spPr bwMode="auto">
                          <a:xfrm>
                            <a:off x="0" y="0"/>
                            <a:ext cx="552450" cy="22860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9"/>
        <w:gridCol w:w="7465"/>
      </w:tblGrid>
      <w:tr>
        <w:trPr>
          <w:trHeight w:val="120" w:hRule="atLeast"/>
          <w:cantSplit w:val="true"/>
        </w:trPr>
        <w:tc>
          <w:tcPr>
            <w:tcW w:w="1039" w:type="dxa"/>
            <w:tcBorders/>
            <w:vAlign w:val="center"/>
          </w:tcPr>
          <w:p>
            <w:pPr>
              <w:pStyle w:val="Normal"/>
              <w:spacing w:lineRule="atLeast" w:line="120"/>
              <w:jc w:val="center"/>
              <w:rPr>
                <w:rFonts w:ascii="Verdana" w:hAnsi="Verdana" w:cs="Verdana"/>
                <w:sz w:val="20"/>
                <w:szCs w:val="20"/>
              </w:rPr>
            </w:pPr>
            <w:r>
              <w:rPr>
                <w:rFonts w:cs="Verdana" w:ascii="Verdana" w:hAnsi="Verdana"/>
                <w:sz w:val="20"/>
                <w:szCs w:val="20"/>
              </w:rPr>
              <w:drawing>
                <wp:inline distT="0" distB="0" distL="0" distR="0">
                  <wp:extent cx="190500" cy="1428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8625" cy="5905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link="rId45"/>
                          <a:srcRect l="-2147483648" t="-2147483648" r="-2147483648" b="-2147483648"/>
                          <a:stretch>
                            <a:fillRect/>
                          </a:stretch>
                        </pic:blipFill>
                        <pic:spPr bwMode="auto">
                          <a:xfrm>
                            <a:off x="0" y="0"/>
                            <a:ext cx="428625" cy="590550"/>
                          </a:xfrm>
                          <a:prstGeom prst="rect">
                            <a:avLst/>
                          </a:prstGeom>
                        </pic:spPr>
                      </pic:pic>
                    </a:graphicData>
                  </a:graphic>
                </wp:inline>
              </w:drawing>
            </w:r>
          </w:p>
        </w:tc>
        <w:tc>
          <w:tcPr>
            <w:tcW w:w="7465"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cantSplit w:val="true"/>
        </w:trPr>
        <w:tc>
          <w:tcPr>
            <w:tcW w:w="1039"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5"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46">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47">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48">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1</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515218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DESPACHO</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TOMBETTA JOSE SOBRE EJ.FISC. - PLAN DE FACILIDADES</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03/10/2002</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24/10/2006</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2</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DANIELE, CENTANARO, RUSS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INTERLOCUTORI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2450" cy="2286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link="rId49"/>
                          <a:srcRect l="-2147483648" t="-2147483648" r="-2147483648" b="-2147483648"/>
                          <a:stretch>
                            <a:fillRect/>
                          </a:stretch>
                        </pic:blipFill>
                        <pic:spPr bwMode="auto">
                          <a:xfrm>
                            <a:off x="0" y="0"/>
                            <a:ext cx="552450" cy="22860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 xml:space="preserve">Buenos Aires, de octubre de 2006. Y VISTOS: Los autos del epígrafe para resolver el recurso de apelación interpuesto por la demandada a fojas 46, contra la resolución de fojas 44 vta. que rechazó el planteo de nulidad de las notificaciones de fojas 9 y 19; y CONSIDERANDO: 1. Que el Sr. Juez a quo resolvió desestimar el planteo de nulidad de las notificaciones mediante las cuales se efectúo la intimación de pago y se dio a conocer el dictado de la sentencia (ver fojas 9 y 19). Impuso las costas a la demandada. Difirió el tratamiento de la impugnación de intereses, como también el planteo de inconstitucionalidad. 2. Que contra el referido pronunciamiento se alzó la demandada. Alega –nuevamente– que en la Av. San Martín 6993, donde se produjeron las dos notificaciones no existe puerta alguna, en la que pueda fijarse dicho instrumento. Agregó que al tratarse de un local al público, existe personal a toda hora en condiciones de recibir notificaciones. Por último sostiene que se vio privado de ejercer su derecho de defensa, pues a su entender, se vio impedido a contestar la demanda por no haber recibido la notificación. 3. Que a fojas 51/52, la actora contestó el pertinente traslado. Solicitó se rechace la apelación por las razones expuestas en su memorial. 4. Que si bien desde una perspectiva estricta los agravios esbozados en el memorial carecerían de la necesaria demostración del supuesto equívoco o yerro del juzgador –recaudo que el artículo 236 del CCAyT requiere a efectos de abrir esta instancia–, la doctrina y jurisprudencia son contestes en admitir que tal análisis debe ser efectuado con un criterio amplio y que la sanción dispuesta para su incumplimiento debe emplearse con un criterio restrictivo (v. Fassi - Yañez, Código Procesal Civil y Comercial, Astrea, Tº 2, p. 488; Fenochietto - Arazi, Código Procesal Civil y Comercial, Astrea, Tº 1, p. 840; Loutaf Ranea, Roberto G., El recurso ordinario de apelación en el proceso civil, Astrea, T.1, p. 275 y sig., entre otros). Bajo esas pautas, resulta claro que los fundamentos de 49 y vta. cumplen adecuadamente con la crítica concreta y razonada de la sentencia exigida por el artículo 236 del ordenamiento de forma, razón por la cual corresponde ingresar a su análisis. 5. Que en primer lugar cabe recordar que el domicilio fiscal es definido como el lugar en donde se encuentran los obligados tributarios para el desarrollo de la función tributaria, y que determina la sede del cumplimiento de las obligaciones y deberes tributarios (conf. Navarro Faure Amparo, El Domicilio Tributario, Marcial Pons, Madrid, 1994, pág. 35). En el artículo 25 del Código Fiscal (t.o. 2004) se estableció que “el domicilio fiscal produce en el ámbito administrativo y judicial los efectos del domicilio constituido, siéndole aplicables las disposiciones del Código Contencioso Administrativo y Tributario de la Ciudad de Buenos Aires”. Surge de la norma transcripta que entre los efectos formales del domicilio fiscal se destaca el de constituir el lugar donde serán cursadas válidamente las notificaciones al contribuyente. 6. Que según surge del artículo 28 del citado cuerpo legal “todo responsable está obligado a denunciar cualquier cambio de domicilio dentro de los quince (15) días de efectuado, quedando en caso contrario sujeto a las sanciones de este Código”. Asimismo, de conformidad con lo dispuesto en su párrafo tercero in fine, la omisión de efectuar dicha comunicación trae como consecuencia la subsistencia del último domicilio declarado que surte plenos efectos legales. En tal sentido la Corte Suprema de Justicia de la Nación tiene dicho que, aunque no se trate de un domicilio constituido “ad litem”, sino del domicilio fiscal denunciado ante las autoridades administrativas, éste goza, con arreglo a una expresa disposición legal —refiriéndose al art. 13 de la ley 11.683, equivalente al art. 24 del C.F. local— de los efectos propios del domicilio constituido, incluso en el ámbito judicial (CSJN in re “Fisco Nacional c/ Loterszpil, Samuel s/ Ejecución Fiscal” sentencia del 28/6/74. En el mismo sentido CNACAFed. Sala V, “Fisco Nacional (DGI) c/ El Grillo Sport S.A.C.I.F. s/ ejecución fiscal” del 14/8/96; CNACAFed. Sala II, Fisco Nacional (DGI) RQU c/ Zapatería Sarli S.R.L. s/ Queja, 13/10/96; entre muchos otros). 7. Que la circunstancia de que el domicilio que constituyó el contribuyente, no haya exactamente una puerta de acceso, como intenta probar con las fotografías acompañadas, no configura motivo suficiente para desconocer el carácter de “constituido” que tiene el domicilio fiscal. No solo porque cuando se cursó la notificación de fojas 29, se presentó el demandado, sino también, por la aplicación de las disposiciones antes mencionadas, de donde surge que el domicilio fiscal tiene los efectos del constituido, subsistiendo sus efectos hasta tanto no sea denunciado su cambio en la forma prescripta por la ley (ver esta Sala in re “Gobierno de la Ciudad de Buenos Aires c/ Luis Pedro Gastón s/ E.F.” del 03/07/01; “GCBA contra Dir Kolnische Ruch CIA. de Reaseguros S.A sobre Ejecución Fiscal” del 19/03/02 y Sala I, “G.C.B.A. c/ Bril, Jorge Leonidas s/ ejecución fiscal” del 12/06/01, entre otros). Por todo lo expuesto, el Tribunal RESUELVE: Rechazar el recurso de apelación en todas sus partes. Con imposición de costas a la demandada en razón de no hallarse motivos para apartarse del principio objetivo de la derrota (art. 62 del CCAyT) Regístrese en el libro de ejecuciones fiscales, notifíquese por Secretaría y oportunamente devuélvase al Juzgado de origen.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2450" cy="2286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link="rId50"/>
                          <a:srcRect l="-2147483648" t="-2147483648" r="-2147483648" b="-2147483648"/>
                          <a:stretch>
                            <a:fillRect/>
                          </a:stretch>
                        </pic:blipFill>
                        <pic:spPr bwMode="auto">
                          <a:xfrm>
                            <a:off x="0" y="0"/>
                            <a:ext cx="552450" cy="22860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2"/>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53">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54">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55">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7</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313258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EN LETRA</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MUSEO NAC DE ARTE DECORATIVO SOBRE EJ.FISC. - AB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28/12/2000</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31/12/1969</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INT.EJ.FISCAL GENERIC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6"/>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MUSEO NAC DE ARTE DECORATIVO SOBRE EJ.FISC. - ABL” , EXPTE: EJF 313258 / 0 Buenos Aires, de febrero de 2004. Y VISTOS: Estos autos para resolver el recurso de apelación interpuesto por la parte actora a fs. 46 –fundado a fs. 51/54, cuyo traslado no fue contestado por la contraria-, contra la resolución de fs. 44/45. I.- La parte actora inició la presente ejecución fiscal a fin de percibir los montos que surgen de la constancia de deuda obrante a fs. 1, en virtud de la contribución de alumbrado, barrido y limpieza, territorial, y de pavimentos y aceras, y ley nacional nº 23.514. Habiéndose cursado la intimación de pago (vid fs. 10), y una vez vencido el plazo fijado, la magistrada de grado mandó llevar adelante la ejecución, hasta hacerse íntegro pago a la accionante de las sumas reclamadas, con más sus intereses y costas (vid fs. 13). Posteriormente, se presentó en autos la Secretaría de Cultura de la Nación y planteó la nulidad de la cédula de intimación de pago. Adujo que la notificación de la demanda debió cumplirse en el domicilio de la Secretaría de Cultura, conforme lo dispuesto por el art. 9, ley nº 25.344. Asimismo, se opuso a la procedencia de la vía ejecutiva y planteó la incompetencia de este fuero para intervenir en autos (vid fs. 22/28). Una vez contestado el traslado conferido a fs. 29, punto II (vid fs. 30/40), la jueza a quo declaró la nulidad de la notificación de fs. 10. Consideró, al respecto, que la cédula debió notificarse en el domicilio de la Secretaría de Cultura, conforme lo dispuesto por el art. 9 antes citado. Contra dicha resolución la parte actora interpuso recurso de apelación, lo que motiva la intervención de este Tribunal. A fs. 60 dictaminó la señora Fiscal de Cámara, propiciando la admisión del recurso de apelación interpuesto. II.- En su memorial, el recurrente aduce los siguientes agravios: a) que en autos se cumplió cabalmente con los requisitos previstos en la ley nº 25.344, toda vez que con fecha 14 de febrero de 2001 se notificó a la Procuración del Tesoro de la Nación el inicio de la presente ejecución; b) que la cédula de intimación de pago fue notificada en la dirección correcta, que corresponde al domicilio fiscal de la ejecutada y al inmueble respecto del cual se devengó el tributo; y c) que no debieron imponerse las costas a su cargo, pues en autos existen diversos elementos que conducen a apartarse del principio objetivo de la derrota. III.- Por razones de orden conceptual, corresponde que este Tribunal establezca, en primer lugar, si la ley nacional nº 25.344 resulta aplicable en el supuesto de autos. En este sentido, cabe poner de resalto que a fs. 6, punto II, la magistrada a quo suspendió los plazos procesales, en virtud de lo dispuesto por el art. 6º de la ley citada y, asimismo, ordenó el libramiento de oficio a la Procuración del Tesoro de la Nación, a fin de poner en su conocimiento lo requerido por la citada norma, medida que fue cumplida a fs. 6. Ahora bien, esta providencia fue consentida por la accionante quien, asimismo, no controvirtió en su memorial la aplicación de dicha normativa. IV.- Por otra parte, no debe dejar de señalarse que si bien la normativa tributaria local establece un procedimiento genérico para la notificación de las demandas iniciadas contra los contribuyentes, conforme la cual el domicilio fiscal tiene carácter constituido en sede judicial (cfr. arts. 23, Código Fiscal t.o. 2002, y disposiciones análogas posteriores), lo cierto es que en el caso existe una norma especial, que específicamente rige los casos en los cuales se encuentra demandado el Estado Nacional. En consecuencia, y toda vez que en el caso particular existe una legislación especial aplicable, que tiene preponderancia sobre la normativa general prevista en el Código Fiscal, debe concluirse que la ley nº 25.344 resulta aplicable en autos. V.- Sentado lo que antecede, corresponde expedirse sobre el primer agravio vertido por el apelante, esto es, que en el caso se cumplieron los requisitos procesales previstos en al ley nº 25.344. Para sustentar dicha afirmación, el recurrente sostiene que oportunamente se efectuó la comunicación prevista en el art. 6 de la norma citada. No le asiste razón. Ello así, pues si bien es cierto que se hizo saber la existencia de la presente ejecución a la Procuración del Tesoro de la Nación –conforme lo establecido por el art. 6, ley 25.344-, el cumplimiento de dicho presupuesto en nada se relaciona con el procedimiento que se debe llevar a cabo para notificar la demanda, en virtud de lo dispuesto por el art. 9 de la misma norma. Para esclarecer la cuestión, cabe recordar que el art. 6 prevé la comunicación a la Procuración del Tesoro de la Nación de todos los juicios deducidos contra el Estado Nacional, quien, dentro de un plazo de 20 días puede –si lo considera pertinente- tomar intervención en las actuaciones. Ahora bien, el art. 9, ley 23.544, por el contrario, establece que, una vez admitido el curso de la acción, se correrá traslado por el plazo de treinta (30) días, para que se opongan todas las defensas y excepciones dentro del plazo para contestar la demandada. Asimismo, dicho traslado se efectuará en el Ministerio, Secretaría de la Presidencia de la Nación o entidad autárquica pertinente. De una interpretación armónica de ambos artículos, no cabe duda alguna que prevén dos diligencias distintas, por un lado, la comunicación de la existencia de la acción y, por el otro, el traslado de la demanda. Adviértase, en este sentido, que el primer trámite está dirigido únicamente a poner en conocimiento de la Procuración el inicio del expediente, siendo una prerrogativa de este órgano intervenir o no en las actuaciones. En cambio, la diligencia cuyo procedimiento rige el art. 9 implica la notificación de la demanda al ejecutado, quien debe –dentro del plazo fijado- contestar las defensas que considere. Así las cosas, habrá de desestimarse el primer planteo efectuado por la apelante. VI.- En lo que respecta al segundo agravio del accionante, cabe poner de resalto que, si bien la cédula de intimación de pago fue diligenciada al domicilio fiscal que surge del título ejecutivo (vid fs. 1 y 10), lo cierto es que, en el caso particular, dicho procedimiento resulta ineficaz a fin de notificar la demanda al ejecutado. En efecto, y como ya se ha dicho en el punto IV del presente, resulta de aplicación el procedimiento especial previsto por la ley nº 25.344, toda vez que –en este caso en particular- tiene preponderancia sobre la normativa genérica prevista por el Código Fiscal. En consecuencia, no cabe duda alguna que, para que la notificación fuera eficaz, debió efectuarse mediante oficio dirigido al Ministerio o Secretaría pertinente, en este expediente, la Secretaría de Cultura de la Nación (art. 9 antes citado). VII.- En suma, corresponde concluir que resulta acertado el decisorio recurrido, en cuanto declara la nulidad de la cédula de intimación de pago, pues no se llevó adelante el procedimiento específico previsto por el art. 9, ley nº 25.344. VIII.- Sin perjuicio de ello, habrá de admitirse el agravio vertido con respecto a las costas de la incidencia, dada la complejidad de la cuestión en estudio. Ello así, deben distribuirse las costas de la nulidad planteada en el orden causado. Por todo ello, y oída la señora Fiscal de Cámara, el tribunal RESUELVE: 1) Hacer lugar parcialmente al recurso de apelación interpuesto y, en consecuencia, revocar el pronunciamiento recurrido en cuanto impone las costas a cargo de la accionante. 2) Distribuir las costas en el orden causado, dada la complejidad de la cuestión debatida. 3) Confirmar la resolución de grado en lo demás que decide y fuera materia de apelación y agravio. 4) Sin costas en la Alzada, atento a no haber mediado contradicción. Regístrese, notifíquese al Ministerio Público en su despacho. Devuélvase, encomendándose el cumplimiento de las restantes notificaciones al juzgado de grado, conjuntamente con la providencia que haga saber la devolución de los autos. Carlos F. Balbín Horacio G. A. Corti Esteban Centanaro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7"/>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9"/>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60">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61">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62">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4</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102627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PARALIZADO</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LESTINGI SANTIAGO PABLO SOBRE EJ.FISC. - RADICACION DE VEHICULOS</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27/11/2000</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16/12/2003</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BALBIN, CORTI, CENTANAR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TENCIA EJ. FISCAL SIN EXCEP.</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3"/>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LESTINGI SANTIAGO PABLO SOBRE EJ.FISC. - RADICACION DE VEHICULOS” , EXPTE: EJF 102627 / 0 Buenos Aires, de diciembre de 2003. Y VISTOS: Estos autos para resolver el recurso de apelación interpuesto por la parte demandada a fs. 53 –fundado a fs. 55/56, cuyo traslado no fue contestado por la actora-, contra la resolución de fs. 50, mediante la cual la magistrada de grado desestimó el planteo de nulidad efectuado. I.- La parte actora inició la presente ejecución fiscal a fin de percibir los montos que surgen de la constancia de deuda obrante a fs. 2, en virtud del gravamen de Patentes sobre Vehículos en General y Ley Nacional Nº 23.514. Habiéndose cursado la intimación de pago (vid fs. 12), se presentó en autos el ejecutado y solicitó la declaración de nulidad de todo lo actuado. Puso de manifiesto que la cédula de notificación de la sentencia no fue dirigida a su domicilio real actual y que ello le impidió ejercer la defensa de falta de legitimación pasiva (fs. 19/20). Una vez contestado el traslado (vid fs. 24/26), la jueza actuante dictó sentencia rechazando la nulidad, con costas a cargo de la demandada (fs. 50). Adujo, en este sentido, que no corresponde hacer lugar a la pretensión, toda vez que, por un lado, la ejecutada no precisó claramente qué actuación debe ser declarada nula y, por el otro, que la demandada no descalificó el carácter del domicilio al que se dirigió la notificación, limitándose a señalar que aquélla no fue dirigida a su domicilio real. Contra dicha resolución la ejecutada interpuso recurso de apelación, a tenor de los argumentos que expone en su memorial. II.- La doctrina ha definido la nulidad procesal como: “...el estado de anormalidad del acto procesal, originado en la carencia de alguno de sus elementos constitutivos, o en vicios existentes sobre ellos, que potencialmente lo coloca en situación de ser declarado judicialmente inválido” (Alberto Luis Maurino, Nulidades procesales, Ed. Astrea, 1990, pág. 16). Uno de los requisitos básicos para que sea pertinente la declaración de nulidad del acto procesal es la existencia de perjuicio y el interés jurídico en su declaración, esto es, que la nulidad sólo puede ser declarada cuando haya un fin que trascienda la nulidad misma, ya que no procede si la desviación no tiene trascendencia sobre las garantías de la defensa en juicio (op. cit., pág. 45; arg. art. 155, segundo párrafo del CCAyT). Concordantemente con lo expuesto precedentemente, el artículo 152 del CCAyT dispone que: “No se puede declarar la nulidad (...)si el acto, no obstante su irregularidad, ha logrado la finalidad a que estaba destinado”. III.- En primer término, cabe destacar que el demandado no ha logrado demostrar que el domicilio al que se dirigió la cédula impugnada, no es el domicilio fiscal registrado ante la Dirección General de Rentas conforme lo dispone el art. 23 del Código Fiscal, t.o. 2002 (aplicable a la especie por haberse remitido la notificación en dicho año). Tampoco alegó que, a la fecha de intimación, había efectuado el cambio de domicilio ante el organismo citado o que no le correspondía hacerlo por alguna causal determinada. IV.- En segundo lugar, vale resaltar que, como puede observarse de las constancias de autos, la cédula fue notificada el día 13 de febrero de 2002 y el planteo de nulidad fue presentado el día 20 de febrero de 2002, es decir que, aun en el supuesto de haber sido remitida a un domicilio equivocado, la cédula ha logrado su finalidad, toda vez que el demandado se presentó en la causa dentro del plazo establecido (vid fs. 12) y opuso la excepción de falta de legitimación de pasiva. De allí que tampoco pueda alegar el recurrente que el diligenciamiento de la cédula a un domicilio distinto del real, le impidió oponer las defensas que estimaba convenientes. IV.- Lo expuesto en los considerandos precedentes, permite concluir que el recurso debe ser rechazado sin costas atento no haber mediado controversia. Por ello, el tribunal RESUELVE: Rechazar el recurso de apelación interpuesto y, en consecuencia, confirmar la resolución recurrida en todo cuanto ha sido materia de apelación y agravio, sin costas atento no haber mediado controversia. Regístrese, devuélvase. Encomiéndase el cumplimiento de las notificaciones pertinentes al juzgado de grado, conjuntamente con la providencia que haga saber la devolución de los autos. Carlos F. Balbín Horacio G. A. Corti Esteban Centanaro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4"/>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tbl>
      <w:tblPr>
        <w:tblW w:w="5000" w:type="pct"/>
        <w:jc w:val="right"/>
        <w:tblInd w:w="0" w:type="dxa"/>
        <w:tblLayout w:type="fixed"/>
        <w:tblCellMar>
          <w:top w:w="15" w:type="dxa"/>
          <w:left w:w="15" w:type="dxa"/>
          <w:bottom w:w="15" w:type="dxa"/>
          <w:right w:w="15" w:type="dxa"/>
        </w:tblCellMar>
      </w:tblPr>
      <w:tblGrid>
        <w:gridCol w:w="1038"/>
        <w:gridCol w:w="7466"/>
      </w:tblGrid>
      <w:tr>
        <w:trPr>
          <w:trHeight w:val="120" w:hRule="atLeast"/>
        </w:trPr>
        <w:tc>
          <w:tcPr>
            <w:tcW w:w="1038" w:type="dxa"/>
            <w:tcBorders/>
            <w:vAlign w:val="center"/>
          </w:tcPr>
          <w:p>
            <w:pPr>
              <w:pStyle w:val="Normal"/>
              <w:spacing w:lineRule="atLeast" w:line="120"/>
              <w:jc w:val="center"/>
              <w:rPr>
                <w:rFonts w:ascii="Verdana" w:hAnsi="Verdana" w:cs="Verdana"/>
                <w:sz w:val="20"/>
                <w:szCs w:val="20"/>
              </w:rPr>
            </w:pPr>
            <w:r>
              <w:rPr/>
              <w:drawing>
                <wp:inline distT="0" distB="0" distL="0" distR="0">
                  <wp:extent cx="190500" cy="1428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drawing>
                <wp:inline distT="0" distB="0" distL="0" distR="0">
                  <wp:extent cx="427355" cy="58928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6"/>
                          <a:srcRect l="-42" t="-30" r="-42" b="-30"/>
                          <a:stretch>
                            <a:fillRect/>
                          </a:stretch>
                        </pic:blipFill>
                        <pic:spPr bwMode="auto">
                          <a:xfrm>
                            <a:off x="0" y="0"/>
                            <a:ext cx="427355" cy="589280"/>
                          </a:xfrm>
                          <a:prstGeom prst="rect">
                            <a:avLst/>
                          </a:prstGeom>
                        </pic:spPr>
                      </pic:pic>
                    </a:graphicData>
                  </a:graphic>
                </wp:inline>
              </w:drawing>
            </w:r>
          </w:p>
        </w:tc>
        <w:tc>
          <w:tcPr>
            <w:tcW w:w="7466" w:type="dxa"/>
            <w:vMerge w:val="restart"/>
            <w:tcBorders/>
            <w:vAlign w:val="center"/>
          </w:tcPr>
          <w:p>
            <w:pPr>
              <w:pStyle w:val="Normal"/>
              <w:spacing w:lineRule="atLeast" w:line="120"/>
              <w:rPr>
                <w:rFonts w:ascii="Verdana" w:hAnsi="Verdana" w:cs="Verdana"/>
                <w:sz w:val="20"/>
                <w:szCs w:val="20"/>
              </w:rPr>
            </w:pPr>
            <w:r>
              <w:rPr>
                <w:rFonts w:cs="Verdana" w:ascii="Verdana" w:hAnsi="Verdana"/>
                <w:sz w:val="27"/>
                <w:szCs w:val="27"/>
              </w:rPr>
              <w:t>Poder Judicial de la Ciudad Autónoma de Buenos Aires Base del Fuero CAyT</w:t>
            </w:r>
          </w:p>
        </w:tc>
      </w:tr>
      <w:tr>
        <w:trPr/>
        <w:tc>
          <w:tcPr>
            <w:tcW w:w="1038"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466" w:type="dxa"/>
            <w:vMerge w:val="continue"/>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0" w:type="dxa"/>
        <w:tblLayout w:type="fixed"/>
        <w:tblCellMar>
          <w:top w:w="0" w:type="dxa"/>
          <w:left w:w="0" w:type="dxa"/>
          <w:bottom w:w="0" w:type="dxa"/>
          <w:right w:w="0" w:type="dxa"/>
        </w:tblCellMar>
      </w:tblPr>
      <w:tblGrid>
        <w:gridCol w:w="2522"/>
        <w:gridCol w:w="3210"/>
        <w:gridCol w:w="2772"/>
      </w:tblGrid>
      <w:tr>
        <w:trPr/>
        <w:tc>
          <w:tcPr>
            <w:tcW w:w="2522" w:type="dxa"/>
            <w:tcBorders/>
            <w:shd w:fill="FFA500" w:val="clear"/>
            <w:vAlign w:val="center"/>
          </w:tcPr>
          <w:p>
            <w:pPr>
              <w:pStyle w:val="Normal"/>
              <w:jc w:val="center"/>
              <w:rPr>
                <w:rFonts w:ascii="Verdana" w:hAnsi="Verdana" w:cs="Verdana"/>
                <w:b/>
                <w:b/>
                <w:bCs/>
                <w:color w:val="333366"/>
                <w:sz w:val="20"/>
                <w:szCs w:val="20"/>
              </w:rPr>
            </w:pPr>
            <w:hyperlink r:id="rId67">
              <w:r>
                <w:rPr>
                  <w:rStyle w:val="InternetLink"/>
                  <w:b/>
                  <w:bCs/>
                </w:rPr>
                <w:t>Buscar Expedientes</w:t>
              </w:r>
            </w:hyperlink>
          </w:p>
        </w:tc>
        <w:tc>
          <w:tcPr>
            <w:tcW w:w="3210" w:type="dxa"/>
            <w:tcBorders/>
            <w:shd w:fill="FFA500" w:val="clear"/>
            <w:vAlign w:val="center"/>
          </w:tcPr>
          <w:p>
            <w:pPr>
              <w:pStyle w:val="Normal"/>
              <w:jc w:val="center"/>
              <w:rPr>
                <w:rFonts w:ascii="Verdana" w:hAnsi="Verdana" w:cs="Verdana"/>
                <w:b/>
                <w:b/>
                <w:bCs/>
                <w:color w:val="333366"/>
                <w:sz w:val="20"/>
                <w:szCs w:val="20"/>
              </w:rPr>
            </w:pPr>
            <w:hyperlink r:id="rId68">
              <w:r>
                <w:rPr>
                  <w:rStyle w:val="InternetLink"/>
                  <w:b/>
                  <w:bCs/>
                </w:rPr>
                <w:t>Consultar Jurisprudencia</w:t>
              </w:r>
            </w:hyperlink>
          </w:p>
        </w:tc>
        <w:tc>
          <w:tcPr>
            <w:tcW w:w="2772" w:type="dxa"/>
            <w:tcBorders/>
            <w:shd w:fill="FFA500" w:val="clear"/>
            <w:vAlign w:val="center"/>
          </w:tcPr>
          <w:p>
            <w:pPr>
              <w:pStyle w:val="Normal"/>
              <w:jc w:val="center"/>
              <w:rPr>
                <w:rFonts w:ascii="Verdana" w:hAnsi="Verdana" w:cs="Verdana"/>
                <w:b/>
                <w:b/>
                <w:bCs/>
                <w:color w:val="333366"/>
                <w:sz w:val="20"/>
                <w:szCs w:val="20"/>
              </w:rPr>
            </w:pPr>
            <w:hyperlink r:id="rId69">
              <w:r>
                <w:rPr>
                  <w:rStyle w:val="InternetLink"/>
                  <w:b/>
                  <w:bCs/>
                </w:rPr>
                <w:t>Zonas de Notificacion</w:t>
              </w:r>
            </w:hyperlink>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shd w:fill="333366" w:val="clear"/>
            <w:vAlign w:val="center"/>
          </w:tcPr>
          <w:p>
            <w:pPr>
              <w:pStyle w:val="Normal"/>
              <w:rPr>
                <w:rFonts w:ascii="Tahoma" w:hAnsi="Tahoma" w:cs="Tahoma"/>
                <w:color w:val="FFFFFF"/>
                <w:sz w:val="32"/>
                <w:szCs w:val="32"/>
              </w:rPr>
            </w:pPr>
            <w:r>
              <w:rPr>
                <w:rFonts w:cs="Tahoma" w:ascii="Tahoma" w:hAnsi="Tahoma"/>
                <w:color w:val="FFFFFF"/>
                <w:sz w:val="32"/>
                <w:szCs w:val="32"/>
              </w:rPr>
              <w:t xml:space="preserve">Detalle de la Actuación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53"/>
        <w:gridCol w:w="2359"/>
        <w:gridCol w:w="729"/>
        <w:gridCol w:w="4463"/>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Identificacion del expediente</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JUZGADO 1ra INST. EN LO CONTENCIOSO ADM. Y TRIB. Nº 11</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Numero :</w:t>
            </w:r>
          </w:p>
        </w:tc>
        <w:tc>
          <w:tcPr>
            <w:tcW w:w="2359" w:type="dxa"/>
            <w:tcBorders/>
            <w:vAlign w:val="center"/>
          </w:tcPr>
          <w:p>
            <w:pPr>
              <w:pStyle w:val="Normal"/>
              <w:rPr>
                <w:rFonts w:ascii="Verdana" w:hAnsi="Verdana" w:cs="Verdana"/>
                <w:sz w:val="20"/>
                <w:szCs w:val="20"/>
              </w:rPr>
            </w:pPr>
            <w:r>
              <w:rPr>
                <w:rFonts w:cs="Verdana" w:ascii="Verdana" w:hAnsi="Verdana"/>
                <w:sz w:val="20"/>
                <w:szCs w:val="20"/>
              </w:rPr>
              <w:t>EJF 306503 /0</w:t>
            </w:r>
          </w:p>
        </w:tc>
        <w:tc>
          <w:tcPr>
            <w:tcW w:w="729"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stado:</w:t>
            </w:r>
          </w:p>
        </w:tc>
        <w:tc>
          <w:tcPr>
            <w:tcW w:w="4463" w:type="dxa"/>
            <w:tcBorders/>
            <w:vAlign w:val="center"/>
          </w:tcPr>
          <w:p>
            <w:pPr>
              <w:pStyle w:val="Normal"/>
              <w:rPr>
                <w:rFonts w:ascii="Verdana" w:hAnsi="Verdana" w:cs="Verdana"/>
                <w:sz w:val="20"/>
                <w:szCs w:val="20"/>
              </w:rPr>
            </w:pPr>
            <w:r>
              <w:rPr>
                <w:rFonts w:cs="Verdana" w:ascii="Verdana" w:hAnsi="Verdana"/>
                <w:sz w:val="20"/>
                <w:szCs w:val="20"/>
              </w:rPr>
              <w:t>ARCHIVADO</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Caratula:</w:t>
            </w:r>
          </w:p>
        </w:tc>
        <w:tc>
          <w:tcPr>
            <w:tcW w:w="7551" w:type="dxa"/>
            <w:gridSpan w:val="3"/>
            <w:tcBorders/>
            <w:vAlign w:val="center"/>
          </w:tcPr>
          <w:p>
            <w:pPr>
              <w:pStyle w:val="Normal"/>
              <w:rPr>
                <w:rFonts w:ascii="Verdana" w:hAnsi="Verdana" w:cs="Verdana"/>
                <w:sz w:val="20"/>
                <w:szCs w:val="20"/>
              </w:rPr>
            </w:pPr>
            <w:r>
              <w:rPr>
                <w:rFonts w:cs="Verdana" w:ascii="Verdana" w:hAnsi="Verdana"/>
                <w:sz w:val="20"/>
                <w:szCs w:val="20"/>
              </w:rPr>
              <w:t>GCBA CONTRA ALVEAR PALACE HOTEL SAI SOBRE EJ.FISC. - ABL</w:t>
            </w:r>
          </w:p>
        </w:tc>
      </w:tr>
      <w:tr>
        <w:trPr/>
        <w:tc>
          <w:tcPr>
            <w:tcW w:w="953"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ingreso:</w:t>
            </w:r>
          </w:p>
        </w:tc>
        <w:tc>
          <w:tcPr>
            <w:tcW w:w="2359" w:type="dxa"/>
            <w:tcBorders/>
            <w:vAlign w:val="center"/>
          </w:tcPr>
          <w:p>
            <w:pPr>
              <w:pStyle w:val="Normal"/>
              <w:rPr>
                <w:rFonts w:ascii="Verdana" w:hAnsi="Verdana" w:cs="Verdana"/>
                <w:sz w:val="20"/>
                <w:szCs w:val="20"/>
              </w:rPr>
            </w:pPr>
            <w:r>
              <w:rPr>
                <w:rFonts w:cs="Verdana" w:ascii="Verdana" w:hAnsi="Verdana"/>
                <w:sz w:val="20"/>
                <w:szCs w:val="20"/>
              </w:rPr>
              <w:t>26/12/2000</w:t>
            </w:r>
          </w:p>
        </w:tc>
        <w:tc>
          <w:tcPr>
            <w:tcW w:w="729" w:type="dxa"/>
            <w:tcBorders/>
            <w:vAlign w:val="center"/>
          </w:tcPr>
          <w:p>
            <w:pPr>
              <w:pStyle w:val="Normal"/>
              <w:rPr>
                <w:rFonts w:ascii="Verdana" w:hAnsi="Verdana" w:cs="Verdana"/>
                <w:sz w:val="20"/>
                <w:szCs w:val="20"/>
              </w:rPr>
            </w:pPr>
            <w:r>
              <w:rPr>
                <w:rFonts w:cs="Verdana" w:ascii="Verdana" w:hAnsi="Verdana"/>
                <w:sz w:val="20"/>
                <w:szCs w:val="20"/>
              </w:rPr>
              <w:t> </w:t>
            </w:r>
          </w:p>
        </w:tc>
        <w:tc>
          <w:tcPr>
            <w:tcW w:w="4463" w:type="dxa"/>
            <w:tcBorders/>
            <w:vAlign w:val="center"/>
          </w:tcPr>
          <w:p>
            <w:pPr>
              <w:pStyle w:val="Normal"/>
              <w:rPr>
                <w:rFonts w:ascii="Verdana" w:hAnsi="Verdana" w:cs="Verdana"/>
                <w:sz w:val="20"/>
                <w:szCs w:val="20"/>
              </w:rPr>
            </w:pPr>
            <w:r>
              <w:rPr>
                <w:rFonts w:cs="Verdana" w:ascii="Verdana" w:hAnsi="Verdana"/>
                <w:sz w:val="20"/>
                <w:szCs w:val="20"/>
              </w:rPr>
              <w:t>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944"/>
        <w:gridCol w:w="2515"/>
        <w:gridCol w:w="800"/>
        <w:gridCol w:w="4245"/>
      </w:tblGrid>
      <w:tr>
        <w:trPr/>
        <w:tc>
          <w:tcPr>
            <w:tcW w:w="8504" w:type="dxa"/>
            <w:gridSpan w:val="4"/>
            <w:tcBorders/>
            <w:shd w:fill="00008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Datos de la Actuación</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echa de Firma:</w:t>
            </w:r>
          </w:p>
        </w:tc>
        <w:tc>
          <w:tcPr>
            <w:tcW w:w="2515" w:type="dxa"/>
            <w:tcBorders/>
            <w:vAlign w:val="center"/>
          </w:tcPr>
          <w:p>
            <w:pPr>
              <w:pStyle w:val="Normal"/>
              <w:rPr>
                <w:rFonts w:ascii="Verdana" w:hAnsi="Verdana" w:cs="Verdana"/>
                <w:sz w:val="20"/>
                <w:szCs w:val="20"/>
              </w:rPr>
            </w:pPr>
            <w:r>
              <w:rPr>
                <w:rFonts w:cs="Verdana" w:ascii="Verdana" w:hAnsi="Verdana"/>
                <w:sz w:val="20"/>
                <w:szCs w:val="20"/>
              </w:rPr>
              <w:t>29/04/2004</w:t>
            </w:r>
          </w:p>
        </w:tc>
        <w:tc>
          <w:tcPr>
            <w:tcW w:w="800"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Tribunal Origen:</w:t>
            </w:r>
          </w:p>
        </w:tc>
        <w:tc>
          <w:tcPr>
            <w:tcW w:w="4245" w:type="dxa"/>
            <w:tcBorders/>
            <w:vAlign w:val="center"/>
          </w:tcPr>
          <w:p>
            <w:pPr>
              <w:pStyle w:val="Normal"/>
              <w:rPr>
                <w:rFonts w:ascii="Verdana" w:hAnsi="Verdana" w:cs="Verdana"/>
                <w:sz w:val="20"/>
                <w:szCs w:val="20"/>
              </w:rPr>
            </w:pPr>
            <w:r>
              <w:rPr>
                <w:rFonts w:cs="Verdana" w:ascii="Verdana" w:hAnsi="Verdana"/>
                <w:sz w:val="20"/>
                <w:szCs w:val="20"/>
              </w:rPr>
              <w:t>S01</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Firmante:</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 xml:space="preserve">BALBIN, CORTI, CENTANARO () </w:t>
            </w:r>
          </w:p>
        </w:tc>
      </w:tr>
      <w:tr>
        <w:trPr/>
        <w:tc>
          <w:tcPr>
            <w:tcW w:w="944" w:type="dxa"/>
            <w:tcBorders/>
            <w:vAlign w:val="center"/>
          </w:tcPr>
          <w:p>
            <w:pPr>
              <w:pStyle w:val="Normal"/>
              <w:rPr>
                <w:rFonts w:ascii="Tahoma" w:hAnsi="Tahoma" w:cs="Tahoma"/>
                <w:b/>
                <w:b/>
                <w:bCs/>
                <w:color w:val="395FB8"/>
                <w:sz w:val="18"/>
                <w:szCs w:val="18"/>
              </w:rPr>
            </w:pPr>
            <w:r>
              <w:rPr>
                <w:rFonts w:cs="Tahoma" w:ascii="Tahoma" w:hAnsi="Tahoma"/>
                <w:b/>
                <w:bCs/>
                <w:color w:val="395FB8"/>
                <w:sz w:val="18"/>
                <w:szCs w:val="18"/>
              </w:rPr>
              <w:t>Extracto:</w:t>
            </w:r>
          </w:p>
        </w:tc>
        <w:tc>
          <w:tcPr>
            <w:tcW w:w="7560" w:type="dxa"/>
            <w:gridSpan w:val="3"/>
            <w:tcBorders/>
            <w:vAlign w:val="center"/>
          </w:tcPr>
          <w:p>
            <w:pPr>
              <w:pStyle w:val="Normal"/>
              <w:rPr>
                <w:rFonts w:ascii="Verdana" w:hAnsi="Verdana" w:cs="Verdana"/>
                <w:sz w:val="20"/>
                <w:szCs w:val="20"/>
              </w:rPr>
            </w:pPr>
            <w:r>
              <w:rPr>
                <w:rFonts w:cs="Verdana" w:ascii="Verdana" w:hAnsi="Verdana"/>
                <w:sz w:val="20"/>
                <w:szCs w:val="20"/>
              </w:rPr>
              <w:t>SEN.INT.EJ.FISCAL GENERICA</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45" w:type="dxa"/>
        <w:tblLayout w:type="fixed"/>
        <w:tblCellMar>
          <w:top w:w="15" w:type="dxa"/>
          <w:left w:w="15" w:type="dxa"/>
          <w:bottom w:w="15" w:type="dxa"/>
          <w:right w:w="15" w:type="dxa"/>
        </w:tblCellMar>
      </w:tblPr>
      <w:tblGrid>
        <w:gridCol w:w="8504"/>
      </w:tblGrid>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70"/>
                          <a:srcRect l="-65" t="-157" r="-65" b="-157"/>
                          <a:stretch>
                            <a:fillRect/>
                          </a:stretch>
                        </pic:blipFill>
                        <pic:spPr bwMode="auto">
                          <a:xfrm>
                            <a:off x="0" y="0"/>
                            <a:ext cx="551180" cy="227330"/>
                          </a:xfrm>
                          <a:prstGeom prst="rect">
                            <a:avLst/>
                          </a:prstGeom>
                        </pic:spPr>
                      </pic:pic>
                    </a:graphicData>
                  </a:graphic>
                </wp:inline>
              </w:drawing>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GCBA CONTRA ALVEAR PALACE HOTEL SAI SOBRE EJ.FISC. - ABL” , EXPTE: EJF 306503 / 0 Buenos Aires, de abril de 2004. Y VISTOS: I.- Estos autos fueron elevados a la Cámara con motivo del recurso de apelación interpuesto por la parte demandada a fs. 55 –fundado a fs. 57/62, cuyo traslado no fue contestado por la actora-, contra la resolución de fs. 51/52, mediante la cual el magistrado de grado rechazó las excepciones de litispendencia, pago, inhabilidad de título y prescripción. II.- Ante todo cabe señalar que en el Juzgado Nº 12, Secretaría 23, tramita el expediente caratulado “Alvear Palace Hotel S.A. c/ Gobierno de la Ciudad de Buenos Aires s/ Impugnación de actos administrativos” (Expte nº 320/00), tendiente a obtener la nulidad de las disposiciones nº 228/DEI/95; 454/DEI/95; y 85.126/DGR/98 y de la resolución nº 568/2000 que establecieron nuevas valuaciones sobre los inmuebles pertenecientes a la actora y a partir de las cuales el Gobierno de la Ciudad pretende cobrar la contribución territorial por los períodos no prescriptos. Al contestar la demanda en autos, el accionado denunció la existencia del expediente citado y puso de resalto que el juzgado interviniente acumuló varias ejecuciones fiscales en su contra y difirió su tratamiento hasta que se dictara sentencia en el juicio ordinario, a fin de evitar el dictado de sentencias contradictorias. Esta cuestión fue expresamente reiterada en el memorial de fs. 57/62, punto 4. Asimismo, cabe señalar que en el expediente mencionado precedentemente, intervino la Sala II de este fuero, tal como surge de fs. 585 del expediente agregado en fotocopias. III.- Así planteada la cuestión, y de forma preliminar, cabe observar que la conexidad es la vinculación que existe entre dos o más procesos o pretensiones, derivada de la comunidad de uno o más de sus elementos (CNCiv, Sala "A", 06/07/88, LL 1988-E-106). En efecto, las pretensiones deducidas resultan conexas cuando, no obstante su diversidad, poseen elementos comunes o interdependientes que las vinculan por su objeto, por su causa, o por algún efecto procesal (id., Sala "C", 18/02/77, LL. 1978-B-663; id., Sala "F", LL. 1982-C-377), bastando que los procesos se encuentren de algún modo vinculados por la naturaleza de las cuestiones involucradas en ellos (id., Sala "C", 11/12/74, LL. 1975-B-854, 32.341-S). Ante tal vinculación, la causa ha de someterse al conocimiento del tribunal que previno, el cual cuenta con la ventaja de los elementos de convicción ya incorporados (CNCiv, Sala “H”, "Sasso, Alejandro N. c/ Juarez Araoz, Jorge s/ Simulación", R. nº 150.870). El propósito del instituto consiste, en primer lugar, en preservar la garantía de la imparcialidad objetiva, a cuyo fin, una vez radicada la causa por ante un órgano jurisdiccional debe permanecer en sus estrados. En segundo lugar, permite la continuidad de criterio en la valoración de los hechos y en la aplicación del derecho, conforme el principio de la perpetuatio jurisdictionis (conf. CNCiv, Tribunal de Superintendencia, 20/11/80, BCNCiv, 1981-I, p. 8; id., Sala "D", ED. 75-663; id., Sala "F", ED. 91-818, entre muchos otros antecedentes) y, finalmente, favorece la economía y celeridad procesal, pues evita que un nuevo magistrado deba interiorizarse de una cuestión que ya es conocida por otro. IV. El art. 13 del Reglamento para la Iniciación y Asignación de Expedientes en el Fuero Contencioso Administrativo y Tributario de la Ciudad Autónoma de Buenos Aires (Res. C. M. nº 335/01, del 1/11/01, Anexo I) prevé que los interesados pueden solicitar que los procesos sean adjudicados a determinado Juzgado por razones de economía procesal, conexidad o acumulación. Y establece que esos pedidos son resueltos en primer término por la Secretaría General, sin perjuicio de la facultad del juez al que se le asigne el expediente para decidir sobre la procedencia del pedido. La norma examinada dispone con respecto a las causas conexas, que los procesos promovidos con posterioridad a otros que hubiesen finalizado por cualquier modo anormal se radican ante el Juzgado y Secretaría previnientes siempre que exista identidad de sujetos y de materia. En particular, el art. 23 del Reglamento mencionado dispone que “Cuando una Sala hubiera intervenido en una causa, ésta queda definitivamente radicada en ella para todas las cuestiones que se susciten en lo sucesivo. La Sala que previno debe conocer tanto en el expediente principal, como en sus incidentes, en los recursos de queja por apelación denegada, en los trámites de ejecución de sentencia y en las tercerías relacionadas con aquél. A la misma Sala también le corresponde conocer en las causas vinculadas por conexidad...” V. Entre la demanda promovida en el presente proceso y la que dio lugar a la formación del expediente EXP 320 existe identidad de sujetos y de materia. En efecto, en ambos casos, la acción se sustancia entre el Alvear Palace Hotel SA y el Gobierno de la Ciudad de Buenos Aires; y, en las dos causas, se cuestiona el revalúo inmobiliario efectuado sobre la propiedad. VI.- Sentada la existencia de conexidad, corresponde advertir que en el expediente conexo ha prevenido la Sala II de este fuero, tal como se adelantó ut supra (vid. fs. 585/586, 592/594, 598/605, 609, 611/619). Por ello, corresponde remitir la presente causa a la Secretaría General a sus efectos. En mérito a las consideraciones vertidas, normas y jurisprudencia citadas, y oído el Ministerio Público Fiscal; el Tribunal RESUELVE: Disponer la remisión de este expediente a la Secretaría General, a los fines indicados en este pronunciamiento (conf. considerando VI). Se deja constancia que el Dr. Esteban Centanaro no suscribe la presente por haberse excusado (art. 23 y 11, inc. 6, CCAyT) Notifíquese y a la señora Fiscal de Cámara en su despacho. Fecho, remítase el presente a la Secretaría General del Fuero a sus efectos, sirviendo la presente de atenta nota de envío. Carlos F. Balbín Horacio G. A. Corti </w:t>
            </w:r>
          </w:p>
        </w:tc>
      </w:tr>
      <w:tr>
        <w:trPr/>
        <w:tc>
          <w:tcPr>
            <w:tcW w:w="8504" w:type="dxa"/>
            <w:tcBorders/>
            <w:vAlign w:val="center"/>
          </w:tcPr>
          <w:p>
            <w:pPr>
              <w:pStyle w:val="Normal"/>
              <w:rPr>
                <w:rFonts w:ascii="Verdana" w:hAnsi="Verdana" w:cs="Verdana"/>
                <w:sz w:val="20"/>
                <w:szCs w:val="20"/>
              </w:rPr>
            </w:pPr>
            <w:r>
              <w:rPr>
                <w:rFonts w:cs="Verdana" w:ascii="Verdana" w:hAnsi="Verdana"/>
                <w:sz w:val="20"/>
                <w:szCs w:val="20"/>
              </w:rPr>
              <w:drawing>
                <wp:inline distT="0" distB="0" distL="0" distR="0">
                  <wp:extent cx="551180" cy="2273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71"/>
                          <a:srcRect l="-65" t="-157" r="-65" b="-157"/>
                          <a:stretch>
                            <a:fillRect/>
                          </a:stretch>
                        </pic:blipFill>
                        <pic:spPr bwMode="auto">
                          <a:xfrm>
                            <a:off x="0" y="0"/>
                            <a:ext cx="551180" cy="227330"/>
                          </a:xfrm>
                          <a:prstGeom prst="rect">
                            <a:avLst/>
                          </a:prstGeom>
                        </pic:spPr>
                      </pic:pic>
                    </a:graphicData>
                  </a:graphic>
                </wp:inline>
              </w:drawing>
            </w:r>
          </w:p>
        </w:tc>
      </w:tr>
    </w:tbl>
    <w:p>
      <w:pPr>
        <w:pStyle w:val="Subtitulo"/>
        <w:rPr/>
      </w:pPr>
      <w:r>
        <w:rPr/>
        <w:t>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CD"/>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
    <w:name w:val="subtitulo"/>
    <w:basedOn w:val="Normal"/>
    <w:qFormat/>
    <w:pPr>
      <w:spacing w:before="280" w:after="280"/>
    </w:pPr>
    <w:rPr>
      <w:rFonts w:ascii="Verdana" w:hAnsi="Verdana" w:cs="Verdana"/>
      <w:b/>
      <w:bCs/>
      <w:color w:val="3333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asefuero-cayt.gov.ar/busca_exp.php" TargetMode="External"/><Relationship Id="rId5" Type="http://schemas.openxmlformats.org/officeDocument/2006/relationships/hyperlink" Target="http://basefuero-cayt.gov.ar/cons_jur.php" TargetMode="External"/><Relationship Id="rId6" Type="http://schemas.openxmlformats.org/officeDocument/2006/relationships/hyperlink" Target="http://zona.jusbaires.gov.ar/"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basefuero-cayt.gov.ar/busca_exp.php" TargetMode="External"/><Relationship Id="rId12" Type="http://schemas.openxmlformats.org/officeDocument/2006/relationships/hyperlink" Target="http://basefuero-cayt.gov.ar/cons_jur.php" TargetMode="External"/><Relationship Id="rId13" Type="http://schemas.openxmlformats.org/officeDocument/2006/relationships/hyperlink" Target="http://zona.jusbaires.gov.ar/" TargetMode="External"/><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1.png"/><Relationship Id="rId17" Type="http://schemas.openxmlformats.org/officeDocument/2006/relationships/image" Target="http://basefuero-cayt.gov.ar/img/cmcaba.png" TargetMode="External"/><Relationship Id="rId18" Type="http://schemas.openxmlformats.org/officeDocument/2006/relationships/hyperlink" Target="http://basefuero-cayt.gov.ar/busca_exp.php" TargetMode="External"/><Relationship Id="rId19" Type="http://schemas.openxmlformats.org/officeDocument/2006/relationships/hyperlink" Target="http://basefuero-cayt.gov.ar/cons_jur.php" TargetMode="External"/><Relationship Id="rId20" Type="http://schemas.openxmlformats.org/officeDocument/2006/relationships/hyperlink" Target="http://zona.jusbaires.gov.ar/" TargetMode="External"/><Relationship Id="rId21" Type="http://schemas.openxmlformats.org/officeDocument/2006/relationships/image" Target="http://basefuero-cayt.gov.ar/img/volveroff_e.gif" TargetMode="External"/><Relationship Id="rId22" Type="http://schemas.openxmlformats.org/officeDocument/2006/relationships/image" Target="http://basefuero-cayt.gov.ar/img/volveroff_e.gif" TargetMode="External"/><Relationship Id="rId23" Type="http://schemas.openxmlformats.org/officeDocument/2006/relationships/image" Target="media/image1.png"/><Relationship Id="rId24" Type="http://schemas.openxmlformats.org/officeDocument/2006/relationships/image" Target="http://basefuero-cayt.gov.ar/img/cmcaba.png" TargetMode="External"/><Relationship Id="rId25" Type="http://schemas.openxmlformats.org/officeDocument/2006/relationships/hyperlink" Target="http://basefuero-cayt.gov.ar/busca_exp.php" TargetMode="External"/><Relationship Id="rId26" Type="http://schemas.openxmlformats.org/officeDocument/2006/relationships/hyperlink" Target="http://basefuero-cayt.gov.ar/cons_jur.php" TargetMode="External"/><Relationship Id="rId27" Type="http://schemas.openxmlformats.org/officeDocument/2006/relationships/hyperlink" Target="http://zona.jusbaires.gov.ar/" TargetMode="External"/><Relationship Id="rId28" Type="http://schemas.openxmlformats.org/officeDocument/2006/relationships/image" Target="http://basefuero-cayt.gov.ar/img/volveroff_e.gif" TargetMode="External"/><Relationship Id="rId29" Type="http://schemas.openxmlformats.org/officeDocument/2006/relationships/image" Target="http://basefuero-cayt.gov.ar/img/volveroff_e.gif" TargetMode="External"/><Relationship Id="rId30" Type="http://schemas.openxmlformats.org/officeDocument/2006/relationships/image" Target="media/image1.png"/><Relationship Id="rId31" Type="http://schemas.openxmlformats.org/officeDocument/2006/relationships/image" Target="http://basefuero-cayt.gov.ar/img/cmcaba.png" TargetMode="External"/><Relationship Id="rId32" Type="http://schemas.openxmlformats.org/officeDocument/2006/relationships/hyperlink" Target="http://basefuero-cayt.gov.ar/busca_exp.php" TargetMode="External"/><Relationship Id="rId33" Type="http://schemas.openxmlformats.org/officeDocument/2006/relationships/hyperlink" Target="http://basefuero-cayt.gov.ar/cons_jur.php" TargetMode="External"/><Relationship Id="rId34" Type="http://schemas.openxmlformats.org/officeDocument/2006/relationships/hyperlink" Target="http://zona.jusbaires.gov.ar/" TargetMode="External"/><Relationship Id="rId35" Type="http://schemas.openxmlformats.org/officeDocument/2006/relationships/image" Target="http://basefuero-cayt.gov.ar/img/volveroff_e.gif" TargetMode="External"/><Relationship Id="rId36" Type="http://schemas.openxmlformats.org/officeDocument/2006/relationships/image" Target="http://basefuero-cayt.gov.ar/img/volveroff_e.gif" TargetMode="External"/><Relationship Id="rId37" Type="http://schemas.openxmlformats.org/officeDocument/2006/relationships/image" Target="media/image1.png"/><Relationship Id="rId38" Type="http://schemas.openxmlformats.org/officeDocument/2006/relationships/image" Target="http://basefuero-cayt.gov.ar/img/cmcaba.png" TargetMode="External"/><Relationship Id="rId39" Type="http://schemas.openxmlformats.org/officeDocument/2006/relationships/hyperlink" Target="http://basefuero-cayt.gov.ar/busca_exp.php" TargetMode="External"/><Relationship Id="rId40" Type="http://schemas.openxmlformats.org/officeDocument/2006/relationships/hyperlink" Target="http://basefuero-cayt.gov.ar/cons_jur.php" TargetMode="External"/><Relationship Id="rId41" Type="http://schemas.openxmlformats.org/officeDocument/2006/relationships/hyperlink" Target="http://zona.jusbaires.gov.ar/" TargetMode="External"/><Relationship Id="rId42" Type="http://schemas.openxmlformats.org/officeDocument/2006/relationships/image" Target="http://basefuero-cayt.gov.ar/img/volveroff_e.gif" TargetMode="External"/><Relationship Id="rId43" Type="http://schemas.openxmlformats.org/officeDocument/2006/relationships/image" Target="http://basefuero-cayt.gov.ar/img/volveroff_e.gif" TargetMode="External"/><Relationship Id="rId44" Type="http://schemas.openxmlformats.org/officeDocument/2006/relationships/image" Target="media/image1.png"/><Relationship Id="rId45" Type="http://schemas.openxmlformats.org/officeDocument/2006/relationships/image" Target="http://basefuero-cayt.gov.ar/img/cmcaba.png" TargetMode="External"/><Relationship Id="rId46" Type="http://schemas.openxmlformats.org/officeDocument/2006/relationships/hyperlink" Target="http://basefuero-cayt.gov.ar/busca_exp.php" TargetMode="External"/><Relationship Id="rId47" Type="http://schemas.openxmlformats.org/officeDocument/2006/relationships/hyperlink" Target="http://basefuero-cayt.gov.ar/cons_jur.php" TargetMode="External"/><Relationship Id="rId48" Type="http://schemas.openxmlformats.org/officeDocument/2006/relationships/hyperlink" Target="http://zona.jusbaires.gov.ar/" TargetMode="External"/><Relationship Id="rId49" Type="http://schemas.openxmlformats.org/officeDocument/2006/relationships/image" Target="http://basefuero-cayt.gov.ar/img/volveroff_e.gif" TargetMode="External"/><Relationship Id="rId50" Type="http://schemas.openxmlformats.org/officeDocument/2006/relationships/image" Target="http://basefuero-cayt.gov.ar/img/volveroff_e.gif" TargetMode="External"/><Relationship Id="rId51" Type="http://schemas.openxmlformats.org/officeDocument/2006/relationships/image" Target="media/image1.png"/><Relationship Id="rId52" Type="http://schemas.openxmlformats.org/officeDocument/2006/relationships/image" Target="media/image2.png"/><Relationship Id="rId53" Type="http://schemas.openxmlformats.org/officeDocument/2006/relationships/hyperlink" Target="http://basefuero-cayt.gov.ar/busca_exp.php" TargetMode="External"/><Relationship Id="rId54" Type="http://schemas.openxmlformats.org/officeDocument/2006/relationships/hyperlink" Target="http://basefuero-cayt.gov.ar/cons_jur.php" TargetMode="External"/><Relationship Id="rId55" Type="http://schemas.openxmlformats.org/officeDocument/2006/relationships/hyperlink" Target="http://zona.jusbaires.gov.ar/" TargetMode="External"/><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hyperlink" Target="http://basefuero-cayt.gov.ar/busca_exp.php" TargetMode="External"/><Relationship Id="rId61" Type="http://schemas.openxmlformats.org/officeDocument/2006/relationships/hyperlink" Target="http://basefuero-cayt.gov.ar/cons_jur.php" TargetMode="External"/><Relationship Id="rId62" Type="http://schemas.openxmlformats.org/officeDocument/2006/relationships/hyperlink" Target="http://zona.jusbaires.gov.ar/" TargetMode="External"/><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1.png"/><Relationship Id="rId66" Type="http://schemas.openxmlformats.org/officeDocument/2006/relationships/image" Target="media/image2.png"/><Relationship Id="rId67" Type="http://schemas.openxmlformats.org/officeDocument/2006/relationships/hyperlink" Target="http://basefuero-cayt.gov.ar/busca_exp.php" TargetMode="External"/><Relationship Id="rId68" Type="http://schemas.openxmlformats.org/officeDocument/2006/relationships/hyperlink" Target="http://basefuero-cayt.gov.ar/cons_jur.php" TargetMode="External"/><Relationship Id="rId69" Type="http://schemas.openxmlformats.org/officeDocument/2006/relationships/hyperlink" Target="http://zona.jusbaires.gov.ar/" TargetMode="External"/><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5:22:00Z</dcterms:created>
  <dc:creator>Usuario</dc:creator>
  <dc:description/>
  <cp:keywords/>
  <dc:language>en-US</dc:language>
  <cp:lastModifiedBy>Usuario</cp:lastModifiedBy>
  <dcterms:modified xsi:type="dcterms:W3CDTF">2008-11-10T15:39:00Z</dcterms:modified>
  <cp:revision>1</cp:revision>
  <dc:subject/>
  <dc:title> </dc:title>
</cp:coreProperties>
</file>