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8</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06939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SUDACOV NORBERTO DANIEL Y NAJMAN LILIANA BEATRIZ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2/12/2000</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7/03/2003</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FISCAM</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EJECUCION FISCAL. DEUDAS PRECONCURSALES. INMUEBLE EN CONDOMINIO PERO UNO SOLO ES EL CONCURSAD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 name="volveroff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lveroff_e" descr=""/>
                          <pic:cNvPicPr>
                            <a:picLocks noChangeAspect="1" noChangeArrowheads="1"/>
                          </pic:cNvPicPr>
                        </pic:nvPicPr>
                        <pic:blipFill>
                          <a:blip r:embed="rId2"/>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SUDACOV NORBERTO DANIEL Y NAJMAN LILIANA BEATRIZ SOBRE EJ.FISC. - ABL”, Expte: EJF 106939 / 0 Sala II E X C M A. C Á M A R A: I. Llegan estos autos a conocimiento de V.E. con motivo del recurso de apelación interpuesto por la actora (fs. 40) contra la resolución del Sr. Juez de grado de fecha 28 de octubre de 2002 (fs.36) por la que se declaró incompetente para entender en las presentes actuaciones. II. El recurso de apelación fue interpuesto (fs.39 vta.y 40) y fundado (fs.41, 44 vta y 47) en debido tiempo y forma. III. El 29/12/1999, la actora inició ejecución fiscal contra Jorge Rene Cadenas y/o quién resulte propietario por el cobro de contribución de alumbrado, barrido y limpieza, contribución territorial, y de pavimentos y aceras y ley 23.514. Radicadas las actuaciones ante este fuero Contencioso Administrativo y Tributario, la Ciudad mencionó como demandados a Sudacov, Norberto Daniel y Najman, Liliana Beatríz (fs. 8) con domicilio fiscal en Berutti 3566/68 piso 2º “2” y el 22 de marzo de 2002, el Señor Juez de grado los intimó para que en el término de 5 días pagaran la suma reclamada y, en caso negativo, los citó para oponer excepciones, bajo apercibimiento de llevar adelante la ejecución sin más trámite (fs.9). Los demandados Sudacov y Najman no se presentaron y la Ciudad solicitó que se dicte sentencia, previo desistimiento del codemandado genérico. Con fecha 23 de septiembre de 2002 se notificó la sentencia a Sudacov y Najman y el 17 de octubre de 2002 se presentó Norberto Sudacov e informó que había sido decretada su quiebra la que tramita por ante el Juzgado Nacional de Primera Instancia en lo Comercial Nº 20 Secretaría 40, tal como surge de la constancia expedida por el Registro de Juicios Universales que fue acompañda en autos (fs.31 y 32). A fs. 36, el Sr. Juez de grado, resolvió declararse incompetente para continuar entendiendo en las presentes actuaciones, y ordenó remitir las mismas al Juzgado Nacional de Primera Instancia en lo Comercial Nº 20 Secretaría Nº40. Contra este decisorio se alza la actora, expresando entre sus agravios que: a) no ha sido tenidas en cuenta las normas de la ordenenza Fiscal que rigen la materia de autos; b) que el artículo 56 de la ley 24.522 dispone que el pedido de verificación tardía debe hacerce por incidente mientras tramite el concurso o, una vez concluído éste, por la acción individual que corresponda, entendiendo que tal acción es la presente ejecución fiscal, lo que confirma la competencia de VS; c) que sólo el ejecutado Norberto Sudacov se presentó para informar la quiebra decretada, no habiéndolo hecho su cónyuge Liliana Beatríz Najman que también es responsable del tributo toda vez que es cotitular del inmueble en un cincuenta porciento. IV. Reseñada así la cuestión sometida a estudio de V.E., estimo pertinente formular la siguientes consideraciones. En primer lugar, destaco, que en los procesos concursales, los acreedores pierden las acciones particulares para el cobro de sus respectivos créditos por causa o título anterior a la presentación, y debido al principio de universalidad, se encuentran obligados a participar en un proceso colectivo denominado verificación de créditos, que produce los efectos de la demanda judicial, interrumpiendo la prescripción e impidiendo la caducidad del derecho y de la instancia (art. 32 de la Ley N° 24522). El art. 21, inc. 1° de la Ley N° 24522 prevé que: “La apertura del concurso preventivo produce: La radicación ante el juez del concurso de todos los juicios de contenido patrimonial contra el concursado...”, por lo que toda pretensión de ingerencia, respecto de los bienes del concursado, por cualquier otro tribunal afectaría en forma manifiesta la competencia atribuida por el orden público impuesto por la ley concursal y, el inc. 3 establece la prohibición de deducir nuevas acciones de contenido patrimonial contra el concursado por causa o título anterior a la presentación, y que la apertura del concurso preventivo produce la radicación ante el juez del concurso de todos los juicios de contenido patrimonial contra el concursado, pudiendo el actor optar por pretender verificar su crédito conforme a lo dispuesto en los arts. 32 y cctes. o continuar el trámite de los procesos de conocimiento hasta el dictado de la sentencia por el juez del concurso, valiendo ésta como pronunciamiento verificatorio. El fuero de atracción constituye un instituto procesal que deriva de la naturaleza del proceso concursal, dado que hace al carácter de universalidad, en sentido procesal del concurso, y que significa un desplazamiento de la competencia, es decir, una atracción al Juzgado donde tramita el proceso concursal de los juicios de contenido patrimonial (conf. Maffía, O, “Derecho Concursal”, T. I., pág. 344), siempre que en los mismos el concursado resulte demandado, como ocurre en autos. El fuero de atracción del concurso absorbe todas las acciones judiciales iniciadas contra el concursado por las que se reclamen derechos patrimoniales, siempre que las mismas provengan de causa anterior a la presentación en concurso, a fin de que no se afecte la igualdad de los acreedores, además de multiplicarse gastos y esfuerzos, o incluso existir la posibilidad de sentencias contradictorias y ejecuciones parciales, en desmedro de la administración de justicia. Por el contrario, las deudas posteriores a la fecha de la presentación en concurso no son atraídas por el concurso. Al respecto, la Corte Suprema de Justicia de la Nación ha dicho que: “...El juicio universal de concurso atrae las acciones judiciales seguidas contra el concursado y sus bienes, aún cuando se refieran al cobro de impuestos fiscales (Fallo CSJN T. 177:36, in re “Municipalidad de San Fernando c/Almagro, Toribio” del 1/1/37), ya que la ley sólo impide que se realicen procesos de ejecución fuera del concurso, pero no veda al organismo competente la determinación de obligaciones tributarias anteriores a la fecha de iniciación de aquél y de las sanciones pecuniarias que se vinculen con ellas (conf. Fallos T. 310:785 in re “Fisco Nacional Argentino (Dirección General Impositiva)”. También sostuvo que “tanto los juicios universales de sucesión como de concurso, atraen al juzgado en que estos tramitan, todas las acciones personales que se deduzcan contra el causante o fallido, aún cuando se trate de procesos que correspondieran al fuero federal y sea cual fuere la causa que determine esa jurisdicción” (Fallo CSJN del 28/9/93 “Caja de Subsidios Familiares para el Personal de la Industria c/Sucesión de Corbeta, Jorge Omar s/ejecución fiscal”). Por su parte, el art. 56 de la Ley N° 24522 establece los efectos del acuerdo homologado, indicando que “el pedido de verificación tardía debe deducirse por incidente mientras tramite el concurso o, concluido éste por la acción individual que corresponda, dentro de los DOS (2) años de la presentación en concurso. Vencido ese plazo prescriben las acciones del acreedor, tanto respecto de los otros acreedores como del concursado, o terceros vinculados al acuerdo, salvo que el plazo de prescripción sea menor.” y, el art. 57 prescribe que “los acreedores privilegiados que no estuviesen comprendidos en el acuerdo preventivo podrán ejecutar la sentencia de verificación ante el juez que corresponda, de acuerdo con la naturaleza de sus créditos”. En el “sub lite”, según surge de la documental presentada por la demandada, se registra una quiebra decretada del Señor “Sudacov Norberto Gabriel” con fecha de inicio el 7/4/2000 (fs. 31). Al respecto, destaco que no coincide el nombre del quebrado con el del aquí codemandado y mencionado por la actora a fs. 8. Sin perjuicio de ello, y para el caso de que se tratare de la misma persona, la actora debería haber procedido a radicar su acción ante el juez concursal, al pretender el cobro de deudas por los períodos –06/1997 al 06/1998- anteriores a la quiebra de Sudacov. En efecto, del análisis efectuado se concluye que la acción individual que se pretende deberá tramitar ante el juez de la quiebra, no surgiendo de autos que la Ciudad se haya presentado en tal expediente con anterioridad para reclamar su crédito. Tampoco se ha acreditado que el proceso de quiebra haya concluido tal como se asegura en los agravios (fs. 43 párrf.1º y 2º), en tanto el decreto de falencia no trae aparejada la finalización de aquél. En este sentido se expidió V.E. en el fallo de fecha 6/08/2002, in re: “GCBA c/ Transfrigo SRL s/ Ejecución Fiscal –Radicación de Vehículos-“, Expte. EJF 114229/0 y la Sala I en el fallo de fecha 14/11/2001, in re: “GCBA c/ Hogar Obrero Cooperativa de Consumo, Edif y Cred. Ltda. S/ Ejecución Fiscal”, Expte. Nº 1193. Sin embargo y teniendo en cuenta que la sentencia ha sido dictada y notificada también a la codemandada Liliana Beatríz Najman, considero que estas actuaciones podrían continuar su trámite en este fuero con relación a esta codemandada Con este alcance estimo que V.E. podría hacer lugar parcialmente a los agravios de la demandada. Fiscalía, de marzo de 2003. DICTAMEN Nº -FCCAyT-.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8</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06939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SUDACOV NORBERTO DANIEL Y NAJMAN LILIANA BEATRIZ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2/12/2000</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7/03/2003</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SUDACOV NORBERTO DANIEL Y NAJMAN LILIANA BEATRIZ SOBRE EJ.FISC. - ABL”, Expte: EJF 106939 / 0 Buenos Aires, de marzo de 2003. VISTOS: Estos autos en los que el señor Juez de primera instancia resolvió declararse incompetente y remitir las presentes actuaciones a conocimiento del titular del Juzgado Nacional de Primera Instancia en lo Comercial Nº 20 Secretaría Nº 40, en virtud de lo dispuesto en el artículo 21 de la ley 24.522; y, CONSIDERANDO: 1. Que el apelante se agravia por considerar que de conformidad con las normas expresas fijadas por la ley 24.522, habiendo concluido el proceso concursal, el trámite a seguir por un acreedor consiste en el ejercicio de una acción individual fuera del concurso. Destaca que no se presentó Liliana Beatriz Najman quien resulta responsable del 50% de lo adeudado y que —además— se encuentra debidamente notificada, siéndole por tanto aplicable lo previsto por el artículo 16 del Código Fiscal. Sostiene el apelante que conforme la unánime jurisprudencia que deriva de la interpretación correcta del artículo 56 de la ley 24522, concluido el concurso preventivo (art. 59 L.C.) se debe concurrir por la acción individual (art. 56 L.C.) por lo que la promoción de la ejecución fiscal es la vía correcta, para efectuar el presente reclamo, no siendo procedente conforme la ley citada efectuar esta acción en el Juzgado Comercial, tal como pretende la ejecutada. 2. Que a fs. 51/52 vuelta dictaminó la Señora Fiscal de Cámara oportunidad en la que sostuvo que la acción individual que se pretende debería tramitar ante el juez de la quiebra y en relación a la codemandada Najman, consideró que las actuaciones podrían continuar su trámite en este fuero, razón por la que propició revocar en forma el pronunciamiento recurrido. 3. Que de las constancias obrantes en autos surge que el señor juez a quo mandó llevar adelante la ejecución hasta que la demandada haga íntegro pago a la actora del capital adeudado con más sus intereses y costas —en virtud de no haberse opuesto excepciones— (v. fs. 28). Con posterioridad a la notificación de la sentencia se presentó el codemandado Sudacov, informando que ha sido decretada su quiebra y aportando constancia emitida por el Registro de Juicios Universales, de la que surge que el 7 de abril de 2000 se inició su proceso de quiebra que finalmente fue decretada ante el Juzgado Nacional de Primera Instancia en lo Comercial Nº 20 Secretaría Nº 40, solicitando —en consecuencia— la remisión de esta actuaciones a ese Tribunal, a sus efectos. 4. Que, ahora bien, el fuero de atracción opera como principio general en los casos de concursalidad e implica la radicación por ante el juzgado de la quiebra o del concurso preventivo de todos los juicios de contenido patrimonial contra la persona deudora, excepto los de expropiación y los asentados en las relaciones de familia (art. 21, inc 1º y 2º y art. 132, párr. 1º de la ley 24.522). En este sentido, la jurisprudencia ha sostenido “De acuerdo a lo prescripto en el art. 21 inc. 1º de la ley 24.522, la apertura del proceso concursal produce la radicación ante el juez del concurso de todos los juicios de contenido patrimonial promovidos contra el peticionario, aún de los que tramitan ante la justicia federal (confr. C.S.J.N.: 293:540; 296:322), por cuanto el fuero de atracción del proceso universal es de orden público (confr. C.Fed.Civil y Com.Fed., Sala I, causas 1578 del 8/2/83, 2043 del 26/7/83; idem Sala II, causas 7428 del 24/5/79; 1968 del 4/2/83)” (Conf. Cámara Nacional en lo Contencioso Administrativo Federal, Sala IV, in re “Raffo y Mazzieres S.A. s/ E.N. –Mº de Defensa- s/ contrato de obra pública”, causa: 26.509/95 del 17 de abril de 1997). 5. Que, entrando al fondo de la cuestión traída a estudio del Tribunal, cabe señalar que, la ley 24.522 estableció en su artículo 132 que “La declaración de quiebra atrae al juzgado en el que ella tramita todas las acciones judiciales iniciadas contra el fallido por las que se reclamen derechos patrimoniales, salvo los juicios de expropiación y los fundados en relaciones de familia. ...”. También dispone el citado ordenamiento legal en su artículo 56 que “ ... El pedido de verificación tardía debe deducirse por incidente mientras transite el concurso o, concluido éste por la acción individual que corresponda, dentro de los dos (2) años de la presentación en concurso. Vencido este plazo prescriben las acciones del acreedor, tanto respecto de los otros acreedores como del concursado, o terceros vinculados al acuerdo, salvo que el plazo de prescripción sea menor....”. En este orden de ideas, la doctrina ha expresado que “... Las verificaciones tardías posteriores a la conclusión del concurso deben tramitar por la acción declarativa que corresponda, pero, ¿ante quién?; ¿ante el juez concursal o ante el juez que corresponda, aunque con los efectos del concurso? La competencia del juez no ha concluido totalmente, pues debe declarar el cumplimiento, o declarar la quiebra por incumplimiento, o tramitar la nulidad del acuerdo. Si la competencia cesara definitivamente parecería que los juicios en trámite (incluso incidentes de verificación tardía) deberían cesar, pero se trata de una apreciación apresurada. La competencia del juez concursal se mantiene para supuestos tales como los indicados. Se encuentra ‘en suspenso’ en cuanto al trámite central, al igual que la intervención del síndico, pero renace en los casos que prevé la ley” (Richard, Efraín Hugo; “En torno a la concursalidad en la nueva ley de concursos. Fuero de atracción, suspensión de acciones de contenido patrimonial y verificación de créditos”, Publicado en “Revista de Derecho Privado y Comunitario, Nº 10”, Ed. Rubinzal Culzoni, Santa Fé, 1996, pág 67). 6. Que respecto a lo dictaminado por la Señora Fiscal de Cámara a fs. 52 in fine en relación a la posibilidad de continuar el trámite en este fuero respecto de la codemandada Najman, corresponde señalar que el artículo 133 de la ley 24.522 prevé que “Cuando el fallido sea codemandado, el actor puede optar por continuar el juicio ante el tribunal de su radicación originaria, desistiendo de la demanda contra aquél sin que quede obligado por las costas y sin perjuicio de solicitar la verificación por su crédito. ...”. Por lo tanto, no habiendo desistido el actor de su pretensión contra el fallido, este fuero resulta incompetente para continuar entendiendo en el trámite de las presentes actuaciones. Todo ello lleva a concluir que el recurso intentado debe ser rechazado y, en consecuencia, confirmarse la resolución apelada. Por todo lo expuesto, oída la Señora Fiscal de Cámara, el Tribunal RESUELVE: Confirmar la resolución recurrida. Regístrese, notifíquese por Secretaría —a la mencionada funcionaria en su público despacho— y oportunamente devuélvase al juzgado de origen.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8</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06939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SUDACOV NORBERTO DANIEL Y NAJMAN LILIANA BEATRIZ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2/12/2000</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4/10/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FISCA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DICTAME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MINISTERIO PUBLICO FISCAL FISCALIA EN LO CONTENCIOSO ADMINISTRATIVO Y TRIBUTARIO Nº 1 DE LA CIUDAD AUTONOMA DE BUENOS AIRES CAUSA Nº EJF-106939/0 JUZGADO DE PRIMERA INSTANCIA Nº SECRETARIA Nº CARATULADA “GCBA contra SUDACOV NORBERTO DANIEL Y NAJMAN LILIANA BEATRIZ y otros sobre EJECUCION FISCAL” NUMERO DE DICTAMEN: FECHA DE REGISTRO: Sr. Juez: I- Vienen los autos a esta Fiscalía a tenor de la vista conferida a fin de que se dictamine sobre la competencia del Tribunal para intervenir en la causa. II- El presente es una ejecución fiscal iniciada contra “SUDACOV NORBERTO D. Y NAJMAN LILIANA B.” en concepto de tributos impagos (patentes sobre vehículos en general y ley 23.514) por el período 11-97 al 11-98. El ejecutante denunció la quiebra de la demandada, surgiendo de la constancia aportada (fs. 31), que la fecha de inicio de la misma fue el 7 de abril de 2000, y que tramita por ante el Juzgado Nacional de Primera Instancia en lo Comercial Nº 20, Secretaría Nº 40. III- Toda vez que, en principio, la quiebra denunciada en autos no ha concluido, conforme lo manifestado ut supra, las deudas del demandado anteriores a la declaración de la quiebra resultan atraídas por el tribunal ante el cual aquél se encuentra en trámite, de conformidad con lo dispuesto por el art. 132 de la ley 24.522. Sostenida jurisprudencia ha dicho que “el fuero de atracción de la quiebra es el más amplio de los ejercidos por los juicios universales y abarca tanto las acciones personales como reales, seguidas contra el fallido, salvo que estén expresamente excluidas por una disposición legal o por circunstancias especiales (CNCiv, Sala C, Noviembre 5 de 1965) E.D., 13-208”, y en igual sentido, Sala B, Febrero 8 de 1971, E.D. 37-147 y CNCom, Sala A, Octubre 21 de 1963, E.D. 6-951. El sentido de la concentración de todos los intereses convergentes hacia el fallido en mu mismo tribunal responde a la necesidad de que sea un mismo magistrado quien decida sobre los derechos patrimoniales de los acreedores en su conjunto, sean los propios acreedores quienes gocen del mutuo contralor de las diversas actuaciones (en especial las verificaciones de crédito y la determinación de la fecha de ccesación de pagos) y, en definitiva, se cumpla con el postulado igualitario de la quiebra: la pars conditio, que consiste en el tratamiento igualitario de todos los acreedores y en el consiguiente derecho al dividendo en la liquidación (Roitman, Fuero de atracción y autonomías provinciales, en L.L. 1984-D-601). Lo dicho entonces me lleva a propiciar la incompetencia del tribunal para entender en el reclamo judicial de deudas fiscales por el período anterior a la declaración de quiebra de la demandada, a cuyo fin se deberán arbitrar los medios necesarios para efectuar la presentación que corresponda ante el tribunal por el cual la quiebra se encuentra en trámite (L.L. 1980-C-576 y 1984-D-602). IV- En virtud de lo expuesto, tenga el tribunal por cumplida la vista conferida. Buenos Aires, de octubre de 2002.</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3</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6041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ATACAMA SA DE PUB. SOBRE EJ.FISC. - ANUNCIOS PUBLICITARIO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5/12/2000</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0/10/2003</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03</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REACY GUILLERMO FABI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EJEC. FISC. CON EXCEPC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229"/>
        <w:gridCol w:w="932"/>
        <w:gridCol w:w="2371"/>
        <w:gridCol w:w="789"/>
        <w:gridCol w:w="4464"/>
        <w:gridCol w:w="53"/>
      </w:tblGrid>
      <w:tr>
        <w:trPr/>
        <w:tc>
          <w:tcPr>
            <w:tcW w:w="8785" w:type="dxa"/>
            <w:gridSpan w:val="5"/>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157" r="-65" b="-157"/>
                          <a:stretch>
                            <a:fillRect/>
                          </a:stretch>
                        </pic:blipFill>
                        <pic:spPr bwMode="auto">
                          <a:xfrm>
                            <a:off x="0" y="0"/>
                            <a:ext cx="552450" cy="228600"/>
                          </a:xfrm>
                          <a:prstGeom prst="rect">
                            <a:avLst/>
                          </a:prstGeom>
                        </pic:spPr>
                      </pic:pic>
                    </a:graphicData>
                  </a:graphic>
                </wp:inline>
              </w:drawing>
            </w:r>
          </w:p>
        </w:tc>
        <w:tc>
          <w:tcPr>
            <w:tcW w:w="53"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8785" w:type="dxa"/>
            <w:gridSpan w:val="5"/>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Expediente EJF 56041/0: “GCBA c/ ATACAMA SA de PUB. s/ ejecución fiscal” Ciudad de Buenos Aires, de octubre de 2003.- VISTOS Y CONSIDERANDO: I.- A fs. 4/5 se presenta la letrada apoderada del Gobierno de la Ciudad de Buenos Aires, a fin de promover ejecución fiscal contra Atacama SA de Pub. Señala que el demandado adeuda a su mandante la suma reclamada que surgen de la constancia de deuda que adjunta (fs. 2/3) en concepto de contribución por publicidad respecto del anuncio Nº 921965211. Solicita se dicte sentencia, mandando llevar adelante la ejecución hasta hacerse íntegro pago del capital reclamado e intereses, con expresa imposición de costas al ejecutado. Luego de haber sido intimado de pago (v. cédula de fs. 10), la demandada en su responde de fs. 27/32 opone al progreso de la presente acción las excepciones de incompetencia, prescripción y falta de legitimación pasiva. En lo que aquí interesa manifiesta que su representada se ha presentado a concurso preventivo, el cual tramita por ante el Juzgado Nacional de Primera Instancia en lo Comercial Nº 2 Secretaría Nº 4, fundamentando las defensas de incompetencia y prescripción por aplicación del art. 56 de la Ley Nº 24.522. En cuanto a la prescripción la funda también en las disposiciones del art. 53 del Código Fiscal invocando el plazo quinquenal. II.- Corrido el traslado dispuesto a fs. 33, la parte actora presenta el escrito agregado a fs. 34/41 en el que solicita el rechazo de las defensas opuestas por su contraria con costas. Afirma que la ejecutada interpreta erróneamente la Ley 24.522 y que las actuaciones no deben ser remitidas al Juzgado en el que tramitan el concurso preventivo. Entiende que frente al concurso de la ejecutada se abren dos posibilidades: la verificación tardía por vía incidental o concluído el concurso la acción individual que corresponda. Finalmente, concluye que con la homologación del acuerdo ha finalizado el concurso preventivo y por ende procede, a su entender, la presente acción ejecutiva. III.- A fs. 42 el Juzgado ordenó se librara oficio al Juzgado Nacional en lo Comercial en el que tramita el concurso preventivo de la demandada para que informara si tramitaba el concurso preventivo de la demadada, fecha de apertura y estado procesal del mismo. A fs. 44 el Juzgado Nacional en lo Comercial Nº 2 informó que por ante la Secretaría Nº 4 tramita el concurso preventivo de Atacama SA de Publicidad y que el 27/5/1997 se dispuso la apertura del mismo, que se encontraba con acuerdo preventivo homologado por resolución del 8/4/1998 y que recién el 15/7/2002 -y no como sostiene la actora con la homologación del acuerdo- se declaró la conclusión del mismo en los términos del art. 59 LCQ. Posteriormente a fs. 47, el Juzgado ordenó la remisión de la actuaciones a la Fiscalía a fin de que el Sr. Fiscal dictaminara respecto de la competencia (v. dictamen de fs. 48/49). Así las cosas, las actuaciones se encuentran en condiciones de resolver sobre las consecuencias que la conclusión del concurso genera en este proceso respecto de las deudas reclamadas. Ello, en orden a la defensas planteadas por la demandada a fs. 27 vta. IV.- En este punto, cabe destacar que el artículo 75, inciso 12 de la Constitución Nacional atribuye al Congreso la competencia para legislar "sobre bancarrotas" y que la legislación dictada en consecuencia (actualmente, la Ley Nº 24.522) integra el derecho común y se encuentra incorporada al Código de Comercio. Asimismo, debe señalarse que la finalidad del fuero de atracción que dicha normativa establece es la concentración ante el magistrado que entiende en el principal de todos los juicios seguidos contra el consursado, en los cuales está involucrado su patrimonio. Cabe observar que el fuero de atracción es de orden público, de modo que no resulta disponible por las partes, siendo procedente la remisión de oficio de causas de carácter patrimonial al tribunal correspondiente a fin de que satisfaga el propósito de rapidez y economía buscado por el legislador nacional (art. 278 de la Ley Nº 24.522). El actual régimen legal ha equiparado los fueros de atracción de la quiebra y del concurso preventivo, al establecer que deben radicarse ante el Juzgado concursal todos los juicios de carácter patrimonial seguidos contra la persona deudora, con excepción de los procesos de expropiación y los relativos a relaciones familiares (art. 21, inc. 1º primera parte, y art. 32 párrafo 1º, Ley Nº 24.522). En cuanto a los acreedores que no han presentado oportunamente el pedido de verificación, resultan aplicables las disposiciones relativas a la verificación tardía, dentro del proceso concursal. Interesa destacar que los efectos del acuerdo homologado se extienden a todos los acreedores de causa o título anterior a la presentación aunque no hayan participado en el procedimiento (art. 56 de la Ley Nº 24.522), y que "el acuerdo homologado importa la novación de todas las obligaciones con origen o causa anterior al concurso" (art. 55 de la Ley citada). V.- Sentado lo anterior, del informe obrante a fs. 44 se desprende que el 27/5/1997 se dispuso la apertura del concurso preventivo de la demandada. Asimismo, surge que el 8/4/98 se homologó el acuerdo alcanzado por la aquí ejecutada con sus acreedores y que con fecha 15/7/2002 se declaró la conclusión en los términos del art. 59 de la Ley Nº 24.522. De todo lo dicho resulta claro que casi la totalidad el crédito que se pretende ejecutar en autos (cuotas 01 a 05 y 10 de 1993, 03 a 06 de 1994, 01 a 06 de 1995, 01 a 04 de 1996 y 01 a 02 de 1997) tiene carácter preconcursal. Por lo tanto, no corresponde cobrarlo en este proceso ejecutivo, como lo pretende la actora. Esta conclusión hace procedente el rechazo de la presente ejecución fiscal respecto de los períodos señalados, sin perjuicio de la eventual presentación del ejecutante en el proceso concursal, en caso de que ello resulte factible. VI.- En relación con los restantes períodos de los que da cuenta el certificado de deuda de fs. 2/3, posteriores a la presentación en concurso, que deben ser analizados por este tribunal, corresponde ordenar la apertura de la causa a prueba. Por ello, y habiendo sido oído el Sr. Fiscal RESUELVO: 1) Rechazar la ejecución fiscal, respecto de los períodos preconcursales (cuotas 01 a 05 y 10 de 1993, 03 a 06 de 1994, 01 a 06 de 1995, 01 a 04 de 1996 y 01 a 02 de 1997), sin perjuicio del eventual derecho del ejecutado de presentarse en el proceso concursal respectivo. 2) Estar a la apertura a prueba que se provee en la fecha respecto de los restantes períodos reclamados. Regístrese, notifíquese y continúen los autos según su estado. </w:t>
            </w:r>
          </w:p>
        </w:tc>
        <w:tc>
          <w:tcPr>
            <w:tcW w:w="53"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229" w:type="dxa"/>
            <w:tcBorders/>
            <w:tcMar>
              <w:top w:w="0" w:type="dxa"/>
              <w:left w:w="0" w:type="dxa"/>
              <w:bottom w:w="0" w:type="dxa"/>
              <w:right w:w="0" w:type="dxa"/>
            </w:tcMar>
          </w:tcPr>
          <w:p>
            <w:pPr>
              <w:pStyle w:val="TableContents"/>
              <w:rPr>
                <w:sz w:val="20"/>
                <w:szCs w:val="20"/>
              </w:rPr>
            </w:pPr>
            <w:r>
              <w:rPr>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677"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4</w:t>
            </w:r>
          </w:p>
        </w:tc>
      </w:tr>
      <w:tr>
        <w:trPr/>
        <w:tc>
          <w:tcPr>
            <w:tcW w:w="229" w:type="dxa"/>
            <w:tcBorders/>
            <w:tcMar>
              <w:top w:w="0" w:type="dxa"/>
              <w:left w:w="0" w:type="dxa"/>
              <w:bottom w:w="0" w:type="dxa"/>
              <w:right w:w="0" w:type="dxa"/>
            </w:tcMar>
          </w:tcPr>
          <w:p>
            <w:pPr>
              <w:pStyle w:val="Normal"/>
              <w:rPr>
                <w:rFonts w:ascii="Verdana" w:hAnsi="Verdana" w:eastAsia="Arial Unicode MS" w:cs="Arial Unicode MS"/>
                <w:sz w:val="20"/>
                <w:szCs w:val="20"/>
              </w:rPr>
            </w:pPr>
            <w:r>
              <w:rPr>
                <w:rFonts w:eastAsia="Arial Unicode MS" w:cs="Arial Unicode MS" w:ascii="Verdana" w:hAnsi="Verdana"/>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37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14229 /0</w:t>
            </w:r>
          </w:p>
        </w:tc>
        <w:tc>
          <w:tcPr>
            <w:tcW w:w="7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517"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t>INICIAL</w:t>
            </w:r>
          </w:p>
        </w:tc>
      </w:tr>
      <w:tr>
        <w:trPr/>
        <w:tc>
          <w:tcPr>
            <w:tcW w:w="229" w:type="dxa"/>
            <w:tcBorders/>
            <w:tcMar>
              <w:top w:w="0" w:type="dxa"/>
              <w:left w:w="0" w:type="dxa"/>
              <w:bottom w:w="0" w:type="dxa"/>
              <w:right w:w="0" w:type="dxa"/>
            </w:tcMar>
          </w:tcPr>
          <w:p>
            <w:pPr>
              <w:pStyle w:val="Normal"/>
              <w:rPr>
                <w:rFonts w:ascii="Verdana" w:hAnsi="Verdana" w:eastAsia="Arial Unicode MS" w:cs="Arial Unicode MS"/>
                <w:sz w:val="20"/>
                <w:szCs w:val="20"/>
              </w:rPr>
            </w:pPr>
            <w:r>
              <w:rPr>
                <w:rFonts w:eastAsia="Arial Unicode MS" w:cs="Arial Unicode MS" w:ascii="Verdana" w:hAnsi="Verdana"/>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677"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TRANSFRIGO SRL SOBRE EJ.FISC. - RADICACION DE VEHICULOS</w:t>
            </w:r>
          </w:p>
        </w:tc>
      </w:tr>
      <w:tr>
        <w:trPr/>
        <w:tc>
          <w:tcPr>
            <w:tcW w:w="229" w:type="dxa"/>
            <w:tcBorders/>
            <w:tcMar>
              <w:top w:w="0" w:type="dxa"/>
              <w:left w:w="0" w:type="dxa"/>
              <w:bottom w:w="0" w:type="dxa"/>
              <w:right w:w="0" w:type="dxa"/>
            </w:tcMar>
          </w:tcPr>
          <w:p>
            <w:pPr>
              <w:pStyle w:val="Normal"/>
              <w:rPr>
                <w:rFonts w:ascii="Verdana" w:hAnsi="Verdana" w:eastAsia="Arial Unicode MS" w:cs="Arial Unicode MS"/>
                <w:sz w:val="20"/>
                <w:szCs w:val="20"/>
              </w:rPr>
            </w:pPr>
            <w:r>
              <w:rPr>
                <w:rFonts w:eastAsia="Arial Unicode MS" w:cs="Arial Unicode MS" w:ascii="Verdana" w:hAnsi="Verdana"/>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37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9/01/2001</w:t>
            </w:r>
          </w:p>
        </w:tc>
        <w:tc>
          <w:tcPr>
            <w:tcW w:w="78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517"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6/08/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TRANSFRIGO SRL SOBRE EJ.FISC. - RADICACION DE VEHICULOS”, Expte: EJF 114229 / 0 Buenos Aires, de agosto de 2002. VISTOS: Estos autos en los que la señora Juez de primera instancia resolvió declararse incompetente para continuar entendiendo en la pretensión de cobro que el Gobierno de la Ciudad de Buenos Aires promueve contra TRANSFRIGO SRL, en virtud de la apertura del concurso preventivo de la demandada y de conformidad con lo dispuesto por el artículo 21 de ley 24.522 ordenó la remisión de las presentes actuaciones al Juzgado en lo Comercial Nº 3 Secretaría Nº 5; y, CONSIDERANDO: 1. Que el señor fiscal de la anterior instancia se agravia por considerar que si bien el artículo 21 de la ley 24.522 establece que la apertura del concurso preventivo produce la radicación ante el juez del concurso de todos los juicios de contenido patrimonial contra el concursado, también es cierto que, el inciso 3º limita los efectos del fuero de atracción a aquellas acciones de “... causa o título anterior a la presentación...”. Por lo cual, en el caso, del análisis del certificado de deuda glosado por la actora, surge que parte de la deuda reclamada resulta ser de fecha posterior a la presentación en concurso de la ejecutada, y por lo tanto carece de entidad para ser atraído por el proceso concursal. En base a estos argumentos, sostiene el apelante que comparte la decisión de la señora juez de primera instancia en cuanto se declara incompetente para continuar con la ejecución de las deudas preconcursales; sin embargo, considera que subsiste la aptitud jurisdiccional para conocer en aquellas que sean de fecha posterior a la presentación del concurso, por lo que solicita que se revoque en este sentido la resolución recurrida y se ordene llevar adelante la ejecución en esta jurisdicción. A fs. 28/29vta. por los mismos fundamentos, la señora fiscal de Cámara mantiene el recurso de apelación interpuesto subsidiariamente por el fiscal de la anterior instancia. 2. Que ahora bien, el fuero de atracción que opera como principio general en los casos de concursalidad implica la radicación por ante el juzgado de la quiebra o del concurso preventivo de todos los juicios de contenido patrimonial contra la persona deudora, excepto los de expropiación y los asentados en las relaciones de familia (art. 21, inc 1º y 2º y art. 132, párr. 1º de la ley 24.522). En este sentido, la jurisprudencia ha sostenido que “De acuerdo a lo prescripto en el art. 21 inc. 1º de la ley 24.522, la apertura del proceso concursal produce la radicación ante el juez del concurso de todos los juicios de contenido patrimonial promovidos contra el peticionario, aún de los que tramitan ante la justicia federal (confr. C.S.J.N.: 293:540; 296:322), por cuanto el fuero de atracción del proceso universal es de orden público (confr. C.Fed.Civil y Com.Fed., Sala I, causas 1578 del 8/2/83, 2043 del 26/7/83; idem Sala II, causas 7428 del 24/5/79; 1968 del 4/2/83)” (Conf. Cámara Nacional en lo Contencioso Administrativo Federal, Sala IV, in re “Raffo y Mazzieres S.A. s/ E.N. –Mº de Defensa- s/ contrato de obra pública”, causa: 26.509/95 del 17 de abril de 1997). 3. Que, entrando al fondo de la cuestión traída a conocimiento del Tribunal, cabe señalar que, la ley 24.522 estableció en su artículo 56 que “ ... El pedido de verificación tardía debe deducirse por incidente mientras transite el concurso o, concluido éste por la acción individual que corresponda, dentro de los dos (2) años de la presentación en concurso. Vencido este plazo prescriben las acciones del acreedor, tanto respecto de los otros acreedores como del concursado, o terceros vinculados al acuerdo, salvo que el plazo de prescripción sea menor....”. En este orden de ideas, la doctrina ha expresado “... Las verificaciones tardías posteriores a la conclusión del concurso deben tramitar por la acción declarativa que corresponda, pero, ¿ante quién?; ¿ante el juez concursal o ante el juez que corresponda, aunque con los efectos del concurso? La competencia del juez no ha concluido totalmente, pues debe declarar el cumplimiento, o declarar la quiebra por incumplimiento, o tramitar la nulidad del acuerdo. Si la competencia cesara definitivamente parecería que los juicios en trámite (incluso incidentes de verificación tardía) deberían cesar, pero se trata de una apreciación apresurada. La competencia del juez concursal se mantiene para supuestos tales como los indicados. Se encuentra ‘en suspenso’ en cuanto al trámite central, al igual que la intervención del síndico, pero renace en los casos que prevé la ley” (Richard, Efraín Hugo; “En torno a la concursalidad en la nueva ley de concursos. Fuero de atracción, suspensión de acciones de contenido patrimonial y verificación de créditos”, Publicado en “Revista de Derecho Privado y Comunitario, Nº 10”, Ed. Rubinzal Culzoni, Santa Fé, 1996, pág 67). 4. Que a mayor abundamiento surge de las constancias obrantes a fs. 11 que el 26 de agosto de 1998 se produjo la apertura del concurso de la demandada (art. 21, inc. 3º de la ley 24.522). 5. Que en relación al tema traído a estudio de este Tribunal, cabe señalar que el Código Fiscal de la Ciudad Autónoma de Buenos Aires establece en su artículo 230 (t.o Decreto 240/GCBA/2002 en igual sentido a ordenanzas fiscales de los años anteriores) que “La radicación de vehículos en la Ciudad obliga al pago de un gravamen anual, de acuerdo con las características de valorización, el uso y demás circunstancias que se establecen en la ley tarifaria”. Ahora bien, de la descripción que surge de la boleta de deuda obrante a fs. 2, se desprende que el gravamen reclamado en autos corresponde a la obligación anual del pago de la patente del vehículo C1451165, que se encuentra registrado a nombre de TRANSFRIGO SRL, correspondiente al año 1998, la que ha sido discriminada en los períodos correspondientes a una de las formas de pago posibles para el cumplimiento de la obligación impuesta. Por lo expuesto no se advierten razones para modificar lo decidido por la señora juez a quo en tanto, tal como ella afirmara, la radicación de vehículos en esta Ciudad obliga al pago de un tributo anual. Por lo demás, la referencia efectuada por la Señora Fiscal ante la Cámara al caso “G.C.B.A. c/ EL HOGAR OBRERO COOPERATIVA DE CONSUMO, EDIFICACIÓN Y CRÉDITO LTDA. s/ EJECUCIÓN FISCAL” (Expte. Nº 1193), del 14 de noviembre de 2001 resuelto por la Sala I de esta Cámara no aporta elemento alguno de convicción para modificar lo decidido. Por lo tanto, al tratarse en el caso de una única obligación anual por el año 1998 que tiene su origen en una causa anterior a la fecha de la apertura del concurso preventivo (26/08/98), corresponde confirmar la resolución apelada. Por todo lo expuesto, oída a la Señora Fiscal de Cámara, el Tribunal RESUELVE: Confirmar la resolución recurrida. Regístrese, notifíquese por Secretaría, a la mencionada funcionaria en su público despacho y devuélvase. </w:t>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5" t="-157" r="-65" b="-157"/>
                          <a:stretch>
                            <a:fillRect/>
                          </a:stretch>
                        </pic:blipFill>
                        <pic:spPr bwMode="auto">
                          <a:xfrm>
                            <a:off x="0" y="0"/>
                            <a:ext cx="552450" cy="228600"/>
                          </a:xfrm>
                          <a:prstGeom prst="rect">
                            <a:avLst/>
                          </a:prstGeom>
                        </pic:spPr>
                      </pic:pic>
                    </a:graphicData>
                  </a:graphic>
                </wp:inline>
              </w:drawing>
            </w:r>
          </w:p>
        </w:tc>
      </w:tr>
    </w:tbl>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3</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29873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DESPACH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FELDMAN ALBERTO y otros sobre EJECUCION FISCA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6/02/2001</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4/11/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FISCA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DICTAME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MINISTERIO PUBLICO FISCAL FISCALIA EN LO CONTENCIOSO ADMINISTRATIVO Y TRIBUTARIO Nº 2 DE LA CIUDAD AUTONOMA DE BUENOS AIRES CAUSA Nº EJF-129873/0 JUZGADO DE PRIMERA INSTANCIA Nº 3 SECRETARIA Nº 5 CARATULADA: GCBA contra FELDMAN ALBERTO y otros sobre EJECUCION FISCAL NUMERO DE DICTAMEN: 3284 V.S.: I.- La presente ejecución fue iniciada por el Fisco local a fin de obtener el cobro de lo que los demandados le adeudarían en concepto de Adecuación de Empadronamiento por los períodos comprendidos entre 01/01/1993 al 31/12/1998 A fs. 18, el letrado de los codemandados manifiesta que el Sr. Feldman se ha presentado en concurso preventivo, habiéndose dispuesto la apertura del mismo el día 5 de diciembre de 1997, y que el concurso de la Sra. Kohen de Feldman se habría abierto el día 16 de marzo de 1998. Por tales circunstancias solicita que la actora verifique sus créditos en dichos procesos universales. II.- A fs. 31, V.S. da intervención a este Ministerio Público a efectos de que me expida sobre su competencia para continuar tramitando la presente ejecución. III.- Como se ha dicho, nos hallamos frente a un reclamo contra dos codemandados consursados, y por ende, corresponde analizar si esta causa resulta atraída por dichos procesos concursales, y en caso afirmativo, por cuál de los dos. IV.- Ahora bien, analizado el certificado de deuda glosado, se desprende que los períodos revaluados corresponden a los años 1993-1998, pero, sin embargo, la deuda ejecutada, recién se hizo exigible el día 22 de noviembre de 1999 –tal como consta en el cuadro “Vencimiento original” del certificado de deuda-, y por ende, cabe concluir que lo reclamado en autos proviene del año 1999, y en consecuencia, siendo de fecha posterior a las presentaciones concursales denunciadas, no correspondería desplazar la competencia de V.S. V.- Por lo tanto, siendo lo reclamado por el Fisco local de fecha post concursal, me inclino por asesorar a V.S. dictar sentencia en el presente pleito. Ciudad Autónoma de Buenos Aires, de noviembre de 2002.-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3</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29873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DESPACH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FELDMAN ALBERTO y otros sobre EJECUCION FISCA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6/02/2001</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4/03/2003</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03</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TREACY GUILLERMO FABI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 ORDENA REMISION AL CONCURSO PARA QUE RESUELV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8838"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FELDMAN ALBERTO y otros sobre EJECUCION FISCAL” , EXPTE: EJF 129873 / 0 Ciudad de Buenos Aires, de marzo de 2003.- Y VISTOS: Atento a que para resolver el presente planteo de competencia debe analizarse la situación procesal en que se encuentra el concurso preventivo, a fin de no vulnerar el derecho de las partes en caso de ser necesaria su participación en dicho juicio universal, corresponde remitir el presente expediente al Juzgado Nacional de Primera Instancia en lo Comercial Nº 25, Secretaría Nº 50 donde tramita el Expediente Nº 29749 “Feldman, Alberto David s/ concurso preventivo”. En consecuencia, se deja sin efecto el llamado de fs. 33. Sirva la presente de atenta nota de envío.- </w:t>
            </w:r>
          </w:p>
        </w:tc>
      </w:tr>
      <w:tr>
        <w:trPr/>
        <w:tc>
          <w:tcPr>
            <w:tcW w:w="8838"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5" t="-157" r="-65" b="-157"/>
                          <a:stretch>
                            <a:fillRect/>
                          </a:stretch>
                        </pic:blipFill>
                        <pic:spPr bwMode="auto">
                          <a:xfrm>
                            <a:off x="0" y="0"/>
                            <a:ext cx="552450" cy="228600"/>
                          </a:xfrm>
                          <a:prstGeom prst="rect">
                            <a:avLst/>
                          </a:prstGeom>
                        </pic:spPr>
                      </pic:pic>
                    </a:graphicData>
                  </a:graphic>
                </wp:inline>
              </w:drawing>
            </w:r>
          </w:p>
        </w:tc>
      </w:tr>
      <w:tr>
        <w:trPr/>
        <w:tc>
          <w:tcPr>
            <w:tcW w:w="989" w:type="dxa"/>
            <w:tcBorders/>
            <w:vAlign w:val="center"/>
          </w:tcPr>
          <w:p>
            <w:pPr>
              <w:pStyle w:val="Normal"/>
              <w:snapToGrid w:val="false"/>
              <w:rPr>
                <w:rFonts w:ascii="Tahoma" w:hAnsi="Tahoma" w:eastAsia="Arial Unicode MS" w:cs="Tahoma"/>
                <w:b/>
                <w:b/>
                <w:bCs/>
                <w:color w:val="395FB8"/>
                <w:sz w:val="18"/>
                <w:szCs w:val="18"/>
              </w:rPr>
            </w:pPr>
            <w:r>
              <w:rPr>
                <w:rFonts w:eastAsia="Arial Unicode MS" w:cs="Tahoma" w:ascii="Tahoma" w:hAnsi="Tahoma"/>
                <w:b/>
                <w:bCs/>
                <w:color w:val="395FB8"/>
                <w:sz w:val="18"/>
                <w:szCs w:val="18"/>
              </w:rPr>
            </w:r>
          </w:p>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8</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4723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ATACAMA SA DE PUBLICIDAD SOBRE EJ.FISC. - ING.BRUTOS CONVENIO MULTILATERA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1/12/2000</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3/04/2003</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WEINBERG, BALBIN, CORTI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GCBA CONTRA ATACAMA SA DE PUBLICIDAD SOBRE EJ.FISC. - ING.BRUTOS CONVENIO MULTILATERAL” , EXPTE: EJF 54723 / 0 Buenos Aires, de abril de 2003. Y VISTOS: Estos autos para resolver el recurso de apelación interpuesto por la parte actora a fs. 63 –fundado a fs. 68/70, cuyo traslado no fue contestado por la contraria-, contra la resolución de fs. 62, mediante la cual el magistrado de grado se declaró incompetente para continuar entendiendo en autos. I.- La parte actora inició la presente ejecución fiscal a fin de percibir los montos que surgen de la constancia obrante a fs. 1, en virtud del Impuesto sobre los Ingresos Brutos. Habiéndose cursado la intimación de pago (vid. fs. 18), y dentro del plazo fijado, se presentó en autos la letrada apoderada de la ejecutada, y opuso las excepciones de incompetencia y prescripción. Adujo, con respecto a la primera defensa intentada, que Atacama S.A. de Publicidad se presentó en concurso preventivo de acreedores el 6 de mayo de 1997 por ante el Juzgado Nacional de Primera Instancia en lo Comercial nº 2, Secretaría nº 4 y que, asimismo, en fecha 27 de ese mes se abrió el concurso, por lo que el magistrado actuante resulta incompetente para entender en las presentes actuaciones (vid. fs. 14/16). Una vez sustanciadas las defensas (vid. fs. 20/26), el magistrado de grado ordenó el libramiento de oficio al juzgado en el cual tramita el concurso del ejecutado (v. fs. 28). Cumplida esta diligencia (vid. fs. 34/36), y habiendo dictaminado el señor Fiscal de Primera Instancia (vid. fs. 58/60), el señor Juez a quo se declaró incompetente para continuar entendiendo en las actuaciones, y ordenó su remisión al Juzgado Nacional de Primera Instancia en lo Comercial nº 2, Secretaría nº 4. Contra dicha resolución la parte actora interpuso recurso de apelación, a tenor de los argumentos que expone en su memorial. A fs. 75/77 dictaminó la señora Fiscal de Cámara, propiciando el rechazo del recurso interpuesto. II.- Liminarmente cabe señalar que, de conformidad con lo dispuesto por la ley 24.522, los créditos que forman la masa concursal son aquéllos cuyo origen o causa es anterior a la presentación del deudor en concurso preventivo (arg. arts. 32 y 56 de la ley citada). En el presente caso, se verifica del informe vertido por el juzgado que entiende en el concurso preventivo de la ejecutada que en fecha 27 de mayo de 1997 se decretó su apertura (vid. fs. 36). Ello así, y en atención a que en las presentes actuaciones se reclaman los períodos comprendidos entre mayo de 1994 y octubre de 1995, corresponde concluir que la causa de la deuda reclamada es anterior a la presentación del deudor en concurso. III.- Sentado ello, cabe señalar que, como lo indicó el accionante, el artículo 56 de la normativa analizada dispone que la verificación tardía debe deducirse, en caso de encontrarse en trámite el concurso, por vía de incidente y, en caso de haberse homologado el acuerdo, por vía de la acción individual. Sin embargo, resulta incorrecta la interpretación de dicha disposición que realiza la apelante. En efecto, encontrándose concluido el concurso –circunstancia que se verifica en autos, conforme surge del informe vertido a fs. 36-, la verificación tardía se deduce por vía de la correspondiente acción individual, pero ésta deberá ser iniciada ante el juez del concurso, pues se trata de trámites residuales ineludibles respecto de los cuales subsiste el fuero de atracción concursal (esta Sala, in re “GCBA c/ Almagro 2000 S.A. s/ Ejecución Fiscal”, del 5/6/02). En consecuencia, corresponde desestimar los agravios vertidos por la accionante. Por ello, y de conformidad con lo dictaminado por la señora Fiscal de Cámara, el tribunal RESUELVE: Rechazar el recurso de apelación interpuesto y, en consecuencia, confirmar la resolución recurrida en todo cuanto decide y ha sido materia de apelación y agravio. Sin costas en la Alzada, atento a no haber mediado contradicción. Regístrese, notifíquese al Ministerio Público en su despacho. Devuélvase, encomendándose el cumplimiento de las notificaciones pertinentes al juzgado de grado, conjuntamente con la providencia que haga saber la devolución de los autos. Inés M. Weinberg de Roca Carlos F. Balbín Horacio G. A. Corti</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2</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13880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INICIA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METALURGICA SAN LUIS S.A. SOBRE EJ.FISC. - PLAN DE FACILIDADE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09/2002</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4/03/2004</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INT.EJ.FISCAL GENERIC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METALURGICA SAN LUIS S.A. SOBRE EJ.FISC. - PLAN DE FACILIDADES” , EXPTE: EJF 513880 / 0 Buenos Aires, de marzo de 2004. Y VISTOS: Estos autos para resolver el recurso de apelación interpuesto por la parte actora a fs. 11 –fundado a fs. 13/14-, contra la resolución de fs. 9. I.- La magistrada de grado se declaró incompetente para continuar entendiendo en autos -con remisión a los fundamentos vertidos por el Ministerio Público de Primera Instancia- y ordenó su remisión al Juzgado Civil, Comercial y Minas nº 1, de la Ciudad de San Luis. Ello así, en virtud de que, conforme surge del oficio recibido del tribunal antes citado, el 20 de marzo de 2001 la ejecutada se presentó en concurso preventivo, y la deuda reclamada en el presente forma parte de la masa concursal. Contra dicha resolución la accionante interpuso recurso de apelación, lo que motiva la intervención de esta Alzada. II.- De conformidad con lo dispuesto por la ley 24.522, los créditos que forman la masa concursal son aquéllos cuyo origen o causa es anterior a la presentación del deudor en concurso preventivo (arg. arts. 32 y 56 de la ley citada). Surge del oficio obrante a fs. 6 que la fecha de presentación en concurso del accionado fue el día 20 de marzo de 2001. Por otra parte, se verifica de la constancia de deuda base de autos que la deuda reclamada corresponde a períodos preconcursales (vid. fs. 2). La ejecutante invocó el artículo 56 de la ley 25.422 –de conformidad con el cual la verificación tardía de los créditos preconcursales deberá realizarse, una vez concluido el concurso, mediante acción individual- para sostener que, siendo la vía correspondiente para reclamar el crédito de marras la ejecución fiscal, corresponde que el expediente continúe su trámite por ante este fuero. III. Como lo indicó el accionante, el artículo 56 de la normativa analizada dispone que la verificación tardía debe deducirse, en caso de encontrarse en trámite el concurso, por vía de incidente y, en caso de haberse homologado el acuerdo, por vía de la acción individual. Sin embargo, resulta incorrecta la interpretación que de dicha disposición realiza el apelante. En efecto, encontrándose concluido el concurso, la verificación tardía se deduce por vía de la correspondiente acción individual, pero ésta deberá ser deducida ante el juez del concurso, pues se trata de trámites residuales ineludibles respecto de los cuales subsiste el fuero de atracción concursal (esta Sala, in re “GCBA c/ Almagro 2000 s/ Ejecución Fiscal”, del 5/6/02). IV.- Por ello, y en atención a que, conforme lo expresado en el considerando anterior, el crédito reclamado en autos es anterior a la presentación del concurso preventivo, él forma parte de la masa concursal, por lo que la pretensión de autos deberá sustanciarse ante el magistrado interviniente en el proceso universal, que es el competente para decidir sobre la existencia y exigibilidad del crédito. En consecuencia, corresponde desestimar los agravios vertidos por la accionante. Por ello, y de conformidad con lo dictaminado por la señora Fiscal de Cámara, el tribunal RESUELVE: Rechazar el recurso de apelación interpuesto y, en consecuencia, confirma la resolución recurrida en todo cuanto decide y ha sido materia de apelación y agravio. Regístrese, notifíquese al Ministerio Público en su despacho y devuélvase. Encomiéndase el cumplimiento de las restantes notificaciones al juzgado de grado, conjuntamente con la providencia que haga saber la devolución de los autos. Carlos F. Balbín Horacio G. A. Corti Esteban Centanaro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2</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16485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EXPRESO CARAZA SAC SOBRE EJ.FISC. - PLAN DE FACILIDADE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1/10/2002</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5/10/2004</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1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 INTERL. DURANTE PRUEB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EXPRESO CARAZA SAC sobre EJ.FISC.-PLAN DE FACILIDADES”, EXPTE: EJF 516485 / 0 [Ciudad de Buenos Aires, 05 de octubre de 2004. VISTOS Y CONSIDERANDO: I. A fs. 24/26 se presenta la parte demandada e interpone recurso de reposición contra la providencia de fs. 9 en cuanto mediante aquella la suscripta ordenó trabar embargo sobre las sumas de dinero que tuviera depositadas en distintas entidades bancarias. Sostiene que el crédito que aquí se le reclama es de fecha anterior a su presentación en concurso preventivo por ante el Juzgado Nacional de Primera Instancia en lo Comercial nº 20, Secretaría nº 39, por lo que el GCBA debió haber verificado su crédito en dicha sede y no iniciar esta ejecución. Por otra parte, en base a los mismos argumentos esgrimidos, opone la excepción de incompetencia solicitando que se remita la causa al Juez del concurso. A todo evento, deja interpuesto el recurso de apelación en subsidio para el caso de que su planteo sea rechazado. II. Corrido el pertinente traslado, la actora solicita que se libre oficio al Juzgado Comercial para que informe sobre el trámite del concurso preventivo de la demandada y que, una vez verificada tal circunstancia, se remitan las actuaciones a tal sede por aplicación del fuero de atracción. No obstante solicita que previo a tal remisión se dicte sentencia mandando llevar adelante la ejecución. III. A fs. 43 se corrió vista de las actuaciones a la Sra. Fiscal a fin de que se pronunciara sobre la competencia de la suscripta para entender en la causa. Obra glosado su dictamen a fs. 45 por el que solicita librar oficio al Juez Comercial a fin de dilucidar la cuestión debatida en autos y que luego se le corra nueva vista para que se pronuncie al respecto. IV. A fs. 47 se ordenó librar el oficio peticionado por la Sra. Fiscal y, una vez recibida la correspondiente respuesta (fs. 65), se le corrió nueva vista de la causa. V. A fs. 65 obra la contestación de la titular del Juzgado Nacional de Primera Instancia en lo Comercial nº 20, por la que informó que el acuerdo preventivo de la demandada fue homologado el 11/02/02 y que su conclusión se dispuso con fecha 06/08/03 (el resaltado me pertenece). En su segunda intervención obrante a fs. 69, la Sra. Fiscal manifiesta que los créditos reclamados debieron ser materia de verificación ante el tribunal por el cual tramitó el concurso preventivo y que no debieron integrar la presente ejecución, ello porque si se promueve la ejecución fiscal respecto de deudas devengadas con anterioridad a la presentación en concurso del accionado, resulta de aplicación el fuero de atracción previsto por el artículo 21 de la ley nº 24522. Agrego que si el acuerdo homologado se encuentra en cumplimiento, el Juez competente para entender en esta ejecución es el del fuero comercial; y que si el acuerdo ha concluido es la suscripta la que debe intervenir en la causa. VI. Ahora bien, dado que en autos se ejecuta la caducidad de un plan de facilidades de pago cuya fecha de acogimiento fue el 27/11/1998, es claro que se trata de una deuda anterior a la presentación a concurso del accionado, que data del 19 de octubre de 2000, según surge de fs. 23. Por otra parte, el artículo 56 de la Ley de Concursos y Quiebras establece que “el pedido de verificación tardía debe deducirse por incidente mientras tramite el concurso, concluido éste por la acción individual que corresponda”. Resulta claro que la acción individual, puesto que se refiere a los casos de “verificación tardía de los créditos con origen o causa anterior al concurso” cuando este hubiera concluido, debe tramitar ante el juez del concurso, ya que interpretar lo contrario, implicaría afectar la igualdad de los acreedores del concursado, pues un acreedor podría eludir los efectos del concurso mediante el simple recurso de abstenerse de verificar oportunamente su crédito y esperar a que aquél concluya, lo que parece inadmisible. Máxime en el caso ya que la demandada ha aportado prueba tendiente a demostrar que el GCBA se presentó ante el juez del concurso para verificar sus acreencias (conf. copias obrantes a fs 13/21, que no han sido desconocidas por la parte actora). En atención a lo expuesto y teniendo en cuenta que el fuero de atracción responde a principios de orden público, que el origen de la deuda es anterior a la presentación en concurso, no corresponde que la presente acción de ejecución fiscal tramite por ante este juzgado. Por ello, RESUELVO: 1) Declararme incompetente para entender en esta ejecución fiscal y, en consecuencia, remitir la causa al Juzgado Nacional de Primera Instancia en lo Comercial nº 20, Secretaría nº 39. 2) Regístrese, notifíquese –al Sr. Fiscal en su público despacho- y, oportunamente, cúmplase con la remisión dispuesta en el punto anterior.] Publíquese en web. Alejandra B. Petrella Jueza </w:t>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5" t="-157" r="-65" b="-157"/>
                          <a:stretch>
                            <a:fillRect/>
                          </a:stretch>
                        </pic:blipFill>
                        <pic:spPr bwMode="auto">
                          <a:xfrm>
                            <a:off x="0" y="0"/>
                            <a:ext cx="552450" cy="228600"/>
                          </a:xfrm>
                          <a:prstGeom prst="rect">
                            <a:avLst/>
                          </a:prstGeom>
                        </pic:spPr>
                      </pic:pic>
                    </a:graphicData>
                  </a:graphic>
                </wp:inline>
              </w:drawing>
            </w:r>
          </w:p>
        </w:tc>
      </w:tr>
    </w:tbl>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7</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08301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DESPACH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LOMAS SNATORIAL SA SOBRE EJ.FISC. - INGRESOS BRUTO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8/02/2002</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04/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Expte. EJF – 508301/0 “G.C.B.A. contra LOMAS SNATORIAL S.A. sobre EJ.FISC.-INGRESOS BRUTOS”. Juz. 7, Secret. 13. (Mdtario: 100694). Buenos Aires, de abril de 2002. VISTOS: Estos autos en los que la señora Juez de primera instancia resolvió remitir las presentes actuaciones a conocimiento del titular del Juzgado Nacional en lo Comercial Nº 14, en razón de considerar que la presente acción importa una verificación tardía de créditos, a tenor de lo dispuesto en el artículo 56 de la ley 24.522 y ; CONSIDERANDO: 1. Que el apelante se agravia por considerar que la señora magistrada de la instancia anterior ha incurrido en una errónea interpretación de la normativa aplicable, en cuanto concluye que la acción deberá dilucidarse ante el juez que intervino en el concurso. Ello, por cuanto, con fecha 5 de noviembre de 2001 finalizó el concurso preventivo Asimismo, manifiesta el recurrente que la ley 24.522 ha establecido normas expresas de procedimiento, en el caso de que el concurso haya finalizado, siendo que el síndico concluyó en su actuación, el trámite corresponde a una acción individual no concursal entre el acreedor y el deudor, resultando en consecuencia una acción fuera del concurso. 2. Que ahora bien, el fuero de actracción que opera como principio general en los casos de concursalidad implica la radicación por ante el juzgado de la quiebra o del concurso preventivo de todos los juicios de contenido patrimonial contra la persona deudora, excepto los de expropiación y los asentados en las relaciones de familia (art. 21, inc 1º y 2º y art. 132, párr. 1º de la ley 24.522). En este sentido, la jurisprudencia ha sostenido “De acuerdo a lo prescripto en el art. 21 inc. 1º de la ley 24.522, la apertura del proceso concursal produce la radicación ante el juez del concurso de todos los juicios de contenido patrimonial promovidos contra el peticionario, aún de los que tramitan ante la justicia federal (confr. C.S.J.N.: 293:540; 296:322), por cuanto el fuero de atracción del proceso universal es de orden público (confr. C.Fed.Civil y Com.Fed., Sala I, causas 1578 del 8/2/83, 2043 del 26/7/83; idem Sala II, causas 7428 del 24/5/79; 1968 del 4/2/83)” (Conf. Cámara Nacional en lo Contencioso Administrativo Federal, Sala IV, in re “Raffo y Mazzieres S.A. s/ E.N. –Mº de Defensa- s/ contrato de obra pública”, causa: 26.509/95 del 17 de abril de 1997). 3. Que, entrando al fondo de la cuestión traída a estudio del Tribunal, cabe señalar que, la ley 24.522 estableció en su artículo 56 que “ ... El pedido de verificación tardía debe deducirse por incidente mientras transite el concurso o, concluido éste por la acción individual que corresponda, dentro de los dos (2) años de la presentación en concurso. Vencido este plazo prescriben las acciones del acreedor, tanto respecto de los otros acreedores como del concursado, o terceros vinculados al acuerdo, salvo que el plazo de prescripción sea menor....”. Posteriormente, la norma citada en su artículo 57 establece “Los efectos de las cláusulas que comprenden a los acreedores privilegiados se producen, únicamente, si el acuerdo resulta homologado. Los acreedores privilegiados que no estuviesen comprendidos en el acuerdo preventivo podrán ejecutar la sentencia de verificación ante el juez que corresponda, de acuerdo con la naturaleza de sus créditos. También podrán pedir la quiebra del deudor de conformidad a lo previsto en el art. 80, segundo párrafo”. En este orden de ideas, la doctrina ha expresado “... Las verificaciones tardías posteriores a la conclusión del concurso deben tramitar por la acción declarativa que corresponda, pero, ¿ante quién?; ¿ante el juez concursal o ante el juez que corresponda, aunque con los efectos del concurso? La competencia del juez no ha concluido totalmente, pues debe declarar el cumplimiento, o declarar la quiebra por incumplimiento, o tramitar la nulidad del acuerdo. Si la competencia cesara definitivamente parecería que los juicios en trámite (incluso incidentes de verificación tardía) deberían cesar, pero se trata de una apreciación apresurada. La competencia del juez concursal se mantiene para supuestos tales como los indicados. Se encuentra ‘en suspenso’ en cuanto al trámite central, al igual que la intervención del síndico, pero renace en los casos que prevé la ley” (Richard, Efraín Hugo; “En torno a la concursalidad en la nueva ley de concursos. Fuero de atracción, suspensión de acciones de contenido patrimonial y verificación de créditos”, Publicado en “Revista de Derecho Privado y Comunitario, Nº 10”, Ed. Rubinzal Culzoni, Santa Fé, 1996, pág 67). 4. Que a mayor abundamiento no surge de las constancias obrantes en autos la fecha de apertura del concurso de la demandada, por lo que este Tribunal carece de elementos de convicción suficientes como para inferir si la deuda reclamada por el G.C.B.A. a la firma comercial LOMAS SNATORIAL S.A., reconoce –en su totalidad o en parte- origen anterior a la fecha de su presentación en concurso (art. 21, inc. 3º de la ley 24.522). 5. Que por otra parte la actora no ha probado –ni siquiera invocado- como con acierto señala la Señora Fiscal de Cámara, ni la fecha de inicio del concurso de la demandada, ni si se ha presentado en el concurso a reclamar su crédito o si se tiene a su favor una sentencia de verificación. Todo ello lleva a concluir que al no encontrarse incorporado en autos ningún elemento de fuerza contundente que justifique el apartamiento del principio general, la acción impetrada debe ser rechazada y, en consecuencia, debe confirmarse la resolución apelada. Por todo lo expuesto, de conformidad con lo dictaminado por la Señora Fiscal de Cámara, el Tribunal RESUELVE: Confirmar la resolución recurrida. Regístrese, notifíquese por Secretaría, a la mencionada funcionaria en su público despacho y devuélvase. </w:t>
            </w:r>
          </w:p>
        </w:tc>
      </w:tr>
    </w:tbl>
    <w:p>
      <w:pPr>
        <w:pStyle w:val="Normal"/>
        <w:autoSpaceDE w:val="false"/>
        <w:rPr>
          <w:rFonts w:ascii="Courier" w:hAnsi="Courier" w:cs="Courier"/>
        </w:rPr>
      </w:pPr>
      <w:r>
        <w:rPr>
          <w:rFonts w:cs="Courier" w:ascii="Courier" w:hAnsi="Courier"/>
        </w:rPr>
      </w:r>
    </w:p>
    <w:p>
      <w:pPr>
        <w:pStyle w:val="Normal"/>
        <w:autoSpaceDE w:val="false"/>
        <w:rPr>
          <w:rFonts w:ascii="Courier" w:hAnsi="Courier" w:cs="Courier"/>
        </w:rPr>
      </w:pPr>
      <w:r>
        <w:rPr>
          <w:rFonts w:cs="Courier" w:ascii="Courier" w:hAnsi="Courier"/>
        </w:rPr>
        <w:t>CSJN</w:t>
      </w:r>
    </w:p>
    <w:p>
      <w:pPr>
        <w:pStyle w:val="Normal"/>
        <w:autoSpaceDE w:val="false"/>
        <w:rPr>
          <w:rFonts w:ascii="Courier" w:hAnsi="Courier" w:cs="Courier"/>
        </w:rPr>
      </w:pPr>
      <w:r>
        <w:rPr>
          <w:rFonts w:cs="Courier" w:ascii="Courier" w:hAnsi="Courier"/>
        </w:rPr>
        <w:t>Buenos Aires, 24 de abril de 2003.</w:t>
      </w:r>
    </w:p>
    <w:p>
      <w:pPr>
        <w:pStyle w:val="Normal"/>
        <w:autoSpaceDE w:val="false"/>
        <w:rPr>
          <w:rFonts w:ascii="Courier" w:hAnsi="Courier" w:cs="Courier"/>
        </w:rPr>
      </w:pPr>
      <w:r>
        <w:rPr>
          <w:rFonts w:cs="Courier" w:ascii="Courier" w:hAnsi="Courier"/>
        </w:rPr>
        <w:t>Autos y Vistos:</w:t>
      </w:r>
    </w:p>
    <w:p>
      <w:pPr>
        <w:pStyle w:val="Normal"/>
        <w:autoSpaceDE w:val="false"/>
        <w:rPr/>
      </w:pPr>
      <w:r>
        <w:rPr>
          <w:rFonts w:cs="Courier" w:ascii="Courier" w:hAnsi="Courier"/>
        </w:rPr>
        <w:t>De conformidad con lo dictaminado por el señor Procurador</w:t>
      </w:r>
    </w:p>
    <w:p>
      <w:pPr>
        <w:pStyle w:val="Normal"/>
        <w:autoSpaceDE w:val="false"/>
        <w:rPr>
          <w:rFonts w:ascii="Courier" w:hAnsi="Courier" w:cs="Courier"/>
        </w:rPr>
      </w:pPr>
      <w:r>
        <w:rPr>
          <w:rFonts w:cs="Courier" w:ascii="Courier" w:hAnsi="Courier"/>
        </w:rPr>
        <w:t>General, se declara que resulta competente para conocer</w:t>
      </w:r>
    </w:p>
    <w:p>
      <w:pPr>
        <w:pStyle w:val="Normal"/>
        <w:autoSpaceDE w:val="false"/>
        <w:rPr>
          <w:rFonts w:ascii="Courier" w:hAnsi="Courier" w:cs="Courier"/>
        </w:rPr>
      </w:pPr>
      <w:r>
        <w:rPr>
          <w:rFonts w:cs="Courier" w:ascii="Courier" w:hAnsi="Courier"/>
        </w:rPr>
        <w:t>en las actuaciones el Juzgado Nacional de Primera Instancia</w:t>
      </w:r>
    </w:p>
    <w:p>
      <w:pPr>
        <w:pStyle w:val="Normal"/>
        <w:autoSpaceDE w:val="false"/>
        <w:rPr/>
      </w:pPr>
      <w:r>
        <w:rPr>
          <w:rFonts w:cs="Courier" w:ascii="Courier" w:hAnsi="Courier"/>
        </w:rPr>
        <w:t>en lo Comercial N</w:t>
      </w:r>
      <w:r>
        <w:rPr>
          <w:rFonts w:cs="Symbol" w:ascii="Symbol" w:hAnsi="Symbol"/>
        </w:rPr>
        <w:t></w:t>
      </w:r>
      <w:r>
        <w:rPr>
          <w:rFonts w:cs="Courier" w:ascii="Courier" w:hAnsi="Courier"/>
        </w:rPr>
        <w:t>14, al que se le remitirán. Hágase saber</w:t>
      </w:r>
    </w:p>
    <w:p>
      <w:pPr>
        <w:pStyle w:val="Normal"/>
        <w:autoSpaceDE w:val="false"/>
        <w:rPr/>
      </w:pPr>
      <w:r>
        <w:rPr>
          <w:rFonts w:cs="Courier" w:ascii="Courier" w:hAnsi="Courier"/>
        </w:rPr>
        <w:t>al Juzgado de Primera Instancia en lo Contencioso Administrativo</w:t>
      </w:r>
    </w:p>
    <w:p>
      <w:pPr>
        <w:pStyle w:val="Normal"/>
        <w:autoSpaceDE w:val="false"/>
        <w:rPr/>
      </w:pPr>
      <w:r>
        <w:rPr>
          <w:rFonts w:cs="Courier" w:ascii="Courier" w:hAnsi="Courier"/>
        </w:rPr>
        <w:t>y Tributario N</w:t>
      </w:r>
      <w:r>
        <w:rPr>
          <w:rFonts w:cs="Symbol" w:ascii="Symbol" w:hAnsi="Symbol"/>
        </w:rPr>
        <w:t></w:t>
      </w:r>
      <w:r>
        <w:rPr>
          <w:rFonts w:cs="Courier" w:ascii="Courier" w:hAnsi="Courier"/>
        </w:rPr>
        <w:t>7 de la Ciudad Autónoma de Buenos</w:t>
      </w:r>
    </w:p>
    <w:p>
      <w:pPr>
        <w:pStyle w:val="Normal"/>
        <w:autoSpaceDE w:val="false"/>
        <w:rPr>
          <w:rFonts w:ascii="Courier" w:hAnsi="Courier" w:cs="Courier"/>
        </w:rPr>
      </w:pPr>
      <w:r>
        <w:rPr>
          <w:rFonts w:cs="Courier" w:ascii="Courier" w:hAnsi="Courier"/>
        </w:rPr>
        <w:t>Aires y a la Sala II de la Cámara de Apelaciones de dicho</w:t>
      </w:r>
    </w:p>
    <w:p>
      <w:pPr>
        <w:pStyle w:val="Normal"/>
        <w:autoSpaceDE w:val="false"/>
        <w:rPr>
          <w:rFonts w:ascii="Courier" w:hAnsi="Courier" w:cs="Courier"/>
        </w:rPr>
      </w:pPr>
      <w:r>
        <w:rPr>
          <w:rFonts w:cs="Courier" w:ascii="Courier" w:hAnsi="Courier"/>
        </w:rPr>
        <w:t>fuero. EDUARDO MOLINE O'CONNOR - AUGUSTO CESAR BELLUSCIO -</w:t>
      </w:r>
    </w:p>
    <w:p>
      <w:pPr>
        <w:pStyle w:val="Normal"/>
        <w:autoSpaceDE w:val="false"/>
        <w:rPr>
          <w:rFonts w:ascii="Courier" w:hAnsi="Courier" w:cs="Courier"/>
        </w:rPr>
      </w:pPr>
      <w:r>
        <w:rPr>
          <w:rFonts w:cs="Courier" w:ascii="Courier" w:hAnsi="Courier"/>
        </w:rPr>
        <w:t>ENRIQUE SANTIAGO PETRACCHI - ADOLFO ROBERTO VAZQUEZ - JUAN</w:t>
      </w:r>
    </w:p>
    <w:p>
      <w:pPr>
        <w:pStyle w:val="Normal"/>
        <w:autoSpaceDE w:val="false"/>
        <w:rPr>
          <w:rFonts w:ascii="Courier" w:hAnsi="Courier" w:cs="Courier"/>
        </w:rPr>
      </w:pPr>
      <w:r>
        <w:rPr>
          <w:rFonts w:cs="Courier" w:ascii="Courier" w:hAnsi="Courier"/>
        </w:rPr>
        <w:t>CARLOS MAQUEDA.</w:t>
      </w:r>
    </w:p>
    <w:p>
      <w:pPr>
        <w:pStyle w:val="Normal"/>
        <w:rPr>
          <w:rFonts w:ascii="Courier" w:hAnsi="Courier" w:cs="Courier"/>
        </w:rPr>
      </w:pPr>
      <w:r>
        <w:rPr>
          <w:rFonts w:cs="Courier" w:ascii="Courier" w:hAnsi="Courier"/>
        </w:rPr>
        <w:t>ES COPIA</w:t>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24012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DESPACH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RUETE GUSTAVO SOBRE EJ.FISC. - RADICACION DE VEHÍCULO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12/1998</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3/06/2005</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EJ. FISCAL CON EXCE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GCBA CONTRA RUETE GUSTAVO SOBRE EJ.FISC. - RADICACION DE VEHICULOS” , EXPTE: EJF 24012 / 0 Buenos Aires, de junio de 2005. Y VISTOS: Estos autos para resolver el recurso de apelación interpuesto por la parte demandada a fs. 20 –fundado a fs. 22/24, y cuyo traslado no fue contestado por la contraria-, contra la resolución de fs. 17, mediante la cual el magistrado de grado rechazó la excepción de prescripción opuesta. I.- La parte actora inició la presente ejecución fiscal a fin de percibir los montos que surgen de la constancia de deuda obrante a fs. 3, en virtud del gravamen de patentes sobre vehículos en general y ley 23.514. Habiéndose cursado la intimación de pago (vid. fs. 10), se presentó el ejecutado y opuso la excepción de prescripción. Asimismo, sostuvo que no es el titular del vehículo desde el año 1993 (vid. fs. 12). Una vez contestado el traslado de la defensa (vid. fs. 15), el magistrado de grado la rechazó y, en consecuencia, mandó llevar adelante la ejecución hasta hacerse íntegro pago a la accionante de las sumas reclamadas, con más sus intereses y costas. Contra dicha resolución la parte demandada interpuso recurso de apelación, lo que motiva la intervención de esta Alzada. II.- Liminarmente, y en virtud del planteo de incompetencia formulado por el accionado a fs. 39, corresponde indicar que, como surge del informe vertido a fs. 45, el día 18 de diciembre de 2002 el ejecutado solicitó su concurso preventivo, el cual fue abierto el 11 de febrero de 2003. Al respecto, cabe poner de resalto que, de conformidad con lo dispuesto por la ley 24.522, los créditos que forman la masa concursal son aquéllos cuyo origen o causa es anterior a la presentación del deudor en concurso preventivo (arg. arts. 32 y 56 de la ley citada). Ahora bien, del título ejecutivo se advierte que la deuda reclamada corresponde a períodos preconcursales (vid. fs. 3). Ello así, y como lo ha sostenido reiteradamente este Tribunal, siendo el crédito reclamado en autos anterior a la presentación en concurso preventivo, el mismo forma parte de la masa concursal, por lo que la pretensión de autos deberá sustanciarse ante el magistrado interviniente en el proceso universal, que es el competente para decidir sobre la existencia y exigibilidad del crédito. Por ello, corresponde declarar la incompetencia de este fuero para intervenir en estos autos, los cuales deberán ser remitidos oportunamente al magistrado que entiende en el concurso (esta Sala, in re “GCBA c/ Corrugadora Laferrere S.A. s/ Ejecución Fiscal”, resolución del 23 de abril de 2003, entre otros). III.- Sin perjuicio de ello, no debe dejar de advertirse que, por un lado, la presentación en concurso del accionado es posterior al dictado de la sentencia de grado (vid. fs. 17 y 45) y, por el otro, que se encuentra pendiente de resolución el recurso de apelación interpuesto por éste contra dicho decisorio. Al respecto, la Corte Suprema de Justicia de la Nación ha señalado reiteradamente que, en aquellos casos donde una causa se encuentra con apelación consentida ante un Tribunal de Alzada, es éste quien debe intervenir en los recursos pendientes; sin perjuicio de la ulterior remisión al juez que finalmente corresponda seguir entendiendo en el proceso (Fallos, 301:514; 310:735; 320:1348). Así, también ha indicado el Cimero Tribunal que el fuero de atracción que ejerce el concurso preventivo respecto de una acreencia reclamada por el ente fiscal -Dirección General Impositiva- sólo podría operar después de la intervención del tribunal de Alzada y en el supuesto de que éste confirmara la sentencia ya dictada, correspondería remitir el juicio al tribunal del concurso (CSJN, in re “Fideera Atlántica S.R.L. c/ Administración Federal de Ingresos Públicos”, fallo del 3 de agosto de 2004). Ello así, siendo éste el Tribunal de Alzada natural para entender en dicho recurso, y toda vez que la causal de incompetencia aducida por el contribuyente es posterior al dictado de la sentencia de grado, corresponde –de conformidad con lo dictaminado por la señora Fiscal de Cámara a fs. 59/60- expedirse, previo a la remisión de las actuaciones al juez comercial, sobre el recurso de apelación interpuesto. IV.- En su memorial, el recurrente plantea, en síntesis: a) que los períodos reclamados se encuentran prescriptos, pues la demanda recién fue instaurada en el año 2001, b) que no resulta ser el obligado al pago del tributo, pues no era el titular del dominio del automotor al momento de devengarse el mismo, y c) que los intereses aplicados al caso resultan excesivos e irrazonables. V.- Respecto del primer planteo, corresponde indicar que él carece de asidero. En efecto, y como surge de fs. 5, la acción fue instaurada el 30 de diciembre de 1998. En consecuencia, y por aplicación de la misma normativa a la cual alude el recurrente (arts. 1 y 2, ley nº 19.489, y disposiciones análogas posteriores), el gravamen reclamado no se encontraba prescripto al momento de iniciarse la acción. Por otra parte, el planteo referido a la aplicación de los plazos de prescripción liberatoria previstos en el Código Civil resulta absolutamente incongruente, cuando el mismo apelante invoca la normativa local en materia de prescripción. Así las cosas, habrá de desestimarse el agravio vertido sobre este aspecto. VI.- En lo que respecta al segundo punto, el magistrado de primera instancia no lo trató en la sentencia recurrida. Sin embargo, la defensa fue planteada al oponer excepciones, aunque sea escuetamente (vid. fs. 12 vta.). En consecuencia, corresponde que este Tribunal se expida al respecto, en resguardo del derecho de defensa. El artículo 192 de la Ordenanza Fiscal t.o. 1992 –y disposiciones análogas posteriores-, establece que el sujeto pasivo obligado al pago del gravamen de patentes sobre vehículos en general es el titular de dominio del automotor, así como los poseedores a título de dueño. Ahora bien, el apelante aduce que no era el propietario del vehículo al devengarse el tributo reclamado. Esta afirmación se ve desvirtuada claramente por el informe de dominio expedido por el Registro de la Propiedad Automotor a fs. 53 –en virtud de la medida para mejor proveer ordenada por este Tribunal a fs. 33-. En efecto, de éste surge que el accionado era el titular de dominio del rodado durante los años 1993 a 1997, y que lo continúa siendo en la actualidad. Por lo tanto, no cabe duda alguna que, no habiéndose acreditado en autos la transferencia del vehículo ante el Registro de la Propiedad, el titular de dominio es el demandado en autos y, resulta en consecuencia, responsable por los gravámenes que pesan sobre el automotor, devengados en los períodos reclamados. Por ello, el recurso resulta improcedente también en este aspecto. VII.- El restante agravio vertido por el recurrente resulta inadmisible, ya que –como ya lo ha indicado la señora Fiscal de Cámara- su estudio se encuentra vedado a esta Cámara en virtud de lo dispuesto por el art. 247, CCAyT. La norma citada dispone que el tribunal de Alzada no puede fallar sobre capítulos no propuestos a la decisión del juzgado de primera instancia. Así es que se encuentra vedado a la Cámara tratar argumentos no propuestos previamente, ya que el recurso de apelación no es la vía pertinente para introducir nuevos planteos o defensas que, en su caso, debieron deducirse en el correspondiente estadio procesal (Fenochietto, Carlos E., Código Procesal Civil y Comercial de la Nación, comentado, anotado, concordado, Ed. Astrea, t. 1, pág. 114). Así las cosas, habrá de desestimarse el recurso interpuesto por la accionante. Por ello, y de conformidad con lo dictaminado por la señora Fiscal de Cámara, el tribunal RESUELVE: 1) Rechazar el recurso de apelación interpuesto y, en consecuencia, confirmar la resolución recurrida en todo cuanto ha sido materia de apelación y agravio. 2) Sin costas en la Alzada, atento a no haber mediado contradicción. 3) Declarar la incompetencia de este fuero para continuar entendiendo en autos, los que deberán ser remitidos oportunamente al juez interviniente en el concurso, para su ulterior tramitación. Regístrese, notifíquese al Ministerio Público en su despacho. Devuélvase, encomendándose el cumplimiento de las restantes notificaciones la juzgado de grado, conjuntamente con la providencia que haga saber la devolución de los autos. Oportunamente, remítase el expediente al Juzgado Nacional de Primera Instancia en lo Comercial nº 11, Secretaría nº 22. Carlos F. Balbín Horacio G. A. Corti Esteban Centanaro.</w:t>
            </w:r>
          </w:p>
        </w:tc>
      </w:tr>
    </w:tbl>
    <w:p>
      <w:pPr>
        <w:pStyle w:val="Normal"/>
        <w:rPr/>
      </w:pPr>
      <w:r>
        <w:rPr/>
      </w:r>
    </w:p>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2</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18778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PARALIZ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GCBA CONTRA EMP. </w:t>
            </w:r>
            <w:r>
              <w:rPr>
                <w:rFonts w:cs="Verdana" w:ascii="Verdana" w:hAnsi="Verdana"/>
                <w:sz w:val="20"/>
                <w:szCs w:val="20"/>
                <w:lang w:val="fr-FR"/>
              </w:rPr>
              <w:t xml:space="preserve">DE TRANS. GRAL. </w:t>
            </w:r>
            <w:r>
              <w:rPr>
                <w:rFonts w:cs="Verdana" w:ascii="Verdana" w:hAnsi="Verdana"/>
                <w:sz w:val="20"/>
                <w:szCs w:val="20"/>
              </w:rPr>
              <w:t>ROCA S.A. SOBRE EJ.FISC. - PLAN DE FACILIDADE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1/10/2002</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1/12/1969</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EMP. </w:t>
            </w:r>
            <w:r>
              <w:rPr>
                <w:rFonts w:cs="Verdana" w:ascii="Verdana" w:hAnsi="Verdana"/>
                <w:sz w:val="20"/>
                <w:szCs w:val="20"/>
                <w:lang w:val="fr-FR"/>
              </w:rPr>
              <w:t xml:space="preserve">DE TRANS. GRAL. </w:t>
            </w:r>
            <w:r>
              <w:rPr>
                <w:rFonts w:cs="Verdana" w:ascii="Verdana" w:hAnsi="Verdana"/>
                <w:sz w:val="20"/>
                <w:szCs w:val="20"/>
              </w:rPr>
              <w:t xml:space="preserve">ROCA S.A. SOBRE EJ.FISC. - PLAN DE FACILIDADES”, Expte: EJF 518778 / 0 ///nos Aires, agosto de 2004. VISTOS: Estos autos, para resolver sobre los recursos de apelación interpuestos por el Dr. Jorge Ignacio Martorell (fs. 19) y por el actor (fs. 22) - cuyo traslado fue contestado por el primero (fs. 24)- contra los honorarios profesionales fijados en la instancia anterior (fs. 18); y CONSIDERANDO: 1. Que la señora juez de primera instancia fijó en la cantidad de $ 200 los honorarios del Dr. Jorge Ignacio Martorell -letrado apoderado del demandado- los que resultaron apelados por el nombrado y por el actor. El primero los considera reducidos, en tanto el restante los entiende elevados, para lo cual afirma que el citado profesional cumplió parte de la primer etapa prevista por el arancel para los procesos de ejecución (art. 40) y que debe adoptarse como monto del proceso el capital reclamado, sin recurrirse a la suma consignada en la constancia de deuda, por cuanto incluye los intereses devengados desde el 19 de agosto de 1999 hasta el 30 de junio de 2002. Por esas razones, solicitó que se “se reduzcan los honorarios a su justo límite”. En oportunidad de contestar el traslado del recurso de apelación interpuesto por el actor, el Dr. Martorrel indicó que “la regulación de honorarios practicada no guarda relación ni siquiera con los mínimos arancelarios teniendo en cuenta que el monto de la ejecución intentada (...) deben adicionársele los intereses y/o ajuste y punitorios que reclama la actora a sus deudores”. De allí – afirmó - que la suma fijada resulta reducida. 2. Que del estudio del expediente resulta que el 31 de octubre de 2002 el actor inició un juicio de ejecución fiscal contra Empresa de Transporte General Roca SA por el cobro de la suma de pesos $ 6528,80, con más los intereses y costas a la fecha del efectivo pago, que le serían adeudados en concepto de saldo de caducidad del plan de facilidades Decreto 1708/97, solicitud 225598 (fs. 3). Practicada la intimación de pago (fs. 5, del 13/06/03) el demandado se presentó y denunció que el 5 de noviembre de 2002 se ordenó la apertura de su concurso preventivo, conforme dijo acreditarlo con el edicto publicado en el BO del 20 de noviembre de 2002, que al efecto acompañó. Añadió que siendo la deuda objeto de ejecución de causa o título anterior a la de presentación en concurso preventivo, el actor debía proceder de conformidad con lo dispuesto por el art. 32 de la ley 24.522, debiendo remitirse las actuaciones al juzgado en el cual dicho concurso preventivo se encuentra radicado. De dicha defensa se ordenó su sustanciación, y posteriormente el demandado acusó la caducidad de la instancia, la que fue admitida en la instancia anterior, oportunidad en la cual se impusieron al actor las costas del proceso a la actor y se fijaron los honorarios del Dr. Martorell. 3. Que sentado lo expuesto, cabe señalar – en primer lugar- que este tribunal coincide con el actor respecto a que los intereses no integran la base regulatoria, razón por la cual los honorarios deben fijarse en función del capital reclamado. Sin embargo, en la especie, el capital reclamado, conforme surge del escrito de demanda, asciende a la cantidad de $6528,80, sin que deba analizarse, atento el modo en que concluyó el proceso, si tal pretensión coincide con lo que resulta de la constancia de deuda, es decir si tal cantidad - en rigor- comprende los intereses devengados desde que se habría producido la caducidad del plan de facilidades de pago hasta que dicho título fue expedido. En segundo término, habiendo el demandado opuesto una excepción de incompetencia, la circunstancia que a raíz del incidente articulado por el nombrado se haya declarado operada la caducidad de la instancia, no impide considerar cumplida la primer etapa prevista por el arancel para los procesos de ejecución (art. 40), sin perjuicio de la debida consideración de dicha circunstancia en oportunidad de decidir el porcentaje aplicable sobre la escala prevista por la ley citada para el vencedor (arts. 7 y 9). 4. Que por lo expuesto, toda vez que la labor cumplida por el Dr. Martorrel en su carácter de letrado apoderado del demandado comprendió una de las dos etapas previstas por el arancel para los procesos de ejecución y el referido incidente de caducidad, corresponde elevar sus honorarios a la cantidad de $440 (art. 1,6,7,9,33,37,40 y ccs. del arancel), lo que así se RESUELVE. El Doctor Eduardo Ángel Russo no suscribe la presente por hallarse en uso de licencia (conf. art. 2.17 del RIJCABA). Regístrese y devuélvase.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4</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14229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INICIA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TRANSFRIGO SRL SOBRE EJ.FISC. - RADICACION DE VEHÍCULO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9/01/2001</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6/08/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TRANSFRIGO SRL SOBRE EJ.FISC. - RADICACION DE VEHICULOS”, Expte: EJF 114229 / 0 Buenos Aires, de agosto de 2002. VISTOS: Estos autos en los que la señora Juez de primera instancia resolvió declararse incompetente para continuar entendiendo en la pretensión de cobro que el Gobierno de la Ciudad de Buenos Aires promueve contra TRANSFRIGO SRL, en virtud de la apertura del concurso preventivo de la demandada y de conformidad con lo dispuesto por el artículo 21 de ley 24.522 ordenó la remisión de las presentes actuaciones al Juzgado en lo Comercial Nº 3 Secretaría Nº 5; y, CONSIDERANDO: 1. Que el señor fiscal de la anterior instancia se agravia por considerar que si bien el artículo 21 de la ley 24.522 establece que la apertura del concurso preventivo produce la radicación ante el juez del concurso de todos los juicios de contenido patrimonial contra el concursado, también es cierto que, el inciso 3º limita los efectos del fuero de atracción a aquellas acciones de “... causa o título anterior a la presentación...”. Por lo cual, en el caso, del análisis del certificado de deuda glosado por la actora, surge que parte de la deuda reclamada resulta ser de fecha posterior a la presentación en concurso de la ejecutada, y por lo tanto carece de entidad para ser atraído por el proceso concursal. En base a estos argumentos, sostiene el apelante que comparte la decisión de la señora juez de primera instancia en cuanto se declara incompetente para continuar con la ejecución de las deudas preconcursales; sin embargo, considera que subsiste la aptitud jurisdiccional para conocer en aquellas que sean de fecha posterior a la presentación del concurso, por lo que solicita que se revoque en este sentido la resolución recurrida y se ordene llevar adelante la ejecución en esta jurisdicción. A fs. 28/29vta. por los mismos fundamentos, la señora fiscal de Cámara mantiene el recurso de apelación interpuesto subsidiariamente por el fiscal de la anterior instancia. 2. Que ahora bien, el fuero de atracción que opera como principio general en los casos de concursalidad implica la radicación por ante el juzgado de la quiebra o del concurso preventivo de todos los juicios de contenido patrimonial contra la persona deudora, excepto los de expropiación y los asentados en las relaciones de familia (art. 21, inc 1º y 2º y art. 132, párr. 1º de la ley 24.522). En este sentido, la jurisprudencia ha sostenido que “De acuerdo a lo prescripto en el art. 21 inc. 1º de la ley 24.522, la apertura del proceso concursal produce la radicación ante el juez del concurso de todos los juicios de contenido patrimonial promovidos contra el peticionario, aún de los que tramitan ante la justicia federal (confr. C.S.J.N.: 293:540; 296:322), por cuanto el fuero de atracción del proceso universal es de orden público (confr. C.Fed.Civil y Com.Fed., Sala I, causas 1578 del 8/2/83, 2043 del 26/7/83; idem Sala II, causas 7428 del 24/5/79; 1968 del 4/2/83)” (Conf. Cámara Nacional en lo Contencioso Administrativo Federal, Sala IV, in re “Raffo y Mazzieres S.A. s/ E.N. –Mº de Defensa- s/ contrato de obra pública”, causa: 26.509/95 del 17 de abril de 1997). 3. Que, entrando al fondo de la cuestión traída a conocimiento del Tribunal, cabe señalar que, la ley 24.522 estableció en su artículo 56 que “ ... El pedido de verificación tardía debe deducirse por incidente mientras transite el concurso o, concluido éste por la acción individual que corresponda, dentro de los dos (2) años de la presentación en concurso. Vencido este plazo prescriben las acciones del acreedor, tanto respecto de los otros acreedores como del concursado, o terceros vinculados al acuerdo, salvo que el plazo de prescripción sea menor....”. En este orden de ideas, la doctrina ha expresado “... Las verificaciones tardías posteriores a la conclusión del concurso deben tramitar por la acción declarativa que corresponda, pero, ¿ante quién?; ¿ante el juez concursal o ante el juez que corresponda, aunque con los efectos del concurso? La competencia del juez no ha concluido totalmente, pues debe declarar el cumplimiento, o declarar la quiebra por incumplimiento, o tramitar la nulidad del acuerdo. Si la competencia cesara definitivamente parecería que los juicios en trámite (incluso incidentes de verificación tardía) deberían cesar, pero se trata de una apreciación apresurada. La competencia del juez concursal se mantiene para supuestos tales como los indicados. Se encuentra ‘en suspenso’ en cuanto al trámite central, al igual que la intervención del síndico, pero renace en los casos que prevé la ley” (Richard, Efraín Hugo; “En torno a la concursalidad en la nueva ley de concursos. Fuero de atracción, suspensión de acciones de contenido patrimonial y verificación de créditos”, Publicado en “Revista de Derecho Privado y Comunitario, Nº 10”, Ed. Rubinzal Culzoni, Santa Fé, 1996, pág 67). 4. Que a mayor abundamiento surge de las constancias obrantes a fs. 11 que el 26 de agosto de 1998 se produjo la apertura del concurso de la demandada (art. 21, inc. 3º de la ley 24.522). 5. Que en relación al tema traído a estudio de este Tribunal, cabe señalar que el Código Fiscal de la Ciudad Autónoma de Buenos Aires establece en su artículo 230 (t.o Decreto 240/GCBA/2002 en igual sentido a ordenanzas fiscales de los años anteriores) que “La radicación de vehículos en la Ciudad obliga al pago de un gravamen anual, de acuerdo con las características de valorización, el uso y demás circunstancias que se establecen en la ley tarifaria”. Ahora bien, de la descripción que surge de la boleta de deuda obrante a fs. 2, se desprende que el gravamen reclamado en autos corresponde a la obligación anual del pago de la patente del vehículo C1451165, que se encuentra registrado a nombre de TRANSFRIGO SRL, correspondiente al año 1998, la que ha sido discriminada en los períodos correspondientes a una de las formas de pago posibles para el cumplimiento de la obligación impuesta. Por lo expuesto no se advierten razones para modificar lo decidido por la señora juez a quo en tanto, tal como ella afirmara, la radicación de vehículos en esta Ciudad obliga al pago de un tributo anual. Por lo demás, la referencia efectuada por la Señora Fiscal ante la Cámara al caso “G.C.B.A. c/ EL HOGAR OBRERO COOPERATIVA DE CONSUMO, EDIFICACIÓN Y CRÉDITO LTDA. s/ EJECUCIÓN FISCAL” (Expte. Nº 1193), del 14 de noviembre de 2001 resuelto por la Sala I de esta Cámara no aporta elemento alguno de convicción para modificar lo decidido. Por lo tanto, al tratarse en el caso de una única obligación anual por el año 1998 que tiene su origen en una causa anterior a la fecha de la apertura del concurso preventivo (26/08/98), corresponde confirmar la resolución apelada. Por todo lo expuesto, oída a la Señora Fiscal de Cámara, el Tribunal RESUELVE: Confirmar la resolución recurrida. Regístrese, notifíquese por Secretaría, a la mencionada funcionaria en su público despacho y devuélvase. </w:t>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5" t="-157" r="-65" b="-157"/>
                          <a:stretch>
                            <a:fillRect/>
                          </a:stretch>
                        </pic:blipFill>
                        <pic:spPr bwMode="auto">
                          <a:xfrm>
                            <a:off x="0" y="0"/>
                            <a:ext cx="552450" cy="228600"/>
                          </a:xfrm>
                          <a:prstGeom prst="rect">
                            <a:avLst/>
                          </a:prstGeom>
                        </pic:spPr>
                      </pic:pic>
                    </a:graphicData>
                  </a:graphic>
                </wp:inline>
              </w:drawing>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4</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14224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INICIA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TRANSFRIGO SRL SOBRE EJ.FISC. - RADICACION DE VEHICULO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9/01/2001</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5/06/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FISCAM</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COMPETENCIA - DEUDA ANUAL- DEVENGADA BIMESTRALMENTE- CARACTER DE PARTE DE LA DEUDA PRE Y POSCONCURS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229"/>
        <w:gridCol w:w="932"/>
        <w:gridCol w:w="2371"/>
        <w:gridCol w:w="789"/>
        <w:gridCol w:w="4464"/>
        <w:gridCol w:w="53"/>
      </w:tblGrid>
      <w:tr>
        <w:trPr/>
        <w:tc>
          <w:tcPr>
            <w:tcW w:w="8785" w:type="dxa"/>
            <w:gridSpan w:val="5"/>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5" t="-157" r="-65" b="-157"/>
                          <a:stretch>
                            <a:fillRect/>
                          </a:stretch>
                        </pic:blipFill>
                        <pic:spPr bwMode="auto">
                          <a:xfrm>
                            <a:off x="0" y="0"/>
                            <a:ext cx="552450" cy="228600"/>
                          </a:xfrm>
                          <a:prstGeom prst="rect">
                            <a:avLst/>
                          </a:prstGeom>
                        </pic:spPr>
                      </pic:pic>
                    </a:graphicData>
                  </a:graphic>
                </wp:inline>
              </w:drawing>
            </w:r>
          </w:p>
        </w:tc>
        <w:tc>
          <w:tcPr>
            <w:tcW w:w="53"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8785" w:type="dxa"/>
            <w:gridSpan w:val="5"/>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TRANSFRIGO SRL SOBRE EJ.FISC. - RADICACION DE VEHICULOS”, Expte: EJF 114224 / 0 Sala II E X C M A. C Á M A R A: I. Llegan estos autos a conocimiento de V.E. con motivo del recurso de apelación interpuesto por el señor Fiscal de Primera Instancia (fs. 18/19) contra la resolución de la señora Juez de grado de fecha 27 de diciembre de 2001 (fs. 15) por la que se declaró incompetente para continuar entendiendo en las presentes actuaciones. II. El recurso de apelación fue interpuesto y fundado en debido tiempo y forma. III.El 30/12/1999, la actora inició ejecución fiscal ante la Justicia Contravencional contra la demandada por el cobro del Impuesto de Patentes sobre Vehículos en General y Ley 23.514, por los períodos comprendidos entre las cuotas 01 a 06 del año 1998. A fs. 13, la actora denuncia que según consta registrado en el Departamento de Juicios Universales del Archivo General del Poder Judicial de la Nación, se inició un concurso preventivo con fecha 4/8/98 ante el Juzgado Comercial Nº 3, Secretaría Nº 5. En consecuencia, la señora Juez se declaró incompetente en virtud a lo dispuesto en el art. 21 de la Ley Nº 24522. Contra este decisorio, el Sr. Fiscal de grado interpuso recurso de reposición con apelación en subsidio, sosteniendo que del análisis del certificado de deuda, surge que parte de la deuda reclamada es de fecha posterior a la presentación en concurso y, por lo tanto, no es atraído por el proceso concursal. Así, compartió la decisión de la magistrada en cuanto se declaró incompetente para continuar la ejecución de las deudas preconcursales, pero no en relación a las posteriores a la presentación del concurso, por lo que debería revocarse la resolución recurrida (fs. 18/19). La señora Juez “a quo” rechazó la reposición y concedió el recurso de apelación en subsidio, considerando que conforme prevé el art. 230 del Código Fiscal (t.o. Decreto Nº 240/GCBA/2002), la radicación de vehículos obliga al pago de un tributo anual, aunque el cobro sea liquidado bimestralmente. En consecuencia, sostuvo que el tributo devengado en 1998 es anterior a la presentación del concurso. IV. Reseñada así la cuestión sometida a estudio de V.E., estimo pertinente formular las siguientes consideraciones. En los procesos concursales, los acreedores pierden las acciones particulares para el cobro de sus respectivos créditos por causa o título anterior a la presentación, y debido al principio de universalidad, se encuentran obligados a participar en un proceso colectivo denominado verificación de créditos, que produce los efectos de la demanda judicial, interrumpiendo la prescripción e impidiendo la caducidad del derecho y de la instancia (art. 32 de la Ley N° 24522). El art. 21, inc. 1° de la Ley N° 24522 prevé que: “La apertura del concurso preventivo produce: La radicación ante el juez del concurso de todos los juicios de contenido patrimonial contra el concursado...”, por lo que toda pretensión de ingerencia, respecto de los bienes del concursado, por cualquier otro tribunal afectaría en forma manifiesta la competencia atribuida por el orden público impuesto por la ley concursal y, el inc. 3 establece la prohibición de deducir nuevas acciones de contenido patrimonial contra el concursado por causa o título anterior a la presentación, y que la apertura del concurso preventivo produce la radicación ante el juez del concurso de todos los juicios de contenido patrimonial contra el concursado, pudiendo el actor optar por pretender verificar su crédito conforme a lo dispuesto en los arts. 32 y cctes. o continuar el trámite de los procesos de conocimiento hasta el dictado de la sentencia por el juez del concurso, valiendo ésta como pronunciamiento verificatorio. El fuero de atracción constituye un instituto procesal que deriva de la naturaleza del proceso concursal, dado que hace al carácter de universalidad, en sentido procesal del concurso, y que significa un desplazamiento de la competencia, es decir, una atracción al Juzgado donde tramita el proceso concursal de los juicios de contenido patrimonial (conf. Maffía, O, “Derecho Concursal”, T. I., pág. 344), siempre que en los mismos el concursado resulte demandado, como ocurre en autos. El fuero de atracción del concurso absorbe todas las acciones judiciales iniciadas contra el concursado por las que se reclamen derechos patrimoniales, siempre que las mismas provengan de causa anterior a la presentación en concurso, a fin de que no se afecte la igualdad de los acreedores, además de multiplicarse gastos y esfuerzos, o incluso existir la posibilidad de sentencias contradictorias y ejecuciones parciales, en desmedro de la administración de justicia. Por el contrario, las deudas posteriores a la fecha de la presentación en concurso no son atraídas por el concurso. Al respecto, la Corte Suprema de Justicia de la Nación ha dicho que: “...El juicio universal de concurso atrae las acciones judiciales seguidas contra el concursado y sus bienes, aún cuando se refieran al cobro de impuestos fiscales (Fallo CSJN T. 177:36, in re “Municipalidad de San Fernando c/Almagro, Toribio” del 1/1/37), ya que la ley sólo impide que se realicen procesos de ejecución fuera del concurso, pero no veda al organismo competente la determinación de obligaciones tributarias anteriores a la fecha de iniciación de aquél y de las sanciones pecuniarias que se vinculen con ellas (conf. Fallos T. 310:785 in re “Fisco Nacional Argentino (Dirección General Impositiva)”. También sostuvo que “tanto los juicios universales de sucesión como de concurso, atraen al juzgado en que estos tramitan, todas las acciones personales que se deduzcan contra el causante o fallido, aún cuando se trate de procesos que correspondieran al fuero federal y sea cual fuere la causa que determine esa jurisdicción” (Fallo CSJN del 28/9/93 “Caja de Subsidios Familiares para el Personal de la Industria c/Sucesión de Corbeta, Jorge Omar s/ejecución fiscal”). Por su parte, el art. 56 de la Ley N° 24522 establece los efectos del acuerdo homologado, indicando que “el pedido de verificación tardía debe deducirse por incidente mientras tramite el concurso o, concluido éste por la acción individual que corresponda, dentro de los DOS (2) años de la presentación en concurso. Vencido ese plazo prescriben las acciones del acreedor, tanto respecto de los otros acreedores como del concursado, o terceros vinculados al acuerdo, salvo que el plazo de prescripción sea menor.” y, el art. 57 prescribe que “los acreedores privilegiados que no estuviesen comprendidos en el acuerdo preventivo podrán ejecutar la sentencia de verificación ante el juez que corresponda, de acuerdo con la naturaleza de sus créditos”. En el “sub lite”, según surge del Oficio del Departamento de Juicios Universales del Archivo General del Poder Judicial de la Nación (fs. 11), y de lo declarado por la parte actora (fs. 13) se inició un concurso preventivo a nombre de la demandada con fecha 4/8/1998, habiéndose dictado el auto de apertura el 26/8/98, circunstancia que posibilita establecer qué parte de la deuda reclamada es de causa o título anterior, a fin de resolver la competencia del tribunal que debería intervenir. En este sentido, advierto que la actora pretende el cobro de deudas que se perciben en cuotas bimestrales por los períodos comprendidos entre febrero a diciembre 1998. En atención a lo expuesto, las deudas con vencimiento en febrero a junio de 1998 incluido –cuotas 01/98 al 03/98- son de título o causa anterior a la presentación en concurso de la demandada –el 4/8/1998-, y por ende, tienen carácter preconcursal (art. 21, inc. 1 y 3° ley N° 24522). En este sentido, la Sala I se expidió en el fallo de fecha 14/11/2001, in re: “GCBA c/Hogar Obrero Cooperativa de Consumo, Edif. y Cred. Ltda. s/ Ejecución Fiscal”, Expte. Nº 1193. En cambio, las cuotas cuatro, cinco y seis del año 1998 tienen un vencimiento posterior y por lo tanto son deudas post – concursales. Sin embargo, cabe destacar que si bien se trata de un tributo que se devenga anualmente, su pago esta establecido en cuotas y es la deuda que se origina en el incumplimiento de cada vencimiento la que genera el crédito. Por ello, estimo que se debería iniciar una verificación tardía de dicho crédito ante el juez del concurso únicamente respecto de las cuotas vencidas con anterioridad a la fecha de apertura del concurso, quedando excluidas las posteriores que pueden iniciarse ante este Tribunal. V. En definitiva, y sosteniendo el recurso interpuesto por el Sr. Fiscal de grado, opino que V.E. debería hacer lugar al recurso y revocar parcialmente el pronunciamiento apelado en cuanto la sra. Juez “a quo” se declaró incompetente para entender respecto de las deudas post - concursales. Fiscalía, de junio de 2002. DICTAMEN Nº -FCCAyT. </w:t>
            </w:r>
          </w:p>
        </w:tc>
        <w:tc>
          <w:tcPr>
            <w:tcW w:w="53"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8785" w:type="dxa"/>
            <w:gridSpan w:val="5"/>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5" t="-157" r="-65" b="-157"/>
                          <a:stretch>
                            <a:fillRect/>
                          </a:stretch>
                        </pic:blipFill>
                        <pic:spPr bwMode="auto">
                          <a:xfrm>
                            <a:off x="0" y="0"/>
                            <a:ext cx="552450" cy="228600"/>
                          </a:xfrm>
                          <a:prstGeom prst="rect">
                            <a:avLst/>
                          </a:prstGeom>
                        </pic:spPr>
                      </pic:pic>
                    </a:graphicData>
                  </a:graphic>
                </wp:inline>
              </w:drawing>
            </w:r>
          </w:p>
        </w:tc>
        <w:tc>
          <w:tcPr>
            <w:tcW w:w="53"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229" w:type="dxa"/>
            <w:tcBorders/>
            <w:tcMar>
              <w:top w:w="0" w:type="dxa"/>
              <w:left w:w="0" w:type="dxa"/>
              <w:bottom w:w="0" w:type="dxa"/>
              <w:right w:w="0" w:type="dxa"/>
            </w:tcMar>
          </w:tcPr>
          <w:p>
            <w:pPr>
              <w:pStyle w:val="TableContents"/>
              <w:rPr>
                <w:sz w:val="20"/>
                <w:szCs w:val="20"/>
              </w:rPr>
            </w:pPr>
            <w:r>
              <w:rPr>
                <w:sz w:val="20"/>
                <w:szCs w:val="20"/>
              </w:rPr>
            </w:r>
          </w:p>
        </w:tc>
        <w:tc>
          <w:tcPr>
            <w:tcW w:w="8609" w:type="dxa"/>
            <w:gridSpan w:val="5"/>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229" w:type="dxa"/>
            <w:tcBorders/>
            <w:tcMar>
              <w:top w:w="0" w:type="dxa"/>
              <w:left w:w="0" w:type="dxa"/>
              <w:bottom w:w="0" w:type="dxa"/>
              <w:right w:w="0" w:type="dxa"/>
            </w:tcMar>
          </w:tcPr>
          <w:p>
            <w:pPr>
              <w:pStyle w:val="Normal"/>
              <w:rPr>
                <w:rFonts w:ascii="Tahoma" w:hAnsi="Tahoma" w:eastAsia="Arial Unicode MS" w:cs="Tahoma"/>
                <w:b/>
                <w:b/>
                <w:bCs/>
                <w:color w:val="FFFFFF"/>
                <w:sz w:val="20"/>
                <w:szCs w:val="20"/>
              </w:rPr>
            </w:pPr>
            <w:r>
              <w:rPr>
                <w:rFonts w:eastAsia="Arial Unicode MS" w:cs="Tahoma" w:ascii="Tahoma" w:hAnsi="Tahoma"/>
                <w:b/>
                <w:bCs/>
                <w:color w:val="FFFFFF"/>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677"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4</w:t>
            </w:r>
          </w:p>
        </w:tc>
      </w:tr>
      <w:tr>
        <w:trPr/>
        <w:tc>
          <w:tcPr>
            <w:tcW w:w="229" w:type="dxa"/>
            <w:tcBorders/>
            <w:tcMar>
              <w:top w:w="0" w:type="dxa"/>
              <w:left w:w="0" w:type="dxa"/>
              <w:bottom w:w="0" w:type="dxa"/>
              <w:right w:w="0" w:type="dxa"/>
            </w:tcMar>
          </w:tcPr>
          <w:p>
            <w:pPr>
              <w:pStyle w:val="Normal"/>
              <w:rPr>
                <w:rFonts w:ascii="Verdana" w:hAnsi="Verdana" w:eastAsia="Arial Unicode MS" w:cs="Arial Unicode MS"/>
                <w:sz w:val="20"/>
                <w:szCs w:val="20"/>
              </w:rPr>
            </w:pPr>
            <w:r>
              <w:rPr>
                <w:rFonts w:eastAsia="Arial Unicode MS" w:cs="Arial Unicode MS" w:ascii="Verdana" w:hAnsi="Verdana"/>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37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14224 /0</w:t>
            </w:r>
          </w:p>
        </w:tc>
        <w:tc>
          <w:tcPr>
            <w:tcW w:w="7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517"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t>INICIAL</w:t>
            </w:r>
          </w:p>
        </w:tc>
      </w:tr>
      <w:tr>
        <w:trPr/>
        <w:tc>
          <w:tcPr>
            <w:tcW w:w="229" w:type="dxa"/>
            <w:tcBorders/>
            <w:tcMar>
              <w:top w:w="0" w:type="dxa"/>
              <w:left w:w="0" w:type="dxa"/>
              <w:bottom w:w="0" w:type="dxa"/>
              <w:right w:w="0" w:type="dxa"/>
            </w:tcMar>
          </w:tcPr>
          <w:p>
            <w:pPr>
              <w:pStyle w:val="Normal"/>
              <w:rPr>
                <w:rFonts w:ascii="Verdana" w:hAnsi="Verdana" w:eastAsia="Arial Unicode MS" w:cs="Arial Unicode MS"/>
                <w:sz w:val="20"/>
                <w:szCs w:val="20"/>
              </w:rPr>
            </w:pPr>
            <w:r>
              <w:rPr>
                <w:rFonts w:eastAsia="Arial Unicode MS" w:cs="Arial Unicode MS" w:ascii="Verdana" w:hAnsi="Verdana"/>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677"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TRANSFRIGO SRL SOBRE EJ.FISC. - RADICACION DE VEHICULOS</w:t>
            </w:r>
          </w:p>
        </w:tc>
      </w:tr>
      <w:tr>
        <w:trPr/>
        <w:tc>
          <w:tcPr>
            <w:tcW w:w="229" w:type="dxa"/>
            <w:tcBorders/>
            <w:tcMar>
              <w:top w:w="0" w:type="dxa"/>
              <w:left w:w="0" w:type="dxa"/>
              <w:bottom w:w="0" w:type="dxa"/>
              <w:right w:w="0" w:type="dxa"/>
            </w:tcMar>
          </w:tcPr>
          <w:p>
            <w:pPr>
              <w:pStyle w:val="Normal"/>
              <w:rPr>
                <w:rFonts w:ascii="Verdana" w:hAnsi="Verdana" w:eastAsia="Arial Unicode MS" w:cs="Arial Unicode MS"/>
                <w:sz w:val="20"/>
                <w:szCs w:val="20"/>
              </w:rPr>
            </w:pPr>
            <w:r>
              <w:rPr>
                <w:rFonts w:eastAsia="Arial Unicode MS" w:cs="Arial Unicode MS" w:ascii="Verdana" w:hAnsi="Verdana"/>
                <w:sz w:val="20"/>
                <w:szCs w:val="20"/>
              </w:rPr>
            </w:r>
          </w:p>
        </w:tc>
        <w:tc>
          <w:tcPr>
            <w:tcW w:w="932"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37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9/01/2001</w:t>
            </w:r>
          </w:p>
        </w:tc>
        <w:tc>
          <w:tcPr>
            <w:tcW w:w="78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517"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3/08/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TRANSFRIGO SRL SOBRE EJ.FISC. - RADICACION DE VEHICULOS”, Expte: EJF 114224 / 0 Buenos Aires, de agosto de 2002. VISTOS: Estos autos en los que la señora Juez de primera instancia resolvió declararse incompetente para continuar entendiendo en la pretensión de cobro que el Gobierno de la Ciudad de Buenos Aires promueve contra TRANSFRIGO SRL, en virtud de la apertura del concurso preventivo de la demandada y de conformidad con lo dispuesto por el artículo 21 de ley 24.522 ordenó la remisión de las presentes actuaciones al Juzgado Nacional de Primera Instancia en lo Comercial Nº 3, Secretaría Nº 5; y, CONSIDERANDO: 1. Que el señor fiscal de la anterior instancia se agravia por considerar que si bien el artículo 21 de la ley 24.522 establece que la apertura del concurso preventivo produce la radicación ante el juez del concurso de todos los juicios de contenido patrimonial contra el concursado, también es cierto que, el inciso 3º limita los efectos del fuero de atracción a aquellas acciones de “... causa o título anterior a la presentación...”. Por lo cual, en el caso, del análisis del certificado de deuda acompañado por la actora, surge que parte de la deuda reclamada resulta ser de fecha posterior a la presentación en concurso de la ejecutada, y por lo tanto carece de entidad para ser atraído por el proceso concursal. En base a estos argumentos, sostiene el apelante que comparte la decisión de la señora juez de primera instancia en cuanto se declara incompetente para continuar con la ejecución de las deudas preconcursales; sin embargo, considera que subsiste la aptitud jurisdiccional para conocer en aquellas que sean de fecha posterior a la presentación del concurso, por lo que solicita que se revoque en este sentido la resolución recurrida y se ordene llevar adelante la ejecución en esta jurisdicción. A fs. 30/31vta. por los mismos fundamentos, la señora fiscal de Cámara mantiene el recurso de apelación interpuesto subsidiariamente por el fiscal de la anterior instancia. 2. Que ahora bien, el fuero de atracción que opera como principio general en los casos de concursalidad implica la radicación por ante el juzgado de la quiebra o del concurso preventivo de todos los juicios de contenido patrimonial contra la persona deudora, excepto los de expropiación y los asentados en las relaciones de familia (art. 21, inc 1º y 2º y art. 132, párr. 1º de la ley 24.522). En este sentido, la jurisprudencia ha sostenido que “De acuerdo a lo prescripto en el art. 21 inc. 1º de la ley 24.522, la apertura del proceso concursal produce la radicación ante el juez del concurso de todos los juicios de contenido patrimonial promovidos contra el peticionario, aún de los que tramitan ante la justicia federal (confr. C.S.J.N.: 293:540; 296:322), por cuanto el fuero de atracción del proceso universal es de orden público (confr. C.Fed.Civil y Com.Fed., Sala I, causas 1578 del 8/2/83, 2043 del 26/7/83; idem Sala II, causas 7428 del 24/5/79; 1968 del 4/2/83)” (Conf. Cámara Nacional en lo Contencioso Administrativo Federal, Sala IV, in re “Raffo y Mazzieres S.A. s/ E.N. –Mº de Defensa- s/ contrato de obra pública”, causa: 26.509/95 del 17 de abril de 1997). 3. Que, entrando al fondo de la cuestión traída a conocimiento del Tribunal, cabe señalar que, la ley 24.522 estableció en su artículo 56 que “ ... El pedido de verificación tardía debe deducirse por incidente mientras transite el concurso o, concluido éste por la acción individual que corresponda, dentro de los dos (2) años de la presentación en concurso. Vencido este plazo prescriben las acciones del acreedor, tanto respecto de los otros acreedores como del concursado, o terceros vinculados al acuerdo, salvo que el plazo de prescripción sea menor....”. En este orden de ideas, la doctrina ha expresado “... Las verificaciones tardías posteriores a la conclusión del concurso deben tramitar por la acción declarativa que corresponda, pero, ¿ante quién?; ¿ante el juez concursal o ante el juez que corresponda, aunque con los efectos del concurso? La competencia del juez no ha concluido totalmente, pues debe declarar el cumplimiento, o declarar la quiebra por incumplimiento, o tramitar la nulidad del acuerdo. Si la competencia cesara definitivamente parecería que los juicios en trámite (incluso incidentes de verificación tardía) deberían cesar, pero se trata de una apreciación apresurada. La competencia del juez concursal se mantiene para supuestos tales como los indicados. Se encuentra ‘en suspenso’ en cuanto al trámite central, al igual que la intervención del síndico, pero renace en los casos que prevé la ley” (Richard, Efraín Hugo; “En torno a la concursalidad en la nueva ley de concursos. Fuero de atracción, suspensión de acciones de contenido patrimonial y verificación de créditos”, Publicado en “Revista de Derecho Privado y Comunitario, Nº 10”, Ed. Rubinzal Culzoni, Santa Fé, 1996, pág 67). 4. Que a mayor abundamiento surge de las constancias obrantes a fs. 11 que el 26 de agosto de 1998 se produjo la apertura del concurso de la demandada (art. 21, inc. 3º de la ley 24.522). 5. Que en relación al tema traído a estudio de este Tribunal, cabe señalar que el Código Fiscal de la Ciudad Autónoma de Buenos Aires establece en su artículo 230 (t.o Decreto 240/GCBA/2002 en igual sentido a ordenanzas fiscales de los años anteriores) que “La radicación de vehículos en la Ciudad obliga al pago de un gravamen anual, de acuerdo con las características de valorización, el uso y demás circunstancias que se establecen en la ley tarifaria”. Ahora bien, de la descripción que surge de la boleta de deuda obrante a fs. 2, se desprende que el gravamen reclamado en autos corresponde a la obligación anual del pago de la patente del vehículo C1451402, que se encuentra registrado a nombre de TRANSFRIGO SRL, correspondiente al año 1998, la que ha sido discriminada en los períodos correspondientes a una de las formas de pago posibles para el cumplimiento de la obligación impuesta. Por lo expuesto no se advierten razones para modificar lo decidido por la señora juez a quo en tanto, tal como ella afirmara la radicación de vehículos en esta Ciudad obliga al pago de un tributo anual. Por lo demás, la referencia al caso “G.C.B.A. c/ EL HOGAR OBRERO COOPERATIVA DE CONSUMO, EDIFICACIÓN Y CRÉDITO LTDA. s/ EJECUCIÓN FISCAL” (Expte. Nº 1193), del 14 de noviembre de 2001 resuelto por la Sala I de esta Cámara no aporta elemento alguno de convicción para modificar lo decidido, toda vez que las circunstancias fácticas no guardan relación con las debatidas en autos. Por lo tanto, al tratarse en el caso de una única obligación anual por el año 1998 que tiene su origen en una causa anterior a la fecha de la apertura del concurso preventivo (26/08/98), corresponde confirmar la resolución apelada. Por todo lo expuesto, oída a la Señora Fiscal de Cámara, el Tribunal RESUELVE: Confirmar la resolución recurrida. Regístrese, notifíquese al recurrente mediante cédula a confeccionarse por Secretaría, a la mencionada funcionaria en su público despacho y devuélvase. </w:t>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5" t="-157" r="-65" b="-157"/>
                          <a:stretch>
                            <a:fillRect/>
                          </a:stretch>
                        </pic:blipFill>
                        <pic:spPr bwMode="auto">
                          <a:xfrm>
                            <a:off x="0" y="0"/>
                            <a:ext cx="552450" cy="228600"/>
                          </a:xfrm>
                          <a:prstGeom prst="rect">
                            <a:avLst/>
                          </a:prstGeom>
                        </pic:spPr>
                      </pic:pic>
                    </a:graphicData>
                  </a:graphic>
                </wp:inline>
              </w:drawing>
            </w:r>
          </w:p>
        </w:tc>
      </w:tr>
    </w:tbl>
    <w:p>
      <w:pPr>
        <w:pStyle w:val="Normal"/>
        <w:rPr/>
      </w:pPr>
      <w:r>
        <w:rPr/>
      </w:r>
    </w:p>
    <w:p>
      <w:pPr>
        <w:pStyle w:val="Normal"/>
        <w:rPr/>
      </w:pPr>
      <w:r>
        <w:rPr/>
        <w:t>Fuero de Atracción: Sólo para juicios en trámite.</w:t>
      </w:r>
    </w:p>
    <w:p>
      <w:pPr>
        <w:pStyle w:val="Normal"/>
        <w:rPr/>
      </w:pPr>
      <w:r>
        <w:rPr/>
        <w:t xml:space="preserve">Identificacion del expediente </w:t>
      </w:r>
    </w:p>
    <w:p>
      <w:pPr>
        <w:pStyle w:val="Normal"/>
        <w:rPr/>
      </w:pPr>
      <w:r>
        <w:rPr/>
        <w:t xml:space="preserve">Tribunal : JUZGADO 1ra INST. EN LO CONTENCIOSO ADM. Y TRIB. Nº 7 </w:t>
      </w:r>
    </w:p>
    <w:p>
      <w:pPr>
        <w:pStyle w:val="Normal"/>
        <w:rPr/>
      </w:pPr>
      <w:r>
        <w:rPr/>
        <w:t xml:space="preserve">Numero : EJF 314021 /0 Estado: EN LETRA </w:t>
      </w:r>
    </w:p>
    <w:p>
      <w:pPr>
        <w:pStyle w:val="Normal"/>
        <w:rPr/>
      </w:pPr>
      <w:r>
        <w:rPr/>
        <w:t xml:space="preserve">Caratula: GCBA CONTRA SERVIN SA SOBRE EJ.FISC. - PLAN DE FACILIDADES </w:t>
      </w:r>
    </w:p>
    <w:p>
      <w:pPr>
        <w:pStyle w:val="Normal"/>
        <w:rPr/>
      </w:pPr>
      <w:r>
        <w:rPr/>
        <w:t xml:space="preserve">Fecha ingreso: 29/12/2000     </w:t>
      </w:r>
    </w:p>
    <w:p>
      <w:pPr>
        <w:pStyle w:val="Normal"/>
        <w:rPr/>
      </w:pPr>
      <w:r>
        <w:rPr/>
        <w:t xml:space="preserve">Datos de la Actuación </w:t>
      </w:r>
    </w:p>
    <w:p>
      <w:pPr>
        <w:pStyle w:val="Normal"/>
        <w:rPr/>
      </w:pPr>
      <w:r>
        <w:rPr/>
        <w:t xml:space="preserve">Fecha de Firma: 02/07/2003 Tribunal Origen: FISCA2 </w:t>
      </w:r>
    </w:p>
    <w:p>
      <w:pPr>
        <w:pStyle w:val="Normal"/>
        <w:rPr/>
      </w:pPr>
      <w:r>
        <w:rPr/>
        <w:t xml:space="preserve">Firmante: ()  </w:t>
      </w:r>
    </w:p>
    <w:p>
      <w:pPr>
        <w:pStyle w:val="Normal"/>
        <w:rPr/>
      </w:pPr>
      <w:r>
        <w:rPr/>
        <w:t xml:space="preserve">Extracto: CONCURSO SENTENCIA MIRANDA </w:t>
      </w:r>
    </w:p>
    <w:p>
      <w:pPr>
        <w:pStyle w:val="Normal"/>
        <w:rPr/>
      </w:pPr>
      <w:r>
        <w:rPr/>
        <w:t xml:space="preserve"> </w:t>
      </w:r>
    </w:p>
    <w:p>
      <w:pPr>
        <w:pStyle w:val="Normal"/>
        <w:rPr/>
      </w:pPr>
      <w:r>
        <w:rPr/>
        <w:t xml:space="preserve">MINISTERIO PUBLICO FISCAL FISCALIA EN LO CONTENCIOSO ADMINISTRATIVO Y TRIBUTARIO Nº 2 DE LA CIUDAD AUTONOMA DE BUENOS AIRES CAUSA Nº EJF-314021/0 JUZGADO DE PRIMERA INSTANCIA Nº 7 SECRETARIA Nº 14 CARATULADA: GCBA CONTRA SERVIN SA SOBRE EJ.FISC. - PLAN DE FACILIDADES NUMERO DE DICTAMEN: 3956 V.S.: I.- Vienen las presentes actuaciones a fin de que me expida acerca de la competencia del Tribunal atento la apertura del concurso preventivo de la condenada acaecida el 08/10/02, mediante presentación del 10/09/02, según lo informado por oficio del juzgado comercial interviniente (fs.71). II.- Sobre el punto, si bien la Ley Nº 24.522 establece que la apertura del concurso atraerá todas las causas de contenido patrimonial cuya causa sea de fecha anterior a la presentación, tal presupuesto debe conjugarse con la doctrina y jurisprudencia dictada al respecto. III.- Del cotejo de la fecha del reclamo -diciembre del año 1998- y la de la presentación en concurso -octubre de año 2002- surge que lo reclamado resulta de causa anterior a la presentación en concurso, y por ende, resultaría atraído por el concurso, conforme lo dispuesto por el artículo 21 de la ley concursal. Sin embargo, como veremos, la sentencia de fecha 28/11/02 dictada por el Tribunal a fs 47/49 operaría como excepción a dicha atracción, en tanto que el fuero de atracción sólo se ejercería sobre las causas no sentenciadas. IV.- Así lo ha entendido la Corte Suprema en la causa “Miranda” en donde se resolvió que el fuero de atracción “sólo puede hacerse efectivo sobre los juicios que se hallen en trámite” (CSJN, Competencia 502 XXXVII - "Miranda Aurora y otro c/ Pérez, Luis Alberto y otro s/ daños y perjuicios"; 12/02/2002). Así, del precedente surge que atracción que ejerce el concurso sobre las causas patrimoniales iniciadas contra el concursado, depende del estado procesal en que se hallen las mismas, puesto que el instituto de atracción sólo operaría sobre causas que se hallaren en trámite, y no sobre las que estuvieran terminadas por sentencia u otro acto extintivo del litigio. Me permito agregar que si bien la apertura del concurso acaeció el 8/10/02 (fs.51 y 71), la misma recién fue denunciada por la parte con posterioridad a la sentencia del 28/11/02. V.- Por lo expuesto, atento a la sentencia obrante a fs. 47/49 considero que no corresponde que la causa sea remitida hacia la sede comercial, sin perjuicio de la eventual verificación que intente realizar la parte actora, ni de la facultad del juez concursal de solicitar la remisión del expediente ad effectum videndi (conf. fallo de Corte Suprema antes citado). Ciudad Autónoma de Buenos Aires, de julio de 2003.-  </w:t>
      </w:r>
    </w:p>
    <w:p>
      <w:pPr>
        <w:pStyle w:val="Normal"/>
        <w:rPr/>
      </w:pPr>
      <w:r>
        <w:rPr/>
      </w:r>
    </w:p>
    <w:p>
      <w:pPr>
        <w:pStyle w:val="Normal"/>
        <w:rPr/>
      </w:pPr>
      <w:r>
        <w:rPr/>
        <w:t>Concurso Fuero de atracción</w:t>
      </w:r>
    </w:p>
    <w:p>
      <w:pPr>
        <w:pStyle w:val="Normal"/>
        <w:rPr/>
      </w:pPr>
      <w:r>
        <w:rPr/>
        <w:t>Que pasa si deuda se novo por plan  de facilidades</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2</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90312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SAINT JULIEN S.A. SOBRE EJ.FISC. - PLAN DE FACILIDADE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3/11/2000</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4/04/2008</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CORTI, BALBIN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NECIA: REMISION AL DICTAMEN FISCAL Y PRECEDEN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SAINT JULIEN SOCIEDAD ANONIMA SOBRE EJECUCIÓN FISCAL - PLAN DE FACILIDADES”, EJF. 90312/0 cg Buenos Aires, de abril de 2008. Y VISTOS: Estos autos para resolver el recurso de apelación interpuesto por la parte actora a fs. 160 –fundado a fs. 164/166 y cuyo traslado fue contestado por la demandada a fs. 168/172, contra la resolución obrante a fs.153, mediante la cual la señora Magistrada de Primera Instancia resolvió hacer lugar a la excepción de incompetencia oportunamente planteada. La señora Fiscal de Cámara dictaminó a fs. 178/179, propiciando la confirmación del decisorio recurrido. El recurso deducido no debe prosperar. En efecto, según el criterio sostenido por este Tribunal in re “GCBA c/Celso s/ejecución fiscal” exp. 513649, al que cabe remitirse por razones de economía y brevedad, corresponde considerar que el origen o la causa de las obligaciones reclamadas en autos –aún en el caso de considerar una novación al día 27 de mayo de 1994- (fecha de acogimiento al plan de facilidades de pago cuya caducidad provocó el inicio de este proceso ejecutivo), corresponde a una fecha anterior a la presentación del concurso, efectuada el 30 de marzo de 1995. Por ello, resulta que el crédito reclamado forma parte de la masa concursal. (vid. fs. 2 y 45), y provoca la competencia del magistrado a cargo del proceso universal para resolver en autos. En consecuencia, corresponde rechazar el recurso de apelación deducido y confirmar el pronunciamiento recurrido. Las costas de la Alzada se imponen a la recurrente vencida, de conformidad al principio general establecido en el art. 62, CCAyT. Por ello, el Tribunal RESUELVE: Rechazar el recurso de apelación y confirmar el pronunciamiento recurrido. Las costas de la Alzada se imponen a la recurrente vencida, de conformidad al principio general establecido en el art. 62, CCAyT. Agréguese por Secretaría una copia certificada del precedente citado. Regístrese y notifíquese a la señora Fiscal de Cámara en su despacho. Oportunamente devuélvase, encomendándose al Juzgado de origen el cumplimiento de las restantes notificaciones. Se deja constancia que el Dr. Esteban Centanaro no suscribe este decisorio por hallarse en uso de licencia. Dr. Carlos Francisco Balbín Dr. Horacio Guillermo A. Corti Juez de Cámara Juez de Cámara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2</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90312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SAINT JULIEN S.A. SOBRE EJ.FISC. - PLAN DE FACILIDADE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3/11/2000</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4/11/2007</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FISCAM</w:t>
            </w:r>
          </w:p>
        </w:tc>
      </w:tr>
      <w:tr>
        <w:trPr/>
        <w:tc>
          <w:tcPr>
            <w:tcW w:w="970" w:type="dxa"/>
            <w:tcBorders/>
            <w:vAlign w:val="center"/>
          </w:tcPr>
          <w:p>
            <w:pPr>
              <w:pStyle w:val="Normal"/>
              <w:rPr>
                <w:rFonts w:ascii="Tahoma" w:hAnsi="Tahoma" w:eastAsia="Arial Unicode MS" w:cs="Tahoma"/>
                <w:b/>
                <w:b/>
                <w:bCs/>
                <w:color w:val="395FB8"/>
                <w:sz w:val="18"/>
                <w:szCs w:val="18"/>
                <w:lang w:val="fr-FR"/>
              </w:rPr>
            </w:pPr>
            <w:r>
              <w:rPr>
                <w:rFonts w:cs="Tahoma" w:ascii="Tahoma" w:hAnsi="Tahoma"/>
                <w:b/>
                <w:bCs/>
                <w:color w:val="395FB8"/>
                <w:sz w:val="18"/>
                <w:szCs w:val="18"/>
                <w:lang w:val="fr-FR"/>
              </w:rPr>
              <w:t>Firmante:</w:t>
            </w:r>
          </w:p>
        </w:tc>
        <w:tc>
          <w:tcPr>
            <w:tcW w:w="7868" w:type="dxa"/>
            <w:gridSpan w:val="3"/>
            <w:tcBorders/>
            <w:vAlign w:val="center"/>
          </w:tcPr>
          <w:p>
            <w:pPr>
              <w:pStyle w:val="Normal"/>
              <w:rPr>
                <w:rFonts w:ascii="Verdana" w:hAnsi="Verdana" w:eastAsia="Arial Unicode MS" w:cs="Arial Unicode MS"/>
                <w:sz w:val="20"/>
                <w:szCs w:val="20"/>
                <w:lang w:val="fr-FR"/>
              </w:rPr>
            </w:pPr>
            <w:r>
              <w:rPr>
                <w:rFonts w:cs="Verdana" w:ascii="Verdana" w:hAnsi="Verdana"/>
                <w:sz w:val="20"/>
                <w:szCs w:val="20"/>
                <w:lang w:val="fr-FR"/>
              </w:rPr>
              <w:t xml:space="preserve">DRA. DANIELA UGOLINI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CONCURSO CADUCIDAD PLAN DE FACILIDADES SUSCRIPCION ANTERIOR A LA FECHA DE APERTURA DEL CONCURSO SALA JURISPRUDENCIA COMPETENC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SAINT JULIEN S.A. SOBRE EJ.FISC. - PLAN DE FACILIDADES”, Expte: EJF 90312 / 0 Sala I E X C M A. C A M A R A: I. Llegan estas actuaciones a conocimiento de V.E. con motivo del recurso de apelación interpuesto por la actora (fs. 160) contra la sentencia de la señora juez “a quo” de fecha 13 de septiembre de 2007, que resolvió remitir las actuaciones a la Cámara Segunda en lo Civil, Comercial y de Minas, Secretaría “B”, de primera Circunscripción Judicial de la Provincia de la Rioja, para su ulterior tramitación, en virtud de solicitado por la parte demandada y lo dictaminado por la Sra. fiscal de primera instancia (fs. 153/vta.). II. El recurso de apelación fue interpuesto y fundado (fs. 164/166 vta.) en debido tiempo y forma (ver fs. 157, 160, 161, 166 vta.). Por su parte, la demandada contestó el traslado de la expresión de agravios a fs. 168/173. III. Al respecto, estimo pertinente efectuar las siguientes consideraciones. En los procesos concursales, los acreedores pierden las acciones particulares para el cobro de sus respectivos créditos por causa o título anterior a la presentación, y debido al principio de universalidad, se encuentran obligados a participar en un proceso colectivo denominado verificación de créditos, que produce los efectos de la demanda judicial, interrumpiendo la prescripción e impidiendo la caducidad del derecho y de la instancia (art. 32 de la Ley N° 24522). El art. 21, inc. 1° de la Ley N° 24522, vigente al momento de la presentación en concurso, preveía que: “La apertura del concurso preventivo produce: La radicación ante el juez del concurso de todos los juicios de contenido patrimonial contra el concursado...”, por lo que toda pretensión de ingerencia, respecto de los bienes del concursado, por cualquier otro tribunal afectaría en forma manifiesta la competencia atribuida por el orden público impuesto por la ley concursal y, el inc. 3 establece la prohibición de deducir nuevas acciones de contenido patrimonial contra el concursado por causa o título anterior a la presentación, y que la apertura del concurso preventivo produce la radicación ante el juez del concurso de todos los juicios de contenido patrimonial contra el concursado, pudiendo el actor optar por pretender verificar su crédito conforme a lo dispuesto en los arts. 32 y cctes. o continuar el trámite de los procesos de conocimiento hasta el dictado de la sentencia por el juez del concurso, valiendo ésta como pronunciamiento verificatorio. El fuero de atracción constituye un instituto procesal que deriva de la naturaleza del proceso concursal, dado que hace al carácter de universalidad, en sentido procesal del concurso, y que significa un desplazamiento de la competencia, es decir, una atracción al Juzgado donde tramita el proceso concursal de los juicios de contenido patrimonial (conf. Maffía, O, “Derecho Concursal”, T. I., pág. 344), siempre que en los mismos el concursado resulte demandado, como ocurre en autos. El fuero de atracción del concurso absorbe todas las acciones judiciales iniciadas contra el concursado por las que se reclamen derechos patrimoniales, siempre que las mismas provengan de causa anterior a la presentación en concurso, a fin de que no se afecte la igualdad de los acreedores, además de multiplicarse gastos y esfuerzos, o incluso existir la posibilidad de sentencias contradictorias y ejecuciones parciales, en desmedro de la administración de justicia. Por el contrario, las deudas posteriores a la fecha de la presentación en concurso no son atraídas por el concurso. Al respecto, la Corte Suprema de Justicia de la Nación ha dicho que: “...El juicio universal de concurso atrae las acciones judiciales seguidas contra el concursado y sus bienes, aún cuando se refieran al cobro de impuestos fiscales (Fallo CSJN T. 177:36, in re “Municipalidad de San Fernando c/Almagro, Toribio” del 1/1/37), ya que la ley sólo impide que se realicen procesos de ejecución fuera del concurso, pero no veda al organismo competente la determinación de obligaciones tributarias anteriores a la fecha de iniciación de aquél y de las sanciones pecuniarias que se vinculen con ellas (conf. Fallos T. 310:785 in re “Fisco Nacional Argentino (Dirección General Impositiva)”. También sostuvo que “tanto los juicios universales de sucesión como de concurso, atraen al juzgado en que estos tramitan, todas las acciones personales que se deduzcan contra el causante o fallido, aún cuando se trate de procesos que correspondieran al fuero federal y sea cual fuere la causa que determine esa jurisdicción” (Fallo CSJN del 28/9/93 “Caja de Subsidios Familiares para el Personal de la Industria c/Sucesión de Corbeta, Jorge Omar s/ejecución fiscal”). Por último, el art. 56 de la Ley N° 24522 establece los efectos del acuerdo homologado, indicando que “el pedido de verificación tardía debe deducirse por incidente mientras tramite el concurso o, concluido éste por la acción individual que corresponda, dentro de los DOS (2) años de la presentación en concurso. Vencido ese plazo prescriben las acciones del acreedor, tanto respecto de los otros acreedores como del concursado, o terceros vinculados al acuerdo, salvo que el plazo de prescripción sea menor.” y, el art. 57 prescribe que “los acreedores privilegiados que no estuviesen comprendidos en el acuerdo preventivo podrán ejecutar la sentencia de verificación ante el juez que corresponda, de acuerdo con la naturaleza de sus créditos”. En el “sub lite”, observo que las presentes actuaciones tiene por objeto el cobro de la deuda originada en la caducidad de un plan de facilidades de pago –Decreto Nº 124/94 del Intendente Municipal de la Ciudad de Buenos Aires- (fs. 2), cuya fecha de acogimiento –27/05/1994 -ver fs. 2- es anterior a la fecha de apertura del concurso de la demandada -23/05/1995-. En efecto, de las constancias de autos y de lo manifestado por la propia demandada surge que con fecha 30/03/1995 ha presentado su Concurso Preventivo. Asimismo, la Excma. Cámara Segunda en lo Civil, Comercial y de Minas, Secretaría “B”, de primera Circunscripción Judicial de la Provincia de la Rioja, decretó la apertura con fecha 23/05/1995 (ver fs. 45 y 48vta., 1º y 2º párrafo). En consecuencia, en mi opinión dicha suscripción determina que la deuda reclamada es de causa o título anterior a la fecha de presentación en concurso de la demandada, lo que me permite concluir que resulta activado el fuero de atracción del concurso debiendo remitir las presentes actuaciones a la Excma. Cámara Segunda en lo Civil, Comercial y de Minas, Secretaría “B”, de primera Circunscripción Judicial de la Provincia de la Rioja. Al respecto, ya me expedido en una causa similar a la presente el 25-6-2004, dictamen nº 3715, en autos: “GCBA C/ CHOCOLATE MODAS S.A. S/ EJ. FISCAL-PLAN DE FACILIDADES” Expte. Nº EJF 94892 habiéndo la Sala II, resuelto de conformidad con tal criterio en sentencia de fecha 16-11-2004. Asimismo, me expedido en igual sentido el 11-12-2003, dictamen nº 3092, en autos ”GCBA C/ METALÚRGICA SAN LUIS S.A. S/ EJ. FISCAL –PLAN DE FACILIDADES” Expte. Nº EJF 513880/0, habiendo la Sala I resuelto el 4-03-2004 en conformidad con mi dictamen. IV. Por todo lo expuesto, opino que V.E. debería rechazar el recurso de apelación y confirmar el pronunciamiento apelado. Fiscalía, de noviembre de 2007. DICTAMEN Nº -FCCAyT. </w:t>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65" t="-157" r="-65" b="-157"/>
                          <a:stretch>
                            <a:fillRect/>
                          </a:stretch>
                        </pic:blipFill>
                        <pic:spPr bwMode="auto">
                          <a:xfrm>
                            <a:off x="0" y="0"/>
                            <a:ext cx="552450" cy="228600"/>
                          </a:xfrm>
                          <a:prstGeom prst="rect">
                            <a:avLst/>
                          </a:prstGeom>
                        </pic:spPr>
                      </pic:pic>
                    </a:graphicData>
                  </a:graphic>
                </wp:inline>
              </w:drawing>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25523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ATACAMA S.A. DE PUBLICIDAD sobre EJECUCION FISCA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1/01/2001</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0/12/2007</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NT. INTERLOC. RESIDU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ATACAMA S.A. DE PUBLICIDAD sobre EJECUCION FISCAL” , EXPTE: EJF 125523 / 0 Buenos Aires, de diciembre de 2007. Y VISTOS: Estos autos para resolver el recurso de apelación interpuesto por la parte actora a fs. 62, contra la resolución de fs. 58 y vta., concedido a fs. 66, fundado a fs. 68/75 y 76/78 y cuyo traslado fue contestado por la contraria a fs. 81/4 y, asimismo, el recurso de apelación deducido por la demandada a fs. 65 contra la regulación de honorarios a fs. 58 y vta. I.- La parte actora inició la presente ejecución a fin de percibir el monto que surge de la constancia de deuda obrante a fs. 2 ($ 85.883,70), en concepto de “Caducidad Plan de Facilidades Decreto Nº 1249/95, Solicitud Nº 181.011, fecha de acogimiento 1º/12/1995. A fs. 22/5 el apoderado de la accionada contestó demanda y opuso excepciones de incompetencia y de prescripción y denunció la apertura del concurso preventivo de acreedores de Atacama S.A. de Publicidad, a partir del 27 de mayo de 1997, e informó que el expediente se encontraba radicado por ante el Juzgado Nacional de Primera Instancia en lo Comercial nº 2, Secretaría nº 4. Ofreció prueba informativa tendiente a constatar los extremos denunciados. A fs. 38 se libró un oficio a fin de que el referido Juzgado Nacional en lo Comercial informe el estado procesal del concurso de la demandada. El titular del Juzgado Comercial informó, por un lado, que con fecha 27/05/1997 se decretó la apertura del concurso preventivo y la designación del síndico y, por el otro, que con fecha 08/04/1998 se homologó dicho acuerdo y se concluyó el 15/07/2002 en los términos del art. 59 LCQ (vid.fs.44). A instancias del Ministerio Público Fiscal -en ocasión de la vista concedida oportunamente- el señor Juez de la instancia anterior, dispuso el libramiento de un nuevo oficio al Juzgado Nacional en lo Comercial nº 2, para que informe si el acuerdo homologado, en el marco del concurso preventivo de la empresa demandada se encontraba en etapa de cumplimiento o concluido -cuya confección y diligenciamiento puso a cargo de la demandada (fs.49). Ante el acuse de caducidad efectuado a fs. 50 por la ejecutada, se ordenó traslado a la contraria y se hizo saber a la accionada que aún se encontraba pendiente de producción -a su cargo- la medida que ordenó a fs. 49 (vid fs. 51), Con posterioridad, el señor juez de grado, con fecha 14 de diciembre de 2006, hizo lugar a la caducidad de la instancia acusada. Para ello consideró que desde la providencia de fs. 49 de fecha 26 de mayo de 2005 y hasta la fecha del acuse de caducidad del 6 de junio de 2006, transcurrió el plazo establecido por el artículo 260, CCAyT, reguló honorarios a la letrada apoderada de la demandada e impuso las costas a la actora vencida Contra dicha resolución la parte actora interpuso recurso de apelación y, por su lado, la letrada apoderada de la demandada apeló la regulación de honorarios dispuesta por el juez de grado, lo que motiva la intervención de esta Alzada. II.- La caducidad de instancia es un modo anormal de extinción del proceso que procede ante la inacción tanto de las partes, como del órgano judicial, durante el transcurso de determinados plazos legales preestablecidos (Palacio, Lino E., Derecho Procesal Civil, Ed. Abeledo-Perrot, Buenos Aires, 1992, Tomo IV, pág. 217). La existencia de una instancia, que se abre desde el mismo momento en que se deduce la demanda, hace surgir la carga procesal de instar el procedimiento lo que supone realizar actos idóneos para impulsarlo, aún cuando no se hubiere trabado la litis. La conducta contraria, esto es la inactividad, configura uno de los supuestos de hecho de la caducidad de la instancia. La apuntada carga equivale a urgir el trámite, esto es, formular peticiones enderezadas a la continuación del proceso. De lo contrario no se supera la inactividad procesal (Morello, Passi Lanza, Sosa, Berizonce, Códigos Procesales en lo civil y comercial de la provincia de Bs. Aires y de la Nación anotados, Abeledo-Perrot, Bs. Aires). Al respecto la doctrina señala que: “La producción de la caducidad de la instancia se halla supeditada a la concurrencia de los siguientes presupuestos: 1) Existencia de una instancia; 2) Inactividad procesal absoluta o actividad jurídicamente inidónea; 3) El transcurso de determinados plazos de inactividad; 4) El pronunciamiento de una resolución que declare operada la extinción del proceso como consecuencia de las circunstancias señaladas” (Palacio, Lino E., op. cit., pág. 219). La inactividad de las partes en el proceso importa una presunción de abandono de la instancia. De allí que aquél se extinga por el mero transcurso del tiempo cuando los litigantes no instan su prosecución dentro de los plazos establecidos por la ley (Falcón, Enrique M., Código Procesal Civil y Comercial de la Nación anotado, concordado y comentado, Abeledo-Perrot, Buenos Aires, 1994, t. II, pág. 498). Asimismo, esta Sala tiene dicho que en nuestra doctrina procesal rige el principio dispositivo, de conformidad con el cual el impuso del proceso corresponde fundamentalmente a las partes, quienes deben soportar, en su caso, las consecuencias que se deriven del incumplimiento de dicha carga procesal (in re “GCBA c/ Blanco, Alberto E. S7 Ejecución Fiscal”, sentencia del 21/05/2002”; “GCBA c/ La Internacional Trasnsp. Paz s/Ejecución Fiscal”, sentencia del 02/07/2002). III.- Si bien la carga del impulso recae, por regla, prioritariamente sobre la parte actora, lo cierto es que en el caso -tal como resulta de la reseña de las constancias de la causa efectuada ut supra-, el juez de primera instancia dispuso -como consecuencia de la excepción de incompetencia deducida por la ejecutada- una medida que consideró necesaria para resolver dicho planteo, y determinó que debía ser cumplida por esta última. Dado que esa decisión fue consentida por ambos litigantes adquirió firmeza. En las condiciones descriptas, la demandada encontraba vedado invocar la falta de impulso procesal para solicitar que se declare la caducidad de la instancia. Ello así, toda vez que la inactividad le resulta imputable -al menos- en igual medida que a la parte contraria. El imperativo de conducirse con lealtad y buena fe procesal durante todas las etapas del juicio impide que, en la circunstancias del caso, la ejecutada se beneficie con la falta de impulso, en tanto la situación plateada responde a su propio proceder. Cabe poner de relieve que a fs. 51 el Secretario del juzgado hizo saber a la ejecutada que aún se encontraba pendiente de producción la medida que el a-quo dispuso a su cargo a fs. 49, providencia que, sin perjuicio de las manifestaciones vertidas a fs. 56/7, tampoco fue impugnada. IV.- La ejecutada afirmó que no había tomado conocimiento de la medida ordenada por el juez a fs. 49. Sin embargo, tal como lo sostuvo la ejecutante en su memorial, la demandada se hallaba notificada ministerio legis de la existencia de la referida medida (art. 117 CCAyT), por lo que se trata de un acto firme y consentido. V.- A lo expuesto cabe agregar –sólo a mayor abundamiento- que, en la hipótesis de que se hallaran reunidos los presupuestos para que esta causa deba radicarse en sede comercial –con motivo del fuero de atracción del concurso preventivo de la ejecutada- ello aparejaría dos consecuencias. La primera es que, tratándose de un instituto de orden público, el desplazamiento de la competencia a favor del juez comercial resultaría imperativo (cfr. C. Fed. Civil y Com. Fed., Sala I, causas, 1578 del 8/2/83, 2043 del 26/7/83; idem Sala II, causas 7428 del 24/5/79; 1968 del 4/2/83; cfr. Cám. Nac. en lo Cont. Adm. Federal, Sala IV, in re “Raffo y Mazzieres S.A. s/ E.N.- Mº de Defensa s/contrato de obra pública”, causa 26509/95 del 17 de abril de 1997), citado en “GCBA c/ Lomas Sanatorial S.A. s/ Ej. Fisc.- Ingresos Brutos”, Expte. EJF508301 - Ingresos Brutos, del 30/04/2002, Sala II de este fuero). La segunda es que, en tal supuesto y paralelamente, el magistrado de primera instancia sería incompetente para conocer en autos y, por lo tanto, devendría improcedente que dictase un pronunciamiento que tenga por efecto extinguir el proceso. Al respecto, ha puntualizado la jurisprudencia que interpuesta la excepción de incompetencia, la instancia principal enfrenta un obstáculo insalvable para seguir adelante, dado el cuestionamiento de la habilidad formal del magistrado para conocer en la causa, por lo que dicho acto procesal interrumpe la marcha de la perención (CNCom, Sala D, 27/8/76, ED 74-374, citado en Perención de la instancia en el proceso civil, Editorial Astrea, Bs. Aires, 1991, pág.145). VI.- En otras palabras, no cabe admitir el incidente de caducidad de la instancia si se hallaba pendiente resolver sobre la incompetencia, y para ello era preciso que la incidentista realizara determinada actividad cuyo cumplimiento omitió hasta el planteo de perención. VII.- En consecuencia, y en virtud de lo normado 249 CCAyT, corresponde imponer las costas de ambas instancias a la ejecutada vencida por no hallar razones que permitan apartarse del principio general de la derrota (art. 63 CCyT). Atento la forma en que se resuelve, la regulación de honorarios practicada en primera instancia ha perdido actualidad y por lo tanto deviene abstracto pronunciarse acerca de las apelaciones deducidas al respecto (cfr. esta Sala in re “Zárate Herrera, José Robinson c/ GCBA s/ Amparo”, EXP. 7041/0, sentencia del 19/05/2004). Por ello, el Tribunal RESUELVE: I.- Hacer lugar al recurso de apelación interpuesto por la actora y, en consecuencia, revocar la sentencia de primera instancia en todo cuanto fuera materia de agravios. II.- Imponer las costas de la instancia de grado a la ejecutada vencida (art. 63, CCAyT). III.- Declarar abstractas las apelaciones deducidas por las partes contra la regulación de honorarios dispuesta en primera instancia, de conformidad con lo establecido en el punto VII que antecede. IV.- Costas de la alzadaza a la demandada vencida (art. 63 CCAyT). Regístrese, devuélvase. Encomiéndase el cumplimiento de las notificaciones pertinentes al juzgado de grado, conjuntamente con la providencia que haga saber la devolución de los autos. </w:t>
            </w:r>
          </w:p>
        </w:tc>
      </w:tr>
    </w:tbl>
    <w:p>
      <w:pPr>
        <w:pStyle w:val="Normal"/>
        <w:rPr/>
      </w:pPr>
      <w:r>
        <w:rPr/>
      </w:r>
    </w:p>
    <w:p>
      <w:pPr>
        <w:pStyle w:val="Normal"/>
        <w:rPr/>
      </w:pPr>
      <w:r>
        <w:rPr/>
        <w:t>Incompetencia. Orden Público. No se puede caducar antes de resolver</w:t>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2</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605266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MACCIO HNOS S A I C I F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2/12/2003</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2/07/2008</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CORTI, BALBIN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NT. INTERLOC. RESIDU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MACCIO HNOS S A I C I F SOBRE EJ.FISC. - ABL” , EXPTE: EJF 605266 / 0 Buenos Aires, de julio de 2008. Y VISTOS: Esos autos para resolver el recurso de apelación interpuesto por la ejecutante (fs. 37, fundado a fs. 41/2, memorial cuyo traslado no fue contestado) contra la resolución de fs. 34. I. La parte actora inicio la presente ejecución fiscal a fin de percibir el monto que surge de la constancia de deuda obrante a fs. 2, en concepto de contribución de alumbrado, barrido y limpieza, territorial, de pavimentos y aceras y el adicional previsto en la ley 23514. Librada la intimación de pago se presentó la ejecutada y denunció la apertura de su concurso preventivo, indicando que la causa tramita ante el Juzgado Nacional de Primera Instancia en lo Comercial nº 2, Secretaría nº 3. Ofreció prueba informativa tendiente a constatar dicho extrtemo y afirmó que, en razón del fuero de atracción del proceso universal, la magistrada interviniente no resultaba competente para conocer en autos (fs. 12). Al contestar el traslado de dicha presentación la ejecutante se allanó a la incompetencia planteada y solicitó el pase de las actuaciones al juzgado comercial (fs. 18). Así las cosas, la juez dispuso el libramiento de un oficio al juzgado comercial a fin de que informase sobre la radicación del concurso de la ejecutada y, en su caso, su estado procesal (fs. 19). Habiéndose ligrado y reiterado el oficio por la ejecutnate, sin que fuese respondido por el juzgado comercial (cfr. constancias de fs. 20/30), el magistrado actuante declaró de oficio la perención de la instancia (fs. 31). Esta decisión fue cuestionada por la ejecutante —a tenor de los fundamentos vertidos en su memorial— circunstancia que motiva la intervención de esta alzada. II. De las constancias de la causa se desprende la existencia de conformidad de ambas partes con respecto a la remisión de la causa al fuero comercial. En efecto, la ejecutada denunció la apertura de su concurso preventivo y planteó la incompetencia del juzgado interviniente, en tanto que la ejecutante se allanó a dicha pretensión. Si bien los oficios librados a fin de constatar la radicación de la causa en sede comercial no fueron respondidos, cabe poner de relieve que fueron librados a un juzgado y secretaría distintos a los señalados por los litigantes. Es dable señalar, en este sentido, que la ejecutada afirmó que el concurso tramita en el Juzgado Nacional de Primera Instancia en lo Comercial nº 2, Secretaría nº 3 —extremo que fue corroborado por la ejecutante, tal como se desprende expresamente de las constancias de fs. 17— en tanto que los oficios fueron remitidos al Juzgado nº 21, Secretaría nº 42. III. Sentado ello, cabe mencionar que, en la hipótesis de que hallaran reunidos los presupuestos para que esta causa deba radicarse en sede comercial —con motivo del fuero de atracción del concurso preventivo de la ejecutada— ello aparejaría dos consecuencias. La primera es que, tratándose de un instituto de orden público, el desplazamiento de la competencia a favor del juez comercial resultaría imperativo (cfr. C. Fed. Civil y Com. Fed. Sala I, causas, 1578 del 8/2/83, 2043 del 26/7/83; idem Sala II, causas 7428 del 24/5/79; 1968 del 4/2/83, cfr. Cám. Nac. en lo Cont. Adm. Federal, Sala IV, in re “Raffo y Mazzieres S.A.s/E.N.- Mº de Defensa s/contrato de obra pública”, causa 26509/95 del 17 de abril de 1997), citado en “GCBA c/ Lomas Sanatorial S.A. s/ Ej. Fisc.- Ingresos Brutos”, Expte. EJF508301 - Ingresos Brutos, del 30/04/2002, Sala II de este fuero). La segunda es que, en tal supuesto y paralelamente, el magistrado de primera instancia sería incompetente para conocer en autos y, por lo tanto, devendría improcedente que dictase un pronunciamiento que tenga por efecto extinguir el proceso. Al respecto, ha puntualizado la jurisprudencia que interpuesta la excepción de incompetencia, la instancia principal enfrenta un obstáculo insalvable para seguir adelante, dado el cuestionamiento de la habilidad formal del magistrado para conocer en la causa, por lo que dicho acto procesal interrumpe la marcha de la perención (CNCom, Sala D, 27/8/76, ED 74-374, citado en Perención de la instancia en el proceso civil, Editorial Astrea, Bs .Aires, 1991, pág. 145). IV. Por las razones expuestas, corresponde hacer lugar a los agravios y, en consecuencia, revocar la decisión apelada. En mérito a las consideraciones vertidas; el tribunal RESUELVE: Hacer lugar al recurso de apelación interpuesto por la ejecutante y, en consecuencia, revocar el pronunciamiento apelado. Sin costas, por no haberse suscitado controversia ante esta instancia.- Regístere, devuélvase. Encomiéndase el cumplimiento de las notificaciones pertinentes al juzgado de grado, conjuntamente con la providencia que haga saber la devolución de autos. </w:t>
            </w:r>
          </w:p>
        </w:tc>
      </w:tr>
    </w:tbl>
    <w:p>
      <w:pPr>
        <w:pStyle w:val="Normal"/>
        <w:rPr/>
      </w:pPr>
      <w: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05:00Z</dcterms:created>
  <dc:creator>jferrer</dc:creator>
  <dc:description/>
  <dc:language>en-US</dc:language>
  <cp:lastModifiedBy>jalborno</cp:lastModifiedBy>
  <cp:lastPrinted>2008-11-05T17:23:00Z</cp:lastPrinted>
  <dcterms:modified xsi:type="dcterms:W3CDTF">2008-11-25T16:05:00Z</dcterms:modified>
  <cp:revision>2</cp:revision>
  <dc:subject/>
  <dc:title>Incompetencia Quiebras</dc:title>
</cp:coreProperties>
</file>