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4">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5">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6">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2</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27678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LETRA</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DIE KOLNISCHE RUCH CIA. DE REASEGUROS S.A. SOBRE EJ.FISC. - PLAN DE FACILIDADES</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30/12/1998</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19/03/2002</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2</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DANIELE, CENTANARO, RUSS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150" w:type="pct"/>
        <w:jc w:val="left"/>
        <w:tblInd w:w="-45" w:type="dxa"/>
        <w:tblLayout w:type="fixed"/>
        <w:tblCellMar>
          <w:top w:w="15" w:type="dxa"/>
          <w:left w:w="15" w:type="dxa"/>
          <w:bottom w:w="15" w:type="dxa"/>
          <w:right w:w="15" w:type="dxa"/>
        </w:tblCellMar>
      </w:tblPr>
      <w:tblGrid>
        <w:gridCol w:w="1029"/>
        <w:gridCol w:w="7655"/>
        <w:gridCol w:w="75"/>
      </w:tblGrid>
      <w:tr>
        <w:trPr/>
        <w:tc>
          <w:tcPr>
            <w:tcW w:w="8684"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5" t="-157" r="-65" b="-157"/>
                          <a:stretch>
                            <a:fillRect/>
                          </a:stretch>
                        </pic:blipFill>
                        <pic:spPr bwMode="auto">
                          <a:xfrm>
                            <a:off x="0" y="0"/>
                            <a:ext cx="551180" cy="227330"/>
                          </a:xfrm>
                          <a:prstGeom prst="rect">
                            <a:avLst/>
                          </a:prstGeom>
                        </pic:spPr>
                      </pic:pic>
                    </a:graphicData>
                  </a:graphic>
                </wp:inline>
              </w:drawing>
            </w:r>
          </w:p>
        </w:tc>
        <w:tc>
          <w:tcPr>
            <w:tcW w:w="75"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684" w:type="dxa"/>
            <w:gridSpan w:val="2"/>
            <w:tcBorders/>
            <w:vAlign w:val="center"/>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DIE KOLNISCHE RUCH CIA. DE REASEGUROS S.A. sobre EJECUCION FISCAL”, Expte: EJF 27678, J.2, S. 4. Buenos Aires, de marzo de 2002 Y VISTOS: para resolver el recurso de apelación interpuesto por la actora a fs. 25, y CONSIDERANDO: 1. Que de las constancias de la causa se desprende que el señor juez de grado consideró que, de conformidad con lo manifestado por la parte actora, y de acuerdo a lo previsto en el artículo 24 del Código Fiscal, en la cédula de intimación de pago debía consignarse que el domicilio al que se dirige tiene el carácter de constituido (fs. 14). Con posterioridad se libró tal cédula consignándose expresamente –tal como dispusiera el señor juez de grado- el domicilio “Constituido conforme Código Fiscal” (ver fs. 16). Vencido el plazo para oponer excepciones el mandatario del GCBA solicitó el dictado de la sentencia de remate. Pese a las diligencias reseñadas, ante el pedido de sentencia el magistrado de grado solicitó –después de realizada la diligencia de notificación tal como él ordenara- la acreditación de domicilio fiscal (fs. 18). A fs. 18/20 obra una presentación de la actora quien acompañó un documento emitido por el sistema informático de la Dirección General de Rentas, correspondiente al plan de facilidades de pago al que se acogiera la demandada, del que se desprende el domicilio que registró a esos efectos. El magistrado dispuso que la constancia arrimada no permitía acreditar el recaudo exigido a fs. 18, por lo que no hizo lugar a lo solicitado (fs. 21). Debido a tal decisión el mandatario adjuntó un nuevo comprobante, pero en esa ocasión autenticado por la Dra. Graciela I. Scabini, de la División Control Fiscal y Gravámenes Empadronados, Departamento de Gestión de Deudas, Dirección Administrativa y Control de Recaudación. Ante tal presentación, la Secretaria del juzgado solo remitió a lo dispuesto a fs. 21, o sea al auto que a su vez remitía al de fs. 18. Frente a lo expuesto el mandatario interpuso recurso de apelación, el que denegado dio origen a la queja que fuera admitida por este tribunal, de acuerdo a la sentencia obrante a fs. 80/vta. 2. Que en primer lugar cabe recordar que el domicilio fiscal es definido como el lugar en donde se encuentran los contribuyentes a efectos de la fiscalización tributaria y que determina la sede de cumplimiento de sus obligaciones y deberes (conf. Navarro Faure Amparo, El domicilio Tributario, Marcial Pons, Madrid, 1994, p. 35). En el artículo 24 del Código Fiscal (texto según ley 745) se estableció que “el domicilio fiscal produce en el ámbito administrativo y judicial los efectos del domicilio constituido, siéndole aplicables las disposiciones del Código Contenciosos Administrativo y Tributario de la Ciudad de Buenos Aires.”. Surge de la norma transcripta que entre los efectos formales del domicilio fiscal se destaca el de constituir el lugar donde serán cursadas válidamente las notificaciones al contribuyente. 3. Que según surge del artículo 27 del citado cuerpo legal “todo responsable está obligado a denunciar cualquier cambio de domicilio dentro de los quince (15) días de efectuado, quedando en caso contrario sujeto a las sanciones de este Código”. Asimismo, de conformidad con lo dispuesto en su párrafo cuarto in fine, la omisión de efectuar dicha comunicación trae como consecuencia la subsistencia del último domicilio declarado que surte plenos efectos legales. En tal sentido la Corte Suprema de Justicia de la Nación tiene dicho que, aunque no se trate de un domicilio constituido “ad litem”, sino del fiscal denunciado ante las autoridades administrativas, éste goza, con arreglo a una expresa disposición legal –refiriéndose al art. 13 de a ley 11.683, equivalente al art. 24 del C.F. local- de los efectos propios del domicilio constituido, incluso en el ámbito judicial (CSJN in re “Fisco Nacional c/ Loterszpil, Samuels/ Ejecución Fiscal” sentencia del 28/6/74. En el mismo sentido CNACAFed. Sala III, “F.N. (DGI) c/ Busta Caeiro y Cía. S.R.L. s/ ejecución fiscal”, 20/9/94; CNACAFed. Sala V, “Fisco Nacional (DGI) c/ El Grillo Sport S.A:C:I.F. s/ ejecución fiscal” del 14/8/96; CNACAFed. Sala II, Fisco Nacional (DGI) RQU c/ Zapatería Sarli S.R.L. s/ Queja, 13/10/96; entre muchos otros). 4. Que si bien es admisible que la constitución del domicilio fiscal sea fiscalizada por el órgano judicial, ante la existencia de un domicilio constituido admitido por el juez de grado (ver fs. 14), no se advierte cuales han sido las razones, que por lo demás no han sido debidamente explicadas, para denegar las solicitudes del actor. En tal sentido, el informe emanado de la Dirección General de Rentas, correspondiente al plan de facilidades número 025261 (ver fs. 19), que coincide con los datos de la demanda (fs. 4/5 vta.) se presenta como suficiente a los efectos de demostrar en autos el domicilio constituido por el contribuyente ante el organismo recaudador. Por lo demás, la circunstancia de que la persona demandada ya no viva en el domicilio denunciado como surge del informe de la cédula obrante a fs. 16 vta. –circunstancia tenida especialmente en cuenta por el señor juez de grado a fs. 18- no configura motivo suficiente para desconocer el carácter de “constituido” que tiene el domicilio fiscal. Por aplicación de las disposiciones antes mencionadas, el domicilio fiscal tiene los efectos del constituido, subsistiendo sus efectos hasta tanto no sea denunciado su cambio en la forma prescrita por la ley (ver esta Sala in re “Gobierno de la Ciudad de Buenos Aires c/ Luis Pedro Gastón S7 E.F.”, del /07/2001 y Sala I, “G.C.B.A. c/ Bril, Jorge Leonidas s/ ejecución fiscal, 12/06/01); y en el caso, tal carácter ha sido admitido por el señor juez de grado a fs. 14, providencia que cabe resaltar no ha sido dejada sin efecto. Siendo así, el Tribunal RESUELVE: hacer lugar al recurso de apelación de fs. 63 y revocar las providencias de fs. 53 y sus posteriores reiteratorias. </w:t>
            </w:r>
          </w:p>
        </w:tc>
        <w:tc>
          <w:tcPr>
            <w:tcW w:w="75"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684" w:type="dxa"/>
            <w:gridSpan w:val="2"/>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7" r="-65" b="-157"/>
                          <a:stretch>
                            <a:fillRect/>
                          </a:stretch>
                        </pic:blipFill>
                        <pic:spPr bwMode="auto">
                          <a:xfrm>
                            <a:off x="0" y="0"/>
                            <a:ext cx="551180" cy="227330"/>
                          </a:xfrm>
                          <a:prstGeom prst="rect">
                            <a:avLst/>
                          </a:prstGeom>
                        </pic:spPr>
                      </pic:pic>
                    </a:graphicData>
                  </a:graphic>
                </wp:inline>
              </w:drawing>
            </w:r>
          </w:p>
        </w:tc>
        <w:tc>
          <w:tcPr>
            <w:tcW w:w="75" w:type="dxa"/>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120" w:hRule="atLeast"/>
        </w:trPr>
        <w:tc>
          <w:tcPr>
            <w:tcW w:w="1029"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2" t="-30" r="-42" b="-30"/>
                          <a:stretch>
                            <a:fillRect/>
                          </a:stretch>
                        </pic:blipFill>
                        <pic:spPr bwMode="auto">
                          <a:xfrm>
                            <a:off x="0" y="0"/>
                            <a:ext cx="427355" cy="589280"/>
                          </a:xfrm>
                          <a:prstGeom prst="rect">
                            <a:avLst/>
                          </a:prstGeom>
                        </pic:spPr>
                      </pic:pic>
                    </a:graphicData>
                  </a:graphic>
                </wp:inline>
              </w:drawing>
            </w:r>
          </w:p>
        </w:tc>
        <w:tc>
          <w:tcPr>
            <w:tcW w:w="7730" w:type="dxa"/>
            <w:gridSpan w:val="2"/>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29"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730" w:type="dxa"/>
            <w:gridSpan w:val="2"/>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11">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12">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13">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4</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135318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LETRA</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WAINER CECILIA SOBRE EJ.FISC. - RADICACION DE VEHICULOS</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23/02/2001</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28/11/2002</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2</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RUSSO, DANIELE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NULIDAD DE NOTIFICACION SE LE NOTIFICO LA INTIMACION EN EL CONSTITUID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 xml:space="preserve">EJF 135318. “G.C.B.A c/ WAINER CECILIA s/ EJECUCION FISCAL” Buenos Aires, de noviembre de 2002. VISTOS: Estos autos para resolver el recurso de apelación interpuesto por la ejecutada contra el rechazo del pedido de nulidad de la notificación, y CONSIDERANDO: 1. Que previo a que se dispusiese la intimación de pago, la ejecutada se presentó espontáneamente, constituyó domicilio y acusó la caducidad de la instancia. Habiéndosela tenido por presentada y por parte, y luego de interpuestos y desistidos otros tantos pedidos de caducidad, a fs. 38 se ordenó la intimación de pago con la correspondiente citación a oponer excepciones. Notificada que fue de ésta en el domicilio procesal que constituyera en el sub lite, impetró la nulidad de la diligencia por cuanto no había sido practicada en su domicilio real. Ante la desestimación in limine decretada por la Sra. juez de primera instancia, la demandada recurrió ese decisorio en los términos expuestos en su memorial de fs. 47/48 vta., los que fueron contestados por el ejecutante a fs. 50/51. 2. Que si bien los agravios esbozados en el memorial son una reite-ración del planteo que fuera desestimado en la anterior instancia, y omiten la necesaria demostración del supuesto equívoco o yerro del juzgador -recaudo que el artículo 236 del CCAyT requiere a efectos de abrir esta instancia-, atendiendo al criterio restrictivo que la jurisprudencia y doctrina mayoritaria atribuyen a la aplicación de la sanción prevista en el artículo 237 para el caso que no se cumpla con ese recaudo formal, el Tribunal analizará el cuestionamiento introducido (v. Fassi - Yañez, Código Procesal Civil y Comercial, Astrea, Tº 2, p. 488; Fenochietto - Arazi, Código Procesal Civil y Comercial, Astrea, Tº 1, p. 840; Loutaf Ranea, Roberto G., El recurso ordinario de apelación en el proceso civil, Astrea, T.1, p. 275 y sig., entre otros). Con la limitación mencionada, el primer agravio que el recurrente expo-ne se refiere a la vulneración del artículo 18 de la Constitución Nacional, por cuanto –según sostiene- la intimación de pago y citación para oponer excepciones es un acto de naturaleza jurídica personal que debió efectuarse en su domicilio real. El segundo agravio esbozado “se refiere especialmente a que la parte actora debió haber librado mandamiento de intimación de pago, siempre al domicilio real, y no cédula de notificación” (sic). El tercero, y último, gira en derredor a la supuesta falta de acceso –en tiempo y forma- a la documentación, lo cual ha colocado a su parte en desventaja y desigualdad. 3. Que la nulidad del acto procesal se origina por distintos vicios que pueden afectar al sujeto (capacidad, legitimación, voluntad) o a los elementos (causa, objeto, forma del proceso). Un concepto más restringido circunscribe la nulidad a la violación de las formas ordenadas de antemano para regular el procedimiento judicial, toda vez que consti-tuyen el elemento necesario por medio del cual se exteriorizan las manifestaciones, las declaraciones y resoluciones del juez, de los litigantes o de terceros. Asimismo, las nulidades procesales deben interpretarse restrictivamente, reservándose la sanción frente a la exteriorización de una efectiva indefensión, por cuanto el proceso no es un rito solemne y frágil que se desmorona ante la primera infracción formal, debiendo limitarse la declaración judicial de nulidad a aquellos supuestos en que el acto impugnado o viciado, ocasione un perjuicio sin que cumpla su finalidad. Ello porque frente a la necesidad de obtener actos procesales válidos y no nulos se halla la necesidad de obtener actos procesales firmes sobre los que pueda consolidarse el proceso (conf. Fenochietto </w:t>
              <w:noBreakHyphen/>
              <w:t xml:space="preserve"> Arazi, Código Procesal Civil y Comercial..., T. I, pág. 611 y 624; Palacio Lino Enrique, Derecho Procesal Civil, T. IV, pág. 178; CNCiv. Sala A, 31-7-79. E.D. 85-481). 4. Que ello sentado, corresponde remarcar, tal como lo hizo la a quo que, quien comparece espontáneamente y con patrocinio letrado ante el tribunal y se notifica personalmente de su competencia, actúa en el expediente en calidad de parte, constituye domicilio y tiene activa participación en su desarrollo –máxime cuando dedujo y desistió otras tantas veces de sendos incidentes y fue vencida en dos de ellos- mal puede pretender que ésta era la primer noticia que tenía respecto de esta ejecución o que la intimación de pago, realizada por cédula, debió efectuarse en su domicilio real. De este modo y abocándonos a los agravios expuestos cabe señalar que, a diferencia de lo expuesto por la demandada, la intimación de pago no exige que la notificación se practique personalmente (Falcón, Enrique M., Procesos de Ejecución – Juicio Ejecutivo, Buenos Aires, Rubinzal Culzoni, T. I, p. 262) y que el principio general, que dispone que corresponde efectuarla en el domicilio real no es absoluto, pues tiene –tal como lo ha señalado la Sra. Juez en su acertado pronunciamiento- varias excepciones. Asimismo, en atención a las manifestaciones expuestas en el memorial a estudio, resulta necesario aclarar que la demandada en el sub lite actúa con patrocinio letrado, y que no es éste último quien constituye domicilio sino aquella, por lo cual resulta errado alegar que “se le notificó a mi mandante”. 5. Que, párrafo aparte merecen los dichos referidos a la falta de acceso a la documentación en legal tiempo y forma; lo que -según la demandada- le imposibilitó la interposición de las defensas de fondo que le correspondían. Tal aserto no encuentra sustento alguno. Ello por cuanto, la parte no ha desconocido que recibió la totalidad de la documentación, lo que sumado al informe del oficial notificador de fs. 39 vta., no permite dudar que las copias pertinentes fueron dejadas en el domicilio previamente constituido. El argumento invocado resulta ajeno a la valoración que este Tribunal debe efectuar respecto a la cuestión, ya que el correcto diligenciamiento que informa el instrumento de fs. 39/vta demuestra que la documental fue entregada en el mencionado domicilio. En este sentido, cabe poner de manifiesto que a poco que se analice el planteo, resulta que -a diferencia de lo insinuado-, el letrado patrocinante ha tenido acceso inmediato –lo que generalmente y en el normal de los casos, muy a pesar de los abogados, no ocurre- de la mentada documentación. Por ello, dable es suponer que éste sobre la base de sus conocimientos jurídicos y efectuada la consulta con su representado ha analizado sus posibles defensas. La ausencia de oposición de alguna excepción con la exigencia que la normativa ritual establece, no obstante contar con la documentación y hallarse en tiempo apto para ello, no hace mas que presuponer la falta de sustento del planteo; y consiguientemente la innecesariedad de retrotraer el proceso. 6. Que finalmente, cabe destacar que el fundamento del pedido de nulidad referido a que “la parte actora debió haber librado mandamiento de intimación pago... y no cédula de notificación en el domicilio constituido” no resiste el menor análisis, por cuanto tal proceder no tiene entidad para producir agravio alguno y sólo trasluce un mera disconformidad superficial. Por las razones expuestas, habida cuenta que la demandada no se ha encontrado en estado indefensión, ni imposibilitada de ejercer sus derechos, es que ante la ausencia de tales requisitos básicos el Tribunal RESUELVE: Rechazar la apelación inter-puesta, confirmando el pronunciamiento de fs. 41/42 en todo cuanto decide. Imponer a las costas a la demandada en su calidad de vencida (art. 62 del CCAyT). El Dr. Esteban Centanaro no suscribe por hallarse en uso de licencia (art. 3.9 del R.I.J.C.A.B.A). Regístrese, notifíquese por Secretaría y devuélvase.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18">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19">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20">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6</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504301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VISTA AL FISCAL</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MARTINEZ ALBERTO J. SOBRE EJ.FISC. - PLAN DE FACILIDADES</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28/12/2001</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12/12/2002</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WEINBERG DE ROCA, BALBIN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MARTINEZ ALBERTO J. SOBRE EJ.FISC. - PLAN DE FACILIDADES” , EXPTE: EJF 504301 / 0 Buenos Aires, de diciembre de 2002. Y VISTOS: Estos autos para resolver el recurso de apelación interpuesto a fs. 9 –fundado a fs. 11/13-, contra la resolución de fs. 8, mediante la cual la magistrada de grado rechazó in limine la presente acción. I.- La parte actora inició la presente ejecución fiscal a fin de percibir los montos adeudados que surgen de la constancia de fs. 2, en concepto de Saldo de Caducidad del Plan de Facilidades normado por el Decreto nº 1249/95, y dirigió la demanda contra Alberto J. Martinez, con domicilio en Av. Pueyrredón 2133, de la localidad de San Fernando. La señora Juez a quo rechazó in limine la presente ejecución fiscal, aduciendo en ese sentido que el artículo 52 del Código Fiscal T.O. 2001 y de la Ley Tarifaria correspondiente a dicho año establecen que, en los casos en que el contribuyente resida en extraña jurisdicción, no se realizarán gestiones de cobro por montos menores a los $ 4.000. Asimismo, señaló que la intención del legislador al dictar la normativa citada es la de evitar la promoción de acciones que sean más gravosas para el Fisco. Contra dicha resolución la parte actora interpuso recurso de apelación, a tenor de los argumentos que expone en su memorial. A fs. 17/18 dictaminó la señora Fiscal de Cámara, propiciando la revocación de la resolución en crisis. II.- En primer término, cabe poner de resalto que las presentes actuaciones fueron iniciadas en fecha 28 de diciembre de 2001 (vid. fs. 3 vta.), por lo que la ejecución de marras se rige por la legislación vigente durante ese período, esto es, el Código Fiscal T.O. 2001. III.- El art. 52 del citado Código Fiscal (Ley 541, t.o Decreto. 38, B.O.C.B.A. nº 1124 del 2/2/01), establece que: “No se realizarán gestiones de cobro por deudas provenientes de las obligaciones tributarias a que se refiere el artículo 1º de este Código y por retribuciones por los servicios y servicios especiales que preste el Gobierno de la Ciudad de Buenos Aires, cuando el monto de las liquidaciones o de las diferencias que surjan por reajustes, por cada impuesto, derecho, tasa, contribución (incluidos multas e intereses) y período fiscal, sea inferior a los montos que fije la Ley Tarifaria”. A su vez, el artículo 106, último párrafo de la Ley Tarifaria correspondiente a dicho período (Ley 540, t.o. Decreto 37, B.O.C.B.A. nº 1124 del 2/2/01) dispone, al respecto, que cuando se promueva acción judical, y las notificaciones e intimaciones debieran practicarse en extraña jurisdicción, el monto mínimo para iniciar la gestión de cobro será de $ 4.000. En el presente caso, y conforme surge de la constancia de deuda obrante a fs. 2, se reclama la suma de $1401,97 y, por otra parte, el domicilio del ejecutado se encuentra en extraña jurisdicción –Av. Pueyrredón 2133, San Fernando, Provincia de Buenos Aires (vid. fs. 2/3)-. Sin embargo, el Gobierno de la Ciudad inició la acción. Ahora bien, las nomas transcriptas permiten concluir que nos encontramos ante una facultad discrecional otorgada por el Poder Legislativo a la Administración, para iniciar –a su arbitrio- los procesos judiciales cuyo monto no exceda una suma determinada. En consecuencia, corresponde inferir que el organismo recaudador ha utilizado la facultad otorgada por el Legislador, iniciando la demanda pertinente, por lo que la suerte del recurso se encuentra definida. Asimismo, cabe recordar que por aplicación del principio “pro actione”, debe estarse ante la duda a la solución más favorable al acceso de los litigantes a la instancia judicial. En consecuencia, habrán de admitirse los agraviso vertidos por la recurrente. Por ello, y oída la señora Fiscal de Cámara, el tribunal RESUELVE: Hacer lugar al recurso de apelación y, en consecuencia, revocar la resolución recurrida, debiéndose continuar el trámite de las presentes actuaciones. Sin costas, atento a no haber mediado contradicción. Regístrese, notifíquese al Ministerio Público en su despacho. Devuélvase, encomendándose al juzgado de origen la restante notificación, conjuntamente con la providencia que haga saber la devolución de los autos. Inés M. Weinberg de Roca Carlos F. Balbín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25">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26">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27">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7</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580485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ARCHIVADO</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BELLINI J P SOBRE EJ.FISC. - AVALUO</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19/02/2003</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16/06/2004</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CORTI, BALBIN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INT.EJ.FISCAL GENERIC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BELLINI J P SOBRE EJ.FISC. - AVALUO” , EXPTE: EJF 580485 / 0 Buenos Aires, de junio de 2004. Y VISTOS: Estos autos para resolver el recurso de apelación interpuesto por la parte actora a fs. 13 –fundado a fs. 15/16-, contra la resolución de fs. 11. I.- La parte actora inició la presente ejecución fiscal a fin de percibir los montos que surgen de la constancia de deuda obrante a fs. 1, en virtud de la caducidad del plan de facilidades normado por el decreto nº 606/96, solicitud nº 105354, por diferencias en contribuciones de alumbrado, barrido y limpieza, territorial, de pavimentos y aceras y ley nacional nº 23.514. A fs. 8 la accionante enderezó la demanda contra Bralen S.A. La magistrada de grado le hizo saber que debía manifestar lo que estime corresponder respecto del demandado originario (vid fs. 9). En virtud de ello, la ejecutante desistió de este último, y solicitó nuevamente que se enderece la demanda intentada contra el sujeto indicado (vid fs. 10). La señora Jueza a quo rechazó in limine la acción intentada. Sostuvo, al respecto, que el título ejecutivo carece de habilidad contra otro sujeto que el allí indicado. Contra dicha resolución la parte actora interpuso recurso de apelación, lo que motiva la intervención de esta Alzada. II.- El título ejecutivo ha sido concebido como la constancia de una obligación exigible de dar cierta suma de dinero (Bustos Berrondo, Horacio, Juicio Ejecutivo, Librería Editora Platense, La Plata, 1981, p. 7), cuya idoneidad a los fines de dar sustento a la especialidad del proceso radica en la presunción de autenticidad que la ley le otorga (Morello, Agustín, Juicios Sumarios, V. I, pág. 70). La vigencia de esa presunción requiere como presupuesto la observancia de las formalidades externas exigibles, y una vez reunidos los recaudos extrínsecos el título debidamente integrado es autónomo, se basta a sí mismo y goza de fuerza ejecutiva. En particular, Palacio ha sostenido que es suficiente que la persona demandada sea susceptible de identificación de acuerdo con las circunstancias que el actor suministre a su respecto (Palacio, Lino E., Derecho Procesal Civil, Ed. Abeledo-Perrot, Bs. As., cuarta reimpresión, t. IV, pág. 287 y ss.). Por ello resulta suficiente que, tanto la demanda como el título ejecutivo, contengan datos que permitan determinar al deudor del tributo, al vincularlo al acaecimiento del hecho imponible que genera la obligación de pago. Como derivación de las pautas señaladas, corresponde concluir que el hecho de que la ejecutante enderece la demanda –antes de su notificación mediante el libramiento del correspondiente mandamiento de intimación de pago- contra un sujeto distinto al individualizado en el título ejecutivo, y sin haber desistido del codemandado genérico, en principio, es ajustado a derecho. Sin embargo, en la especie se presenta una situación particular, toda vez que el título base de la ejecución ha sido extendido concretamente con relación a un único deudor –a quien se identificó con su nombre y apellido (Bellini J P)-, sin mencionarse otros demandados determinados o determinables –codemandado genérico- que revistan la condición de sujeto pasivo de la obligación. En consecuencia, al haberse enderezado la demanda contra otro sujeto (Bralen S.A.), que en forma manifiesta no resulta alcanzado por la habilidad ejecutiva del título, sólo cabe confirmar la resolución de fs. 11, toda vez que la constancia de deuda agregada a fs. 1 no es idónea para proseguir la ejecución contra quien se ha enderezado la demanda. En consecuencia, corresponde desestimar los agravios vertidos por la recurrente y confirmar la resolución apelada. En este mismo sentido se ha expedido este Tribunal, in re “GCBA c/ Stolbizer Elsa Delfina, Ana María Clotilde Bergonzi de Sotile, Juan Carlos Vergonzi y otros s/ Ejecución Fiscal”, resolución del 17/3/2004, entre otros. En mérito a las consideraciones vertidas, normas legales, jurisprudencia y doctrina citadas; el Tribunal RESUELVE: Confirmar la resolución recurrida en todo cuanto ha sido motivo de apelación y agravio. Sin costas, por no haber mediado contradicción. Regístrese. Encomiéndase al juzgado de origen el cumplimiento de las notificaciones pertinentes, conjuntamente con la providencia que haga saber la devolución de los autos. Déjase constancia de que el Dr. Esteban Centanaro no suscribe el presente por hallarse en uso de licencia. Carlos F. Balbín Horacio G. A. Corti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32">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33">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34">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11</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44020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LETRA</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CHECHIK SA SRL SOBRE EJ.FISC. - ABL</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30/12/1998</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26/07/2005</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2</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DANIELE, CENTANARO, RUSS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 xml:space="preserve">Buenos Aires, de julio de 2005. VISTOS: Estos autos en los que el señor juez de primera instancia revocó la providencia por la cual tuvo por enderezada la demanda, toda vez que el título ejecutivo obrante en autos –acompañado en la demanda– individualiza como deudor a una persona distinta de aquella contra la que se pretende enderezar la acción, y; CONSIDERANDO: 1. Que a fs. 3 obra la constancia de deuda en concepto de diferencia en contribución de alumbrado, barrido y limpieza territorial, y de pavimentos y aceras, y ley 23.514 emitida por la Dirección General de Rentas de la Ciudad Autónoma de Buenos Aires contra “el Señor CHECHIK S.A. propietario del inmueble ubicado en Cnel. Ramón L. Falcón 4721 (1407)”. 2. Que la actora enderezó demanda contra SIALPO S.A. y luego de infructuosas notificaciones y denuncias de nuevos domicilios, acompañó certificado de dominio y peticionó que se realice el pertinente mandamiento de intimación al domicilio que de él surge (v. fs. 31/35). Ante ese requerimiento el Sr. juez en uso de sus facultades revocó el auto –que en su parte pertinente– autorizó enderezar la demanda y dejó sin efecto la resolución de fs. 38. Frente a ello el ejecutante se agravia por cuanto –a su criterio- la decisión referida ignora los términos de la demanda en cuanto al sujeto pasivo de la obligación y desconoce la normativa legal aplicable (ver fs. 39). 3. Que el título ejecutivo ha sido concebido como la constancia de una obligación exigible de dar cierta suma de dinero (Bustos Berrondo, Horacio, Juicio Ejecutivo, Librería Editora Platense, La Plata, 1981, p. 7), cuya idoneidad a los fines de dar sustento a la especialidad del proceso radica en la presunción de autenticidad que la ley le otorga (Morello, Augusto M., Juicios Sumarios, v. I, p. 70). La vigencia de esa presunción requiere como presupuesto la observancia de las formalidades externas exigibles, y una vez reunidos los recaudos extrínsecos el título debidamente integrado es autónomo, se basta a sí mismo y goza de fuerza ejecutiva (conf. Cam.Cont.Ad.y Trib de la Ciudad Aut. de Bs. As., Sala I, “G.C.B.A c/ Levy, Benjamin y otro s/ Ejecución Fiscal” (Expte. nº 48379/98), del 11/6/01). Esta Sala, en numerosos precedentes ha sostenido que es suficiente que la persona demandada sea susceptible de identificación de acuerdo con las circunstancias que el actor suministre a su respecto. De ahí que, por ejemplo, no adolezca de deficiencias el escrito que menciona al demandado como sucesor de determinada persona o como propietario de cierto inmueble, siempre, desde luego, que resulte correcto el domicilio en el cual se practica la notificación del traslado de la demanda (esta Sala in re “GCBA c/ Titular Plan de Facilidades Solicitud Nro. 063667 s/ Ejecución Fiscal”, Expte. nº 112330, del 23/4/01, entre muchos otros; Palacio, Lino Enrique, Derecho Procesal Civil, Buenos Aires, t. IV, p. 287 y ss.). Así, se ha admitido la viabilidad de demandas en que el título se libró contra “el titular” de un plan de facilidades, identificado según una clave numérica. Por ello resultaría suficiente en la etapa preliminar del proceso que, tanto la demanda como el título ejecutivo, contuvieran datos que permitiesen determinar al deudor del tributo, al vincularlo al acaecimiento del hecho imponible que genera la obligación de pago que origina la ejecución. 4. Que como derivación de las pautas señaladas, podría admitirse que la actora enderece la demanda -antes de su notificación mediante el libramiento de la correspondiente intimación de pago- contra un sujeto distinto al individualizado en el título ejecutivo y sin haber desistido del codemandado genérico. Ello no acarrea per se la falta de idoneidad ejecutiva del título y, en consecuencia, no es razón suficiente para fundar el rechazo in limine de la acción. 5. Que sin embargo, en la especie, el título base de la ejecución ha sido extendido concretamente con relación a CHECHIK S.A., sin mencionar otros demandados determinados o determinables –codemandado genérico- que revistan la condición de sujeto pasivo de la obligación. En consecuencia al haberse enderezado la demanda contra otro sujeto (SIALPO S.R.L.), que en forma manifiesta no resulta alcanzada por la habilidad ejecutiva del título, no cabe sino concluir que éste no resulta idóneo para proseguir la ejecución. Ello así pues, no obstante la facultad reconocida para determinar el deudor del tributo, en los términos expuestos supra, el proceder observado en el caso –al individualizar ab initio a un determinado deudor- constituye una expresa manifestación de voluntad que limita el alcance del título base de la acción intentada con relación a ese sujeto obligado. 6. Que por lo demás, si bien el a quo originariamente había accedido a la petición de la actora en cuanto a enderezar demanda contra una persona distinta a la de la boleta de deuda, también es cierto que al acompañar el informe de dominio quedó demostrado que el domicilio tampoco coincidía con aquella, extremo advertido por el Sr. Juez para evitar posibles nulidades lo que provocó dejar sin efecto lo actuado. Por lo expuesto, el Tribunal RESUELVE: Confirmar la resolución recurrida en todo cuanto ha sido motivo de apelación y agravio. Sin costas, por no haber mediado oposición. Regístrese, notifíquese por Secretaría y devuélvase.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39">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40">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41">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9</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194886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ARCHIVADO</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CROCERI FERNANDO JAVIER sobre EJECUCION FISCAL</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23/05/2001</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31/12/1969</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2</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CROCERI FERNANDO JAVIER sobre EJECUCION FISCAL”, Expte: EJF 194886 / 0, J.9 S.18, Mandatario: 042. Buenos Aires, de noviembre de 2002. VISTOS: Estos autos, para resolver el recurso de apelación interpuesto —subsidiariamente— a fs. 9/10 contra lo resuelto a fs. 8; y, CONSIDERANDO: 1. Que el señor juez a quo resolvió rechazar la presente ejecución sin más tramite, en virtud de que el presentante cumplió en forma extemporánea con la intimación cursada, por lo que hizo efectivo el apercibimiento contemplado en el artículo 271 del CCAyT. 2. Que el apelante sostiene —en su memorial de fs. 9/10— que cumplió con la requisitoria en tiempo y forma, toda vez que la cédula de notificación que se le cursara fue recibida el 22 de junio de 2001, y una vez consentido dicho auto, concurrió al tribunal y suscribió el poder glosado, dejando constancia en el expediente y acreditándose mediante el cargo impuesto del 1º de julio de 2001, es decir, el primero de los dos días en que se le conminara a efectuar la diligencia. 3. Que ello sentado cabe recordar que la facultad de rechazar in limine la demanda debe ser ejercida con suma prudencia toda vez que el procedimiento no es una serie de ritos caprichosos, siendo su norte el establecimiento de la verdad objetiva, lo que veda a los jueces apegarse a un excesivo rigor formal paralizante en la resolución de las cuestiones traídas a su conocimiento (doct. de Fallos, 238:550; 300:801; 301:725 entre muchos otros). La mencionada facultad debe limitarse a los supuestos en los que la inadmisibilidad de la pretensión aparezca en forma manifiesta. En autos la omisión señalada por el anterior sentenciante ha sido finalmente subsanada la que si bien se efectivizó —el 2 de julio de 2001— con posterioridad al plazo dispuesto por el a quo para su cumplimiento, resultó anterior al dictado de la resolución que en esta instancia se cuestiona —del 10 de julio de 2001—. Por ello el rechazo in limine de la demanda aparece como desmesurado, y en virtud de los principios de saneamiento y expurgación corresponde revocar la resolución reseñada. Por las consideraciones expuestas, el Tribunal RESUELVE: Revocar la resolución apelada y ordenar, en consecuencia, que prosiga el trámite de la ejecución. El Dr. Esteban Centanaro no suscribe la presente por encontrarse en uso de licencia (art. 3.9 del RIPJCABA). Regístrese y notifíquese. Oportunamente, devuélvase.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46">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47">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48">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9</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151639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PARALIZADO</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ABITBOUL MARTIN ALBERTO SOBRE EJ.FISC. - ING.BRUTOS CONVENIO MULTILATERAL</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16/03/2001</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04/06/2002</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WEINBERG, BALBIN, CENTANAR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ABITBOUL MARTIN ALBERTO SOBRE EJ.FISC. - ING.BRUTOS CONVENIO MULTILATERAL” , EXPTE: EJF 151639 / 0 Buenos Aires, de junio de 2002. Y VISTOS: Estos autos para resolver el recurso de apelación interpuesto por la actora contra la resolución que rechazó in limine la ejecución, con fundamento en que el título agregado a fs. 14 no contiene la firma del funcionario competente. I.- La parte actora inició la presente ejecución fiscal a fin de percibir los montos adeudados en concepto del Impuesto sobre los Ingresos Brutos (vid. fs. 2/5). Luego de diversas contingencias procesales, el magistrado de grado intimó a la parte actora a que acompañe el título ejecutivo completo por el término de tres días, bajo el apercibimiento dispuesto en el artículo 271 del CCAyT. A fs. 14 la ejecutante, a fin de cumplimentar lo requerido por el señor Juez de grado, acompañó fotocopia de una constancia de deuda. El a quo consideró que dicha copia no constituía un título ejecutivo hábil como base de la acción, por lo que desestimó in limine la demanda incoada. Contra dicha resolución la parte actora interpuso recurso de apelación, a tenor de los fundamentos que expone en su memorial. II.- A fin de perseguir el cobro judicial de todo tributo y de las multas ejecutoriadas impuestas por autoridades administrativas, la ley procesal ha previsto el proceso especial de ejecución fiscal regulado en el Capítulo II del Título XIII, CCAyT local; a cuyo fin debe presentarse el título al que se refiere el artículo 450 del cuerpo legal citado. El título ejecutivo ha sido concebido como la constancia de una obligación exigible de dar cierta suma de dinero (Bustos Berrondo, Horacio, Juicio Ejecutivo, Librería Editora Platense, La Plata, 1981, p. 7), cuya idoneidad a los fines de dar sustento a la especialidad del proceso radica en la presunción de autenticidad que la ley le otorga (Morello, Agusto M., Juicios Sumarios, v. I, p. 70). La vigencia de esa presunción requiere como presupuesto la observancia de las formalidades externas exigibles, entre las cuales se encuentra la firma de la autoridad competente (Bustos Berrondo, ob. Cit., p. 22; art. 290, primer párrafo in fine, del Código Fiscal, texto según Decreto 347/2000). Reunidos los recaudos extrínsecos el título debidamente integrado es autónomo, se basta a sí mismo y goza de fuerza ejecutiva. III.- Sentado ello cabe señalar, en primer término, que el magistrado de grado intimó a cumplir con lo dispuesto por el artículo 450 del CCAyT ante la falta de una de las fojas por las que está conformado el título ejecutivo base de la presente acción, ya que a fs. 2 se acompaña una de éstas, la cual cumple con los requisitos extrínsecos que le confieren fuerza ejecutiva. La constancia acompañada a fs. 14 es una fotocopia simple que no contiene, en original, firma de funcionario competente. Sin embargo, surge de esta última la suscripción por parte de la Jefe de la División Transferencias del Departamento de Gestión de Deudas –la Sra. Myrtha Garate de Torlasco-, quien firmó, asimismo, la constancia obrante a fs. 2. Esta circunstancia permitiría presumir que la boleta de deuda de la cual se extrajo la fotocopia acompañada constituiría un título ejecutivo hábil, por lo que hubiera correspondido –en el caso- intimar nuevamente al ejecutante a acompañar el original de la boleta de deuda glosada a fs. 14, máxime teniendo en cuenta que el plazo de tres días fijado a fs. 13 resulta ser, en el caso, sumamente exiguo. Es dable recordar, al respecto, que uno de los principios rectores de todo procedimiento es aquél que veda a los jueces atenerse a un excesivo rigorismo formal en la decisión de las causas traídas a su conocimiento (CSJN, Fallos, 238:550; 300:801; 301:725, entre otros), y que el principio cardinal que debe guiar el obrar de los magistrados debe ser el intento de mantener vivo el proceso a fin de alcanzar la decisión de mérito, y no pronunciar su ineficacia antes de tramitarlo (esta Sala, in re “Gobierno de la Ciudad de Buenos Aires c/ Springbok S.A. s/ Ejecución Fiscal”, del 29/12/00; Sala II, in re “Gobierno de la Ciudad de Buenos Aires c/ Biscione, Norberto s/ Ejecución Fiscal”, del 9/2/01). Así es que deben admitirse los agravios vertidos por la ejecutante. Por ello, el tribunal RESUELVE: Hacer lugar al recurso de apelación interpuesto y, en consecuencia, revocar la resolución recurrida en todo cuanto ha sido materia de apelación y agravio. Regístrese, devuélvase. Encomiéndase el cumplimiento de la notificación pertinente al tribunal de grado, conjuntamente con la providencia que haga saber la devolución de los autos. Inés M. Weinberg de Roca Carlos F. Balbín (en disidencia) Esteban Centanaro DISIDENCIA DEL DR. CARLOS F. BALBÍN: Y VISTOS: Estos autos para resolver el recurso de apelación interpuesto por la actora contra la resolución que rechazó in limine la ejecución, con fundamento en que el título agregado a fs. 14 no contiene la firma del funcionario competente. I.- La parte actora inició la presente ejecución fiscal a fin de percibir los montos adeudados en concepto del Impuesto sobre los Ingresos Brutos (vid. fs. 2/5). Luego de diversas contingencias procesales, el magistrado de grado intimó a la parte actora a que acompañe el título ejecutivo completo por el término de tres días, bajo el apercibimiento dispuesto en el artículo 271 del CCAyT. A fs. 14 la ejecutante, a fin de cumplimentar lo requerido por el señor Juez de grado, acompañó fotocopia de una constancia de deuda. El a quo consideró que dicha copia no constituía un título ejecutivo hábil como base de la acción, por lo que desestimó in limine la demanda incoada. Contra dicha resolución la parte actora interpuso recurso de apelación, a tenor de los fundamentos que expone en su memorial. II.- A fin de perseguir el cobro judicial de todo tributo y de las multas ejecutoriadas impuestas por autoridades administrativas, la ley procesal ha previsto el proceso especial de ejecución fiscal regulado en el Capítulo II del Título XIII, CCAyT local; a cuyo fin debe presentarse el título al que se refiere el artículo 450 del cuerpo legal citado. El título ejecutivo ha sido concebido como la constancia de una obligación exigible de dar cierta suma de dinero (Bustos Berrondo, Horacio, Juicio Ejecutivo, Librería Editora Platense, La Plata, 1981, p. 7), cuya idoneidad a los fines de dar sustento a la especialidad del proceso radica en la presunción de autenticidad que la ley le otorga (Morello, Agusto M., Juicios Sumarios, v. I, p. 70). La vigencia de esa presunción requiere como presupuesto la observancia de las formalidades externas exigibles, entre las cuales se encuentra la firma de la autoridad competente (Bustos Berrondo, ob. Cit., p. 22; art. 290, primer párrafo in fine, del Código Fiscal, texto según Decreto 347/2000). Reunidos los recaudos extrínsecos el título debidamente integrado es autónomo, se basta a sí mismo y goza de fuerza ejecutiva. III.- Sentado ello, cabe señalar que no puede compartirse la afirmación vertida por la recurrente en el sentido de que la constancia de fs. 14 resulta título suficiente para cumplimentar el apercibimiento cursado. Ello así, por cuanto dicho documento carece de uno de los requisitos esenciales que debe cumplir el título ejecutivo, esto es, la firma de funcionario competente en original, como se ha indicado en el considerando precedente. Por lo tanto, corresponde desestimar la queja planteada al respecto. IV.- El agravio vertido por la ejecutante sobre el supuesto rigorismo formal excesivo en que habría incurrido el sentenciante tampoco correrá mejor suerte. El artículo 271 del CCAyT establece que el tribunal debe verificar el cumplimiento de los requisitos procesales en la demanda. En ese sentido, la norma dispone que, a fin de susbsanar los defectos u omisiones en que se haya incurrido, el magistrado actuante debe intimar a la parte a subsanarlos por un término perentorio que no puede exceder los diez (10) días. Ante el incumplimiento del recaudo en el lapso temporal fijado, el tribunal debe desestimar sin más trámite la demanda instaurada. En el presente caso, ante la intimación cursada por el magistrado de grado, la parte no solicitó oportunamente la suspensión o prórroga del plazo establecido, ni cuestionó la resolución en la cual se estableció el apercibimiento, por lo que cualquier crítica sobre lo decidido en la resolución de fs. 13 resulta, en este estadio del proceso, extemporánea. Debe recordarse, al respecto, que en materia procesal rige el denominado principio de preclusión, de conformidad con el cual el paso de un estadio al siguiente supone la clausura del anterior, de tal manera que los actos procesales cumplidos quedan firmes y no puede volverse sobre ellos (Alsina, Hugo, Tratado teórico práctico de derecho procesal civil y comercial, Cía. Argentina de Editores, 1941, t. I, pág. 263). La doctrina ha señalado que “La seguridad jurídica es un aspecto de la noción de lo justo; de allí que el respeto de los plazos procesales –perentorios-, no es una noción meramente formal, sino que atiende a conducir el pleito en los términos de estricta igualdad, en salvaguarda de la garantía constitucional respectiva” (FASSI-YAÑEZ, Código Procesal Civil y Comercial dela Nación, Comentado y Concordado”, Ed. Astrea, t. 1, 3º edición, pág. 749), principio receptado en el art. 137 del CCAyT. En consecuencia, teniendo en cuenta que el artículo 271 del CCAyT dispone que ante el incumplimiento de la intimación cursada se debe desestimar la demanda “sin más trámite”, y en atención a que la fotocopia a acompañada a fs. 14 resulta insuficiente para cumplimentar el apercibimiento cursado, corresponde confirmar el pronunciamiento recurrido. Por ello, el tribunal RESUELVE: Rechazar el recurso de apelación interpuesto y, en consecuencia, confirmar la resolución recurrida en todo cuanto ha sido materia de apelación y agravios. Regístrese, devuélvase. Encomiéndase el cumplimiento de la notificación pertinente al tribunal de grado, conjuntamente con la providencia que haga saber la devolución de los autos. Carlos F. Balbín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53">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54">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55">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5</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96644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LETRA</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MARTINEZ FLORENCIO JORGE SOBRE EJ.FISC. - ABL</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15/11/2000</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23/04/2002</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2</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DANIELE, CENTANARO, RUSS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6"/>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SR. PROPIETARIO RIVADAVIA 7776 sobre EJECUCION FISCAL”, Expte: EJF 96644 / 0 Buenos Aires, de abril de 2002. Y VISTOS: Estos autos a fin de resolver la apelación interpuesta contra el auto que rechazara la presente ejecución por incumplimiento en plazo con lo establecido en el artículo 269, inciso 2do., del CCAyT; y CONSIDERANDO: 1. Que la Sra. juez de primera instancia intimó a la actora -bajo apercibimiento de aplicar la sanción prevista en el artículo 271 del CCAyT, ante el eventual incumplimiento- para que dentro del término de diez (10) días diera cumplimiento a lo prescripto en el artículo 269, inciso 2º, del código citado en cuanto requiere que en la demanda se haga mención del nombre de la parte demandada y su domicilio o sede. Posteriormente la magistrada de grado accedió a la suspensión de plazo solicitada y ordenó, conforme fuera solicitado, un oficio a la Dirección General de Rentas. Habiéndose acreditado en plazo su diligenciamiento, al acompañarse la contesta-ción con documentación respaldatoria la a quo, haciendo efectivo el apercibimiento dispuesto en autos, rechazó la ejecución intentada toda vez que la ejecutante, según luce en la sentencia recurrida, habría cumplido tardíamente con la individualización del demandado. 2. Que sabido es que el artículo 269, inciso 2º, del CCAyT entre los requisitos de la demanda enumera la “mención de la parte demandada y su domicilio o sede”. Pero tal como ha señalado la doctrina, la exigencia del nombre, apellido y domi-cilio real del accionante no es un principio absoluto, pues se puede desconocer la persona, como ocurría ab initio en el caso, o bien ignorarse su domicilio (v. Fenochietto, Carlos Eduardo, “Código Procesal Civil y Comercial, Comentado Anotado y Concordado” Buenos Aires, 1999, Tomo 2, p. 306). Ambas situaciones jurídicas son clásicas y han merecido la solución legal, por ejemplo en los artículos 128 a 130, y 287, párrafo 6º del CCAyT. En tal sentido el profesor Lino Enrique Palacio sostuvo -al examinar el requisito previsto en el artículo 330, inciso 2º, del C.P.C.C.N., sustancialmente análogo al examinado en el sub lite- que es suficiente que la persona demandada sea susceptible de identificación de acuerdo con las circunstancias que el actor suministre a su respecto. De ahí que, por ejemplo, no adolezca de deficiencias el escrito que menciona al demandado como sucesor de determinada persona o como propietario de cierto inmueble, siempre, desde luego, que resulte correcto el domicilio en el cual se practica la notificación del traslado de la demanda (ver Palacio, Lino Enrique, Derecho Procesal Civil, Ed. Abeledo-Perrot, Buenos Aires, Tomo IV, p. 287 y s.). Por su parte, en similar sentido, Alsina señala que “el nombre del demandado es necesario a efectos de individualizarlo, para saber contra quien esta dirigida la demanda. Puede ocurrir que se ignore cómo se llama el demandado, y entonces se cumple el precepto legal suministrando los datos necesarios para su identificación, y si aún esto no fuese posible, se estaría a lo dispuesto por la ley sobre citación de personas inciertas” (Alsina Hugo, “Tratado Teórico Práctico de Derecho Procesal Civil y Comercial”, Cía. Argentina de Editores, 1942, Tomo II, pág. 50). 3. Que ello asentado, cabe recordar que la facultad de rechazar in limine la demanda debe ser ejercida con suma prudencia y limitarse a los supuestos en los que la inadmisibilidad de la pretensión aparezca en forma manifiesta. El rechazo in limine de una demanda supone una violación a las reglas que gobiernan su régimen, que sea grave a punto tal que no constituya un requerimiento revestido del grado mínimo de seriedad que debe tener toda actuación ante la justicia (ver jurisprudencia citada por Falcón Enrique, Código Procesal Civil y Comercial de la Nación, Anotado-Concordado-Comentado, Ed. Abeledo-Perrot, Buenos Aires, Tomo II, p. 649, com. art. 337). El principio de saneamiento o expurgación, en cuya virtud se acuerdan al juez facultades suficientes para resolver, in limine, todas aquellas cuestiones susceptibles de impedir o entorpecer el pronunciamiento sobre el mérito de la causa o de determinar, en su caso, la inmediata finalización del proceso (Palacio, Lino Enrique, ob. cit., 2da. edición, T. I, p. 288) tiende a mantener vivo el proceso antes que a pronunciar su invalidez o ineficacia, evitando así el dispendio jurisdiccional que significaría la iniciación de un nuevo proceso. 4. Que sin perjuicio de lo señalado corresponde destacar que, la omisión advertida en el inicio fue subsanada por la accionante con anterioridad a la verificación por parte de la juzgadora del vencimiento del plazo, encontrándose al momento de hacerse efectivo el apercibimiento debidamente cumplidas tales condiciones. Así las cosas y teniendo en cuenta lo expuesto el Tribunal RESUELVE: Revocar la resolución apelada y disponer la devolución de los autos a los fines de la continuación del trámite. Regístrese, notifíquese y devuélvase. Esteban Centanaro Nélida Mabel Daniele Juez de Cámara Jueza de Cámara Eduardo Angel Russo Juez de Cámara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60">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61">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62">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1</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205896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ARCHIVADO</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RUGGERI MAURICIO OSCAR SOBRE EJ.FISC. - ING.BRUTOS CONVENIO MULTILATERAL</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08/06/2001</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31/12/1969</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2</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RUGGERI MAURICIO OSCAR sobre EJECUCION FISCAL”, Expte: EJF 205896 / #ANO EXP# Buenos Aires, de mayo de 2002. Y VISTOS: Estos autos en los que el señor Juez de primera instancia resolvió rechazar in limine la presente ejecución toda vez que el título ejecutivo que motivara el procedimiento especial previsto por el Título XIII, Capítulos I y II del CCAyTCBA., no se hallaba suscripto por la autoridad competente; y CONSIDERANDO: 1. Que el proceso ejecutivo previsto para el cobro de los créditos del Estado local tiene determinadas particularidades y requisitos que lo convierten en un proceso especial. Quienes pretendan el cobro de un crédito fiscal deben presentar la certificación de deuda respectiva, expedida por la autoridad pública y, va de suyo, dicha constancia debe ser firmada por el funcionario competente. En ese orden de ideas se ha sostenido que “El certificado de deuda es título ejecutivo hábil cuando reúne los requisitos extrínsecos que lo habilitan como tal, vale decir, lugar, fecha, firma del funcionario competente (...) En tales condiciones posee fuerza ejecutiva, se basta a sí mismo y se encuentra oportunamente integrado, puesto que al fin de formarlo lo ha precedido un procedimiento administrativo del cual es su culminación y en donde surge en forma concreta la existencia de la suma reclamada” (CNCont.Adm.Fed., Sala I, 9-9-1992, “Encotel c/ Aragón Cadena de Hoteles s/ Ejecución Fiscal”). 2. Que en la especie, asiste razón al Sr. Juez de primera instancia al advertir que la constancia de deuda acompañada con la demanda no ha sido debidamente suscripta, empero a la excepcional posibilidad de rechazar in limine el reclamo cabe reemplazarla por la debida intimación a la parte para que subsane el vicio del título, tal como lo prevé el artículo 271 del C.C.A.yT, aplicable analógicamente. En tal sentido, es dable recordar que uno de los principios rectores de todo procedimiento es el de economía procesal, del cual deriva el de saneamiento o de expurgación, en cuya virtud se acuerdan al juez facultades suficientes para resolver, de oficio, todas aquellas cuestiones susceptibles de impedir o entorpecer el pronunciamiento sobre el mérito de la causa, lo que tiende en principio, a mantener vivo el proceso antes que pronunciar su invalidez o ineficacia. (ver doctrina de Palacio, Lino Enrique, Derecho Procesal Civil, Abeledo-Perrot, Buenos Aires, segunda edición, T. 1, p. 288 y sig.). El mencionado principio fue recogido en la legislación local en cuanto se otorga a los jueces la potestad de señalar antes de dar trámite a cualquier petición los defectos u omisiones de que adolezca, ordenando que se subsanen dentro del plazo que fije (art. 27, inc. 5º, ap. b, del C.C.A.yT.), evitando así el dispendio jurisdiccional que significaría la iniciación de un nuevo proceso, más como en el caso de autos en donde se ha acompañado con posterioridad a la iniciación de este proceso una boleta de deuda debidamente suscripta. Por todo lo expuesto, el Tribunal RESUELVE: Revocar la resolución apelada en cuanto ha sido materia de recurso y ordenar, en consecuencia, que prosiga el trámite de la ejecución. El Dr. Esteban Centanaro no suscribe por hallarse en uso de licencia (art. 3.9. del RIJCABA). Regístrese, notifíquese y devuélvase.-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4"/>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6"/>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67">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68">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69">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7</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608508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LETRA</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BRAUNSTEIN ELISA ELENA SOBRE EJ.FISC. - ABL</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22/12/2003</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16/11/2004</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2</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DANIELE, CENTANARO, RUSS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INTIMACION DEBE SER POR CEDULA. SE REVOCA EL RECHAZO IN LIMINE</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0"/>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SR. PROPIETARIO SOBRE EJ.FISC. - ABL”, Expte: EJF 608508 / 0 Buenos Aires, de noviembre de 2004. VISTOS: Estos autos en los que la señora juez de primera instancia desestimó la presente ejecución, toda vez que el escrito de demanda que motivara el procedimiento no cumplía con lo establecido en el artículo 269, inciso 2do., del CCAyT; y CONSIDERANDO: 1. Que a fs. 4 la Sra. Juez de primera instancia intimó al actor -bajo apercibimiento de aplicar la sanción prevista en el artículo 271 del CCAyT, ante el eventual incumplimiento- para que en el término de cinco (5) días diera cumplimiento a lo prescripto en el artículo 269, inciso 2º, del código citado, en cuanto requiere que en la demanda se haga mención del nombre de la parte demandada y su domicilio o sede. A fs. 5 hizo efectivo ese apercibimiento y rechazó la ejecución intentada. 2. Que a fs. 6 y 8 la actora interpuso y fundó el recurso de apelación contra el decisorio mencionado. 3. Que así las cosas en primer lugar cabe destacar que este Tribunal ha señalado que en el supuesto en que el magistrado constate una deficiencia en la demanda, corresponde por lo dispuesto en el artículo 27 del CCAyT, aplicar analógicamente la intimación establecida por el artículo 271 del código citado a los procesos ejecutivos. Ello pues, a la excepcional posibilidad de rechazar in limine el reclamo cabe reemplazarla por una intimación a la parte para que subsane la posible deficiencia (este Tribunal, in re “G.C.B.A c/ Bonforte Antoninos s/ Ejecución Fiscal” del 9/2/01, entre muchos otros). 4. Que ello sentado, es dable destacar que el artículo 269, inciso 2º, del CCAyT entre los requisitos de la demanda enumera la “mención de la parte demandada y su domicilio o sede”. Pero tal como ha señalado la doctrina, la exigencia del nombre, apellido y domicilio real del demandado no es un principio absoluto, pues se puede desconocer la persona, como ocurre en el caso, o bien ignorarse su domicilio (Fenochietto, Carlos Eduardo, Código Procesal Civil y Comercial, Comentado, Anotado y Concordado, Buenos Aires, Astrea, 1999, Tomo 2, p. 306). Ambas situaciones jurídicas son conocidas y han merecido solución legal, por ejemplo en los artículos 128 a 130, y 287, párrafo 6º del CCAyT. En tal sentido el profesor Lino Enrique Palacio sostuvo -al examinar el requisito previsto en el artículo 330, inciso 2º, del Código Procesal Civil y Comercial de la Nación, sustancialmente análogo al examinado en el caso- que es suficiente que la persona demandada sea susceptible de identificación de acuerdo con las circunstancias que el actor suministre a su respecto. De ahí que, por ejemplo, no adolezca de deficiencias el escrito que menciona al demandado como sucesor de determinada persona o como propietario de cierto inmueble, siempre, desde luego, que resulte correcto el domicilio en el cual se practica la notificación del traslado de la demanda (ver Palacio, Lino Enrique, Derecho Procesal Civil, Buenos Aires, 2º edic., Tomo IV, p. 287 y s.). Destacó el mencionado tratadista que las deficiencias que pudieran mediar acerca del extremo analizado carecen de relevancia cuando la demanda se contesta espontáneamente, pues el hecho de la presentación del demandado demuestra que el cumplimiento de la exigencia no fue imprescindible para individualizarlo. Por su parte señaló Alsina que, “el nombre del demandado es necesario a efectos de individualizarlo, para saber contra quien esta dirigida la demanda. Puede ocurrir que se ignore cómo se llama el demandado, y entonces se cumple el precepto legal suministrando los datos necesarios para su identificación, y si aún esto no fuese posible, se estaría a lo dispuesto por la ley sobre citación de personas inciertas” (Alsina, Hugo, Tratado Teórico Práctico de Derecho Procesal Civil y Comercial, 1942, T. II, p. 50). 5. Que por lo demás, cabe recordar que, la facultad de rechazar in limine la demanda debe ser ejercida con suma prudencia toda vez que el procedimiento no es una serie de ritos caprichosos, siendo su norte el establecimiento de la verdad objetiva, lo que veda a los jueces apegarse a un excesivo rigor formal en la resolución de las cuestiones traídas a su conocimiento (doct. de Fallos, 238:550; 300:801; 301:725; entre muchos otros). La mencionada facultad debe limitarse a los supuestos en los que la inadmisibilidad de la pretensión aparezca en forma manifiesta. El rechazo in limine de una demanda supone una violación a las reglas que gobiernan su régimen, que sea grave a punto tal que no constituya un requerimiento revestido del grado mínimo de seriedad que debe tener toda actuación ante la justicia (ver jurisprudencia citada por Falcón, Enrique, Código Procesal Civil y Comercial de la Nación, Anotado-Concordado-Comentado, Buenos Aires, Tomo II, p. 649, com. art. 337). En tal sentido, este Tribunal ha sostenido que el principio de saneamiento o expurgación, en cuya virtud se acuerdan al juez facultades suficientes para resolver, in limine, todas aquellas cuestiones susceptibles de impedir o entorpecer el pronunciamiento sobre el mérito de la causa tiende a mantener vivo el proceso antes que a pronunciar su invalidez o ineficacia, evitando así el dispendio jurisdiccional que significaría la iniciación de un nuevo proceso (in re “G.C.B.A c/ Titular Plan de Facilidades Solicitud Nro. 012006 s/ Ejecución Fiscal”, del 9/4/01; id. “G.C.B.A c/ Titular Plan de Facilidades Solicitud Nro. 4667 s/ Ejecución Fiscal”, del 23/4/01; entre muchos otros). 6. Que sin perjuicio de ello, este Tribunal advierte que la intimación dispuesta por el artículo 271 del CCAyT, según señaló la Sra. juez de primera instancia había quedado para la actora “debidamente notificada en los términos del art. 117 del CCAyT” (v. fs. 5). A contrario de lo decidido, este Tribunal tiene dicho que el artículo 119, inciso 5, contempla en forma categórica que deben ser notificadas personalmente o por cédula las resoluciones que dispongan intimaciones, sin perjuicio de las prescripciones particulares contenidas expresamente en el mismo código (verbigracia artículos 51 y 104 del código ritual, entre otros). El legislador, frente a la trascendencia que toda intimación -con el consiguiente apercibimiento de perder algún derecho- importa para la parte, ha dispuesto que ellas deban ser notificadas personalmente o por cédula. Igual solución dispuso para las resoluciones que ordenan “apercibimientos no establecidos directamente por la ley” y la “reanudación de los plazos” (v. en este sentido esta Sala in re “G.C.B.A c/ Sr. Propietario s/ Ejecución Fiscal” (EJO-15363), del 29 de octubre de 2001, entre muchos otros). Por todo lo expuesto, el Tribunal RESUELVE: Revocar la resolución apelada y ordenar, en consecuencia, que prosiga el trámite de la ejecución. Regístrese, notifíquese y devuélvase.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1"/>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3"/>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74">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75">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76">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7</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12178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ARCHIVADO</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SANABRIA GOMEZ TOMAS SOBRE EJ.FISC. - ING.BRUTOS CONVENIO MULTILATERAL</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30/12/1998</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18/10/2002</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WEINBERG, BALBIN, CENTANAR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7"/>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SANABRIA GOMEZ TOMAS SOBRE EJ.FISC. - ING.BRUTOS CONVENIO MULTILATERAL” , EXPTE: EJF 12178 / 0 Buenos Aires, de octubre de 2002. Y VISTOS: Estos autos para resolver el recurso de apelación interpuesto por la actora contra la resolución que rechazó in limine la ejecución, con fundamento en que el título agregado no tiene firma del funcionario competente. I.- En el presente caso, se verifica que la constancia de deuda acompañada al iniciar la demanda en fecha 30 de diciembre de 1998 carece de firma. Ante esa deficiencia, la señora Juez de grado intimó al ejecutante a acompañar el original firmado por la autoridad correspondiente, en los términos del inciso 2º del artículo 271 del CCAyT (vid. fs. 13). A fin de cumplir con dicho apercibimiento, la ejecutante acompañó la constancia de fs. 18, en la cual el funcionario actuante aclaró que la firmaba en fecha 7 de marzo de 2002. Ante ello, la magistrada de grado desestimó la ejecución, considerando que el título adjuntado carece de fuerza ejecutiva para sustentar la presente acción (vid. fs. 23). Contra dicho decisorio la parte actora interpuso recurso de apelación, a tenor de los argumentos que expone en su memorial (vid. fs. 28/29). II.- A fin de perseguir el cobro judicial de todo tributo y de las multas ejecutoriadas impuestas por autoridades administrativas, la ley procesal ha previsto el proceso especial de ejecución fiscal regulado en el Capítulo II del Título XIII, CCAyT local; a cuyo fin debe presentarse el título al que se refiere el artículo 450 del cuerpo legal citado. El título ejecutivo ha sido concebido como la constancia de una obligación exigible de dar cierta suma de dinero (Bustos Berrondo, Horacio, Juicio Ejecutivo, Librería Editora Platense, La Plata, 1981, p. 7), cuya idoneidad a los fines de dar sustento a la especialidad del proceso radica en la presunción de autenticidad que la ley le otorga (Morello, Agusto M., Juicios Sumarios, v. I, p. 70). La vigencia de esa presunción requiere como presupuesto la observancia de las formalidades externas exigibles, entre las cuales se encuentra la firma de la autoridad competente (Bustos Berrondo, ob. cit., p. 22; art. 290, primer párrafo in fine, del Código Fiscal, texto según Decreto 347/2000). Reunidos los recaudos extrínsecos el título debidamente integrado es autónomo, se basta a sí mismo y goza de fuerza ejecutiva. III.- En la situación planteada en autos, la boleta de deuda que luce a fs. 1 no se encuentra firmada, a lo que debe añadirse que el propio recurrente acompañó en las actuaciones una nueva boleta de deuda firmada en fecha posterior al inicio de la presente acción (vid fs. 18). Como lo indica el artículo 1012 del Código Civil, “La firma de las partes es una condición esencial para la existencia de todo acto bajo forma privada...”. Es decir, que el instrumento no firmado constituye un acto jurídico inexistente (conf. Cifuentes, Negocio Jurídico, Ed. Astrea, Buenos Aires, 1986, pág. 585). El apuntado requisito es también esencial para los títulos ejecutivos, atento su carácter de actos jurídicos –en lo que hace específicamente a los procesos de ejecución fiscal-, entre las características esenciales que debe reunir la boleta de deuda se encuentra el lugar y fecha de su libramiento, y la firma y sello del funcionario administrativo competente (conf. Carlos María Folco, Procedimiento Tibutario. Naturaleza y estructura, Ed. Rubinzal-Culzoni, Buenos Aires, 2000, pág. 463). En ese marco, careciendo de firma el título ejecutivo base de autos, y en atención a que el acompañado posteriormente por el accionante fue suscripto con fecha posterior al inicio del proceso, sólo puede concluirse que la presente ejecución resulta improcedente, toda vez que al momento de iniciarse no existía el título ejecutivo que constituye su presupuesto fundamental, omisión que no puede ser saneada mediante la emisión posterior, luego de iniciada la ejecución, de un título distino de aquél. Por tal razón, no es aplicable la doctrina de este Tribunal que surge de los precedentes “G.C.B.A. c/ Springbok S.A. s/ Ejecución Fiscal” -del 29/12/00- y “G.C.B.A. c/ Estrada, Julia s/ Ejecución Fiscal” -del 7/3/01-, que se refieren a supuestos en los que existía un título al tiempo de deducir la ejecución. Ello así, la tesitura adoptada por la a quo se revela acertada, por cuanto, al resultar el título ejecutivo un presupuesto inexorable para la procedencia de la ejecución, la inexistencia del mismo debe conducir al rechazo in limine de la acción intentada. Por ello, el tribunal RESUELVE: Rechazar el recurso de apelación interpuesto y, en consecuencia, confirmar la resolución recurrida en todo cuanto ha sido materia de apelación y agravio. Sin costas, atento no haber mediado contradicción. Regístrese, devuélvase. Encomiéndase el cumplimiento de las notificaciones pertinentes al tribunal de grado, conjuntamente con la providencia que haga saber la devolución de los autos. Déjase constancia que suscribe el presente Dr. Esteban Centanaro en los términos de la resolución CM 515/00. Inés M. Weinberg de Roca Carlos F. Balbín (en disidencia) Esteban Centanaro DISIDENCIA DE LA DRA. INÉS M. WEINBERG DE ROCA: Y VISTOS: Estos autos para resolver el recurso de apelación interpuesto por la actora contra la resolución que rechazó in limine la ejecución, con fundamento en que el título agregado no contiene firma del funcionario competente. Cierto es que, como lo señala la señora Juez de primera instancia, el título que sirve de base a la ejecución fiscal debe contar con la firma del funcionario interviniente, y que la ausencia de ella lo priva de su calidad de título ejecutivo. Sin embargo, una boleta de deuda debidamente firmada fue incorporada al expediente al interponer el recurso de apelación. En consecuencia, corresponde en virtud de lo normado por el artículo 27 inciso 5º apartados b) y e), del CCAyT tener por subsanado el defecto que contenía la documentación aportada. Al respecto, cabe recordar que, como lo ha señalado la doctrina, "El principio de saneamiento o subsanación importa reconocer al juez potestades suficientes para resolver in limine todas aquellas cuestiones previas susceptibles de impedir o entorpecer el pronunciamiento sobre el mérito de la causa o de provocar, en su caso, su inmediata finalización. Interesa principalmente que el proceso llegue a su conclusión normal a través de la sentencia definitiva, sin vicios que obsten a una decisión válida. De ahí la conveniencia de asegurar que desde su comienzo se han de desbrozar todas aquellas cuestiones que generan un impedimiento o un estorbo insalvable para resolver sobre el fondo, evitando de esa forma un dispendio jurisdiccional inconducente y estéril" (MORELLO -SOSA-BERIZONCE, "C.P.C.C. de la Pvcia. De Bs.As. y de la Nación, Comentados y Anotados", Abeledo Perrot, 2º ed., TºI, pág. 612.). Tal principio fue acogido por el legislador local al redactar el referido art. 27, inc. 5º, apartados b) y e), del CCAyT, por lo que resulta directamente aplicable a la causa. Por último, resulta necesario recordar que, como lo ha dicho reiteradamente la Corte Suprema de Justicia de la Nación, el procedimiento no es una serie de ritos caprichosos, siendo su norte el establecimiento de la verdad jurídica objetiva, lo que veda a los jueces apegarse a un excesivo rigor formal en la resolución de las cuestiones traídas a su conocimiento (Fallos, 238:550; 300:801; 301:725). Por ello, corresponde revocar la resolución apelada y –hallándose subsanado a la fecha el defecto puntualizado-, disponer que se continúe con el trámite de la causa, lo que ASI SE DECIDE. Regístrese. Devuélvase. Encomiéndase el cumplimiento de las notificaciones pertinentes al tribunal a quo, conjuntamente con la providencia que haga saber la devolución de los autos. Inés M. Weinberg de Roca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81">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82">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83">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1</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191633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ARCHIVADO</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CARPOVICH MIGUEL sobre EJECUCION FISCAL</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18/05/2001</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27/05/2002</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WEINBERG DE ROCA, BALBIN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4"/>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CARPOVICH MIGUEL sobre EJECUCION FISCAL” , EXPTE: EJF 191633 / 0 Buenos Aires, de mayo de 2002. Y VISTOS: Estos autos para resolver sobre el recurso de apelación interpuesto por la ejecutante contra el rechazo in limine de la acción entablada, resuelto en la anterior intancia por cuanto el título ejecutivo acompañado no se hallaba debidamente suscripto por el funcionario competente. A fin de perseguir el cobro judicial de todo tributo y de las multas ejecutoriadas impuestas por autoridades administrativas, la ley procesal ha previsto el proceso especial de ejecución fiscal regulado en el Capítulo II del Título XIII, CCAyT local; a cuyo fin debe presentarse el título al que se refiere el artículo 450 del cuerpo legal citado. El título ejecutivo ha sido concebido como la constancia de una obligación exigible de dar cierta suma de dinero (Bustos Berrondo, Horacio, Juicio Ejecutivo, Librería Editora Platense, La Plata, 1981, p. 7), cuya idoneidad a los fines de dar sustento a la especialidad del proceso radica en la presunción de autenticidad que la ley le otorga (Morello, Agusto M., Juicios Sumarios, v. I, p. 70). La vigencia de esa presunción requiere como presupuesto la observancia de las formalidades externas exigibles, entre las cuales se encuentra la firma de la autoridad competente (Bustos Berrondo, ob. cit., p. 22; art. 290, primer párrafo in fine, del Código Fiscal, texto según Decreto 347/2000). Reunidos los recaudos extrínsecos el título debidamente integrado es autónomo, se basta a sí mismo y goza de fuerza ejecutiva. En el caso, si bien es cierto que la constancia de deuda acompañada oportunamente no fue debidamente suscripta, y que a tenor de lo expuesto la existencia del título adecuadamente integrado es esencial para la viabilidad del proceso ejecutivo intentado, debe repararse en que la excepcional y extrema facultad del rechazo liminar de la acción debe ser ejercida con suma prudencia (Falcón, Enrique M., Código Procesal Civil y Comercial de la Nación, II, Abeledo Perrot, Bs. As., 1994, p. 649, § 337.9.4., “e”). En tal orden de ideas, ante la constatación de que la demanda no reunía los requisitos procesales debió intimarse previamente a que se subsanen los defectos u omisiones advertidos, dentro del plazo máximo de diez días y bajo apercibimiento de desestimar la demanda sin otro trámite. Tal es la solución que impone el artítulo 271 CCAyT –de aplicación supletoria en virtud del artículo 449 del mismo código-, que si bien se refiere a los requisitos procesales del escrito de demanda, a criterio del Tribunal el supuesto resulta asimilable al examinado- al haberse acompañado a la demanda un título ejecutivo que no se halla debidamente subscripto por funcionario competente- en la medida en que el título es, según lo ordenado, un indispensable requisito procesal para la procedencia de la vía ejecutiva. La exigencia impuesta a la jurisdicción de velar por la economía procesal, y la de señalar antes de dar trámite a cualquier petición los defectos u omisiones de que adolezca ordenando que se subsanen dentro de cierto lapso, y disponer de oficio toda diligencia necesaria para evitar nulidades (art. 27, inc. “b” y “e”), abogan en igual sentido. Es que el principio cardinal debe ser el intento por mantener vivo el proceso a fin de alcanzar la decisión de mérito, y no pronunciar su ineficacia antes de tramitarlo. Inspirada en las pautas expuestas esta Sala ha resuelto anteriormente en el mismo sentido, in re “Gobierno de la Ciudad de Buenos Aires c/ Springbok S.A. s/ Ejecución Fiscal” (expte. nº 27797/98, del 29/12/00) y por su parte lo ha hecho la Sala II de esta Cámara in re “Gobierno de la Ciudad de Buenos Aires c/ Biscione, Norberto s/ Ejecución Fiscal” (expte. nº 27.206/98, del 9/2/01). Los argumentos expuestos conducirán a hacer lugar al planteo recursivo y a revocar la decisión apelada, a fin de que en la instancia de origen se intime a la ejecutante a acompañar un ejemplar del título ejecutivo base de la acción debidamente suscripto, dentro del plazo máximo de diez días, bajo apercibimiento de desestimar la demanda sin más trámite. En mérito a las consideraciones vertidas, jurisprudencia, doctrina y normas citadas; el Tribunal RESUELVE: Revocar la decisión recurrida en cuanto ha sido motivo de apelación y agravio. Sin costas, por tratarse de un pronunciamiento dictado de oficio. Regístrese, devuélvase. Encomiéndase el cumplimiento de las notificaciones pertinentes al tribunal a quo, conjuntamente con la providencia que haga saber la devolución de los autos. Inés M. Weinberg de Roca Carlos F. Balbín.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5"/>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7"/>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88">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89">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90">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10</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692973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LETRA</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ALEXANDER MARIA CRISTINA SOBRE EJ.FISC. - ING.BRUTOS CONVENIO MULTILATERAL</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11/11/2004</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07/12/2006</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2</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RUSSO, DANIELE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1"/>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 xml:space="preserve">Ciudad de Buenos Aires, de diciembre de 2006. AUTOS Y VISTOS; CONSIDERANDO: 1. Que, a fs. 95/95 vta., el Tribunal rechazó el recurso de apelación deducido por la demandada contra la resuelto a fs. 35. Contra esa decisión, la demandada interpuso un recurso de inconstitucionalidad de la ley (ver fs. 99/113). De acuerdo a lo que surgía del cargo obrante a fs. 113, el referido recurso había sido presentado sin firma de letrado. En consecuencia, de conformidad con lo previsto en el artículo 50 del CCAyT, se intimó al presentante a subsanar esa omisión bajo apercibimiento de lo dispuesto en el artículo 51 del citado código. 2. Que, a fs. 120/121 vta., la demandada manifestó (nuevamente sin patrocinio letrado) que no podía cumplir con la intimación efectuada por cuanto la Defensoría ante los Juzgados de Primera Instancia y la Defensoría General le habían negado el patrocinio. Asimismo, informó que había iniciado una acción de amparo a los efectos de que se ordenase judicialmente que se le proveyese patrocinio letrado. Por último, solicitó que se interrumpiera el plazo fijado. Ante esta situación, se reiteró la intimación oportunamente efectuada y se le hizo saber a la presentante que en el 8º piso de Talcahuano 550 funcionaba el patrocinio jurídico gratuito de la Universidad de Buenos Aires (ver fs. 122). A fs. 123 comunicó que le había sido negada la asistencia letrada en el Consultorio Jurídico Gratuito de la Facultad de Derecho, que su amparo había sido rechazado in limine, y requirió que “...se amplíe la interrupción del plazo para cumplir con las disposiciones del artículo 51 del CCAyT, hasta tanto se resuelva el pedido de patrocinio letrado en el Expediente EXP 22.553/0...”. 3. Que, en primer término, cabe señalar que en el artículo 50 del CCAyT se dispone que “...Los tribunales no proveen ningún escrito de demanda o excepciones y sus contestaciones, reconvenciones, alegatos o expresiones de agravios, ni aquellos en que se promuevan incidentes, o se pida la nulidad de actuaciones y, en general, los que sustenten o controviertan derechos, si no llevan firma de letrado...”. Por su parte, en el artículo 51 se prevé que “...Se tiene por no presentado y se devuelve al firmante, sin más trámite ni recursos, todo escrito que debiendo llevar firma de letrado no la tuviese, si dentro del segundo día de notificada por ministerio de la ley la providencia que exige el cumplimiento de ese requisito no fuese suplida dicha omisión...”. En tales condiciones, toda vez que se encuentra holgadamente vencido el plazo fijado a fs. 114 sin que se hubiese prosperado el pedido de suspensión efectuado a fs. 120/121 vta. –circunstancia que fue consentida por la interesada- y, a su vez, la promoción de una acción de amparo no tiene entidad, per se, para suspender el desarrollo de este proceso, procede hacer efectivo el apercibimiento dispuesto a fs. 114 y, en consecuencia, desglosar el escrito de fs. 99/113 para ser oportunamente devuelto a su presentante. 4. Que, a mayor abundamiento, y aun en el hipotético caso que se soslayase la disposición normativa mencionada –lo cual, claro está, no cabría sin un cuestionamiento constitucional que no se ha planteado en autos- no puede dejar de señalarse que la demandada, en su escrito de fs. 123, solicitó la ampliación de una interrupción a la cual no se había accedido, razón por la cual mal podría ampliarse un beneficio que no fue concedido. Ello, amén de que esa presentación, tampoco fue suscripta por letrado patrocinante alguno. En mérito de lo expuesto, el Tribunal RESUELVE: Hacer efectivo el apercibimiento dispuesto a fs. 114 y, en consecuencia, desglosar –para su devolución al presentante- el recurso de inconstitucionalidad deducido a fs. 99/113. El Dr. Esteban Centanaro no suscribe la presente por hallarse en uso de licencia. Regístrese, notifíquese y estése a lo dispuesto a fs. 95 vta.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92"/>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p>
      <w:pPr>
        <w:pStyle w:val="Subtitulo"/>
        <w:rPr/>
      </w:pPr>
      <w:r>
        <w:rPr/>
        <w:t>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CD"/>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ulo">
    <w:name w:val="subtitulo"/>
    <w:basedOn w:val="Normal"/>
    <w:qFormat/>
    <w:pPr>
      <w:spacing w:before="280" w:after="280"/>
    </w:pPr>
    <w:rPr>
      <w:rFonts w:ascii="Verdana" w:hAnsi="Verdana" w:cs="Verdana"/>
      <w:b/>
      <w:bCs/>
      <w:color w:val="33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asefuero-cayt.gov.ar/busca_exp.php" TargetMode="External"/><Relationship Id="rId5" Type="http://schemas.openxmlformats.org/officeDocument/2006/relationships/hyperlink" Target="http://basefuero-cayt.gov.ar/cons_jur.php" TargetMode="External"/><Relationship Id="rId6" Type="http://schemas.openxmlformats.org/officeDocument/2006/relationships/hyperlink" Target="http://zona.jusbaires.gov.ar/"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basefuero-cayt.gov.ar/busca_exp.php" TargetMode="External"/><Relationship Id="rId12" Type="http://schemas.openxmlformats.org/officeDocument/2006/relationships/hyperlink" Target="http://basefuero-cayt.gov.ar/cons_jur.php" TargetMode="External"/><Relationship Id="rId13" Type="http://schemas.openxmlformats.org/officeDocument/2006/relationships/hyperlink" Target="http://zona.jusbaires.gov.ar/" TargetMode="Externa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yperlink" Target="http://basefuero-cayt.gov.ar/busca_exp.php" TargetMode="External"/><Relationship Id="rId19" Type="http://schemas.openxmlformats.org/officeDocument/2006/relationships/hyperlink" Target="http://basefuero-cayt.gov.ar/cons_jur.php" TargetMode="External"/><Relationship Id="rId20" Type="http://schemas.openxmlformats.org/officeDocument/2006/relationships/hyperlink" Target="http://zona.jusbaires.gov.ar/" TargetMode="Externa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hyperlink" Target="http://basefuero-cayt.gov.ar/busca_exp.php" TargetMode="External"/><Relationship Id="rId26" Type="http://schemas.openxmlformats.org/officeDocument/2006/relationships/hyperlink" Target="http://basefuero-cayt.gov.ar/cons_jur.php" TargetMode="External"/><Relationship Id="rId27" Type="http://schemas.openxmlformats.org/officeDocument/2006/relationships/hyperlink" Target="http://zona.jusbaires.gov.ar/" TargetMode="External"/><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hyperlink" Target="http://basefuero-cayt.gov.ar/busca_exp.php" TargetMode="External"/><Relationship Id="rId33" Type="http://schemas.openxmlformats.org/officeDocument/2006/relationships/hyperlink" Target="http://basefuero-cayt.gov.ar/cons_jur.php" TargetMode="External"/><Relationship Id="rId34" Type="http://schemas.openxmlformats.org/officeDocument/2006/relationships/hyperlink" Target="http://zona.jusbaires.gov.ar/" TargetMode="External"/><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hyperlink" Target="http://basefuero-cayt.gov.ar/busca_exp.php" TargetMode="External"/><Relationship Id="rId40" Type="http://schemas.openxmlformats.org/officeDocument/2006/relationships/hyperlink" Target="http://basefuero-cayt.gov.ar/cons_jur.php" TargetMode="External"/><Relationship Id="rId41" Type="http://schemas.openxmlformats.org/officeDocument/2006/relationships/hyperlink" Target="http://zona.jusbaires.gov.ar/" TargetMode="External"/><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hyperlink" Target="http://basefuero-cayt.gov.ar/busca_exp.php" TargetMode="External"/><Relationship Id="rId47" Type="http://schemas.openxmlformats.org/officeDocument/2006/relationships/hyperlink" Target="http://basefuero-cayt.gov.ar/cons_jur.php" TargetMode="External"/><Relationship Id="rId48" Type="http://schemas.openxmlformats.org/officeDocument/2006/relationships/hyperlink" Target="http://zona.jusbaires.gov.ar/" TargetMode="External"/><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hyperlink" Target="http://basefuero-cayt.gov.ar/busca_exp.php" TargetMode="External"/><Relationship Id="rId54" Type="http://schemas.openxmlformats.org/officeDocument/2006/relationships/hyperlink" Target="http://basefuero-cayt.gov.ar/cons_jur.php" TargetMode="External"/><Relationship Id="rId55" Type="http://schemas.openxmlformats.org/officeDocument/2006/relationships/hyperlink" Target="http://zona.jusbaires.gov.ar/" TargetMode="External"/><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1.png"/><Relationship Id="rId59" Type="http://schemas.openxmlformats.org/officeDocument/2006/relationships/image" Target="media/image2.png"/><Relationship Id="rId60" Type="http://schemas.openxmlformats.org/officeDocument/2006/relationships/hyperlink" Target="http://basefuero-cayt.gov.ar/busca_exp.php" TargetMode="External"/><Relationship Id="rId61" Type="http://schemas.openxmlformats.org/officeDocument/2006/relationships/hyperlink" Target="http://basefuero-cayt.gov.ar/cons_jur.php" TargetMode="External"/><Relationship Id="rId62" Type="http://schemas.openxmlformats.org/officeDocument/2006/relationships/hyperlink" Target="http://zona.jusbaires.gov.ar/" TargetMode="External"/><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1.png"/><Relationship Id="rId66" Type="http://schemas.openxmlformats.org/officeDocument/2006/relationships/image" Target="media/image2.png"/><Relationship Id="rId67" Type="http://schemas.openxmlformats.org/officeDocument/2006/relationships/hyperlink" Target="http://basefuero-cayt.gov.ar/busca_exp.php" TargetMode="External"/><Relationship Id="rId68" Type="http://schemas.openxmlformats.org/officeDocument/2006/relationships/hyperlink" Target="http://basefuero-cayt.gov.ar/cons_jur.php" TargetMode="External"/><Relationship Id="rId69" Type="http://schemas.openxmlformats.org/officeDocument/2006/relationships/hyperlink" Target="http://zona.jusbaires.gov.ar/" TargetMode="External"/><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1.png"/><Relationship Id="rId73" Type="http://schemas.openxmlformats.org/officeDocument/2006/relationships/image" Target="media/image2.png"/><Relationship Id="rId74" Type="http://schemas.openxmlformats.org/officeDocument/2006/relationships/hyperlink" Target="http://basefuero-cayt.gov.ar/busca_exp.php" TargetMode="External"/><Relationship Id="rId75" Type="http://schemas.openxmlformats.org/officeDocument/2006/relationships/hyperlink" Target="http://basefuero-cayt.gov.ar/cons_jur.php" TargetMode="External"/><Relationship Id="rId76" Type="http://schemas.openxmlformats.org/officeDocument/2006/relationships/hyperlink" Target="http://zona.jusbaires.gov.ar/" TargetMode="External"/><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1.png"/><Relationship Id="rId80" Type="http://schemas.openxmlformats.org/officeDocument/2006/relationships/image" Target="media/image2.png"/><Relationship Id="rId81" Type="http://schemas.openxmlformats.org/officeDocument/2006/relationships/hyperlink" Target="http://basefuero-cayt.gov.ar/busca_exp.php" TargetMode="External"/><Relationship Id="rId82" Type="http://schemas.openxmlformats.org/officeDocument/2006/relationships/hyperlink" Target="http://basefuero-cayt.gov.ar/cons_jur.php" TargetMode="External"/><Relationship Id="rId83" Type="http://schemas.openxmlformats.org/officeDocument/2006/relationships/hyperlink" Target="http://zona.jusbaires.gov.ar/" TargetMode="External"/><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hyperlink" Target="http://basefuero-cayt.gov.ar/busca_exp.php" TargetMode="External"/><Relationship Id="rId89" Type="http://schemas.openxmlformats.org/officeDocument/2006/relationships/hyperlink" Target="http://basefuero-cayt.gov.ar/cons_jur.php" TargetMode="External"/><Relationship Id="rId90" Type="http://schemas.openxmlformats.org/officeDocument/2006/relationships/hyperlink" Target="http://zona.jusbaires.gov.ar/" TargetMode="External"/><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5:39:00Z</dcterms:created>
  <dc:creator>Usuario</dc:creator>
  <dc:description/>
  <cp:keywords/>
  <dc:language>en-US</dc:language>
  <cp:lastModifiedBy>Usuario</cp:lastModifiedBy>
  <dcterms:modified xsi:type="dcterms:W3CDTF">2008-11-10T15:52:00Z</dcterms:modified>
  <cp:revision>1</cp:revision>
  <dc:subject/>
  <dc:title> </dc:title>
</cp:coreProperties>
</file>