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63"/>
        <w:gridCol w:w="7441"/>
      </w:tblGrid>
      <w:tr>
        <w:trPr>
          <w:trHeight w:val="120" w:hRule="atLeast"/>
        </w:trPr>
        <w:tc>
          <w:tcPr>
            <w:tcW w:w="1063" w:type="dxa"/>
            <w:tcBorders/>
            <w:vAlign w:val="center"/>
          </w:tcPr>
          <w:p>
            <w:pPr>
              <w:pStyle w:val="Normal"/>
              <w:spacing w:lineRule="atLeast" w:line="12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273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41" w:type="dxa"/>
            <w:vMerge w:val="restart"/>
            <w:tcBorders/>
            <w:vAlign w:val="center"/>
          </w:tcPr>
          <w:p>
            <w:pPr>
              <w:pStyle w:val="Normal"/>
              <w:spacing w:lineRule="atLeast" w:line="120"/>
              <w:rPr>
                <w:rFonts w:ascii="Verdana" w:hAnsi="Verdana" w:cs="Verdana"/>
                <w:sz w:val="27"/>
                <w:szCs w:val="27"/>
              </w:rPr>
            </w:pPr>
            <w:r>
              <w:rPr>
                <w:rFonts w:cs="Verdana" w:ascii="Verdana" w:hAnsi="Verdana"/>
                <w:sz w:val="27"/>
                <w:szCs w:val="27"/>
              </w:rPr>
              <w:t>Poder Judicial de la Ciudad Autónoma de Buenos Aires Base del Fuero CAyT</w:t>
            </w:r>
          </w:p>
        </w:tc>
      </w:tr>
      <w:tr>
        <w:trPr/>
        <w:tc>
          <w:tcPr>
            <w:tcW w:w="1063" w:type="dxa"/>
            <w:tcBorders/>
            <w:vAlign w:val="center"/>
          </w:tcPr>
          <w:p>
            <w:pPr>
              <w:pStyle w:val="Normal"/>
              <w:snapToGrid w:val="false"/>
              <w:rPr>
                <w:sz w:val="20"/>
                <w:szCs w:val="20"/>
              </w:rPr>
            </w:pPr>
            <w:r>
              <w:rPr>
                <w:sz w:val="20"/>
                <w:szCs w:val="20"/>
              </w:rPr>
            </w:r>
          </w:p>
        </w:tc>
        <w:tc>
          <w:tcPr>
            <w:tcW w:w="7441" w:type="dxa"/>
            <w:vMerge w:val="continue"/>
            <w:tcBorders/>
            <w:vAlign w:val="center"/>
          </w:tcPr>
          <w:p>
            <w:pPr>
              <w:pStyle w:val="Normal"/>
              <w:snapToGrid w:val="false"/>
              <w:rPr/>
            </w:pPr>
            <w:r>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2519"/>
        <w:gridCol w:w="3161"/>
        <w:gridCol w:w="2824"/>
      </w:tblGrid>
      <w:tr>
        <w:trPr/>
        <w:tc>
          <w:tcPr>
            <w:tcW w:w="2519" w:type="dxa"/>
            <w:tcBorders/>
            <w:shd w:fill="FFA500" w:val="clear"/>
            <w:vAlign w:val="center"/>
          </w:tcPr>
          <w:p>
            <w:pPr>
              <w:pStyle w:val="Normal"/>
              <w:jc w:val="center"/>
              <w:rPr/>
            </w:pPr>
            <w:hyperlink r:id="rId4">
              <w:r>
                <w:rPr>
                  <w:rStyle w:val="InternetLink"/>
                </w:rPr>
                <w:t>Buscar Expedientes</w:t>
              </w:r>
            </w:hyperlink>
          </w:p>
        </w:tc>
        <w:tc>
          <w:tcPr>
            <w:tcW w:w="3161" w:type="dxa"/>
            <w:tcBorders/>
            <w:shd w:fill="FFA500" w:val="clear"/>
            <w:vAlign w:val="center"/>
          </w:tcPr>
          <w:p>
            <w:pPr>
              <w:pStyle w:val="Normal"/>
              <w:jc w:val="center"/>
              <w:rPr/>
            </w:pPr>
            <w:hyperlink r:id="rId5">
              <w:r>
                <w:rPr>
                  <w:rStyle w:val="InternetLink"/>
                </w:rPr>
                <w:t>Consultar Jurisprudencia</w:t>
              </w:r>
            </w:hyperlink>
          </w:p>
        </w:tc>
        <w:tc>
          <w:tcPr>
            <w:tcW w:w="2824" w:type="dxa"/>
            <w:tcBorders/>
            <w:shd w:fill="FFA500" w:val="clear"/>
            <w:vAlign w:val="center"/>
          </w:tcPr>
          <w:p>
            <w:pPr>
              <w:pStyle w:val="Normal"/>
              <w:jc w:val="center"/>
              <w:rPr/>
            </w:pPr>
            <w:hyperlink r:id="rId6">
              <w:r>
                <w:rPr>
                  <w:rStyle w:val="InternetLink"/>
                </w:rPr>
                <w:t>Zonas de Notificacion</w:t>
              </w:r>
            </w:hyperlink>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t xml:space="preserve">Detalle de la Actuación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971"/>
        <w:gridCol w:w="2315"/>
        <w:gridCol w:w="799"/>
        <w:gridCol w:w="4419"/>
      </w:tblGrid>
      <w:tr>
        <w:trPr/>
        <w:tc>
          <w:tcPr>
            <w:tcW w:w="8504" w:type="dxa"/>
            <w:gridSpan w:val="4"/>
            <w:tcBorders/>
            <w:vAlign w:val="center"/>
          </w:tcPr>
          <w:p>
            <w:pPr>
              <w:pStyle w:val="Normal"/>
              <w:jc w:val="center"/>
              <w:rPr/>
            </w:pPr>
            <w:r>
              <w:rPr/>
              <w:t>Identificacion del expediente</w:t>
            </w:r>
          </w:p>
        </w:tc>
      </w:tr>
      <w:tr>
        <w:trPr/>
        <w:tc>
          <w:tcPr>
            <w:tcW w:w="971" w:type="dxa"/>
            <w:tcBorders/>
            <w:vAlign w:val="center"/>
          </w:tcPr>
          <w:p>
            <w:pPr>
              <w:pStyle w:val="Normal"/>
              <w:rPr/>
            </w:pPr>
            <w:r>
              <w:rPr/>
              <w:t>Tribunal :</w:t>
            </w:r>
          </w:p>
        </w:tc>
        <w:tc>
          <w:tcPr>
            <w:tcW w:w="7533" w:type="dxa"/>
            <w:gridSpan w:val="3"/>
            <w:tcBorders/>
            <w:vAlign w:val="center"/>
          </w:tcPr>
          <w:p>
            <w:pPr>
              <w:pStyle w:val="Normal"/>
              <w:rPr/>
            </w:pPr>
            <w:r>
              <w:rPr/>
              <w:t>JUZGADO 1ra INST. EN LO CONTENCIOSO ADM. Y TRIB. Nº 1</w:t>
            </w:r>
          </w:p>
        </w:tc>
      </w:tr>
      <w:tr>
        <w:trPr/>
        <w:tc>
          <w:tcPr>
            <w:tcW w:w="971" w:type="dxa"/>
            <w:tcBorders/>
            <w:vAlign w:val="center"/>
          </w:tcPr>
          <w:p>
            <w:pPr>
              <w:pStyle w:val="Normal"/>
              <w:rPr/>
            </w:pPr>
            <w:r>
              <w:rPr/>
              <w:t>Numero :</w:t>
            </w:r>
          </w:p>
        </w:tc>
        <w:tc>
          <w:tcPr>
            <w:tcW w:w="2315" w:type="dxa"/>
            <w:tcBorders/>
            <w:vAlign w:val="center"/>
          </w:tcPr>
          <w:p>
            <w:pPr>
              <w:pStyle w:val="Normal"/>
              <w:rPr/>
            </w:pPr>
            <w:r>
              <w:rPr/>
              <w:t>EJF 25151 /0</w:t>
            </w:r>
          </w:p>
        </w:tc>
        <w:tc>
          <w:tcPr>
            <w:tcW w:w="799" w:type="dxa"/>
            <w:tcBorders/>
            <w:vAlign w:val="center"/>
          </w:tcPr>
          <w:p>
            <w:pPr>
              <w:pStyle w:val="Normal"/>
              <w:rPr/>
            </w:pPr>
            <w:r>
              <w:rPr/>
              <w:t>Estado:</w:t>
            </w:r>
          </w:p>
        </w:tc>
        <w:tc>
          <w:tcPr>
            <w:tcW w:w="4419" w:type="dxa"/>
            <w:tcBorders/>
            <w:vAlign w:val="center"/>
          </w:tcPr>
          <w:p>
            <w:pPr>
              <w:pStyle w:val="Normal"/>
              <w:rPr/>
            </w:pPr>
            <w:r>
              <w:rPr/>
              <w:t>ARCHIVADO</w:t>
            </w:r>
          </w:p>
        </w:tc>
      </w:tr>
      <w:tr>
        <w:trPr/>
        <w:tc>
          <w:tcPr>
            <w:tcW w:w="971" w:type="dxa"/>
            <w:tcBorders/>
            <w:vAlign w:val="center"/>
          </w:tcPr>
          <w:p>
            <w:pPr>
              <w:pStyle w:val="Normal"/>
              <w:rPr/>
            </w:pPr>
            <w:r>
              <w:rPr/>
              <w:t>Caratula:</w:t>
            </w:r>
          </w:p>
        </w:tc>
        <w:tc>
          <w:tcPr>
            <w:tcW w:w="7533" w:type="dxa"/>
            <w:gridSpan w:val="3"/>
            <w:tcBorders/>
            <w:vAlign w:val="center"/>
          </w:tcPr>
          <w:p>
            <w:pPr>
              <w:pStyle w:val="Normal"/>
              <w:rPr/>
            </w:pPr>
            <w:r>
              <w:rPr/>
              <w:t>GCBA CONTRA DE GIACOMO HERMANOS SA SOBRE EJ.FISC. - RADICACION DE VEHICULOS</w:t>
            </w:r>
          </w:p>
        </w:tc>
      </w:tr>
      <w:tr>
        <w:trPr/>
        <w:tc>
          <w:tcPr>
            <w:tcW w:w="971" w:type="dxa"/>
            <w:tcBorders/>
            <w:vAlign w:val="center"/>
          </w:tcPr>
          <w:p>
            <w:pPr>
              <w:pStyle w:val="Normal"/>
              <w:rPr/>
            </w:pPr>
            <w:r>
              <w:rPr/>
              <w:t>Fecha ingreso:</w:t>
            </w:r>
          </w:p>
        </w:tc>
        <w:tc>
          <w:tcPr>
            <w:tcW w:w="2315" w:type="dxa"/>
            <w:tcBorders/>
            <w:vAlign w:val="center"/>
          </w:tcPr>
          <w:p>
            <w:pPr>
              <w:pStyle w:val="Normal"/>
              <w:rPr/>
            </w:pPr>
            <w:r>
              <w:rPr/>
              <w:t>30/12/1998</w:t>
            </w:r>
          </w:p>
        </w:tc>
        <w:tc>
          <w:tcPr>
            <w:tcW w:w="799" w:type="dxa"/>
            <w:tcBorders/>
            <w:vAlign w:val="center"/>
          </w:tcPr>
          <w:p>
            <w:pPr>
              <w:pStyle w:val="Normal"/>
              <w:rPr/>
            </w:pPr>
            <w:r>
              <w:rPr/>
              <w:t> </w:t>
            </w:r>
          </w:p>
        </w:tc>
        <w:tc>
          <w:tcPr>
            <w:tcW w:w="4419" w:type="dxa"/>
            <w:tcBorders/>
            <w:vAlign w:val="center"/>
          </w:tcPr>
          <w:p>
            <w:pPr>
              <w:pStyle w:val="Normal"/>
              <w:rPr/>
            </w:pPr>
            <w:r>
              <w:rPr/>
              <w:t>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1024"/>
        <w:gridCol w:w="2366"/>
        <w:gridCol w:w="904"/>
        <w:gridCol w:w="4210"/>
      </w:tblGrid>
      <w:tr>
        <w:trPr/>
        <w:tc>
          <w:tcPr>
            <w:tcW w:w="8504" w:type="dxa"/>
            <w:gridSpan w:val="4"/>
            <w:tcBorders/>
            <w:vAlign w:val="center"/>
          </w:tcPr>
          <w:p>
            <w:pPr>
              <w:pStyle w:val="Normal"/>
              <w:jc w:val="center"/>
              <w:rPr/>
            </w:pPr>
            <w:r>
              <w:rPr/>
              <w:t>Datos de la Actuación</w:t>
            </w:r>
          </w:p>
        </w:tc>
      </w:tr>
      <w:tr>
        <w:trPr/>
        <w:tc>
          <w:tcPr>
            <w:tcW w:w="1024" w:type="dxa"/>
            <w:tcBorders/>
            <w:vAlign w:val="center"/>
          </w:tcPr>
          <w:p>
            <w:pPr>
              <w:pStyle w:val="Normal"/>
              <w:rPr/>
            </w:pPr>
            <w:r>
              <w:rPr/>
              <w:t>Fecha de Firma:</w:t>
            </w:r>
          </w:p>
        </w:tc>
        <w:tc>
          <w:tcPr>
            <w:tcW w:w="2366" w:type="dxa"/>
            <w:tcBorders/>
            <w:vAlign w:val="center"/>
          </w:tcPr>
          <w:p>
            <w:pPr>
              <w:pStyle w:val="Normal"/>
              <w:rPr/>
            </w:pPr>
            <w:r>
              <w:rPr/>
              <w:t>18/07/2003</w:t>
            </w:r>
          </w:p>
        </w:tc>
        <w:tc>
          <w:tcPr>
            <w:tcW w:w="904" w:type="dxa"/>
            <w:tcBorders/>
            <w:vAlign w:val="center"/>
          </w:tcPr>
          <w:p>
            <w:pPr>
              <w:pStyle w:val="Normal"/>
              <w:rPr/>
            </w:pPr>
            <w:r>
              <w:rPr/>
              <w:t>Tribunal Origen:</w:t>
            </w:r>
          </w:p>
        </w:tc>
        <w:tc>
          <w:tcPr>
            <w:tcW w:w="4210" w:type="dxa"/>
            <w:tcBorders/>
            <w:vAlign w:val="center"/>
          </w:tcPr>
          <w:p>
            <w:pPr>
              <w:pStyle w:val="Normal"/>
              <w:rPr/>
            </w:pPr>
            <w:r>
              <w:rPr/>
              <w:t>S01</w:t>
            </w:r>
          </w:p>
        </w:tc>
      </w:tr>
      <w:tr>
        <w:trPr/>
        <w:tc>
          <w:tcPr>
            <w:tcW w:w="1024" w:type="dxa"/>
            <w:tcBorders/>
            <w:vAlign w:val="center"/>
          </w:tcPr>
          <w:p>
            <w:pPr>
              <w:pStyle w:val="Normal"/>
              <w:rPr/>
            </w:pPr>
            <w:r>
              <w:rPr/>
              <w:t>Firmante:</w:t>
            </w:r>
          </w:p>
        </w:tc>
        <w:tc>
          <w:tcPr>
            <w:tcW w:w="7480" w:type="dxa"/>
            <w:gridSpan w:val="3"/>
            <w:tcBorders/>
            <w:vAlign w:val="center"/>
          </w:tcPr>
          <w:p>
            <w:pPr>
              <w:pStyle w:val="Normal"/>
              <w:rPr/>
            </w:pPr>
            <w:r>
              <w:rPr/>
              <w:t xml:space="preserve">BALBIN, CORTI, CENTANARO () </w:t>
            </w:r>
          </w:p>
        </w:tc>
      </w:tr>
      <w:tr>
        <w:trPr/>
        <w:tc>
          <w:tcPr>
            <w:tcW w:w="1024" w:type="dxa"/>
            <w:tcBorders/>
            <w:vAlign w:val="center"/>
          </w:tcPr>
          <w:p>
            <w:pPr>
              <w:pStyle w:val="Normal"/>
              <w:rPr/>
            </w:pPr>
            <w:r>
              <w:rPr/>
              <w:t>Extracto:</w:t>
            </w:r>
          </w:p>
        </w:tc>
        <w:tc>
          <w:tcPr>
            <w:tcW w:w="7480" w:type="dxa"/>
            <w:gridSpan w:val="3"/>
            <w:tcBorders/>
            <w:vAlign w:val="center"/>
          </w:tcPr>
          <w:p>
            <w:pPr>
              <w:pStyle w:val="Normal"/>
              <w:rPr/>
            </w:pPr>
            <w:r>
              <w:rPr/>
              <w:t>SENTENCIA INTERLOCUTORIA</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drawing>
                <wp:inline distT="0" distB="0" distL="0" distR="0">
                  <wp:extent cx="55118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DE GIACOMO HERMANOS SA SOBRE EJ.FISC. - RADICACION DE VEHICULOS” , EXPTE: EJF 25151 / 0 Buenos Aires, de julio de 2003. Y VISTOS: Estos autos para resolver el recurso de apelación interpuesto por la parte demandada a fs. 35, contra la resolución de fs. 31, en cuanto el magistrado de grado rechazó la excepción de falta de legitimación pasiva. I.- La parte actora inició la presente ejecución fiscal a fin de percibir los montos que surgen de la constancia obrante a fs. 1/2, en virtud del gravamen de Patentes sobre Vehículos en General y Ley Nacional nº 23.514. Habiéndose cursado la intimación de pago (vid. fs. 11), y dentro del plazo fijado, se presentó en autos el ejecutado y opuso excepción de falta de legitimación pasiva y prescripción. Adujo que el vehículo de marras fue vendido en fecha 2 de marzo de 1993 al Sr. Osvaldo Fuentes. Asimismo, indicó que en la misma fecha el comprador suscribió un certificado de responsabilidad civil en la que se obligó a efectuar la transferencia del rodado dentro de los quince días de realizada la venta (vid. fs. 14/17). Luego de sustanciada la defensa (vid. fs. 28/29), el señor Juez a quo rechazó las excepciones, mandando llevar adelante la ejecución hasta hacerse íntegro pago a la actora de las sumas reclamadas con más sus intereses y costas. Contra dicha resolución la parte demandada interpuso recurso de apelación, a tenor de los argumentos que expone en su memorial. II.- La excepción de falta de legitimación pasiva se configura cuando no existe identidad entre la persona obligada al pago del crédito tributario y el sujeto demandado (esta Sala, in re “GCBA c/ Gorbea Laura Mabel s/ Ejecución Fiscal”, del 1/7/02). El artículo 192 de la Ordenanza Fiscal t.o. 1992 y disposiciones análogas posteriores -aplicables al caso al haberse devengado las deudas reclamadas en dichos períodos-, establece que “Los titulares de dominio, inscriptos en ese carácter en el Registro de la Propiedad del Automotor, así como los poseedores a título de dueño son sujetos pasivos del gravamen y deben abonarlo hasta que no soliciten y obtengan la baja fiscal pertinente”. De la norma transcripta surge claramente la obligación del accionado en autos de afrontar la deuda impositiva que se le imputa (fs.1/2), ya que no acreditó la inscripción de la transferencia de la titularidad ante el Registro de la Propiedad Automotor. En consecuencia, no le asiste la razón al apelante cuando argumenta que la documentación acompañada al contestar la demanda acredita que no era propietario ni poseedor a título de dueño del vehículo durante los períodos reclamados. Ello así, por cuanto el documento privado acompañado a fs. 12/13 –recibo de venta y certificado de responsabilidad, respectivamente- con el cual pretende probar la circunstancia que alega no alcanza para eximirlo, en virtud de las disposiciones citadas precedentemente. Por lo tanto, no cabe duda alguna de que, no habiéndose acreditado en autos la transferencia del vehículo ante el Registro de la Propiedad, el titular de dominio es el demandado en autos y, resulta en consecuencia, responsable por los gravámenes que pesan sobre el automotor, devengados en los períodos reclamados. En consecuencia, cabe desestimar el agravio vertido al respecto por el apelante. Por ello, el tribunal RESUELVE: Rechazar el recurso de apelación interpuesto y, en consecuencia, confirmar la resolución recurrida en todo cuanto ha sido materia de apelación y agravio. Sin costas en la Alzada, atento a no haber mediado contradicción. Regístrese, devuélvase. Encomiéndase el cumplimiento de las notificaciones pertinentes al juzgado de grado, conjuntamente con la providencia que haga saber la devolución de los autos. Carlos F. Balbín Horacio G. Corti Esteban Centanaro </w:t>
            </w:r>
          </w:p>
        </w:tc>
      </w:tr>
      <w:tr>
        <w:trPr/>
        <w:tc>
          <w:tcPr>
            <w:tcW w:w="8504" w:type="dxa"/>
            <w:tcBorders/>
            <w:vAlign w:val="center"/>
          </w:tcPr>
          <w:p>
            <w:pPr>
              <w:pStyle w:val="Normal"/>
              <w:rPr/>
            </w:pPr>
            <w:r>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63"/>
        <w:gridCol w:w="7441"/>
      </w:tblGrid>
      <w:tr>
        <w:trPr>
          <w:trHeight w:val="120" w:hRule="atLeast"/>
        </w:trPr>
        <w:tc>
          <w:tcPr>
            <w:tcW w:w="1063"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41"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63"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41"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497"/>
        <w:gridCol w:w="3259"/>
        <w:gridCol w:w="2748"/>
      </w:tblGrid>
      <w:tr>
        <w:trPr/>
        <w:tc>
          <w:tcPr>
            <w:tcW w:w="2497"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59"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48"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8</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14960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EN TRAMI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GORBEA LAURA MABEL SOBRE EJ.FISC. - RADICACION DE VEHICULO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01/07/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123"/>
        <w:gridCol w:w="7381"/>
      </w:tblGrid>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 xml:space="preserve">AUTOS “GCBA C/ GORBEA LAURA MABEL S/ EJECUCION FISCAL” Expte. Nro. 14960/98 J. 8 S. 15 ///nos Aires, de julio de 2002. Y VISTOS: Estos autos para resolver el recurso de apelación interpuesto por la parte actora a fs. 39 –fundado a fs. 44/45, cuyo traslado fue contestado a fs. 47/48-, contra la resolución de fs. 34/35, mediante la cual el señor magistrado de grado hizo lugar a la excepción de falta de legitimación pasiva opuesta por la ejecutada. I.- La parte actora promovió la presente ejecución fiscal a fin de obtener el cobro de los importes indicados en el título ejecutivo glosado a fs. 1/2, en virtud del gravamen de patentes sobre vehículos en general y Ley Nacional Nº 23.514. A fs. 12 se le corrió traslado de la demanda a la ejecutada quien, dentro del plazo fijado, opuso excepción de falta de legitimación pasiva, aduciendo que el vehículo fue vendido en fecha 5 de de junio de 1992 y que el 22 de julio del mismo año se registró la transferencia de la titularidad por ante el Registro de la Propiedad Automotor. A fin de acreditar dichas alegaciones, acompañó el recibo de venta y un certificado de transferencia emitido por el registro. Una vez contestado el traslado de las excepciones, el magistrado actuante dictó sentencia haciendo lugar a la excepción de falta de legitimación pasiva. En consecuencia, rechazó la demanda. Contra dicha resolución la parte actora interpuso recurso de apelación, lo que motiva la intervención de esta Alzada. II.- La excepción de falta de legitimación pasiva se configura cuando no existe identidad entre la persona obligada al pago del crédito tributario y el sujeto demandado (Enrique M. Falcón, Procesos de Ejecución. Ejecuciones Especiales, Ed. Rubinzal Culzoni, Buenos Aires, 1998, Tomo II, pág. 251). El artículo 192 del Código Fiscal T.O. 1992 –aplicable al caso por haberse realizado la transferencia en ese año- dispone que resulta sujeto pasivo obligado al pago del gravamen de patentes sobre vehículos en general el titular del dominio del automotor, así como los poseedores a título de dueño. Asimismo, el artículo 1º del decreto-ley 6582/58 establece que: “La transmisión del dominio de los automotores deberá formalizarse por instrumento público o privado y sólo producirá efectos entre las partes y con relación a terceros desde la fecha de su inscripción en el Registro de propiedad automotor”. III.- En el presente caso se verifica, mediante la compulsa de la documentación aportada por la demandada al contestar el traslado de la acción, que la transferencia del vehículo de marras fue inscripta por ante el Registro de la Propiedad Automotor en fecha 22 de julio de 1992 (vid. constancia de fs. 18). Ello así, cabe afirmar que a partir de dicha fecha el demandado en autos dejó de revestir el carácter de titular inscripto por ante el Registro de la Propiedad Automotor, por lo que, conforme a lo que prevé la normativa fiscal, aquél no resulta ser el sujeto obligado al pago del tributo reclamado. En tal sentido, no puede dejar de señalarse que, de conformidad con la norma citada en el considerando anterior, en el impuesto de patentes sobre vehículos en general el sujeto imponible es el dueño o poseedor a título de dueño del vehículo, por lo cual el reclamo de los períodos posteriores a la inscripción de la transferencia resulta improcedente, toda vez que el demandado ya no era dueño ni poseedor del rodado al momento de devengarse el impuesto correspondiente a dichos períodos. Además la administración, en su carácter de ente recaudador de impuestos, resulta ser un tercero en la relación entre el adquirente y el enajenante del vehículo, por lo que, la inscripción de la transferencia ante el Registro de la Propiedad Automotor le es oponible, conforme lo dispuesto por el artículo 1 del decreto 6582/58. Por consiguiente, la “baja” a la que alude el artículo 192 del Código Fiscal es la inscripción del cambio de titularidad del vehículo ante el registro, pues de otro modo la mencionada norma resultaría inconstitucional por contravenir lo dispuesto por el artículo 1º del decreto-ley 6582/58 (artículo 31 CN). No debe olvidarse, al respecto, que según lo ha establecido la Corte Suprema de Justicia de la Nación, “La inconsecuencia o falta de previsión jamás se supone en el legislador, y por esto se reconoce como un principio inconcluso que la interpretación de las leyes debe hacerse siempre evitando darles aquél sentido que ponga en pugna sus disposiciones, destruyendo las unas por las otras, y adoptando como verdadero, el que las concilie y deje a todas con valor y efecto” (Fallos, 1:300; 278:62, entre otros). También ha señalado el citado Tribunal que “Por encima de lo que las leyes parecen decir literalmente, es propio de la interpretación indagar lo que ellas dicen jurídicamente, es decir, en conexión con las demás reglas que integran el ordenamiento general del país. En esta indagación no cabe prescindir de las palabras de la ley; pero tampoco atenerse rigurosamente a ellas, cuando la interpretación razonable y sistemática así lo requiere” (Fallos, 241:227; 244:129), y que: “Las normas legales y reglamentarias deben ser entendidas, en tanto sea posible hacerlo sin violencia, de la manera más concorde con los preceptos de la Constitución Nacional” (Fallos, 224:423; 234:229). En este mismo sentido se ha pronunciado la Sala II de esta Cámara, in re “G.C.B.A. c/ Cohen Moisés León –Patente C1583869- s/ Ejecución Fiscal”, del 14 de febrero de 2002. Así es que corresponde desestimar los agravios vertidos por la ejecutante. IV.- En su memorial, el recurrente también sostiene que existe una omisión de la demandada de comunicar a la Dirección General de Rentas la modificación de su situación fiscal. Aduce, en ese sentido, que al no haberse solicitado la baja pertinente prevista en el Código Fiscal, el ejecutado continúa siendo el sujeto obligado al pago del impuesto. Este agravio también habrá de ser desestimado, en atención a que -conforme a lo expresado en el considerando anterior- el adquirente ha dejado de ser el sujeto pasivo del tributo a partir de la inscripción de la transferencia por ante el Registro de la Propiedad Automotor. Por ello, la interpretación que pretende el recurrente colisiona abiertamente con las normas de fondo sobre el régimen dominial de los automotores, lo que determina la desestimación del agravio vertido sobre el punto. Por ello, el tribunal RESUELVE: Rechazar el recurso de apelación interpuesto y, en consecuencia, confirmar la resolución recurrida en todo cuanto ha sido materia de apelación y agravio. Regístrese, devuélvase. Encomiéndase el cumplimiento de las restantes notificaciones al tribunal de grado, conjuntamente con la providencia que haga saber la devolución de los autos. Inés M. Weinberg de Roca Carlos F. Balbín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123" w:type="dxa"/>
            <w:tcBorders/>
            <w:vAlign w:val="center"/>
          </w:tcPr>
          <w:p>
            <w:pPr>
              <w:pStyle w:val="Normal"/>
              <w:spacing w:lineRule="atLeast" w:line="120"/>
              <w:jc w:val="center"/>
              <w:rPr/>
            </w:pPr>
            <w:r>
              <w:rPr/>
              <w:t> </w:t>
            </w: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427355" cy="589280"/>
                          </a:xfrm>
                          <a:prstGeom prst="rect">
                            <a:avLst/>
                          </a:prstGeom>
                        </pic:spPr>
                      </pic:pic>
                    </a:graphicData>
                  </a:graphic>
                </wp:inline>
              </w:drawing>
            </w:r>
          </w:p>
        </w:tc>
        <w:tc>
          <w:tcPr>
            <w:tcW w:w="7381" w:type="dxa"/>
            <w:vMerge w:val="restart"/>
            <w:tcBorders/>
            <w:vAlign w:val="center"/>
          </w:tcPr>
          <w:p>
            <w:pPr>
              <w:pStyle w:val="Normal"/>
              <w:spacing w:lineRule="atLeast" w:line="120"/>
              <w:rPr>
                <w:rFonts w:ascii="Verdana" w:hAnsi="Verdana" w:cs="Verdana"/>
                <w:sz w:val="27"/>
                <w:szCs w:val="27"/>
              </w:rPr>
            </w:pPr>
            <w:r>
              <w:rPr>
                <w:rFonts w:cs="Verdana" w:ascii="Verdana" w:hAnsi="Verdana"/>
                <w:sz w:val="27"/>
                <w:szCs w:val="27"/>
              </w:rPr>
              <w:t>Poder Judicial de la Ciudad Autónoma de Buenos Aires Base del Fuero CAyT</w:t>
            </w:r>
          </w:p>
        </w:tc>
      </w:tr>
      <w:tr>
        <w:trPr/>
        <w:tc>
          <w:tcPr>
            <w:tcW w:w="1123" w:type="dxa"/>
            <w:tcBorders/>
            <w:vAlign w:val="center"/>
          </w:tcPr>
          <w:p>
            <w:pPr>
              <w:pStyle w:val="Normal"/>
              <w:snapToGrid w:val="false"/>
              <w:rPr>
                <w:sz w:val="20"/>
                <w:szCs w:val="20"/>
              </w:rPr>
            </w:pPr>
            <w:r>
              <w:rPr>
                <w:sz w:val="20"/>
                <w:szCs w:val="20"/>
              </w:rPr>
            </w:r>
          </w:p>
        </w:tc>
        <w:tc>
          <w:tcPr>
            <w:tcW w:w="7381" w:type="dxa"/>
            <w:vMerge w:val="continue"/>
            <w:tcBorders/>
            <w:vAlign w:val="center"/>
          </w:tcPr>
          <w:p>
            <w:pPr>
              <w:pStyle w:val="Normal"/>
              <w:snapToGrid w:val="false"/>
              <w:rPr/>
            </w:pPr>
            <w:r>
              <w:rPr/>
            </w:r>
          </w:p>
        </w:tc>
      </w:tr>
    </w:tbl>
    <w:p>
      <w:pPr>
        <w:pStyle w:val="Normal"/>
        <w:rPr>
          <w:vanish/>
        </w:rPr>
      </w:pPr>
      <w:r>
        <w:rPr>
          <w:vanish/>
        </w:rPr>
      </w:r>
    </w:p>
    <w:tbl>
      <w:tblPr>
        <w:tblW w:w="5000" w:type="pct"/>
        <w:jc w:val="left"/>
        <w:tblInd w:w="-15" w:type="dxa"/>
        <w:tblLayout w:type="fixed"/>
        <w:tblCellMar>
          <w:top w:w="0" w:type="dxa"/>
          <w:left w:w="0" w:type="dxa"/>
          <w:bottom w:w="0" w:type="dxa"/>
          <w:right w:w="0" w:type="dxa"/>
        </w:tblCellMar>
      </w:tblPr>
      <w:tblGrid>
        <w:gridCol w:w="2519"/>
        <w:gridCol w:w="3161"/>
        <w:gridCol w:w="2824"/>
      </w:tblGrid>
      <w:tr>
        <w:trPr/>
        <w:tc>
          <w:tcPr>
            <w:tcW w:w="2519" w:type="dxa"/>
            <w:tcBorders/>
            <w:shd w:fill="FFA500" w:val="clear"/>
            <w:vAlign w:val="center"/>
          </w:tcPr>
          <w:p>
            <w:pPr>
              <w:pStyle w:val="Normal"/>
              <w:jc w:val="center"/>
              <w:rPr/>
            </w:pPr>
            <w:hyperlink r:id="rId18">
              <w:r>
                <w:rPr>
                  <w:rStyle w:val="InternetLink"/>
                </w:rPr>
                <w:t>Buscar Expedientes</w:t>
              </w:r>
            </w:hyperlink>
          </w:p>
        </w:tc>
        <w:tc>
          <w:tcPr>
            <w:tcW w:w="3161" w:type="dxa"/>
            <w:tcBorders/>
            <w:shd w:fill="FFA500" w:val="clear"/>
            <w:vAlign w:val="center"/>
          </w:tcPr>
          <w:p>
            <w:pPr>
              <w:pStyle w:val="Normal"/>
              <w:jc w:val="center"/>
              <w:rPr/>
            </w:pPr>
            <w:hyperlink r:id="rId19">
              <w:r>
                <w:rPr>
                  <w:rStyle w:val="InternetLink"/>
                </w:rPr>
                <w:t>Consultar Jurisprudencia</w:t>
              </w:r>
            </w:hyperlink>
          </w:p>
        </w:tc>
        <w:tc>
          <w:tcPr>
            <w:tcW w:w="2824" w:type="dxa"/>
            <w:tcBorders/>
            <w:shd w:fill="FFA500" w:val="clear"/>
            <w:vAlign w:val="center"/>
          </w:tcPr>
          <w:p>
            <w:pPr>
              <w:pStyle w:val="Normal"/>
              <w:jc w:val="center"/>
              <w:rPr/>
            </w:pPr>
            <w:hyperlink r:id="rId20">
              <w:r>
                <w:rPr>
                  <w:rStyle w:val="InternetLink"/>
                </w:rPr>
                <w:t>Zonas de Notificacion</w:t>
              </w:r>
            </w:hyperlink>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t xml:space="preserve">Detalle de la Actuación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971"/>
        <w:gridCol w:w="2315"/>
        <w:gridCol w:w="799"/>
        <w:gridCol w:w="4419"/>
      </w:tblGrid>
      <w:tr>
        <w:trPr/>
        <w:tc>
          <w:tcPr>
            <w:tcW w:w="8504" w:type="dxa"/>
            <w:gridSpan w:val="4"/>
            <w:tcBorders/>
            <w:vAlign w:val="center"/>
          </w:tcPr>
          <w:p>
            <w:pPr>
              <w:pStyle w:val="Normal"/>
              <w:jc w:val="center"/>
              <w:rPr/>
            </w:pPr>
            <w:r>
              <w:rPr/>
              <w:t>Identificacion del expediente</w:t>
            </w:r>
          </w:p>
        </w:tc>
      </w:tr>
      <w:tr>
        <w:trPr/>
        <w:tc>
          <w:tcPr>
            <w:tcW w:w="971" w:type="dxa"/>
            <w:tcBorders/>
            <w:vAlign w:val="center"/>
          </w:tcPr>
          <w:p>
            <w:pPr>
              <w:pStyle w:val="Normal"/>
              <w:rPr/>
            </w:pPr>
            <w:r>
              <w:rPr/>
              <w:t>Tribunal :</w:t>
            </w:r>
          </w:p>
        </w:tc>
        <w:tc>
          <w:tcPr>
            <w:tcW w:w="7533" w:type="dxa"/>
            <w:gridSpan w:val="3"/>
            <w:tcBorders/>
            <w:vAlign w:val="center"/>
          </w:tcPr>
          <w:p>
            <w:pPr>
              <w:pStyle w:val="Normal"/>
              <w:rPr/>
            </w:pPr>
            <w:r>
              <w:rPr/>
              <w:t>JUZGADO 1ra INST. EN LO CONTENCIOSO ADM. Y TRIB. Nº 3</w:t>
            </w:r>
          </w:p>
        </w:tc>
      </w:tr>
      <w:tr>
        <w:trPr/>
        <w:tc>
          <w:tcPr>
            <w:tcW w:w="971" w:type="dxa"/>
            <w:tcBorders/>
            <w:vAlign w:val="center"/>
          </w:tcPr>
          <w:p>
            <w:pPr>
              <w:pStyle w:val="Normal"/>
              <w:rPr/>
            </w:pPr>
            <w:r>
              <w:rPr/>
              <w:t>Numero :</w:t>
            </w:r>
          </w:p>
        </w:tc>
        <w:tc>
          <w:tcPr>
            <w:tcW w:w="2315" w:type="dxa"/>
            <w:tcBorders/>
            <w:vAlign w:val="center"/>
          </w:tcPr>
          <w:p>
            <w:pPr>
              <w:pStyle w:val="Normal"/>
              <w:rPr/>
            </w:pPr>
            <w:r>
              <w:rPr/>
              <w:t>EJF 500375 /0</w:t>
            </w:r>
          </w:p>
        </w:tc>
        <w:tc>
          <w:tcPr>
            <w:tcW w:w="799" w:type="dxa"/>
            <w:tcBorders/>
            <w:vAlign w:val="center"/>
          </w:tcPr>
          <w:p>
            <w:pPr>
              <w:pStyle w:val="Normal"/>
              <w:rPr/>
            </w:pPr>
            <w:r>
              <w:rPr/>
              <w:t>Estado:</w:t>
            </w:r>
          </w:p>
        </w:tc>
        <w:tc>
          <w:tcPr>
            <w:tcW w:w="4419" w:type="dxa"/>
            <w:tcBorders/>
            <w:vAlign w:val="center"/>
          </w:tcPr>
          <w:p>
            <w:pPr>
              <w:pStyle w:val="Normal"/>
              <w:rPr/>
            </w:pPr>
            <w:r>
              <w:rPr/>
              <w:t>EN LETRA</w:t>
            </w:r>
          </w:p>
        </w:tc>
      </w:tr>
      <w:tr>
        <w:trPr/>
        <w:tc>
          <w:tcPr>
            <w:tcW w:w="971" w:type="dxa"/>
            <w:tcBorders/>
            <w:vAlign w:val="center"/>
          </w:tcPr>
          <w:p>
            <w:pPr>
              <w:pStyle w:val="Normal"/>
              <w:rPr/>
            </w:pPr>
            <w:r>
              <w:rPr/>
              <w:t>Caratula:</w:t>
            </w:r>
          </w:p>
        </w:tc>
        <w:tc>
          <w:tcPr>
            <w:tcW w:w="7533" w:type="dxa"/>
            <w:gridSpan w:val="3"/>
            <w:tcBorders/>
            <w:vAlign w:val="center"/>
          </w:tcPr>
          <w:p>
            <w:pPr>
              <w:pStyle w:val="Normal"/>
              <w:rPr/>
            </w:pPr>
            <w:r>
              <w:rPr/>
              <w:t>GCBA CONTRA MARA MIGUEL ANGEL SOBRE EJ.FISC. - ABL</w:t>
            </w:r>
          </w:p>
        </w:tc>
      </w:tr>
      <w:tr>
        <w:trPr/>
        <w:tc>
          <w:tcPr>
            <w:tcW w:w="971" w:type="dxa"/>
            <w:tcBorders/>
            <w:vAlign w:val="center"/>
          </w:tcPr>
          <w:p>
            <w:pPr>
              <w:pStyle w:val="Normal"/>
              <w:rPr/>
            </w:pPr>
            <w:r>
              <w:rPr/>
              <w:t>Fecha ingreso:</w:t>
            </w:r>
          </w:p>
        </w:tc>
        <w:tc>
          <w:tcPr>
            <w:tcW w:w="2315" w:type="dxa"/>
            <w:tcBorders/>
            <w:vAlign w:val="center"/>
          </w:tcPr>
          <w:p>
            <w:pPr>
              <w:pStyle w:val="Normal"/>
              <w:rPr/>
            </w:pPr>
            <w:r>
              <w:rPr/>
              <w:t>10/12/2001</w:t>
            </w:r>
          </w:p>
        </w:tc>
        <w:tc>
          <w:tcPr>
            <w:tcW w:w="799" w:type="dxa"/>
            <w:tcBorders/>
            <w:vAlign w:val="center"/>
          </w:tcPr>
          <w:p>
            <w:pPr>
              <w:pStyle w:val="Normal"/>
              <w:rPr/>
            </w:pPr>
            <w:r>
              <w:rPr/>
              <w:t> </w:t>
            </w:r>
          </w:p>
        </w:tc>
        <w:tc>
          <w:tcPr>
            <w:tcW w:w="4419" w:type="dxa"/>
            <w:tcBorders/>
            <w:vAlign w:val="center"/>
          </w:tcPr>
          <w:p>
            <w:pPr>
              <w:pStyle w:val="Normal"/>
              <w:rPr/>
            </w:pPr>
            <w:r>
              <w:rPr/>
              <w:t> </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1024"/>
        <w:gridCol w:w="2366"/>
        <w:gridCol w:w="904"/>
        <w:gridCol w:w="4210"/>
      </w:tblGrid>
      <w:tr>
        <w:trPr/>
        <w:tc>
          <w:tcPr>
            <w:tcW w:w="8504" w:type="dxa"/>
            <w:gridSpan w:val="4"/>
            <w:tcBorders/>
            <w:vAlign w:val="center"/>
          </w:tcPr>
          <w:p>
            <w:pPr>
              <w:pStyle w:val="Normal"/>
              <w:jc w:val="center"/>
              <w:rPr/>
            </w:pPr>
            <w:r>
              <w:rPr/>
              <w:t>Datos de la Actuación</w:t>
            </w:r>
          </w:p>
        </w:tc>
      </w:tr>
      <w:tr>
        <w:trPr/>
        <w:tc>
          <w:tcPr>
            <w:tcW w:w="1024" w:type="dxa"/>
            <w:tcBorders/>
            <w:vAlign w:val="center"/>
          </w:tcPr>
          <w:p>
            <w:pPr>
              <w:pStyle w:val="Normal"/>
              <w:rPr/>
            </w:pPr>
            <w:r>
              <w:rPr/>
              <w:t>Fecha de Firma:</w:t>
            </w:r>
          </w:p>
        </w:tc>
        <w:tc>
          <w:tcPr>
            <w:tcW w:w="2366" w:type="dxa"/>
            <w:tcBorders/>
            <w:vAlign w:val="center"/>
          </w:tcPr>
          <w:p>
            <w:pPr>
              <w:pStyle w:val="Normal"/>
              <w:rPr/>
            </w:pPr>
            <w:r>
              <w:rPr/>
              <w:t>12/08/2003</w:t>
            </w:r>
          </w:p>
        </w:tc>
        <w:tc>
          <w:tcPr>
            <w:tcW w:w="904" w:type="dxa"/>
            <w:tcBorders/>
            <w:vAlign w:val="center"/>
          </w:tcPr>
          <w:p>
            <w:pPr>
              <w:pStyle w:val="Normal"/>
              <w:rPr/>
            </w:pPr>
            <w:r>
              <w:rPr/>
              <w:t>Tribunal Origen:</w:t>
            </w:r>
          </w:p>
        </w:tc>
        <w:tc>
          <w:tcPr>
            <w:tcW w:w="4210" w:type="dxa"/>
            <w:tcBorders/>
            <w:vAlign w:val="center"/>
          </w:tcPr>
          <w:p>
            <w:pPr>
              <w:pStyle w:val="Normal"/>
              <w:rPr/>
            </w:pPr>
            <w:r>
              <w:rPr/>
              <w:t>S01</w:t>
            </w:r>
          </w:p>
        </w:tc>
      </w:tr>
      <w:tr>
        <w:trPr/>
        <w:tc>
          <w:tcPr>
            <w:tcW w:w="1024" w:type="dxa"/>
            <w:tcBorders/>
            <w:vAlign w:val="center"/>
          </w:tcPr>
          <w:p>
            <w:pPr>
              <w:pStyle w:val="Normal"/>
              <w:rPr/>
            </w:pPr>
            <w:r>
              <w:rPr/>
              <w:t>Firmante:</w:t>
            </w:r>
          </w:p>
        </w:tc>
        <w:tc>
          <w:tcPr>
            <w:tcW w:w="7480" w:type="dxa"/>
            <w:gridSpan w:val="3"/>
            <w:tcBorders/>
            <w:vAlign w:val="center"/>
          </w:tcPr>
          <w:p>
            <w:pPr>
              <w:pStyle w:val="Normal"/>
              <w:rPr/>
            </w:pPr>
            <w:r>
              <w:rPr/>
              <w:t xml:space="preserve">BALBIN, CORTI, CENTANARO () </w:t>
            </w:r>
          </w:p>
        </w:tc>
      </w:tr>
      <w:tr>
        <w:trPr/>
        <w:tc>
          <w:tcPr>
            <w:tcW w:w="1024" w:type="dxa"/>
            <w:tcBorders/>
            <w:vAlign w:val="center"/>
          </w:tcPr>
          <w:p>
            <w:pPr>
              <w:pStyle w:val="Normal"/>
              <w:rPr/>
            </w:pPr>
            <w:r>
              <w:rPr/>
              <w:t>Extracto:</w:t>
            </w:r>
          </w:p>
        </w:tc>
        <w:tc>
          <w:tcPr>
            <w:tcW w:w="7480" w:type="dxa"/>
            <w:gridSpan w:val="3"/>
            <w:tcBorders/>
            <w:vAlign w:val="center"/>
          </w:tcPr>
          <w:p>
            <w:pPr>
              <w:pStyle w:val="Normal"/>
              <w:rPr/>
            </w:pPr>
            <w:r>
              <w:rPr/>
              <w:t>SENTENCIA INTERLOCUTORIA</w:t>
            </w:r>
          </w:p>
        </w:tc>
      </w:tr>
    </w:tbl>
    <w:p>
      <w:pPr>
        <w:pStyle w:val="Normal"/>
        <w:rPr>
          <w:vanish/>
        </w:rPr>
      </w:pPr>
      <w:r>
        <w:rPr>
          <w:vanish/>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MARA MIGUEL ANGEL SOBRE EJ.FISC. - ABL” , EXPTE: EJF 500375 / 0 Buenos Aires, de agosto de 2003. Y VISTOS: Estos autos para resolver el recurso de apelación interpuesto por la parte actora a fs. 80 –fundado a fs. 81/82, cuyo traslado fue contestado por la contraria a fs. 85/87-, contra la resolución de fs. 75/76. I.- La parte actora inició la presente ejecución fiscal ante la Justicia Nacional en lo Civil a fin de percibir los montos que surgen de la constancia obrante a fs. 2, en virtud de la contribución de Alumbrado, Barrido y Limpieza, Territorial, y de Pavimentos y Aceras y Ley 23.514. Luego de diversas contingencias procesales, y habiéndose cursado la intimación de pago (vid. fs. 25), se presentó en autos el ejecutado y opuso las excepciones de falta de legitimación pasiva y pago documentado (vid. fs. 33/36). Una vez sustanciada la defensa (vid. fs. 39/41), el magistrado actuante se declaró incompetente para continuar entendiendo en autos (vid. fs. 59). Radicadas las actuaciones ante este fuero (vid. fs. 65), el señor Juez a quo, hizo lugar a la excepción de falta de legitimación pasiva. Contra dicha resolución la ejecutante interpuso recurso de apelación, lo que motiva la intervención de esta Alzada. II.- El agravio de la apelante se basa en que de la escritura de dominio no surge que se haya acompañado certificado de libre deuda expedido por la Dirección General de Rentas. Al respecto, corresponde señalar que, tal como lo sostuvo el juez a quo, en la escritura obrante a fs. 27/28, la escribana actuante señaló que “de acuerdo a la documentación presentada por los comparecientes y a los certificados solicitados para su otorgamiento...II) Informe Registral:...De los demás certificados surge que no existen deudas líquidas y exigibles a la fecha” (vid. fs. 28). A esto debe agregarse, además, que de dicho instrumento público surge que “La parte vendedora...declara:... c) Que se transfiere con los impuestos, tasas y contribuciones al día” Ello así, cabe indagar si -como lo decidió el a quo- esa manifestación permite concluir que el accionado no reviste la calidad de deudor de la obligación reclamada en autos. Al respecto, debe señalarse que, conforme los artículos 1, 2 y 3 de la ley 22.427, el escribano interviniente en las operaciones de constitución o transferencia de derechos reales sobre inmuebles no puede autorizar el acto sin la previa obtención del certificado de libre deuda o pago o retención del monto que resulte del certificado de deuda líquida y exigible expedida por el órgano competente, salvo que el adquirente manifieste en forma expresa que asume la deuda que pudiere resultar (artículo 5). En el caso de autos y tal como ya se ha indicado, el profesional interviniente en la transferencia del inmueble indicó expresamente que no existían “deudas líquidas y exigibles” sobre el inmueble a la fecha de la escritura –10/4/97 (fs. 27/28)- y, de haber existido alguna suma pendiente de pago respecto de la contribución exigida o de cualquier otra, la escribana tenía el deber de dejarlo expresamente asentado en la escritura. La intervención del escribano en las escrituras públicas tiene por efecto principal, darle autenticidad y fecha cierta al documento. Esas son las consecuencias esenciales de su participación ya que actúa como oficial público, investido al efecto por el Estado y dentro de las leyes que regulan el ejercicio de sus funciones. De ahí que el instrumento público haga plena fe, y sólo pueda ser desvirtuado mediante redargución de falsedad (art. 993 C.C.). Por lo tanto, la constancia de deuda emitida con anterioridad a la fecha de la transferencia no resulta suficiente para desvirtuar la validez de la escritura. Ello así, corresponde concluir que se encuentran reunidos los presupuestos legales necesarios para eximir al adquirente del pago del gravamen reclamado en lo que respecta a los períodos anteriores a la adquisición del inmueble, lo que conduce a rechazar el planteo formulado por la ejecutante en su memorial, ya que la accionada no resulta ser sujeto pasivo de la obligación reclamada. En este sentido se ha pronunciado esta Sala in re “GCBA c/ J. Grosso S.A. s/ Ejecución Fiscal”, del 24/10/02. III.- Ponderando el monto del proceso, su naturaleza y complejidad, el resultado obtenido, las etapas procesales cumplidas y el mérito de la labor profesional desarrollada –apreciada por su calidad, eficacia y extensión– corresponde confirmar, el monto de los honorarios regulados en la instancia de grado al Dr. Walter L. González, por su desempeño como letrado patrocinante de la demandada (conf. arts. 6, 8, 37, 40 y cctes. de la ley 21.839, modificada por la ley 24.432) Por ello, el Tribunal RESUELVE: Rechazar el recurso de apelación interpuesto y, en consecuencia, confirmar la resolución recurrida en todo cuanto ha sido materia de apelación y agravio. Las costas de ambas instancias se imponen a la actora vencida por el principio general de la derrota (art. 62 CCAyT). Regístrese, devuélvase. Encomiéndase el cumplimiento de las notificaciones pertinentes al juzgado de grado, conjuntamente con la providencia que haga saber la devolución de los autos. Carlos F. Balbín Horacio G. A. Corti (en disidencia) Esteban Centanaro DISIDENCIA DEL DR. HORACIO G. A. CORTI: Estos autos para resolver el recurso de apelación interpuesto por la parte actora a fs. 80 –fundado a fs. 81/82 y cuyo traslado fue contestado por la contraria a fs. 85/87-, contra la resolución de fs. 75/76. I.- La doctrina ha señalado que: “...´memorial´ se denomina al escrito de fundamentación de la apelación concedida en relación, debiendo interpretárselo como sinónimo de ´expresión de agravios´, en lo que atañe a su naturaleza y requisitos legales. Como tal constituye una verdadera ´demanda de impugnación´, que fija los límites de los agravios y el respectivo conocimiento del recurso por el Tribunal, debiendo contener la crítica concreta y razonada de las partes del fallo que el apelante considere equivocadas” (Fenochietto “Código Procesal Civil y Comercial de la Nación, comentado, anotado y concordado” tº II, año 1999, Ed. Astrea, pág. 35). Asimismo, se ha dicho que: “El contenido u objeto de la impugnación lo constituye la crítica precisa de cuáles son los errores que contiene la resolución, sea en la apreciación de los hechos o en la aplicación del derecho. Crítica razonada, que no se sustituye con una mera discrepancia, sino que implica el estudio de los considerandos del juzgador, demostrando a la Cámara las equivocadas deducciones, inducciones, conjeturas u omisiones sobre las distintas cuestiones resueltas. (...) La parte del fallo no impugnado o criticado insuficientemente, como sanción al recurrente, quedará consentida, pues reiteramos, la demanda de impugnación viene a determinar los agravios y capítulos que se someten a la Cámara...” (obra citada, pág 98/99). II.- En el sub-examine se observa que el memorial presentado por la recurrente no constituye una crítica concreta y razonada de la resolución recurrida, limitándose a disentir con lo decidido por el magistrado de grado. Nótese en tal sentido que la apelante sólo se limita a decir que: a) no está acreditado que la escribana haya solicitado el certificado de libre deuda ya que éste no fue acompañado, b) que el ejecutado adquirió un bien con deuda; y c) que la constancia fiscal es un instrumento público que sólo cede ante la redargución de falsedad lo que no se ha demandado en el presente caso. Sin embargo, tales planteos no alcanzan para desvirtuar los fundamentos de la sentencia de grado cuyo sustento fáctico reside en la inexistencia de deuda a la fecha de adquisición del bien por parte del ejecutado, conforme surge del contenido de la escritura pública obrante a fs. 27/28. Ello, conduce a declarar desierto el recurso interpuesto (conf. arg. Arts. 236 y 237 del CCAyT). III.- Finalmente, con respecto a la regulación de honorarios, adhiero al punto III del voto de la mayoría. Horacio G. A. Corti </w:t>
            </w:r>
          </w:p>
        </w:tc>
      </w:tr>
      <w:tr>
        <w:trPr/>
        <w:tc>
          <w:tcPr>
            <w:tcW w:w="8504" w:type="dxa"/>
            <w:tcBorders/>
            <w:vAlign w:val="center"/>
          </w:tcPr>
          <w:p>
            <w:pPr>
              <w:pStyle w:val="Normal"/>
              <w:rPr/>
            </w:pPr>
            <w:r>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885"/>
        <w:gridCol w:w="7619"/>
      </w:tblGrid>
      <w:tr>
        <w:trPr>
          <w:trHeight w:val="120" w:hRule="atLeast"/>
        </w:trPr>
        <w:tc>
          <w:tcPr>
            <w:tcW w:w="885"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428625" cy="590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42" t="-30" r="-42" b="-30"/>
                          <a:stretch>
                            <a:fillRect/>
                          </a:stretch>
                        </pic:blipFill>
                        <pic:spPr bwMode="auto">
                          <a:xfrm>
                            <a:off x="0" y="0"/>
                            <a:ext cx="428625" cy="590550"/>
                          </a:xfrm>
                          <a:prstGeom prst="rect">
                            <a:avLst/>
                          </a:prstGeom>
                        </pic:spPr>
                      </pic:pic>
                    </a:graphicData>
                  </a:graphic>
                </wp:inline>
              </w:drawing>
            </w:r>
          </w:p>
        </w:tc>
        <w:tc>
          <w:tcPr>
            <w:tcW w:w="7619"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88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619"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497"/>
        <w:gridCol w:w="3259"/>
        <w:gridCol w:w="2748"/>
      </w:tblGrid>
      <w:tr>
        <w:trPr/>
        <w:tc>
          <w:tcPr>
            <w:tcW w:w="2497" w:type="dxa"/>
            <w:tcBorders/>
            <w:shd w:fill="FFA500" w:val="clear"/>
            <w:vAlign w:val="center"/>
          </w:tcPr>
          <w:p>
            <w:pPr>
              <w:pStyle w:val="Normal"/>
              <w:jc w:val="center"/>
              <w:rPr>
                <w:rFonts w:ascii="Verdana" w:hAnsi="Verdana" w:cs="Verdana"/>
                <w:b/>
                <w:b/>
                <w:bCs/>
                <w:color w:val="333366"/>
                <w:sz w:val="20"/>
                <w:szCs w:val="20"/>
              </w:rPr>
            </w:pPr>
            <w:hyperlink r:id="rId24">
              <w:r>
                <w:rPr>
                  <w:rStyle w:val="InternetLink"/>
                  <w:b/>
                  <w:bCs/>
                </w:rPr>
                <w:t>Buscar Expedientes</w:t>
              </w:r>
            </w:hyperlink>
          </w:p>
        </w:tc>
        <w:tc>
          <w:tcPr>
            <w:tcW w:w="3259"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Consultar Jurisprudencia</w:t>
              </w:r>
            </w:hyperlink>
          </w:p>
        </w:tc>
        <w:tc>
          <w:tcPr>
            <w:tcW w:w="2748"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0</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105391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EZPRESO ALBERINO S.A. SOBRE EJ.FISC. - RADICACION DE VEHICULO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1/12/2000</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21/05/2004</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lang w:val="en-US"/>
              </w:rPr>
            </w:pPr>
            <w:r>
              <w:rPr>
                <w:rFonts w:cs="Tahoma" w:ascii="Tahoma" w:hAnsi="Tahoma"/>
                <w:b/>
                <w:bCs/>
                <w:color w:val="395FB8"/>
                <w:sz w:val="18"/>
                <w:szCs w:val="18"/>
                <w:lang w:val="en-US"/>
              </w:rPr>
              <w:t>Firmante:</w:t>
            </w:r>
          </w:p>
        </w:tc>
        <w:tc>
          <w:tcPr>
            <w:tcW w:w="7534" w:type="dxa"/>
            <w:gridSpan w:val="3"/>
            <w:tcBorders/>
            <w:vAlign w:val="center"/>
          </w:tcPr>
          <w:p>
            <w:pPr>
              <w:pStyle w:val="Normal"/>
              <w:rPr>
                <w:rFonts w:ascii="Verdana" w:hAnsi="Verdana" w:cs="Verdana"/>
                <w:sz w:val="20"/>
                <w:szCs w:val="20"/>
                <w:lang w:val="en-US"/>
              </w:rPr>
            </w:pPr>
            <w:r>
              <w:rPr>
                <w:rFonts w:cs="Verdana" w:ascii="Verdana" w:hAnsi="Verdana"/>
                <w:sz w:val="20"/>
                <w:szCs w:val="20"/>
                <w:lang w:val="en-US"/>
              </w:rPr>
              <w:t xml:space="preserve">RUSSO, DANIELE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EZPRESO ALBERINO S.A. SOBRE EJ.FISC. - RADICACION DE VEHICULOS”, Expte: EJF 105391 / 0 Buenos Aires, de mayo de 2004. VISTOS: Estos autos, para resolver el recurso de apelación interpuesto por la actora a fs. 108 —fundado a fs. 110/114 y que fue contestado a fs. 127/129— contra la sentencia de fs. 83/84; y CONSIDERANDO: 1. Que el Sr. Juez a quo resolvió hacer lugar parcialmente a la excepción de falta de legitimación pasiva incoada por la ejecutada respecto de las cuotas: 01 al 06 del año 1998 y, tuvo por cancelada la cuota 03 del año 1996. En consecuencia, mandó continuar adelante la ejecución contra EXPRESO ALBERINO S.A. por la cuota 06 del año 1997, hasta hacerse íntegro pago al Gobierno de la Ciudad de Buenos Aires de la suma de cuatrocientos dieciocho pesos con veinte centavos ($ 418,20), con más sus intereses y costas, las que impuso a la accionada en proporción en que prospera la ejecución, y, a la parte actora en la que se rechaza (art. 65 del CCAyT). 2. Que contra dicho pronunciamiento se alzó la actora. Sostiene que la demandada incumplió con su obligación de comunicar la transferencia de dominio del vehículo. Se agravia dado que, como acreditara en autos, en sus registros la demandada aún figura como titular de dominio, motivo por el cual le asistía razón para iniciar la presente acción. Asimismo, se agravia por el hecho que el sentenciante haga lugar a la cancelación de la cuota 03 de 1993, ya que de la documental acompañada no ha quedado demostrada que la deuda haya sido cancelada. Corrido traslado, la demandada requirió el rechazo de los agravios de su contraria y se dé por cancelada la cuota 3/96. 3. Que conforme ha quedado acreditado en autos (ver constancias de fs. 41/42), la demandada efectuó la inscripción de la transferencia del rodado y, en virtud del carácter constitutivo de dicha inscripción (art. 1 y 2, decreto-ley 6582/58, ratificado ley 14.467), resultó ser titular del rodado solo hasta ese momento (11-12-97). En función de ello, no corresponde que abone las deudas devengadas con posterioridad, puesto que carecería de la calidad de “titular de dominio”; presupuesto del tributo reclamado, siendo ello suficiente para eximirlo de responsabilidad. Así, va de suyo que no es viable la pretensión de reclamar el pago de contribuciones nacidas cuando el contribuyente ya abandonó la calidad de titular registral, por la sola razón de que no solicitó la baja fiscal (arg. art. 230, primer párrafo, del Código Fiscal), pues ello implicaría extender los supuestos de imposición que la norma establece. 4. Que éste criterio ha sido sostenido por esta alzada en reiterados pronunciamientos (esta Sala, in re “G.C.B.A. c/ Grampa Aldo Luis s/ ejecución fiscal”, sentencia del 2 de septiembre de 2003, entre muchos otros). Por lo tanto, al encontrarse acreditado que Carmen Montero transfirió el dominio del rodado el 11 de diciembre de 1997, y que ello fue inscripto en el Registro de la Propiedad Automotor (ver informe de fs. 41), siendo que el dominio en cuestión quedó radicado en la Ciudad de Posadas, Provincia de Misiones, es claro que no corresponde endilgarle las deudas devengadas luego de tal inscripción. 5. Que en lo relativo al segundo agravio de la actora, sólo resta señalar que el a quo ha tenido por cancelada la cuota 03 del año 1996, por haber hecho efectivo el apercibimiento de tener por cierto dicho pago (ver fs. 76/81 y fs. 83 vta.) y como consecuencia del silencio guardado por el organismo recaudador. Por todo lo expuesto, el Tribunal RESUELVE: I. Confirmar el punto I de la resolución recurrida. II. Imponer las costas de la alzada a la actora en razón de no hallarse motivos para apartarse del principio objetivo de la derrota (art. 62 del CCAyT). El Dr. Esteban Centanaro no suscribe la presente por encontrarse en uso de licencia (art. 2.9 del RIPJCABA). Regístrese, notifíquese por Secretaría y oportunamente devuélvase. </w:t>
            </w:r>
          </w:p>
        </w:tc>
      </w:tr>
    </w:tbl>
    <w:p>
      <w:pPr>
        <w:pStyle w:val="Normal"/>
        <w:rPr/>
      </w:pPr>
      <w:r>
        <w:rPr/>
      </w:r>
    </w:p>
    <w:p>
      <w:pPr>
        <w:pStyle w:val="Subtitulo"/>
        <w:rPr/>
      </w:pPr>
      <w:r>
        <w:rPr/>
      </w:r>
    </w:p>
    <w:p>
      <w:pPr>
        <w:pStyle w:val="Subtitulo"/>
        <w:rPr>
          <w:rFonts w:ascii="Verdana" w:hAnsi="Verdana" w:cs="Verdana"/>
        </w:rPr>
      </w:pPr>
      <w:r>
        <w:rPr>
          <w:rFonts w:cs="Verdana" w:ascii="Verdana" w:hAnsi="Verdana"/>
        </w:rPr>
      </w:r>
    </w:p>
    <w:p>
      <w:pPr>
        <w:pStyle w:val="Subtitulo"/>
        <w:rPr>
          <w:rFonts w:ascii="Verdana" w:hAnsi="Verdana" w:cs="Verdana"/>
        </w:rPr>
      </w:pPr>
      <w:r>
        <w:rPr>
          <w:rFonts w:cs="Verdana" w:ascii="Verdana" w:hAnsi="Verdana"/>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hyperlink" Target="http://basefuero-cayt.gov.ar/busca_exp.php" TargetMode="External"/><Relationship Id="rId25" Type="http://schemas.openxmlformats.org/officeDocument/2006/relationships/hyperlink" Target="http://basefuero-cayt.gov.ar/cons_jur.php" TargetMode="External"/><Relationship Id="rId26" Type="http://schemas.openxmlformats.org/officeDocument/2006/relationships/hyperlink" Target="http://zona.jusbaires.gov.ar/" TargetMode="External"/><Relationship Id="rId27" Type="http://schemas.openxmlformats.org/officeDocument/2006/relationships/image" Target="media/image3.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1:09:00Z</dcterms:created>
  <dc:creator>Ana</dc:creator>
  <dc:description/>
  <dc:language>en-US</dc:language>
  <cp:lastModifiedBy>aepasqua</cp:lastModifiedBy>
  <dcterms:modified xsi:type="dcterms:W3CDTF">2008-11-25T15:03:00Z</dcterms:modified>
  <cp:revision>4</cp:revision>
  <dc:subject/>
  <dc:title> </dc:title>
</cp:coreProperties>
</file>