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64"/>
        <w:gridCol w:w="7440"/>
      </w:tblGrid>
      <w:tr>
        <w:trPr>
          <w:trHeight w:val="120" w:hRule="atLeast"/>
        </w:trPr>
        <w:tc>
          <w:tcPr>
            <w:tcW w:w="1064"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428625" cy="590550"/>
                          </a:xfrm>
                          <a:prstGeom prst="rect">
                            <a:avLst/>
                          </a:prstGeom>
                        </pic:spPr>
                      </pic:pic>
                    </a:graphicData>
                  </a:graphic>
                </wp:inline>
              </w:drawing>
            </w:r>
          </w:p>
        </w:tc>
        <w:tc>
          <w:tcPr>
            <w:tcW w:w="7440"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64"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40"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4">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5">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6</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50887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ARCHIVAD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LIBSON BERTA SOFIA sobre EJECUCION FISCAL</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30/12/1998</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02/07/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DE ROCA, BALBIN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6"/>
        <w:gridCol w:w="2524"/>
        <w:gridCol w:w="3128"/>
        <w:gridCol w:w="2659"/>
        <w:gridCol w:w="97"/>
      </w:tblGrid>
      <w:tr>
        <w:trPr/>
        <w:tc>
          <w:tcPr>
            <w:tcW w:w="8504" w:type="dxa"/>
            <w:gridSpan w:val="5"/>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r>
        <w:trPr/>
        <w:tc>
          <w:tcPr>
            <w:tcW w:w="8504" w:type="dxa"/>
            <w:gridSpan w:val="5"/>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LIBSON BERTA SOFIA sobre EJECUCION FISCAL” , EXPTE: EJF 50887 / 98 ///nos Aires, de julio de 2002. Y VISTOS: Estos autos para resolver el recurso de apelación interpuesto por la actora contra la resolución que declaró la caducidad de la instancia. I.- La Señora Juez a quo declaró operada la caducidad de instancia, por considerar que, entre el último acto impulsorio –que ordenó la notificación por cédula al ejecutado, al domicilio fiscal denunciado -, por un lado, y el dictado de la resolución recurrida, por el otro, transcurrió en exceso el plazo previsto por el art. 260, inc. 1) del CCAyT. Contra dicha resolución se alza en apelación la ejecutante, a tenor de los argumentos que expone en su memorial. II.- La caducidad de instancia es un modo anormal de extinción del proceso que procede ante la inacción tanto de las partes, como del órgano judicial, durante el transcurso de determinados plazos legales preestablecidos (Palacio, Lino E., Derecho Procesal Civil, Ed. Abeledo-Perrot, Buenos Aires, 1992, Tomo IV, pág. 217). Al respecto señala la doctrina que: “La producción de la caducidad de la instancia se halla supeditada a la concurrencia de los siguientes presupuestos: 1) Existencia de una instancia; 2) Inactividad procesal absoluta o actividad jurídicamente inidónea; 3) El transcurso de determinados plazos de inactividad; 4) El pronunciamiento de una resolución que declare operada la extinción del proceso como consecuencia de las circunstancias señaladas” (op. cit., pág. 219). La existencia de una instancia, que se abre desde el mismo momento en que se deduce la demanda, hace surgir la carga procesal de instar el procedimiento, lo que supone realizar actos idóneos para impulsarlo, aún cuando no se hubiere trabado la litis. La apuntada carga equivale a urgir el trámite, esto es, formular peticiones enderezadas a la continuación del proceso. No basta una petición inidónea, siendo menester que inste el curso del mismo. De lo contrario no se supera la inactividad procesal (Morello-Sosa-Berizonce, Código Procesal Civil y Comercial de la Provincia de Buenos Aires y de la Nación. Comentado y Anotado, Abeledo-Perrot, Bs. As., 1998, Tomo IV-A, pág. 94/95). Es así que la inactividad de las partes en el proceso importa una presunción de abandono de la instancia. De allí que aquél se extinga por el mero transcurso del tiempo cuando los litigantes no instan su prosecución dentro de los plazos establecidos por la ley (Falcón, Enrique M., Código Procesal Civil y Comercial de la Nación anotado, concordado y comentado, Abeledo-Perrot, Buenos Aires, 1994, t. II, pág. 498). III.- Cabe señalar, en primer término, que el recurrente no acreditó haber puesto en conocimiento del tribunal de grado la deficiencia que alega, y no acompañó copia alguna del listado que supuestamente habría presentado ante el juzgado actuante, por lo que no corresponde que esta Alzada se expida al respecto. Sin perjuicio de ello, debe ponerse de resalto que la actora ha incumplido en la especie el mínimo deber de diligencia que importa peticionar en el expediente la suspensión de los plazos. Cabe recordar, en este sentido, que la suspensión del término de la perención no se produce de pleno derecho, sino que requiere la puesta en conocimiento de tal circunstancia ante el Tribunal –lo que no se encuentra acreditado en autos-, tal como resulta de la clara exposición contenida en el último párrafo del artículo 139 del CCAyT: “Los tribunales deben declarar la interrupción o suspensión de los plazos cuando circunstancias de fuerza mayor o causas graves hicieren imposible la realización del acto pendiente”. Ello así, y toda vez que la actora omitió efectuar toda presentación en autos en ese sentido, dejando transcurrir los términos procesales sin realizar acto impulsorio alguno ni solicitar la suspensión de los plazos, deben rechazarse los agravios vertidos al respecto. IV.- Sentado lo que antecede, cabe recordar que, de conformidad con el CCAyT, “Se produce la caducidad de la instancia cuando no se insta su curso 1) En primera instancia, dentro de los (6) meses...”. Por lo tanto, para que se declare operada la caducidad deben haber transcurrido seis meses entre un acto y otro sin que se impulse el proceso. En cuanto a la forma de contar los plazos, dispone la norma que los mismos correrán durante los días inhábiles, con excepción de las ferias judiciales (art. 261 del citado código). El último acto procesal realizado en estos autos con anterioridad a la declaración de caducidad de la instancia es de fecha 3 de septiembre de 2001, mediante la cual la magistrada de grado ordenó la notificación por cédula al ejecutado, con carácter constituido, no verificándose ningún acto de impulso posterior hasta la resolución que declaró operada la caducidad de instancia, en fecha 17 de abril de 2002. Por lo tanto, cabe afirmar que el plazo de seis meses que contempla el artículo 260 del CCAyT venció con fecha 4 de abril de 2002 y, en consecuencia, ya se encontraba fenecido al momento de declararse la caducidad de instancia. Por ello, la apelación habrá de ser desestimada. Por lo expuesto, el tribunal RESUELVE: No hacer lugar al recurso de apelación, y en consecuencia confirmar la resolución recurrida en todo cuanto decide y fue materia de recurso. Sin costas, atento no haber mediado intervención de la contraria. Regístrese. Devuélvase. Encomiéndase el cumplimiento de la notificación pertinente al tribunal de grado, conjuntamente con la notificación que haga saber la devolución de los autos. Inés M. de Weinberg Carlos F.Balbín </w:t>
            </w:r>
          </w:p>
        </w:tc>
      </w:tr>
      <w:tr>
        <w:trPr/>
        <w:tc>
          <w:tcPr>
            <w:tcW w:w="8504" w:type="dxa"/>
            <w:gridSpan w:val="5"/>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r>
        <w:trPr/>
        <w:tc>
          <w:tcPr>
            <w:tcW w:w="96" w:type="dxa"/>
            <w:tcBorders/>
            <w:tcMar>
              <w:top w:w="0" w:type="dxa"/>
              <w:left w:w="0" w:type="dxa"/>
              <w:bottom w:w="0" w:type="dxa"/>
              <w:right w:w="0" w:type="dxa"/>
            </w:tcMar>
          </w:tcPr>
          <w:p>
            <w:pPr>
              <w:pStyle w:val="Normal"/>
              <w:rPr>
                <w:rFonts w:ascii="Verdana" w:hAnsi="Verdana" w:cs="Verdana"/>
                <w:sz w:val="20"/>
                <w:szCs w:val="20"/>
              </w:rPr>
            </w:pPr>
            <w:r>
              <w:rPr>
                <w:rFonts w:cs="Verdana" w:ascii="Verdana" w:hAnsi="Verdana"/>
                <w:sz w:val="20"/>
                <w:szCs w:val="20"/>
              </w:rPr>
            </w:r>
          </w:p>
        </w:tc>
        <w:tc>
          <w:tcPr>
            <w:tcW w:w="2524" w:type="dxa"/>
            <w:tcBorders/>
            <w:shd w:fill="FFA500" w:val="clear"/>
            <w:tcMar>
              <w:top w:w="0" w:type="dxa"/>
              <w:left w:w="0" w:type="dxa"/>
              <w:bottom w:w="0" w:type="dxa"/>
              <w:right w:w="0" w:type="dxa"/>
            </w:tcMar>
            <w:vAlign w:val="center"/>
          </w:tcPr>
          <w:p>
            <w:pPr>
              <w:pStyle w:val="Normal"/>
              <w:jc w:val="center"/>
              <w:rPr>
                <w:rFonts w:ascii="Verdana" w:hAnsi="Verdana" w:cs="Verdana"/>
                <w:b/>
                <w:b/>
                <w:bCs/>
                <w:color w:val="333366"/>
                <w:sz w:val="20"/>
                <w:szCs w:val="20"/>
              </w:rPr>
            </w:pPr>
            <w:hyperlink r:id="rId9">
              <w:r>
                <w:rPr>
                  <w:rStyle w:val="InternetLink"/>
                  <w:b/>
                  <w:bCs/>
                </w:rPr>
                <w:t>Buscar Expedientes</w:t>
              </w:r>
            </w:hyperlink>
          </w:p>
        </w:tc>
        <w:tc>
          <w:tcPr>
            <w:tcW w:w="3128" w:type="dxa"/>
            <w:tcBorders/>
            <w:shd w:fill="FFA500" w:val="clear"/>
            <w:tcMar>
              <w:top w:w="0" w:type="dxa"/>
              <w:left w:w="0" w:type="dxa"/>
              <w:bottom w:w="0" w:type="dxa"/>
              <w:right w:w="0" w:type="dxa"/>
            </w:tcMar>
            <w:vAlign w:val="center"/>
          </w:tcPr>
          <w:p>
            <w:pPr>
              <w:pStyle w:val="Normal"/>
              <w:jc w:val="center"/>
              <w:rPr>
                <w:rFonts w:ascii="Verdana" w:hAnsi="Verdana" w:cs="Verdana"/>
                <w:b/>
                <w:b/>
                <w:bCs/>
                <w:color w:val="333366"/>
                <w:sz w:val="20"/>
                <w:szCs w:val="20"/>
              </w:rPr>
            </w:pPr>
            <w:hyperlink r:id="rId10">
              <w:r>
                <w:rPr>
                  <w:rStyle w:val="InternetLink"/>
                  <w:b/>
                  <w:bCs/>
                </w:rPr>
                <w:t>Consultar Jurisprudencia</w:t>
              </w:r>
            </w:hyperlink>
          </w:p>
        </w:tc>
        <w:tc>
          <w:tcPr>
            <w:tcW w:w="2659" w:type="dxa"/>
            <w:tcBorders/>
            <w:shd w:fill="FFA500" w:val="clear"/>
            <w:tcMar>
              <w:top w:w="0" w:type="dxa"/>
              <w:left w:w="0" w:type="dxa"/>
              <w:bottom w:w="0" w:type="dxa"/>
              <w:right w:w="0" w:type="dxa"/>
            </w:tcMar>
            <w:vAlign w:val="center"/>
          </w:tcPr>
          <w:p>
            <w:pPr>
              <w:pStyle w:val="Normal"/>
              <w:jc w:val="center"/>
              <w:rPr>
                <w:rFonts w:ascii="Verdana" w:hAnsi="Verdana" w:cs="Verdana"/>
                <w:b/>
                <w:b/>
                <w:bCs/>
                <w:color w:val="333366"/>
                <w:sz w:val="20"/>
                <w:szCs w:val="20"/>
              </w:rPr>
            </w:pPr>
            <w:hyperlink r:id="rId11">
              <w:r>
                <w:rPr>
                  <w:rStyle w:val="InternetLink"/>
                  <w:b/>
                  <w:bCs/>
                </w:rPr>
                <w:t>Zonas de Notificacion</w:t>
              </w:r>
            </w:hyperlink>
          </w:p>
        </w:tc>
        <w:tc>
          <w:tcPr>
            <w:tcW w:w="97" w:type="dxa"/>
            <w:tcBorders/>
            <w:tcMar>
              <w:top w:w="0" w:type="dxa"/>
              <w:left w:w="0" w:type="dxa"/>
              <w:bottom w:w="0" w:type="dxa"/>
              <w:right w:w="0" w:type="dxa"/>
            </w:tcMar>
          </w:tcPr>
          <w:p>
            <w:pPr>
              <w:pStyle w:val="Normal"/>
              <w:snapToGrid w:val="false"/>
              <w:rPr>
                <w:rFonts w:ascii="Verdana" w:hAnsi="Verdana" w:cs="Verdana"/>
                <w:b/>
                <w:b/>
                <w:bCs/>
                <w:color w:val="333366"/>
                <w:sz w:val="20"/>
                <w:szCs w:val="20"/>
              </w:rPr>
            </w:pPr>
            <w:r>
              <w:rPr>
                <w:rFonts w:cs="Verdana" w:ascii="Verdana" w:hAnsi="Verdana"/>
                <w:b/>
                <w:bCs/>
                <w:color w:val="333366"/>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right"/>
        <w:tblInd w:w="0" w:type="dxa"/>
        <w:tblLayout w:type="fixed"/>
        <w:tblCellMar>
          <w:top w:w="15" w:type="dxa"/>
          <w:left w:w="15" w:type="dxa"/>
          <w:bottom w:w="15" w:type="dxa"/>
          <w:right w:w="15" w:type="dxa"/>
        </w:tblCellMar>
      </w:tblPr>
      <w:tblGrid>
        <w:gridCol w:w="1042"/>
        <w:gridCol w:w="7462"/>
      </w:tblGrid>
      <w:tr>
        <w:trPr>
          <w:trHeight w:val="120" w:hRule="atLeast"/>
        </w:trPr>
        <w:tc>
          <w:tcPr>
            <w:tcW w:w="1042" w:type="dxa"/>
            <w:tcBorders/>
            <w:vAlign w:val="center"/>
          </w:tcPr>
          <w:p>
            <w:pPr>
              <w:pStyle w:val="Normal"/>
              <w:spacing w:lineRule="atLeast" w:line="120"/>
              <w:jc w:val="center"/>
              <w:rPr>
                <w:rFonts w:ascii="Verdana" w:hAnsi="Verdana" w:cs="Verdana"/>
                <w:sz w:val="20"/>
                <w:szCs w:val="20"/>
              </w:rPr>
            </w:pPr>
            <w:r>
              <w:rPr/>
              <w:t> </w:t>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2" t="-30" r="-42" b="-30"/>
                          <a:stretch>
                            <a:fillRect/>
                          </a:stretch>
                        </pic:blipFill>
                        <pic:spPr bwMode="auto">
                          <a:xfrm>
                            <a:off x="0" y="0"/>
                            <a:ext cx="427355" cy="589280"/>
                          </a:xfrm>
                          <a:prstGeom prst="rect">
                            <a:avLst/>
                          </a:prstGeom>
                        </pic:spPr>
                      </pic:pic>
                    </a:graphicData>
                  </a:graphic>
                </wp:inline>
              </w:drawing>
            </w:r>
          </w:p>
        </w:tc>
        <w:tc>
          <w:tcPr>
            <w:tcW w:w="7462"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4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2"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14">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15">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1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1</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123424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ARCHIVAD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MANJOR SRL SOBRE EJ.FISC. - PLAN DE FACILIDADES</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26/01/2001</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31/12/1969</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CEDULA LEY IMPULSA - REVOCAC DE CADUCID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042"/>
        <w:gridCol w:w="7462"/>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 xml:space="preserve">Expte: EJF 123424 / 0 . “G.C.B.A CONTRA MANJOR SRL SOBRE EJ. FISC. - PLAN DE FACILIDADES”. Juz. 11, Sec. 22. Buenos Aires, 16 de mayo de 2002. VISTOS: Estos autos para resolver la apelación subsidiariamente interpuesta a fs. 15/vta. contra el decisorio de fs. 11 que de oficio declaró operada la caducidad de la instancia, y CONSIDERANDO: 1. Que sabido es que la caducidad de la instancia es un instituto de interpretación restrictiva y de aplicación excepcional. Por ello, cuando existen fundadas dudas sobre el efectivo transcurso de los plazos legales, el juez debe optar por mantener viva la instancia. Ahora bien, los plazos previstos en el artículo 261 del CCAyT deben computarse desde la última petición de las partes, resolución o actuación del juez, secretario u prosecretario administrativo, que tenga por efecto impulsar el procedimiento, y corren durante los días inhábiles salvo los que correspondan a las ferias judiciales (cfr. art. citado). Para que el acto procesal interrumpa el curso de la perención, debe resultar idóneo y específico a los fines de activar el proceso, remontarlo y hacerlo avanzar de una etapa a otra, hacia su culminación natural </w:t>
              <w:noBreakHyphen/>
              <w:t>la sentencia</w:t>
              <w:noBreakHyphen/>
              <w:t>. De tal modo, para resultar interruptiva, la actuación debe estar teleológicamente dirigida al desenvolvimiento de la relación jurídico</w:t>
              <w:noBreakHyphen/>
              <w:t xml:space="preserve">procesal. Debe tender a la constitución, conservación, desenvolvimiento, modificación o disolución del vínculo procesal, es decir innovar con relación a lo ya actuado. En ese sentido, enseña Podetti que el acto debe servir para que el proceso de un paso adelante, para que lo urja o inste. Esta idoneidad es específica y difiere de la idoneidad general de los actos procesales. Su especificidad es la de servir para que la causa avance hacia su fin natural (Tratado de los actos procesales, t. II, pág. 366 y 188). Las diligencias o peticiones que no hacen avanzar la causa, que no la sacan del estancamiento en que puede hallarse sumida, que no sirven para que el proceso se dinamice, no son actos interruptivos del plazo de la caducidad de la instancia. 2. Que sentado lo expuesto cabe agregar que, si bien en principio los actos interruptivos de la caducidad de la instancia deben ser realizados en el expediente, se ha admitido que las diligencias cumplidas fuera de él, pero que activan el procedimiento, pueden tener efecto interruptivo (Fassi –Yañez, Código Procesal Civil y Comercial, Astrea, t. 2, pág. 659), sin que la omisión del quejoso de informar el resultado de la actividad importe desconocer la verdad objetiva y aplicar con un criterio ritual un instituto de interpretación restrictiva (esta Sala in re “G.C.B.A c/ Titular plan de facilidades solicitud Nro. 56.792 (Industrias Funsa S.A) s/ Ejecución Fiscal”, Expte. 79062, del 17 de septiembre de 2001; ídem CNCiv. Sala E, "Cornejo Edgardo c/ Taylor Acacio Ramón y otros s/daños y perjuicios" Expte. 168.449, del 7 de abril de 1995, pub. en Gaceta de Paz, del 21 de septiembre de 1995, pág. 1). Así, la cédula librada en los términos de ley 22.172 arrimada por el ejecutante resulta idónea para interrumpir el plazo de caducidad de la instancia. Ello es así, porque a pesar de no existir en el expediente constancia de la fecha en que el profesional actuante retiró el mencionado instrumento, se ha sostenido que dicho acto debe tenerse por cumplido en la fecha que allí figura, si los sellos puestos por el juzgado en él ratifican la autenticidad de lo informado (CNCiv. Sala A, LL. 1978-D-341). Robustece lo dicho, el informe de la oficial notificadora de fs. 13 que da cuenta de que el diligenciamiento de la cédula se realizó - más allá de su resultado- el 20 de julio de 2001. Del simple cómputo de los plazos entre la última actuación impulsoria (resolución de fs. 10, del 20 de febrero de 2001) hasta la fecha en que se diligenció la mencionada cédula (20 de julio de 2001) resulta que el plazo previsto por el artículo 260, inciso 1, del CCAyT no se encontraba cumplido. De este modo, atento a que medió actividad idónea para impulsar el proceso y consecuentemente interruptiva del plazo de caducidad, no obstante que la cédula fuera agregada con posterioridad a su declaración, de conformidad con lo expuesto y a la luz de los precedentes jurisprudenciales citados, el Tribunal RESUELVE: Hacer lugar a la apelación interpuesta y en consecuencia revocar el decisorio de fs. 11. Regístrese y notifíquese. Fecho, devuélvanse las actuaciones al juzgado de origen. El Dr. Esteban Centanaro no suscribe por hallarse en uso de licencia (conf. art. 3.9 RIJCABA).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042"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42" t="-30" r="-42" b="-30"/>
                          <a:stretch>
                            <a:fillRect/>
                          </a:stretch>
                        </pic:blipFill>
                        <pic:spPr bwMode="auto">
                          <a:xfrm>
                            <a:off x="0" y="0"/>
                            <a:ext cx="427355" cy="589280"/>
                          </a:xfrm>
                          <a:prstGeom prst="rect">
                            <a:avLst/>
                          </a:prstGeom>
                        </pic:spPr>
                      </pic:pic>
                    </a:graphicData>
                  </a:graphic>
                </wp:inline>
              </w:drawing>
            </w:r>
          </w:p>
        </w:tc>
        <w:tc>
          <w:tcPr>
            <w:tcW w:w="7462"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4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2"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21">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22">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2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9</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406555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PARALIZAD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MENDEZ FERNANDO ALBERTO SOBRE EJ.FISC. - RADICACION DE VEHICULOS</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16/05/2001</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16/05/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68"/>
        <w:gridCol w:w="7636"/>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MENDEZ FERNANDO ALBERTO sobre EJECUCION FISCAL”, Expte: EJF 406555 Buenos Aires, mayo de 2002. Y VISTOS: Estos autos, para resolver sobre el recurso de apelación interpuesto por el ejecutante a fojas 59, fundado a fojas 61, cuyo traslado fue contestado por el ejecutado a fojas 63/64, contra la resolución dictada a fojas 53/54 que declaró operada la caducidad de instancia; y CONSIDERANDO: 1. Que se alza el ejecutado a fojas 61 contra lo decidido por el “a quo” en cuanto declaró operada la caducidad de instancia y le impuso las costas del proceso, pues sostiene que con posterioridad a la oportunidad que allí se señala –22 de agosto de 2000- realizó actos que tuvieron por objeto impulsar el procedimiento. Agrega, con invocación del artículo 311 del Código Procesal Civil y Comercial de la Nación, que el cómputo del plazo debe realizarse desde la última resolución o actuación del juez que tuvo por efecto impulsar el procedimiento, por lo que considera que en autos aquél debe comenzar a computarse desde el 10 de noviembre de 2002, fecha en que se proveyó la solicitud de libramiento de un oficio, sin que obste a ello la circunstancia que la información que se requería ya se encontraba agregada al expediente. En ese sentido añade que, de considerar el magistrado que esa solicitud no era acorde con el estado de las actuaciones, debió señalar que lo peticionado se encontraba cumplido con anterioridad. Por último, refiere que la caducidad de instancia es un instituto de interpretación restrictiva, lo que justifica que el carácter impulsor de una acto debe juzgarse con un criterio de razonable amplitud. 2. Que corrido su traslado, sostiene el ejecutado que ya sea que se aplique el artículo 310, inciso segundo del Código Procesal Civil y Comercial de la Nación o bien el artículo 260, inciso primero, del Código Contencioso Administrativo y Tributario si se computa el plazo transcurrido desde el último acto impulsorio –22 de agosto de 2000- hasta la oportunidad de su acuse –19 de marzo de 2001- ha transcurrido el plazo de caducidad de instancia. Agrega que, contrariamente a lo afirmado por su contraria, el escrito donde se solicitó el libramiento de un nuevo oficio no puede considerarse acto impulsorio, pues el acto idóneo para conducir al proceso a la sentencia era denunciar su domicilio -de acuerdo a lo informado por el Consorcio de Propietarios- y solicitar el libramiento del correspondiente mandamiento de intimación de pago. Añade que la circunstancia que el magistrado haya ordenado el libramiento de un nuevo oficio en modo alguno dota a esa presentación de un carácter del que carece. Por último, señala que las presentaciones posteriores tampoco pueden considerarse que impulsaron el procedimiento. 3. Que la caducidad de instancia es de orden público, va más allá del interés de las partes afectadas, y su fundamento estriba en la necesidad de evitar la duración indefinida de los procesos judiciales, atentatoria de los valores jurídicos de paz y seguridad a cuya vigencia apunta su recepción normativa. Existe consenso general en el sentido que todo lo relativo a la caducidad de la instancia debe ser interpretado con criterio restrictivo, porque importa la pérdida de un derecho, por lo que en caso de duda se impone su rechazo. 4. Que el juez de grado hizo lugar a la caducidad de instancia. Para así decidir señaló que la normativa aplicable al momento de articularse este incidente era el Código Procesal Civil y Comercial de la Nación. Agregó que las presentaciones realizadas por el ejecutado con posterioridad al proveído del 20 de agosto de 2000 carecían de virtualidad para impulsar el proceso. Así, teniendo en cuenta el tiempo transcurrido entre ese fecha y el acuse de caducidad, consideró que se había cumplido el plazo previsto por el artículo 310, inciso segundo, del Código Procesal Civil y Comercial de la Nación. De las constancias de autos resulta que como consecuencia del resultado del mandamiento agregado a fojas 28, dirigido a la calle Hualfin 878, donde el oficial de justicia señaló que no pudo cumplir con la diligencia de intimación por cuanto en esa dirección se encontraba situado un edificio de propiedad horizontal, el ejecutado solicitó se libre oficio al Consorcio de Propietarios a efectos que su administrador informe el piso, unidad funcional o departamento a nombre del ejecutado (ver fojas 29). Con fecha 22 de agosto de 2000 se ordenó la agregación de la contestación del oficio, donde se hacía saber que el requerido es propietario de la unidad Nº 12, piso 6º, departamento “12” de la calle Hualfin 878 (ver fojas 30). Al día siguiente, el ejecutante acreditó el diligenciamiento del oficio (ver fojas 33) y posteriormente, el día 7 de noviembre de 2000, requirió se libre un nuevo oficio al Consorcio de Propietarios a los mismos fines y efectos el anterior (ver fojas 34), lo que fue proveído con fecha 10 de noviembre de 2000 . El día 9 de marzo de 2001 adjuntó el oficio ordenado (ver fojas 35), habiéndose dispuesto con fecha 12 de marzo de 2001 su pase a confronte. Por último, el día 13 de marzo de 2001 el ejecutado acusó la caducidad de la instancia. Ha dicho la jurisprudencia que debe ser amplio el criterio para apreciar si una diligencia tiene efectos interruptivos de la perención (CNCiv., Sala F, 26/4/83, LL, 1983-C-284). Es lógico que el criterio para apreciar si un acto tiene efectos interruptivos sea amplio, teniendo en cuenta que no se trata sino de la otra cara de la moneda del criterio con que hay que interpretar el instituto de la perención: en efecto, mientras la perención de la instancia debe interpretarse restrictivamente, los actos interruptivos habrán de interpretarse en forma amplia (Loutayf Ranea-Ovejero López, Caducidad de la instancia, p. 107). Sentado lo expuesto, si se advierte que el ejecutado agregó la constancia que acreditaba el diligenciamiento del oficio (ver fojas 33) una vez que éste ya se encontraba contestado (ver fojas 30), es razonable presumir que los actos procesales posteriores al de fojas 33 estuvieron fundados en el error de computar que la prueba informativa no se había producido. Nótese que en el mentado error también incurrió el magistrado interviniente al ordenar la reiteración del oficio cuya contestación ya obraba en el expediente. Apreciado ese extremo con una razonable amplitud y considerando que el acto procesal es interruptivo de la caducidad de la instancia cuanto tiene por objeto impulsar el procedimiento, con prescidencia del resultado o eficacia de dicha actuación o pedido, puede concluirse que en autos no medió inactividad procesal durante el plazo previsto por el artículo 310, inciso segundo, del Código Procesal Civil y Comercial de la Nación, norma que consideró aplicable el “a quo”. 5. Que otro argumento corrobora la decisión adoptada. En efecto, dispone la ley 189 (sancionada el 13/5/99, promulgada el 22/6/99 y publicada en el BOCBA del 28/6/99) en su artículo 5º que “Se rigen por el Código Contencioso Administrativo de la Ciudad de Buenos Aires, los juicios, recursos y ejecuciones de sentencia que se inicien al día siguiente de su publicación, y también los juicios, recursos y ejecuciones de sentencia iniciados con anterioridad, que se encuentren radicados transitoriamente en tribunales del Poder Judicial de la Ciudad de Buenos Aires”. A su vez, establece en su artículo 6º que “La presente ley rige a partir de los sesenta (60) días de la fecha de su publicación”, encontrándose vigente a partir del 28 de agosto de 1999. Es decir que desde esa oportunidad resulta aplicable el Código Contencioso Administrativo y Tributario con independencia que las actuaciones se encontraran radicadas en forma transitoria en la Justicia Nacional en lo Civil. Teniendo en cuenta que el lapso de inactividad señalado por el ejecutado comenzó el día 28 de agosto de 2000, es decir con posterioridad a la entrada en vigencia del Código Contencioso Administrativo y Tributario, el plazo de caducidad aplicable era el previsto por el inciso primero del artículo 260 del citado ordenamiento. Por lo tanto si se computa el plazo que transcurrió entre el 28 de agosto de 2000 hasta el acuse de caducidad del día 19 de marzo de 2001, en la forma prevista por los artículos 23 y 25 del Código Civil y 261 del Código Contencioso Administrativo y Tributario, es decir no contando los días correspondientes a la feria judicial del mes de enero, se concluye que en la oportunidad de deducirse el incidente de perención el plazo previsto por el artículo 260, inciso primero del cuerpo legal citado en último término no se encontraba vencido. Por las consideraciones precedentemente formuladas, el Tribunal RESUELVE: Revocar la resolución apelada, imponiendo las costas de ambas instancias en el orden causado, pues el ejecutado se pudo creer con derecho a peticionar como lo hizo (arts. 62 y 63 CCAyT). Regístrese y notifíquese. Oportunamente, devuélvase. El Dr. Esteban Centanaro no suscribe por hallarse en uso de licencia (conf. art. 3.9 del RIJCABA). </w:t>
            </w:r>
          </w:p>
        </w:tc>
      </w:tr>
      <w:tr>
        <w:trPr>
          <w:trHeight w:val="120" w:hRule="atLeast"/>
        </w:trPr>
        <w:tc>
          <w:tcPr>
            <w:tcW w:w="868" w:type="dxa"/>
            <w:tcBorders/>
            <w:vAlign w:val="center"/>
          </w:tcPr>
          <w:p>
            <w:pPr>
              <w:pStyle w:val="Normal"/>
              <w:spacing w:lineRule="atLeast" w:line="120"/>
              <w:jc w:val="center"/>
              <w:rPr>
                <w:rFonts w:ascii="Verdana" w:hAnsi="Verdana" w:cs="Verdana"/>
                <w:sz w:val="20"/>
                <w:szCs w:val="20"/>
              </w:rPr>
            </w:pPr>
            <w:r>
              <w:rPr/>
              <w:t> </w:t>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2" t="-30" r="-42" b="-30"/>
                          <a:stretch>
                            <a:fillRect/>
                          </a:stretch>
                        </pic:blipFill>
                        <pic:spPr bwMode="auto">
                          <a:xfrm>
                            <a:off x="0" y="0"/>
                            <a:ext cx="427355" cy="589280"/>
                          </a:xfrm>
                          <a:prstGeom prst="rect">
                            <a:avLst/>
                          </a:prstGeom>
                        </pic:spPr>
                      </pic:pic>
                    </a:graphicData>
                  </a:graphic>
                </wp:inline>
              </w:drawing>
            </w:r>
          </w:p>
        </w:tc>
        <w:tc>
          <w:tcPr>
            <w:tcW w:w="763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86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63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27">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28">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29">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6</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150570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REPUN ALICIA MABEL sobre EJECUCION FISCAL</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15/03/2001</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04/12/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RUSSO, DANIELE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052"/>
        <w:gridCol w:w="7452"/>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REPUN ALICIA MABEL sobre EJECUCION FISCAL”, Expte: EJF 150570 / 0 ///nos Aires, de diciembre de 2002. Y VISTOS: Para resolver el recurso de apelación interpuesto por la actora contra la sentencia que declaró la caducidad de la instancia; y, CONSIDERANDO: 1. Que mediante la sentencia apelada se declaró perimida la instancia en las presentes actuaciones. Para así resolver se consideró que a los fines de la caducidad no configura un acto interruptivo la presentación del nuevo apoderado que solicita se le acuerde intervención, por cuanto dicha actuación no revela por sí la intención de encaminar el proceso hacia su resolución final. 2. Que contra lo así decidido se alzó la actora. Sostiene en primer término la nulidad de la sentencia apelada. En este sentido, adujo que al no individualizarse en el decisorio en crisis “la última actuación hábil” desde la cual comenzaría a correr el plazo del artículo 260 CCAyT, se contraría lo dispuesto en los artículos 27, inciso 4 y 143 del CCAyT y se afectan sus posibilidades de defensa. En otro orden planteó que, ante la revocación del mandato de la Dra. Orozco mediante el decreto 1929/01 publicado en el Boletín Oficial el 30 de noviembre de 2001, debió aplicarse la solución prevista en el inciso 7 del artículo 47 del CCAyT y, por lo tanto, suspenderse el trámite del proceso e intimar al mandante a que comparezca por sí o mediante nuevo apoderado. Ello por cuanto, asimiló el supuesto de autos al de “inhabilidad de apoderado”, pero con la salvedad de que no correspondía la aplicación del inciso 1º, pues la revocación del mandato no se produjo en el expediente. Por último, expresó que la presentación de un nuevo apoderado evidencia la decisión de su parte de no abandonar el proceso y el propósito de llevarlo a su modo normal de terminación. De allí argumentó respecto al carácter interruptivo de la perención de tal presentación, citando doctrina y jurisprudencia en sustento de su tesis. 3. Que corresponde en primer término tratar el planteo de nulidad efectuado por la actora, basado en la falta de individualización de la “última actuación hábil”, desde la que comenzó a correr el plazo del artículo 260 CCAyT. En tal sentido, es menester destacar que atento a las constancias de autos, la fecha en que se decretó la caducidad de instancia y el modo en que se fundó tal resolución, este Tribunal no encuentra óbice para concluir que la “última actuación hábil” mencionada en la sentencia de grado es el decreto del 15 de octubre de 2001 por el que se intimó al ejecutado al pago de la suma reclamada, cuya notificación se puso en cabeza de la actora. Toda vez que desde la referida actuación hasta el dictado de oficio de la perención de la instancia no se registra en autos ninguna otra actividad procesal de carácter impulsorio, no se observa que el supuesto vicio apuntado tenga entidad para producir una efectiva indefensión de los derechos de la actora, lo que impone desestimar el planteo de nulidad articulado. 4. Que en punto al agravio relativo a que debió aplicarse en autos la solución prevista en el inciso 7, del artículo 47 del CCAyT y suspenderse en consecuencia el trámite del juicio, cabe recordar que tal precepto reza: “La representación de los apoderados/as cesa: ... 7. Por muerte o inhabilidad del/la apoderado/a. Producido el caso, se suspende la tramitación del juicio y el tribunal fija al/la mandante un plazo para que comparezca por sí o por nuevo apoderado/a, citándolo en la forma dispuesta en el inciso anterior. Vencido el plazo fijado sin que el/la mandante satisfaga el requerimiento, se continúa el juicio en rebeldía”. La suspensión del trámite procesal reviste aquí un carácter tuitivo de los derechos del mandante, que puede desconocer la muerte o inhabilidad sobreviniente de su apoderado y por ende ignorar que se encuentra privado de representación en el litigio, con los consiguientes perjuicios que ello le puede acarrear en la defensa de sus derechos. En esta línea, sostiene Palacio que la suspensión de los plazos debe tenerse por configurada de hecho desde el momento en que, de las constancias del proceso, surja que el mandante tuvo conocimiento de aquellas circunstancias (Derecho Procesal Civil, T. III, Ed. Abeledo Perrot, Buenos Aires, 1991, pág. 94/5). De este modo, resulta claro que las previsiones del inciso 7, del artículo 47, resultan aplicables a aquellos casos en que la inhabilidad del apoderado se produce por razones ajenas al mandante y tienen como finalidad otorgarle un plazo para que pueda regularizar su situación procesal. En este sentido, la jurisprudencia y la doctrina señalan como supuestos fácticos que tornan viable la aplicación de la suspensión del trámite procesal, la eliminación de la matrícula de procuradores por los casos enumerados en la ley o suspensión de su inscripción, hasta la incompatibilidad del ejercicio profesional por su designación en el desempeño de funciones públicas. En el sub examine ha sido el propio Gobierno de la Ciudad el que revocó mediante el decreto 1929 del 22 de noviembre de 2001 (BOCBA 30-11-01) el poder otorgado a la Dra. Susana Orozco, quien mediante su presentación del 28 de diciembre de ese año hizo saber tal circunstancia y solicitó la regulación de sus honorarios. Luego, recién el 17 de julio de 2002 se presentó un nuevo apoderado, que solicitó ser tenido por parte y constituyó un nuevo domicilio. Adviértase que interpretar que procede la suspensión del trámite del juicio por la revocación del mandato efectuada por decreto publicado en el Boletín Oficial –y no en el expediente-, implicaría poner en cabeza del Gobierno de la Ciudad la posibilidad de detener a su arbitrio el trámite de las actuaciones, lo que resulta a todas luces inadmisible. Sentado lo expuesto, y más allá de los ingentes esfuerzos argumentativos desplegados por la recurrente, la situación de carencia de representación operada en el sub examine es producto de los propios actos y omisiones de su poderdante, por lo que en ella corresponde que recaiga la carga de comparecer por sí o constituir un nuevo apoderado sin necesidad de emplazamiento, citación o suspensión del trámite de las actuaciones. Es que, sin perjuicio de que la revocación del mandato no haya sido efectuada en el expediente, lo cierto y concreto es que fue publicada en el Boletín Oficial de la Ciudad el día 30 de noviembre de 2001, con la difusión que dicho acto implica, y comunicada al Tribunal por el antiguo apoderado. 5. Que sentado lo que antecede, corresponde establecer si el escrito por el que se presentó un nuevo apoderado, constituyó nuevo domicilio y autorizó a terceros a compulsar las actuaciones interrumpió el plazo de perención. Ello sería admisible en caso de considerárselo idóneo para promover la marcha del proceso, es decir, para hacerlo avanzar de una a otra de las distintas etapas que lo integran (cfme. Palacio, Lino Enrique, Derecho Procesal Civil, T. IV, Ed. Abeledo Perrot, Buenos Aires, 1992, p. 241-242). El acto interruptivo de la perención ha de producir un avance en el desarrollo gradual y progresivo del proceso. De ahí que en principio no sean actos impulsorios aquellos extraños al juicio, aunque tengan relación con éste y aunque resulten útiles a las partes. Al respecto la Corte Suprema de Justicia de la Nación ha señalado que el escrito por el que se presentó el nuevo apoderado de la ejecutante no es hábil para impulsar el procedimiento, habida cuenta de que reviste ese carácter únicamente la actividad que cumplida por las partes, el órgano jurisdiccional o sus auxiliares, resulte adecuada a la etapa procesal en la que la realice para hacer avanzar el proceso hacia la sentencia (in re “Obra Social para la Actividad Docente v. Prov. de La Rioja”, del 26/6/90; en sentido concordante Sala I del fuero, in re “GCBA contra Cattáneo, Luis sobre ejecución fiscal – radicación de vehículos”, resuelta el 18 de noviembre de 2002). Por su parte, la doctrina coincide en general en que el cambio de apoderado no es acto impulsorio a efectos de impedir la perención de la instancia (Palacio, Lino Enrique, Derecho Procesal Civil, T. IV, Ed. Abeledo Perrot, Buenos Aires, 1992, pág. 244; Loutayf Ranea, Roberto y Ovejero López, Julio, Caducidad de la Instancia, Ed. Astrea, Buenos Aires, 1991, pág. 149; Eisner, Isidoro, Caducidad de Instancia, Ed. Depalma, Bs. As., 1991, pág. 137; Fenochietto, Carlos Eduardo, Código Procesal Civil y Comercial de la Nación – Comentado, anotado y concordado con los códigos provinciales, Ed. Astrea, Bs. As., 1999, pág. 191 y Maurino, Alberto Luis, Perención de la instancia en el proceso civil, Ed. Astrea, Bs. As., 1991, pág. 162). Adviértase que, tal como se ha presentado el desarrollo de estas actuaciones, la presentación de un nuevo apoderado ante la revocación de un mandato anterior, constituye un acto que no trasciende la esfera de lo relativo al modo en que el Gobierno de la Ciudad ha organizado su representación en juicio y que, por ende, no conlleva per se un efecto impulsorio del trámite procesal. 6. Que atento al tratamiento que han recibido los agravios de la recurrente no resta sino confirmar lo resuelto en primera instancia, toda vez que el criterio restrictivo en la apreciación de la caducidad sólo resulta aplicable cuando existen dudas razonables acerca del transcurso del plazo legal, y en el sub lite al momento en que se decretó de oficio la perención de la instancia se hallaba vencido con holgura el plazo que al respecto establece el inciso 1º del artículo 260 del CCAyT. Por las razones expuestas el Tribunal RESUELVE: Rechazar el recurso de apelación intentado y confirmar la sentencia apelada. El Dr. Esteban Centanaro no suscribe la presente por hallarse en uso de licencia (art. 3.9 del R.I.P.J.C.A.B.A.). Regístrese, notifíquese y devuélvase.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052" w:type="dxa"/>
            <w:tcBorders/>
            <w:vAlign w:val="center"/>
          </w:tcPr>
          <w:p>
            <w:pPr>
              <w:pStyle w:val="Normal"/>
              <w:spacing w:lineRule="atLeast" w:line="120"/>
              <w:jc w:val="center"/>
              <w:rPr>
                <w:rFonts w:ascii="Verdana" w:hAnsi="Verdana" w:cs="Verdana"/>
                <w:sz w:val="20"/>
                <w:szCs w:val="20"/>
              </w:rPr>
            </w:pPr>
            <w:r>
              <w:rPr/>
              <w:t> </w:t>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42" t="-30" r="-42" b="-30"/>
                          <a:stretch>
                            <a:fillRect/>
                          </a:stretch>
                        </pic:blipFill>
                        <pic:spPr bwMode="auto">
                          <a:xfrm>
                            <a:off x="0" y="0"/>
                            <a:ext cx="427355" cy="589280"/>
                          </a:xfrm>
                          <a:prstGeom prst="rect">
                            <a:avLst/>
                          </a:prstGeom>
                        </pic:spPr>
                      </pic:pic>
                    </a:graphicData>
                  </a:graphic>
                </wp:inline>
              </w:drawing>
            </w:r>
          </w:p>
        </w:tc>
        <w:tc>
          <w:tcPr>
            <w:tcW w:w="7452"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5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52"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34">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35">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3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4</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409352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PREARCHIVAD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SUPERMERCADOS DISCO S.A. SOBRE EJ.FISC. - ABL</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16/07/2001</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16/05/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RESOLUCION. CONFIRMA CADUCID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052"/>
        <w:gridCol w:w="7452"/>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SUPERMERCADOS DISCO S.A. sobre EJECUCION FISCAL”, Expte: EJF 409352 / 0 ///nos Aires, mayo de 2002. Y VISTOS: Estos autos, para resolver sobre el recurso de apelación interpuesto a fojas 68 por la ejecutante, fundando a fojas 71/vuelta, cuyo traslado no fue contestado, contra la resolución dictada en la instancia anterior a fojas 65/66 que declaró operada la perención de la instancia; y CONSIDERANDO: 1. Que se alza la ejecutante contra la resolución que declaró operada la caducidad de la instancia (ver fojas 65/66) al considerar que desde la actuación de fojas 12, del 3 de agosto de 1998, hasta la presentación del mandamiento obrante a fojas 14, librado el 24 de mayo de 1999, se cumplió holgadamente el plazo previsto por el artículo 260, inciso primero, del Código Contencioso Administrativo y Tributario. En esa dirección, sostiene que al contestar el traslado del incidente de perención adjuntó copia del proyecto de mandamiento del que surgen las observaciones de las que fue objeto así como también que no se advirtió que de fojas 12 vuelta resultan las fechas de tales observaciones. De ese modo, entiende que durante el plazo considerado mediaron actos que tuvieron por objeto impulsar el procedimiento, razón por la cual debe revocarse esa resolución. 2. Sabido es que la caducidad de la instancia es un instituto de orden público que va más allá del interés de las partes afectadas, y que su fundamento estriba en la necesidad de evitar la duración indefinida de los procesos judiciales, atentatoria de los valores jurídicos de paz y seguridad a cuya vigencia apunta su recepción normativa. Dispone el Código Contencioso Administrativo y Tributario en el inciso primero del artículo 260 que “Se produce la caducidad de instancia cuando no se insta su curso 1) En primera instancia, dentro de los seis (6) meses, salvo en el incidente de caducidad de instancia que es de un mes ...”. Ese plazo, conforme el artículo 261 del citado ordenamiento, se computa desde la fecha de la última petición de las partes, o resolución o actuación del juez, Secretario o Prosecretario Administrativo que tenga por efecto impulsar el procedimiento, corriendo durante los días inhábiles salvo los que correspondan a la ferias judiciales. Si bien es cierto que debe primar un criterio de amplitud a fin de indagar si una diligencia tiene idoneidad para impulsar el proceso, tarea para la que, en principio, se debe prescindir de su eficacia o resultado, las particulares circunstancias de autos conducen a considerar que los actos procesales a los que alude la ejecutante no son interruptivos del curso de la perención. En efecto, al contestar el traslado del incidente de caducidad (ver fojas 52/53) aquélla sostuvo que la presentación del mandamiento a confronte -en las oportunidades a las que haría alusión las notas de fojas 12/vuelta- quedaba acreditado con el instrumento que acompañaba. Es decir, que fue la propia ejecutante quien consideró que esas constancias no resultaban suficientes, tal vez por no encontrarse firmadas, para acreditar ese hecho. Sin embargo, y pese a lo señalado, no adjuntó la constancia referida. Lejos de enmendar ese error, en oportunidad de fundar la apelación interpuesta contra la resolución que declaró operada la caducidad de la instancia, nuevamente insistió en que esos actos procesales, que habrían tenido por objeto impulsar el procedimiento, se encontraban acreditados con la copia del mandamiento que dijo que había adjuntado, aunque en rigor así no lo había hecho. De tal modo, siguiendo los dichos de la ejecutante, en el sentido que ésta consideró que las notas de fojas 12/vuelta no bastaban para acreditar la presentación en distintas oportunidades de un mandamiento, puede concluirse que ese hecho - al no haberse adjuntado el proyecto de mandamiento referido- no se encuentra probado. Otro argumento refuerza la conclusión a que se arriba. En efecto, tal como se señaló, a los fines de considerar si una diligencia tiene por objeto impulsar el proceso, cabe prescindir del resultado o eficacia. Ese es el principio; sin embargo, cabe interrogarse con relación a si puede mantenerse su vigencia en la especie, donde para librar un mandamiento de intimación de pago, la apoderada de la ejecutante habría demora casi cerca de un año, habiendo presentado sucesivos proyectos para su confronte. Decididamente la respuesta es negativa. Ello así, pues esa conducta no trasunta sino la voluntad de no instar el curso del proceso, pues quien quiere llevarlo a su fin debe ser diligente en la realización de los actos procesales. Y justamente en autos, la ejecutante parece no haber desplegado la pericia mínima que se puede requerir a un profesional del derecho. Por otro lado, no debe olvidarse que la finalidad de la caducidad excede el mero interés de los litigantes ocasionalmente favorecidos con su declaración, propendiendo a la agilización del reparto de justicia, tendiendo a liberar a los órganos jurisdiccionales de la carga que implica la sustanciación y resolución de los procesos, cuando las partes presumiblemente abandonan el ejercicio de sus pretensiones. Esa ratio justifica la decisión adoptada de no considerar, ante las particulares circunstancias de autos, los actos procesales señalados como interruptivos del proceso, al no haber quedado acreditada su realización. Por lo expuesto y normas legales citadas el Tribunal RESUELVE: Confirmar lo decidido en la instancia anterior; sin costas en la alzada en razón de no haber mediado oposición. Regístrese y notifíquese. Oportunamente, devuélvase. El Doctor Esteban Centanaro no firma por encontrarse en uso de licencia (art. 3.9 RIJCBA).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052"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42" t="-30" r="-42" b="-30"/>
                          <a:stretch>
                            <a:fillRect/>
                          </a:stretch>
                        </pic:blipFill>
                        <pic:spPr bwMode="auto">
                          <a:xfrm>
                            <a:off x="0" y="0"/>
                            <a:ext cx="427355" cy="589280"/>
                          </a:xfrm>
                          <a:prstGeom prst="rect">
                            <a:avLst/>
                          </a:prstGeom>
                        </pic:spPr>
                      </pic:pic>
                    </a:graphicData>
                  </a:graphic>
                </wp:inline>
              </w:drawing>
            </w:r>
          </w:p>
        </w:tc>
        <w:tc>
          <w:tcPr>
            <w:tcW w:w="7452"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5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52"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41">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42">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4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4</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97297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PARALIZAD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ROSETTO JUAN SOBRE EJ.FISC. - RADICACION DE VEHICULOS</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16/11/2000</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20/06/2003</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77"/>
        <w:gridCol w:w="7627"/>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ROSETTO JUAN SOBRE EJ.FISC. - RADICACION DE VEHICULOS” , EXPTE: EJF 97297 / 0 Buenos Aires, 20 de junio de 2003. Y VISTOS: Estos autos para resolver el recurso de apelación interpuesto por la parte actora a fs. 39 –fundado a fs. 41/45, cuyo traslado fue contestado a fs. 47-, contra la resolución de fs. 36, mediante la cual la magistrada de grado declaró la caducidad de la instancia. I.- La parte actora inició la presente ejecución fiscal a fin de percibir los montos que surgen de la constancia obrante a fs. 2, en virtud del gravamen de Patentes sobre Vehículos en General y Ley Nacional nº 23.514. Habiéndose cursado la intimación de pago (vid. fs. 9), el ejecutado planteó la caducidad de la instancia. Una vez sustanciada la defensa (vid. fs. 23/27), la magistrada de grado le hizo lugar, con costas. En su decisorio, señaló que entre la notificación de la providencia que hizo saber la jueza que iba a conocer –el 29 de noviembre de 2000-, por un lado, y la presentación del escrito de fs. 7 –en fecha 3 de septiembre de 2001-, transcurrió holgadamente el plazo de perención previsto en el art. 260, inc. 1, CCAyT. Contra dicha resolución se alza la parte actora, a tenor de los argumentos que expone en su memorial. II.- En su memorial, el recurrente sostiene que el a quo no merituó las argumentaciones expuestas al contestar el traslado del planteo de perención, por lo que se configura la causal de nulidad prevista en el art. 27, inc. 4, CCAyT. Al respecto, cabe señalar que el recurso de apelación comprende el de nulidad por defectos de la sentencia (artículo 229, CCAyT), razón por la cual resulta improcedente el recurso de nulidad si la decisión impugnada es subsanable mediante el de apelación. De allí que quepa rechazar el planteo efectuado, sin perjuicio de abordar las cuestiones planteadas por el recurrente (esta Sala, in re “Triay, Roberto Oscar c/ GCBA s/ Dir. Gral. Fisc. de Tránsito y Trans.- s/ Amparo”, del 24/11/00). III.- Aduce el recurrente que la falta de oposición de excepciones imponía al a quo rechazar in limine el planteo de perención, toda vez que la instancia habría concluido una vez vencido el plazo para plantearlas, situación en la cual sólo cabe dictar la sentencia. No le asiste razón. Ello así, pues aún considerando –sólo por vía de hipótesis- que la postura de la ejecutante es acertada, ello no modificaría lo decidido por la magistrada de grado. En efecto, el lapso de perención transcurrió entre la notificación de la providencia que hizo saber la jueza que iba a conocer –de fecha 29 de noviembre de 2000 (vid. fs. 35 vta.)-, y la presentación de fs. 7 –del 3 de septiembre de 2001-, esto es, con anterioridad a la intimación de pago –el día 6 de agosto de 2002 (vid. fs. 9)-. En consecuencia, corresponde rechazar el recurso en este aspecto. IV.- No correrá mejor suerte la afirmación vertida por el recurrente, según la cual, el requerimiento efectuado ante la Dirección General de Rentas para que autorice al mandatario a desistir habría interrumpido el transcurso del plazo de perención. La doctrina ha indicado que la alegación de diligencias extrajudiciales hábiles para interrumpir el curso de perención debe ser interpretada en forma restrictiva (Isidoro Eisner, Caducidad de Instancia, Ed. Depalma, 1991, pág. 127/8). Ahora bien, el acto cumplido por el accionante no es acto idóneo para interrumpir el plazo de perención, toda vez que, por un lado, se trata meramente de un trámite interno efectuado por el mandatario ante la Ciudad. Por el otro, el recurrente no acreditó en su oportunidad haber efectuado esa presentación ante el órgano recaudador, ni solicitó la suspensión de los plazos. En consecuencia, habrá de rechazarse este planteo. V.- Finalmente, el criterio restrictivo en la apreciación de la caducidad sólo resulta aplicable cuando existen dudas acerca del transcurso del plazo legal –tal como surge de la jurisprudencia citada por la misma recurrente- pero en el presente caso no se configura este supuesto, toda vez que el plazo de perención ha transcurrido claramente. En suma, corresponde desestimar los agravios vertidos por la apelante y confirmar la decisión recurrida. Por ello, el tribunal RESUELVE: Rechazar el recurso de apelación interpuesto y, en consecuencia, confirmar la resolución recurrida en todo cuanto ha sido materia de apelación y agravio. Costas de la Alzada a cargo de la recurrente, en virtud del principio objetivo de la derrota. Regístrese, devuélvase. Encomiéndase el cumplimiento de las notificaciones pertinentes al juzgado de grado, conjuntamente con la providencia que haga saber la devolución de los autos. Carlos F. Balbín Horacio G. A. Corti Esteban Centanaro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877" w:type="dxa"/>
            <w:tcBorders/>
            <w:vAlign w:val="center"/>
          </w:tcPr>
          <w:p>
            <w:pPr>
              <w:pStyle w:val="Normal"/>
              <w:spacing w:lineRule="atLeast" w:line="120"/>
              <w:jc w:val="center"/>
              <w:rPr>
                <w:rFonts w:ascii="Verdana" w:hAnsi="Verdana" w:cs="Verdana"/>
                <w:sz w:val="20"/>
                <w:szCs w:val="20"/>
              </w:rPr>
            </w:pPr>
            <w:r>
              <w:rPr/>
              <w:t> </w:t>
            </w:r>
            <w:r>
              <w:rPr/>
              <w:drawing>
                <wp:inline distT="0" distB="0" distL="0" distR="0">
                  <wp:extent cx="19050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42" t="-30" r="-42" b="-30"/>
                          <a:stretch>
                            <a:fillRect/>
                          </a:stretch>
                        </pic:blipFill>
                        <pic:spPr bwMode="auto">
                          <a:xfrm>
                            <a:off x="0" y="0"/>
                            <a:ext cx="427355" cy="589280"/>
                          </a:xfrm>
                          <a:prstGeom prst="rect">
                            <a:avLst/>
                          </a:prstGeom>
                        </pic:spPr>
                      </pic:pic>
                    </a:graphicData>
                  </a:graphic>
                </wp:inline>
              </w:drawing>
            </w:r>
          </w:p>
        </w:tc>
        <w:tc>
          <w:tcPr>
            <w:tcW w:w="7627"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877"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627"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48">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49">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5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6</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50872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CANDELARIA GAS S.R.L. SOBRE EJ.FISC. - ING.BRUTOS CONVENIO MULTILATERAL</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30/12/1998</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26/11/2004</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CADUCIDAD ACUSADA, ADMIT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052"/>
        <w:gridCol w:w="7452"/>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1"/>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CANDELARIA GAS S.R.L. s/EJECUCIÓN FISCAL”, EJF.50872/0, J.6-S.12. Buenos Aires, de noviembre de 2004. Y VISTOS: Estos autos para resolver el recurso de apelación interpuesto subsidiariamente por la parte actora, contra la resolución mediante la cual la magistrada de grado declaró la caducidad de la instancia. I.- La señora Juez a quo hizo lugar al planteo de caducidad de instancia, por considerar que entre la providencia del día 5 de julio de 2002, que ordenó el libramiento de la cédula de intimación de pago en los términos de la ley 22.172, por un lado, y la fecha de retiro del mencionado instrumento, que data del 12 de junio del 2003 (vid fs. 19 y 20 vta.), por el otro, transcurrió en exceso el plazo previsto por el art. 260, inc. 1), CCAyT. Contra dicha resolución se alza en apelación la ejecutante, a tenor de los argumentos que expone en su memorial. II.- La caducidad de instancia es un modo anormal de extinción del proceso que procede ante la inacción tanto de las partes, como del órgano judicial, durante el transcurso de determinados plazos legales preestablecidos (Palacio, Lino E., Derecho Procesal Civil, (Tomo IV), Ed. Abeledo-Perrot, Buenos Aires, 1992, pág. 217). La inactividad de las partes en el proceso importa una presunción de abandono de la instancia. De allí que aquél se extinga por el mero transcurso del tiempo cuando los litigantes no instan su prosecución dentro de los plazos establecidos por la ley (Falcón, Enrique M., Código Procesal Civil y Comercial de la Nación anotado, concordado y comentado, t. II, Abeledo-Perrot, Buenos Aires, 1994, pág. 498). III.- Cabe señalar, en primer término, que la recurrente aduce que el plazo de perención no operó, pues existieron actos interruptivos de su parte que no fueron reflejados en el expediente, ni considerados en la instancia de grado. Asimismo, sostiene que la cédula ley 22.172 fue presentada el día 15/10/02 y a efectos de proceder a su retiro-, fueron autorizadas algunas personas, ambos actos idóneos para hacer avanzar el proceso. IV.- El recurso no puede prosperar. Ello así, en tanto, para que un acto sea interruptivo del transcurso del plazo de perención debe tener idoneidad específica para impulsar el proceso según el estado de la causa. Sí constituye un acto interruptivo la presentación de la cédula ley 22.172 en la Secretaría del juzgado de grado, actuación que data del 11 de octubre de 2002 –según consta en el referido instrumento obrante a fs. 34-, fecha que, por no existir objeción alguna por parte del tribunal ante el cual tramitaron los autos-, debe tomarse por válida. Por el contrario, el escrito por el que se autorizó a diversas personas a consultar y realizar trámites en el expediente, presentado a fs. 20 (de fecha 07/02/03) no resulta adecuado e idóneo para el desarrollo del proceso y, por lo tanto, no puede considerarse interruptivo del plazo de perención. Asimismo, con relación a la afirmación de la actora sobre la existencia de actuaciones procesales que no fueron asentadas en el expediente, cabe acotar que no ha cumplido con la carga de probar las circunstancias que alega, lo que deriva en la desestimación de las objeciones sobre el punto. V.- Expuesto lo que antecede, cabe recordar que la caducidad de la instancia se produce cuando no se insta su curso, en primera instancia, dentro de los seis meses (art. 260, CCAyT). Por lo tanto, para que se declare operada la caducidad deben haber transcurrido seis meses entre un acto y otro sin que se impulse el proceso. En cuanto a la forma de contar los plazos, dispone la norma que correrán durante los días inhábiles, con excepción de las ferias judiciales (art. 261 del citado código). En la especie se verifica el cumplimiento del plazo referido ut supra pues, entre la fecha de presentación de la cédula ley 22.172 a confronte del tribunal, el día 11 de octubre de 2002- y la nota de retiro del mencionado instrumento –12 de junio de 2003-, no se realizó ningún acto idóneo para impulsar el proceso. Por ello, la apelación habrá de ser desestimada. VI.- Finalmente, el criterio restrictivo en la apreciación de la caducidad sólo resulta aplicable cuando existen dudas razonables acerca del transcurso del plazo legal –tal como surge de la jurisprudencia citada por la misma recurrente- pero en el presente caso no se configura este supuesto, toda vez que el plazo de perención ha transcurrido claramente. En suma, corresponde desestimar los agravios vertidos por la apelante y confirmar la decisión recurrida. VII.- Sentado lo que antecede corresponde expedirse en materia de honorarios. Ponderando el monto del proceso, su naturaleza y complejidad, el resultado obtenido, las etapas procesales cumplidas y el mérito de la labor profesional desarrollada –apreciada por su calidad, eficacia y extensión– corresponde confirmar los honorarios regulados en la instancia de grado al Dr. Raúl Oscar Piserchia, por su desempeño como letrado apoderado de la parte demandada (conf. arts. 6, 8, 33 y cctes. de la ley 21.839, modificada por la ley 24.432). Por lo expuesto, el tribunal RESUELVE: No hacer lugar al recurso de apelación y, en consecuencia, confirmar la resolución recurrida en todo cuanto decide y fue materia de recurso. Con costas. Regístrese, devuélvase. Encomiéndase el cumplimiento de las notificaciones pertinentes al juzgado de grado, conjuntamente con la providencia que haga saber la devolución de los autos. Dr. Carlos Francisco Balbín Dr. Horacio Guillermo A. Corti Juez de Cámara Juez de Cámara Dr. Esteban Centanaro Juez de Cámara </w:t>
            </w:r>
          </w:p>
        </w:tc>
      </w:tr>
      <w:tr>
        <w:trPr/>
        <w:tc>
          <w:tcPr>
            <w:tcW w:w="8504" w:type="dxa"/>
            <w:gridSpan w:val="2"/>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rHeight w:val="120" w:hRule="atLeast"/>
        </w:trPr>
        <w:tc>
          <w:tcPr>
            <w:tcW w:w="1052" w:type="dxa"/>
            <w:tcBorders/>
            <w:vAlign w:val="center"/>
          </w:tcPr>
          <w:p>
            <w:pPr>
              <w:pStyle w:val="Normal"/>
              <w:spacing w:lineRule="atLeast" w:line="120"/>
              <w:jc w:val="center"/>
              <w:rPr>
                <w:rFonts w:ascii="Verdana" w:hAnsi="Verdana" w:cs="Verdana"/>
                <w:sz w:val="20"/>
                <w:szCs w:val="20"/>
              </w:rPr>
            </w:pPr>
            <w:r>
              <w:rPr/>
              <w:t> </w:t>
            </w:r>
            <w:r>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3"/>
                          <a:srcRect l="-42" t="-30" r="-42" b="-30"/>
                          <a:stretch>
                            <a:fillRect/>
                          </a:stretch>
                        </pic:blipFill>
                        <pic:spPr bwMode="auto">
                          <a:xfrm>
                            <a:off x="0" y="0"/>
                            <a:ext cx="427355" cy="589280"/>
                          </a:xfrm>
                          <a:prstGeom prst="rect">
                            <a:avLst/>
                          </a:prstGeom>
                        </pic:spPr>
                      </pic:pic>
                    </a:graphicData>
                  </a:graphic>
                </wp:inline>
              </w:drawing>
            </w:r>
          </w:p>
        </w:tc>
        <w:tc>
          <w:tcPr>
            <w:tcW w:w="7452"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5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52"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54">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55">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5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2</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100686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PARALIZAD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PRANDI FRANCO sobre EJECUCION FISCAL</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22/11/2000</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06/06/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CONFIRMA CADUCIDA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052"/>
        <w:gridCol w:w="7452"/>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 xml:space="preserve">Expte. EJF – 100686 “G.C.B.A. contra PRANDI FRANCO sobre EJECUCIÓN FISCAL”. Juz. 2, Secret. 4. Buenos Aires, de junio de 2002. VISTOS: Estos autos a efectos de resolver el recurso de apelación interpuesto a fs. 11 contra la resolución que declaró de oficio operada la caducidad de instancia, y ; CONSIDERANDO: 1. Que la ejecutante recurre el decisorio de fs. 8 aduciendo que la resolución atacada ha sido dictada “contra legem”, por cuanto al tiempo de ser emitida no había transcurrido el plazo de seis meses previsto por el artículo 260 inciso 1º del CCAyT. Aduce —en síntesis— que no medió inactividad de su parte por cuanto la notificación ordenada en autos no ha sido publicada en la web (conforme lo dispone la resolución 499/00 del C.M.C.A.B.A.). Por lo tanto su parte se encontraba imposibilitada de confeccionar la cédula respectiva. Sobre esta argumentación, manifiesta que la prosecución del trámite le incumbía al Tribunal razón por la cual, de conformidad con el artículo 263, inciso 2, corresponde revocar la caducidad decretada. Solicita que se declare la nulidad del auto impugnado. 2. Que siendo el instituto de la caducidad uno de los modos anormales de terminación del proceso, tiene como característica principal que si durante el transcurso de determinados plazos legales sobreviene la inacción total de las partes o del órgano judicial, se tiene por abandonada la instancia judicial evitando así la duración indeterminada de los procesos judiciales. De esta manera, la inactividad procesal se configura por la no ejecución de acto alguno por las partes o el órgano judicial, como en la hipótesis de que se cumplan actos carentes de idoneidad para impulsar el procedimiento. Asimismo la perención de la instancia puede declararse de oficio o a pedido de parte. En el primer caso el juez puede declararla con la sola constatación del cumplimiento de los presupuestos del instituto, sin la necesidad de petición por la parte interesada. En este sentido dice el artículo 266 del C.C.A. y T., que “... la caducidad se declara de oficio, sin otro trámite que la comprobación del vencimiento de los plazos señalados en el artículo 260 pero antes de que cualquiera de las partes impulse el procedimiento”. Se infiere con claridad que para que se tenga operada la caducidad solo es necesaria la comprobación del transcurso del plazo legal, sin que sea necesario el cumplimiento de otro trámite. Por lo demás, la doctrina tiene dicho que la caducidad de instancia es un instituto procesal que no debe funcionar con prodigalidad (Fassi-Yañez, Código Procesal Civil y Comercial ..., Astrea, t. 2, com. art. 310, p. 630; Eisner, Isidoro, Caducidad de Instancia, Depalma, p. 218 y sig.; entre otros). En ese mismo sentido, la jurisprudencia es rica en precedentes acerca de la interpretación restrictiva que rige para su otorgamiento, debiendo optarse en caso de disyuntiva o de duda por la solución que mantenga vivo el litigio (Morello, Sosa, Berizonce, Código Procesal Civil y Comercial..., t. IV- A, com. art. 310, p. 1090 y jurisprudencia allí citada). 3. Que, si bien es cierta la obligatoriedad establecida por la resolución 499/00 del C.M.C.A.B.A., no existen elementos contundentes incorporados al expediente que prueben los dichos del apelante en cuanto se refiere a la falta de publicación en internet del auto atacado. En efecto, al adentrarse en las manifestaciones vertidas por el agraviado en el punto V de su presentación de fs. 13/14 se advierte que simplemente se limita a esbozar variantes posibles de las circunstancias de autos, sin siquiera afirmar la existencia o no de la publicación y menos aún, fecha probable en que esta habría acontecido. Todo ello para finalmente concluir que no habría transcurrido el plazo previsto por la norma para que proceda la declaración de caducidad de oficio; cuando sabido es que, la obligación de probar los hechos que se alegan se encuentra a cargo de quien los invoca y que su omisión no resulta subsanable de oficio por el tribunal (art. 301 del CCAyT). Así las cosas y conforme las constancias obrantes en autos, siendo el último acto impulsorio del procedimiento de fecha 21 de junio de 2001, corresponde desestimar el recurso de apelación interpuesto y confirmar la sentencia recurrida. 4. Que finalmente corresponde agregar que nada obstaba para que el interesado en el plazo legal solicitare por la vía y forma pertinente que se diere cumplimiento con la resolución mencionada. Por todo lo expuesto, el Tribunal RESUELVE: Confirmar la resolución apelada. Regístrese, notifíquese y oportunamente devuélvase al juzgado de origen. SI-//// ////GUEN LAS FIRMAS.-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052" w:type="dxa"/>
            <w:tcBorders/>
            <w:vAlign w:val="center"/>
          </w:tcPr>
          <w:p>
            <w:pPr>
              <w:pStyle w:val="Normal"/>
              <w:spacing w:lineRule="atLeast" w:line="120"/>
              <w:jc w:val="center"/>
              <w:rPr>
                <w:rFonts w:ascii="Verdana" w:hAnsi="Verdana" w:cs="Verdana"/>
                <w:sz w:val="20"/>
                <w:szCs w:val="20"/>
              </w:rPr>
            </w:pPr>
            <w:r>
              <w:rPr/>
              <w:t> </w:t>
            </w:r>
            <w:r>
              <w:rPr/>
              <w:drawing>
                <wp:inline distT="0" distB="0" distL="0" distR="0">
                  <wp:extent cx="190500"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2" t="-30" r="-42" b="-30"/>
                          <a:stretch>
                            <a:fillRect/>
                          </a:stretch>
                        </pic:blipFill>
                        <pic:spPr bwMode="auto">
                          <a:xfrm>
                            <a:off x="0" y="0"/>
                            <a:ext cx="427355" cy="589280"/>
                          </a:xfrm>
                          <a:prstGeom prst="rect">
                            <a:avLst/>
                          </a:prstGeom>
                        </pic:spPr>
                      </pic:pic>
                    </a:graphicData>
                  </a:graphic>
                </wp:inline>
              </w:drawing>
            </w:r>
          </w:p>
        </w:tc>
        <w:tc>
          <w:tcPr>
            <w:tcW w:w="7452"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5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52"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61">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62">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6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CAMARA DE 2º INST. EN LO CAyT - SALA I</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RDC 8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EL PINGÜINO SRL contra GCBA sobre RECURSO DE APELACION JUDICIAL C/ DECISIONES DE DGR</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16/11/2000</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07/08/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BALBIN, CENTANARO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052"/>
        <w:gridCol w:w="7452"/>
      </w:tblGrid>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gridSpan w:val="2"/>
            <w:tcBorders/>
            <w:vAlign w:val="center"/>
          </w:tcPr>
          <w:p>
            <w:pPr>
              <w:pStyle w:val="Normal"/>
              <w:jc w:val="both"/>
              <w:rPr>
                <w:rFonts w:ascii="Verdana" w:hAnsi="Verdana" w:cs="Verdana"/>
                <w:sz w:val="20"/>
                <w:szCs w:val="20"/>
              </w:rPr>
            </w:pPr>
            <w:r>
              <w:rPr>
                <w:rFonts w:cs="Verdana" w:ascii="Verdana" w:hAnsi="Verdana"/>
                <w:sz w:val="20"/>
                <w:szCs w:val="20"/>
              </w:rPr>
              <w:t xml:space="preserve">"EL PINGÜINO SRL contra GCBA sobre RECURSO DE APELACION JUDICIAL C/ DECISIONES DE DGR" , EXPTE: RDC 8 / 0 Buenos Aires, de agosto de 2002.- Y VISTOS: Estos autos para resolver el planteo de caducidad de instancia de fs. 2227/2228, que fuera replicado a fs. 2232/2233. I.- La caducidad de instancia es un modo anormal de extinción del proceso que procede ante la inacción tanto de las partes, como del órgano judicial, durante el transcurso de determinados plazos legales preestablecidos (Palacio, Lino E., Derecho Procesal Civil, Ed. Abeledo-Perrot, Buenos Aires, 1992, Tomo IV, pág. 217). II.- Sentado lo precedentemente expuesto, cabe señalar que este Tribunal ha resuelto a fs. 2223/2224 que el plazo computable a los efectos de la configuración de la caducidad de la instancia en las presentes actuaciones es de seis (6) meses, de conformidad a lo establecido en el art. 260 inc. 1º del CCAyT. Asimismo, se señaló en dicho decisorio que el último acto impulsorio realizado en autos a esa fecha era la resolución de fs. 2212, del 28 de junio de 2001 -en donde se tuvo presente la designación del consultor técnico por parte de la demandada y se ordenó hacer saber al perito lo manifestado en el escrito de fs. 2211-. Ello así, se consideró que el acuse de caducidad de instancia obrante a fs. 2213/2214 fue interpuesto con anterioridad al cumplimiento del plazo legal, y que el incidente de caducidad de instancia suspendió el curso de la perención. Todo ello condujo al rechazo del planteo de caducidad de instancia interpuesto en esa oportunidad. III.- A fs. 2227/2228, el Gobierno de la Ciudad de Buenos Aires artículó nuevamente la perención de la instancia. Fundó su pretensión en el hecho de que, desde la fecha de notificación de la resolución mencionada en el considerando precedente (vid fs. 2223/2224), se reanudaron los plazos -suspendidos durante el trámite del incidente de caducidad anterior- sin que la recurrente realizara acto impulsorio alguno durante el lapso que restaba para computar los seis (6) meses de inactividad procesal. En la contestación del pertinente traslado, la recurrente indicó que su última presentación fue impulsoria del proceso, en tanto solicitó la continuación de la producción de las pruebas según su estado (vid fs. 2218, punto 2). En consecuencia, peticionó que se de por decaído el derecho de la recurrida de ser asistida por el consultor técnico, ante la ausencia de notificación de tal designación, ordenada a fs. 2212. IV.- Del examen de la causa surge que la pretensión de la demandada debe prosperar. En efecto, entre la providencia de fs. 2212 -que ordenó la notificación al perito de la designación del consultor técnico propuesto por el Gobierno de la Ciudad de Buenos Aires, de fecha 28 de junio de 2001- y el nuevo acuse de caducidad de fs. 2227/2228 ha transcurrido en exceso el plazo de seis (6) meses contemplado por el artículo 260 inc. 1 del CCAyT, restando a dicho período las ferias judiciales y el tiempo en que el plazo de perención estuvo suspendido en virtud del incidente de caducidad resuelto a fs. 2223/2224. Desde el anterior acuse de caducidad de instancia (fs. 2213/2214) hasta la notificación de la resolución de dicho incidente (producida el 19 y 22 de abril del corriente respecto a la recurrente y recurrida, respectivamente, vid. fs. 2225/2226), el plazo se encontraba suspendido, tal como sostuvo este Tribunal en su resolución de fs. 2223/2224. Sin embargo, el mismo reanudó su curso desde el 22 de abril -fecha de la última notificación- hasta el 17 de mayo del corriente, cuando se interpuso el nuevo planteo de caducidad. En consecuencia, el plazo de seis meses comenzó a computarse el 28 de junio de 2001, se suspendió el 5 de febrero de 2002, se reanudó el día 22 de abril del corriente, y se cumplió el día 30 de abril del año en curso, por lo que a la fecha de la nueva solicitud de perención de instancia, esto es, el 17 de mayo del corriente, se encontraba fenecido. V.- No obsta a dicha conclusión lo alegado por la recurrente en su escrito de responde, en el sentido de que la solicitud de que "se continúe la producción de las pruebas según su estado", efectuada al contestar el traslado del anterior planteo de caducidad (fs. 2218) constituye un acto impulsorio que interrumpió el curso del plazo de perención. En efecto, toda vez que las únicas actuaciones pendientes en el expediente eran la notificación de la designación del perito, -que este Tribunal puso a cargo de las partes en la resolución de fs. 2193, debidamente notificada a fs. 2195-, y la notificación al perito de lo manifestado a fs. 2211 (vid. fs. 2212), que también constituía una carga de los litigantes (artículo 121, CCAyT), la solicitud de marras carece de eficacia impulsoria. Se ha señalado, en tal sentido, que para interrumpir la caducidad, los actos procesales deben ser útiles y adecuados al estado de la causa, por lo que el único medio de provocar la interrupción es solicitar justamente el acto, providencia o diligencia que corresponda al estado del juicio. De allí que las peticiones improcedentes o inoperantes no interrumpen la caducidad (Maurino, Alberto L., Perención de la instancia en el proceso civil, Astrea, Buenos Aires, 1991, págs. 122, 178 y 183, y jurisprudencia allí citada). En el caso, la única forma de interrumpir el plazo de caducidad era la producción del acto pendiente -confección y diligenciamiento de las cédulas ordenadas a fs. 2193 y 2212-, razón por la cual la solicitud de que se continúe con la producción de las pruebas constituyó una petición inoperante que en nada aportó al avance del proceso, y carece, por ende, de eficacia interruptiva. Por lo demás -y frente a la afirmación de la recurrente en el sentido de que la notificación estaba a cargo de la recurrida-, cabe recordar que en materia procesal rige el principio dispositivo, de conformidad con el cual el impulso del proceso corresponde fundamentalmente a ambas partes, quienes deben soportar, en su caso, las consecuencias que se deriven del incumplimiento de dicha carga procesal (esta Sala, autos "GCBA c/ 149498 Gainza Martín de 744 Peña, Silvia s/ Ejecución fiscal", expte. Nº 44561/98). Sin perjuicio de ello, aún de seguirse la tesitura de la recurrente correspondería declarar la caducidad, pues el artículo 263 inc. 2 del CCAyT sólo veda su procedencia cuando el impulso del proceso depende de una actuación del Tribunal. VI. Por último, debe ponerse de resalto que si bien a fs. 2188 se elevaron los autos al acuerdo de Sala, dicha elevación fue expresamente dejada sin efecto a fs. 2194. Asimismo, y como queda dicho, a fs. 2193 se ordenó como medida para mejor proveer el nombramiento de perito contador, poniéndose a cargo de los interesados la confección de la cédula correspondiente -resolución que fue notificada a las partes mediante las cédulas de fs. 2195 y 2196-, y a fs. 2212 se ordenó hacer saber al perito lo manifestado en el escrito de fs. 2211, estando la notificación de dicha resolución igualmente a cargo de las partes (artículo 121, CCAyT). Así las cosas, es claro que -aún si no se tuviera en cuenta que la elevación de los autos al acuerdo había sido dejada sin efecto a fs. 2194- la caducidad resulta de todos modos procedente, a tenor de lo dispuesto en el artículo 263 inc. 3º, que si bien establece que la caducidad no se produce si se ha llamado autos para sentencia, deja expresamente a salvo el caso de que se dispusiere prueba de oficio, añadiendo que: "...cuando su producción dependiere de la actividad de las partes, la carga de impulsar el procedimiento existe desde el momento en que éstas toman conocimiento de las medidas ordenadas". Ello así, y toda vez que -como queda dicho- las partes tomaron conocimiento de la prueba dispuesta de oficio mediante las cédulas de fs. 2195/96, a partir de ese momento renació a su respecto la carga de impulsar el procedimiento, lo que torna procedente la caducidad articulada en la medida en que -según ha quedado establecido en el considerando IV- se encuentra cumplido el plazo previsto al efecto por el artículo 260 inc. 3º del CCAyT. Por las argumentaciones expuestas, el Tribunal RESUELVE: Declarar la perención de la instancia de las presentes actuaciones. Con costas a la recurrente vencida (artículo 62 del CCAyT). Regístrese. Notifíquese. Oportunamente devuélvanse las constancias administrativas a la Dirección General de Rentas, a la que se adjuntará una copia certificada por el Actuario de la presente resolución. Inés M. Weinberg de Roca Carlos F. Balbín (en disidencia) Esteban Centanaro DISIDENCIA DE LA DRA. INES M. WEINBERG DE ROCA Buenos Aires, de agosto de 2002 Y VISTOS: Estos autos para resolver el acuse de caducidad de instancia de fs. 2213/2214, que fuera contestado a fs. 2217/2218. I. La caducidad de instancia es una institución procesal en cuya virtud se extingue el procedimiento en caso de inactividad de las partes durante el transcurso de determinados plazos. Su objeto es que los procesos no permanezcan paralizados indefinidamente, y se funda en una presunción de abandono de la instancia ante la inactividad de los litigantes (Falcón, Enrique M., Código Procesal Civil y Comercial de la Nación anotado, concordado y comentado, Abeledo-Perrot, Buenos Aires, 1994, t. II, págs. 497/499). II. Ahora bien, en el presente caso, toda vez que a fs. 2188 se ordenó la elevación de los autos al acuerdo de Sala, la caducidad impetrada deviene improcedente a tenor de lo dispuesto en el artículo 263 inc. 3 del CCAyT. Tal tesitura no sólo se deriva del texto expreso de la norma, sino que ha sido sostenida unánimemente por la doctrina y la jurisprudencia. Se ha dicho, así, que con el llamamiento de autos para el dictado de sentencia, cesan las cargas de las partes de impulsar el procedimiento, al quedar –desde ese momento- el juicio sustraído a la actividad de aquéllas (Maurino, Alberto L., Perención de la instancia en el proceso civil, Astrea, Buenos Aires, 1991, pág. 311, y jurisprudencia allí citada). En forma concordante, el inciso 2º del citado artículo 263 del CCAyT establece la improcedencia de la perención de la instancia cuando los procesos se hallen pendientes de alguna resolución del Tribunal. III. Más allá de ello, cuadra poner de relieve que el punto II de la providencia de fs. 2188 –que dispuso la elevación de los autos al acuerdo de Sala a fin de dictar sentencia, previo sorteo- fue notificado por Secretaría –vid. cédulas de fs. 2189/90-. Luego, una vez firme la providencia mencionada, las actuaciones se encontraban a estudio del Tribunal a fin de emitir el pertinente pronunciamiento y, en consecuencia, el dictado posterior de la medida de fs. 2193 –ampliada a fs. 2194- no releva a este Tribunal de su deber de pronunciarse conforme a derecho sobre la cuestión propuesta a su conocimiento. De ello se desprende que, conforme a las normas antes citadas, la caducidad impetrada resulta improcedente. En consecuencia, corresponde rechazar el acuse de caducidad de instancia, con costas a la incidentista (artículo 62 del CCAyT), lo que ASI SE DECIDE. Regístrese. Notifíquese. Inés M. Weinberg de Roca </w:t>
            </w:r>
          </w:p>
        </w:tc>
      </w:tr>
      <w:tr>
        <w:trPr/>
        <w:tc>
          <w:tcPr>
            <w:tcW w:w="850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65" t="-157" r="-65" b="-157"/>
                          <a:stretch>
                            <a:fillRect/>
                          </a:stretch>
                        </pic:blipFill>
                        <pic:spPr bwMode="auto">
                          <a:xfrm>
                            <a:off x="0" y="0"/>
                            <a:ext cx="551180" cy="227330"/>
                          </a:xfrm>
                          <a:prstGeom prst="rect">
                            <a:avLst/>
                          </a:prstGeom>
                        </pic:spPr>
                      </pic:pic>
                    </a:graphicData>
                  </a:graphic>
                </wp:inline>
              </w:drawing>
            </w:r>
          </w:p>
        </w:tc>
      </w:tr>
      <w:tr>
        <w:trPr>
          <w:trHeight w:val="120" w:hRule="atLeast"/>
        </w:trPr>
        <w:tc>
          <w:tcPr>
            <w:tcW w:w="1052"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42" t="-30" r="-42" b="-30"/>
                          <a:stretch>
                            <a:fillRect/>
                          </a:stretch>
                        </pic:blipFill>
                        <pic:spPr bwMode="auto">
                          <a:xfrm>
                            <a:off x="0" y="0"/>
                            <a:ext cx="427355" cy="589280"/>
                          </a:xfrm>
                          <a:prstGeom prst="rect">
                            <a:avLst/>
                          </a:prstGeom>
                        </pic:spPr>
                      </pic:pic>
                    </a:graphicData>
                  </a:graphic>
                </wp:inline>
              </w:drawing>
            </w:r>
          </w:p>
        </w:tc>
        <w:tc>
          <w:tcPr>
            <w:tcW w:w="7452"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52"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52"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15" w:type="dxa"/>
        <w:tblLayout w:type="fixed"/>
        <w:tblCellMar>
          <w:top w:w="0" w:type="dxa"/>
          <w:left w:w="0" w:type="dxa"/>
          <w:bottom w:w="0" w:type="dxa"/>
          <w:right w:w="0" w:type="dxa"/>
        </w:tblCellMar>
      </w:tblPr>
      <w:tblGrid>
        <w:gridCol w:w="2526"/>
        <w:gridCol w:w="3204"/>
        <w:gridCol w:w="2774"/>
      </w:tblGrid>
      <w:tr>
        <w:trPr/>
        <w:tc>
          <w:tcPr>
            <w:tcW w:w="2526" w:type="dxa"/>
            <w:tcBorders/>
            <w:shd w:fill="FFA500" w:val="clear"/>
            <w:vAlign w:val="center"/>
          </w:tcPr>
          <w:p>
            <w:pPr>
              <w:pStyle w:val="Normal"/>
              <w:jc w:val="center"/>
              <w:rPr>
                <w:rFonts w:ascii="Verdana" w:hAnsi="Verdana" w:cs="Verdana"/>
                <w:b/>
                <w:b/>
                <w:bCs/>
                <w:color w:val="333366"/>
                <w:sz w:val="20"/>
                <w:szCs w:val="20"/>
              </w:rPr>
            </w:pPr>
            <w:hyperlink r:id="rId68">
              <w:r>
                <w:rPr>
                  <w:rStyle w:val="InternetLink"/>
                  <w:b/>
                  <w:bCs/>
                </w:rPr>
                <w:t>Buscar Expedientes</w:t>
              </w:r>
            </w:hyperlink>
          </w:p>
        </w:tc>
        <w:tc>
          <w:tcPr>
            <w:tcW w:w="3204" w:type="dxa"/>
            <w:tcBorders/>
            <w:shd w:fill="FFA500" w:val="clear"/>
            <w:vAlign w:val="center"/>
          </w:tcPr>
          <w:p>
            <w:pPr>
              <w:pStyle w:val="Normal"/>
              <w:jc w:val="center"/>
              <w:rPr>
                <w:rFonts w:ascii="Verdana" w:hAnsi="Verdana" w:cs="Verdana"/>
                <w:b/>
                <w:b/>
                <w:bCs/>
                <w:color w:val="333366"/>
                <w:sz w:val="20"/>
                <w:szCs w:val="20"/>
              </w:rPr>
            </w:pPr>
            <w:hyperlink r:id="rId69">
              <w:r>
                <w:rPr>
                  <w:rStyle w:val="InternetLink"/>
                  <w:b/>
                  <w:bCs/>
                </w:rPr>
                <w:t>Consultar Jurisprudencia</w:t>
              </w:r>
            </w:hyperlink>
          </w:p>
        </w:tc>
        <w:tc>
          <w:tcPr>
            <w:tcW w:w="2774" w:type="dxa"/>
            <w:tcBorders/>
            <w:shd w:fill="FFA500" w:val="clear"/>
            <w:vAlign w:val="center"/>
          </w:tcPr>
          <w:p>
            <w:pPr>
              <w:pStyle w:val="Normal"/>
              <w:jc w:val="center"/>
              <w:rPr>
                <w:rFonts w:ascii="Verdana" w:hAnsi="Verdana" w:cs="Verdana"/>
                <w:b/>
                <w:b/>
                <w:bCs/>
                <w:color w:val="333366"/>
                <w:sz w:val="20"/>
                <w:szCs w:val="20"/>
              </w:rPr>
            </w:pPr>
            <w:hyperlink r:id="rId7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43"/>
        <w:gridCol w:w="2351"/>
        <w:gridCol w:w="755"/>
        <w:gridCol w:w="445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2</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1" w:type="dxa"/>
            <w:tcBorders/>
            <w:vAlign w:val="center"/>
          </w:tcPr>
          <w:p>
            <w:pPr>
              <w:pStyle w:val="Normal"/>
              <w:rPr>
                <w:rFonts w:ascii="Verdana" w:hAnsi="Verdana" w:cs="Verdana"/>
                <w:sz w:val="20"/>
                <w:szCs w:val="20"/>
              </w:rPr>
            </w:pPr>
            <w:r>
              <w:rPr>
                <w:rFonts w:cs="Verdana" w:ascii="Verdana" w:hAnsi="Verdana"/>
                <w:sz w:val="20"/>
                <w:szCs w:val="20"/>
              </w:rPr>
              <w:t>EJF 313722 /0</w:t>
            </w:r>
          </w:p>
        </w:tc>
        <w:tc>
          <w:tcPr>
            <w:tcW w:w="755"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55" w:type="dxa"/>
            <w:tcBorders/>
            <w:vAlign w:val="center"/>
          </w:tcPr>
          <w:p>
            <w:pPr>
              <w:pStyle w:val="Normal"/>
              <w:rPr>
                <w:rFonts w:ascii="Verdana" w:hAnsi="Verdana" w:cs="Verdana"/>
                <w:sz w:val="20"/>
                <w:szCs w:val="20"/>
              </w:rPr>
            </w:pPr>
            <w:r>
              <w:rPr>
                <w:rFonts w:cs="Verdana" w:ascii="Verdana" w:hAnsi="Verdana"/>
                <w:sz w:val="20"/>
                <w:szCs w:val="20"/>
              </w:rPr>
              <w:t>PARALIZADO</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61" w:type="dxa"/>
            <w:gridSpan w:val="3"/>
            <w:tcBorders/>
            <w:vAlign w:val="center"/>
          </w:tcPr>
          <w:p>
            <w:pPr>
              <w:pStyle w:val="Normal"/>
              <w:rPr>
                <w:rFonts w:ascii="Verdana" w:hAnsi="Verdana" w:cs="Verdana"/>
                <w:sz w:val="20"/>
                <w:szCs w:val="20"/>
              </w:rPr>
            </w:pPr>
            <w:r>
              <w:rPr>
                <w:rFonts w:cs="Verdana" w:ascii="Verdana" w:hAnsi="Verdana"/>
                <w:sz w:val="20"/>
                <w:szCs w:val="20"/>
              </w:rPr>
              <w:t>GCBA CONTRA CATTANEO LUIS SOBRE EJ.FISC. - RADICACION DE VEHICULOS</w:t>
            </w:r>
          </w:p>
        </w:tc>
      </w:tr>
      <w:tr>
        <w:trPr/>
        <w:tc>
          <w:tcPr>
            <w:tcW w:w="94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1" w:type="dxa"/>
            <w:tcBorders/>
            <w:vAlign w:val="center"/>
          </w:tcPr>
          <w:p>
            <w:pPr>
              <w:pStyle w:val="Normal"/>
              <w:rPr>
                <w:rFonts w:ascii="Verdana" w:hAnsi="Verdana" w:cs="Verdana"/>
                <w:sz w:val="20"/>
                <w:szCs w:val="20"/>
              </w:rPr>
            </w:pPr>
            <w:r>
              <w:rPr>
                <w:rFonts w:cs="Verdana" w:ascii="Verdana" w:hAnsi="Verdana"/>
                <w:sz w:val="20"/>
                <w:szCs w:val="20"/>
              </w:rPr>
              <w:t>28/12/2000</w:t>
            </w:r>
          </w:p>
        </w:tc>
        <w:tc>
          <w:tcPr>
            <w:tcW w:w="755" w:type="dxa"/>
            <w:tcBorders/>
            <w:vAlign w:val="center"/>
          </w:tcPr>
          <w:p>
            <w:pPr>
              <w:pStyle w:val="Normal"/>
              <w:rPr>
                <w:rFonts w:ascii="Verdana" w:hAnsi="Verdana" w:cs="Verdana"/>
                <w:sz w:val="20"/>
                <w:szCs w:val="20"/>
              </w:rPr>
            </w:pPr>
            <w:r>
              <w:rPr>
                <w:rFonts w:cs="Verdana" w:ascii="Verdana" w:hAnsi="Verdana"/>
                <w:sz w:val="20"/>
                <w:szCs w:val="20"/>
              </w:rPr>
              <w:t> </w:t>
            </w:r>
          </w:p>
        </w:tc>
        <w:tc>
          <w:tcPr>
            <w:tcW w:w="4455"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471"/>
        <w:gridCol w:w="827"/>
        <w:gridCol w:w="4236"/>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471" w:type="dxa"/>
            <w:tcBorders/>
            <w:vAlign w:val="center"/>
          </w:tcPr>
          <w:p>
            <w:pPr>
              <w:pStyle w:val="Normal"/>
              <w:rPr>
                <w:rFonts w:ascii="Verdana" w:hAnsi="Verdana" w:cs="Verdana"/>
                <w:sz w:val="20"/>
                <w:szCs w:val="20"/>
              </w:rPr>
            </w:pPr>
            <w:r>
              <w:rPr>
                <w:rFonts w:cs="Verdana" w:ascii="Verdana" w:hAnsi="Verdana"/>
                <w:sz w:val="20"/>
                <w:szCs w:val="20"/>
              </w:rPr>
              <w:t>18/11/2002</w:t>
            </w:r>
          </w:p>
        </w:tc>
        <w:tc>
          <w:tcPr>
            <w:tcW w:w="827"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36"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DE ROCA, BALBIN () </w:t>
            </w:r>
          </w:p>
        </w:tc>
      </w:tr>
      <w:tr>
        <w:trPr/>
        <w:tc>
          <w:tcPr>
            <w:tcW w:w="97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34"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CATTANEO LUIS SOBRE EJ.FISC. - RADICACION DE VEHICULOS” , EXPTE: EJF 313722 / 0 Buenos Aires, de noviembre de 2002. Y VISTOS: Estos autos para resolver el recurso de apelación interpuesto por la parte actora a fs. 49 –fundado a fs. 51/52, cuyo traslado fue contestado a fs. 54/55-, contra la resolución de fs. 45/46, mediante la cual la magistrada de grado hizo lugar al planteo de caducidad de instancia y reguló los honorarios de la letrada de la ejecutada. I.- La parte actora inició la presente ejecución fiscal a fin de percibir los montos adeudados que surgen de la constancia de deuda obrante a fs. 8/9/10, en virtud de la contribución de Patentes sobre Vehículos en General y Ley 23.514. Luego de diversas contingencias procesales, y habiéndose cursado la intimación de pago (vid. fs. 18), se presentó en autos la Dra. Matilde Beatriz Lerner, en carácter de gestora del accionado, y opuso las excepciones de prescripción y de falta de legitimación pasiva (vid. fs. 25/28). A fs. 30 el demandado ratificó la gestión efectuada por la letrada. Asimismo, y en fecha 20 de noviembre de 2001, la Dra. María Claudia Monti manifestó que el mandatario anterior del Gobierno de la Ciudad de Buenos Aires había renunciado, por lo cual tomó intervención acreditando la personería mediante el poder acompañado. Posteriormente, la ejecutada planteó la caducidad de la instancia. Luego de sustanciada la incidencia (vid. fs. 37/39), la magistrada de grado declaró operada la perención, considerando que entre la providencia de fecha 18 de mayo de 2001 y el retiro de copias y la notificación del traslado de las excepciones obrante a fs. 34 vta., transcurrió el plazo de seis meses previsto en el artículo 260 del CCAyT. Contra dicha resolución, la parte actora interpuso recurso de apelación, a tenor de los argumentos que expone en su memorial. II.- La caducidad de instancia es un modo anormal de extinción del proceso que procede ante la inacción tanto de las partes, como del órgano judicial, durante el transcurso de determinados plazos legales preestablecidos (Palacio, Lino E., Derecho Procesal Civil, Ed. Abeledo-Perrot, Buenos Aires, 1992, Tomo IV, pág. 217). Al respecto señala la doctrina que: “La producción de la caducidad de la instancia se halla supeditada a la concurrencia de los siguientes presupuestos: 1) Existencia de una instancia; 2) Inactividad procesal absoluta o actividad jurídicamente inidónea; 3) El transcurso de determinados plazos de inactividad; 4) El pronunciamiento de una resolución que declare operada la extinción del proceso como consecuencia de las circunstancias señaladas” (op. cit., pág. 219). La existencia de una instancia, que se abre desde el mismo momento en que se deduce la demanda, hace surgir la carga procesal de instar el procedimiento, lo que supone realizar actos idóneos para impulsarlo, aún cuando no se hubiere trabado la litis. La apuntada carga equivale a urgir el trámite, esto es, formular peticiones enderezadas a la continuación del proceso. No basta una petición inidónea, siendo menester que inste el curso del mismo. De lo contrario no se supera la inactividad procesal (Morello-Sosa-Berizonce, Código Procesal Civil y Comercial de la Provincia de Buenos Aires y de la Nación. Comentado y Anotado, Abeledo-Perrot, Bs. As., 1998, Tomo IV-A, pág. 94/95). Es así que la inactividad de las partes en el proceso importa una presunción de abandono de la instancia. De allí que aquél se extinga por el mero transcurso del tiempo cuando los litigantes no instan su prosecución dentro de los plazos establecidos por la ley (Falcón, Enrique M., Código Procesal Civil y Comercial de la Nación anotado, concordado y comentado, Abeledo-Perrot, Buenos Aires, 1994, t. II, pág. 498). III.- En su memorial, la recurrente sostuvo, entre otras cuestiones, que las excepciones comportan un incidente que suspende el proceso principal y, por lo tanto -al no haberse agotado su sustanciación- no transcurrió el plazo de caducidad de la instancia. Al respecto corresponde señalar que, tal como lo ha puntualizado la doctrina, mediando oposición de excepciones de previo y especial pronunciamiento no se produce la caducidad de la instancia hasta que no se agote su sustanciación –aunque no se hayan realizado actos de impulso del proceso principal- por cuanto aquéllas constituyen un incidente nominado con efecto suspensivo (Eisner, Isidoro y otros, Caducidad de Instancia, Depalma, Buenos Aires, 1991, p. 173, nº 6.5.7). En forma concordante, el art. 284 CCAyT establece que “[l]a interposición de excepciones previas suspende el plazo para contestar la demanda y en su caso reconvenir”. Ahora bien, la situación descripta –propia de la regulación legal del proceso de conocimiento- no se suscita en la especie. Ello así, por cuanto, en el marco de la ejecución fiscal, las excepciones no merecen un pronunciamiento especial y previo sino que son resueltas en la sentencia definitiva (arg. arts. 454 y 456 CCAyT). En efecto, en el juicio ejecutivo las excepciones tienen una finalidad distinta que en el proceso ordinario –toda vez que son el único medio previsto legalmente para que el ejecutado ejerza su derecho de defensa-. Si progresan corresponde el rechazo de la acción y, si son desestimadas, se ordena llevar adelante la ejecución (Falcón, Enrique M., Procesos de Ejecución, Ed. Rubinzal-Culzoni, 1998, Tº I-A, pág. 283/284). En este orden de ideas, se ha señalado que el plazo de perención no se suspende cuando las excepciones no son motivo de tratamiento previo por el juez, pues deben ser resueltas en la sentencia (Loutayf Fanea, Roberto G. – Ovejero López, Julio C., Caducidad de la instancia, Astrea, Buenos Aires, 1991, p- 252, § 93, segundo párrafo, y su cita). En consecuencia, el planteo examinado no habrá de prosperar. IV.- Sentado lo que antecede, corresponde establecer si el escrito de fs. 33 -presentación de nueva letrada apoderada del ejecutante- interrumpió el plazo de perención. Al respecto ha señalado la doctrina que, en un juicio en el que ya se hayan presentado las partes, la presentación de nuevo apoderado solicitando que se le otorgue personería en mérito al poder que acompaña y se le acuerde intervención, no interrumpe el plazo de caducidad de la instancia (Alberto Luis Maurino, Perención de la instancia en el proceso civil, Astrea, Buenos Aires, 1991, pág. 162). Luego, el escrito agregado a fs. 33 no constituye una actuación idónea para interrumpir el transcurso del plazo de caducidad. V. En cuanto a la notificación personal efectuada a fs. 34 vta. –respecto al traslado de las excepciones, conferido a fs. 29, pto. IV- corresponde poner de relieve que, si bien se trata de un acto idóneo conforme al estado procesal de la causa, el impulso resultante –que hubiera interrumpido la perención- no fue consentido por la contraria. Ello así, toda vez que ésta dedujo el incidente antes de haber transcurrido cinco días desde el conocimiento del acto (Maurino, ob. cit., p. 79, § 119) y, por lo tanto, la caducidad no fue convalidada (Maurino, ob. cit., p. 83, § 125). VI. Finalmente, el criterio restrictivo en la apreciación de la caducidad sólo resulta aplicable cuando existen dudas razonables acerca del transcurso del plazo legal -tal como surge de la jurisprudencia citada por la misma recurrente- pero en el presente caso no se configura este supuesto, toda vez que el plazo de perención ha transcurrido claramente. En suma, corresponde desestimar los agravios vertidos por la apelante y confirmar la decisión recurrida. VII.- Así las cosas esta Alzada ha de expedirse, por último, sobre el recurso de apelación en materia de honorarios. Ponderando el monto del proceso, su naturaleza y complejidad, el resultado obtenido, las etapas procesales cumplidas y el mérito de la labor profesional desarrollada –apreciada por su calidad, eficacia y extensión– corresponde confirmar, por resultar ajustado a derecho, el monto de los honorarios regulados en la instancia de grado a la Dra. Matilde Beatriz Lerner, por su desempeño como letrada patrocinante de la parte demandada (conf. arts. 6, 8, 33, 37, 40 y cctes. de la ley 21.839, modificada por la ley 24.432) Por ello, el tribunal RESUELVE: Rechazar el recurso de apelación interpuesto y, en consecuencia, confirmar la resolución recurrida en todo cuanto ha sido materia de apelación y agravio. Costas de la Alzada a cargo de la recurrente, en virtud del principio objetivo de la derrota (art. 62 CCAyT). Regístrese, devuélvase. Encomiéndase el cumplimiento de las notificaciones pertinentes al juzgado de grado, conjuntamente con la providencia que haga saber la devolución de los autos. Inés M. Weinberg de Roca Carlos F. Balbí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2"/>
                          <a:srcRect l="-65" t="-157" r="-65" b="-157"/>
                          <a:stretch>
                            <a:fillRect/>
                          </a:stretch>
                        </pic:blipFill>
                        <pic:spPr bwMode="auto">
                          <a:xfrm>
                            <a:off x="0" y="0"/>
                            <a:ext cx="551180" cy="227330"/>
                          </a:xfrm>
                          <a:prstGeom prst="rect">
                            <a:avLst/>
                          </a:prstGeom>
                        </pic:spPr>
                      </pic:pic>
                    </a:graphicData>
                  </a:graphic>
                </wp:inline>
              </w:drawing>
            </w:r>
          </w:p>
        </w:tc>
      </w:tr>
    </w:tbl>
    <w:p>
      <w:pPr>
        <w:pStyle w:val="Subtitulo"/>
        <w:spacing w:before="280" w:after="28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cs="Verdana"/>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basefuero-cayt.gov.ar/busca_exp.php" TargetMode="External"/><Relationship Id="rId10" Type="http://schemas.openxmlformats.org/officeDocument/2006/relationships/hyperlink" Target="http://basefuero-cayt.gov.ar/cons_jur.php" TargetMode="External"/><Relationship Id="rId11" Type="http://schemas.openxmlformats.org/officeDocument/2006/relationships/hyperlink" Target="http://zona.jusbaires.gov.ar/"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basefuero-cayt.gov.ar/busca_exp.php" TargetMode="External"/><Relationship Id="rId15" Type="http://schemas.openxmlformats.org/officeDocument/2006/relationships/hyperlink" Target="http://basefuero-cayt.gov.ar/cons_jur.php" TargetMode="External"/><Relationship Id="rId16" Type="http://schemas.openxmlformats.org/officeDocument/2006/relationships/hyperlink" Target="http://zona.jusbaires.gov.ar/"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yperlink" Target="http://basefuero-cayt.gov.ar/busca_exp.php" TargetMode="External"/><Relationship Id="rId22" Type="http://schemas.openxmlformats.org/officeDocument/2006/relationships/hyperlink" Target="http://basefuero-cayt.gov.ar/cons_jur.php" TargetMode="External"/><Relationship Id="rId23" Type="http://schemas.openxmlformats.org/officeDocument/2006/relationships/hyperlink" Target="http://zona.jusbaires.gov.ar/" TargetMode="External"/><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hyperlink" Target="http://basefuero-cayt.gov.ar/busca_exp.php" TargetMode="External"/><Relationship Id="rId28" Type="http://schemas.openxmlformats.org/officeDocument/2006/relationships/hyperlink" Target="http://basefuero-cayt.gov.ar/cons_jur.php" TargetMode="External"/><Relationship Id="rId29" Type="http://schemas.openxmlformats.org/officeDocument/2006/relationships/hyperlink" Target="http://zona.jusbaires.gov.ar/" TargetMode="External"/><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hyperlink" Target="http://basefuero-cayt.gov.ar/busca_exp.php" TargetMode="External"/><Relationship Id="rId35" Type="http://schemas.openxmlformats.org/officeDocument/2006/relationships/hyperlink" Target="http://basefuero-cayt.gov.ar/cons_jur.php" TargetMode="External"/><Relationship Id="rId36" Type="http://schemas.openxmlformats.org/officeDocument/2006/relationships/hyperlink" Target="http://zona.jusbaires.gov.ar/"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hyperlink" Target="http://basefuero-cayt.gov.ar/busca_exp.php" TargetMode="External"/><Relationship Id="rId42" Type="http://schemas.openxmlformats.org/officeDocument/2006/relationships/hyperlink" Target="http://basefuero-cayt.gov.ar/cons_jur.php" TargetMode="External"/><Relationship Id="rId43" Type="http://schemas.openxmlformats.org/officeDocument/2006/relationships/hyperlink" Target="http://zona.jusbaires.gov.ar/" TargetMode="External"/><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hyperlink" Target="http://basefuero-cayt.gov.ar/busca_exp.php" TargetMode="External"/><Relationship Id="rId49" Type="http://schemas.openxmlformats.org/officeDocument/2006/relationships/hyperlink" Target="http://basefuero-cayt.gov.ar/cons_jur.php" TargetMode="External"/><Relationship Id="rId50" Type="http://schemas.openxmlformats.org/officeDocument/2006/relationships/hyperlink" Target="http://zona.jusbaires.gov.ar/" TargetMode="External"/><Relationship Id="rId51" Type="http://schemas.openxmlformats.org/officeDocument/2006/relationships/image" Target="media/image3.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hyperlink" Target="http://basefuero-cayt.gov.ar/busca_exp.php" TargetMode="External"/><Relationship Id="rId55" Type="http://schemas.openxmlformats.org/officeDocument/2006/relationships/hyperlink" Target="http://basefuero-cayt.gov.ar/cons_jur.php" TargetMode="External"/><Relationship Id="rId56" Type="http://schemas.openxmlformats.org/officeDocument/2006/relationships/hyperlink" Target="http://zona.jusbaires.gov.ar/" TargetMode="External"/><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hyperlink" Target="http://basefuero-cayt.gov.ar/busca_exp.php" TargetMode="External"/><Relationship Id="rId62" Type="http://schemas.openxmlformats.org/officeDocument/2006/relationships/hyperlink" Target="http://basefuero-cayt.gov.ar/cons_jur.php" TargetMode="External"/><Relationship Id="rId63" Type="http://schemas.openxmlformats.org/officeDocument/2006/relationships/hyperlink" Target="http://zona.jusbaires.gov.ar/" TargetMode="External"/><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hyperlink" Target="http://basefuero-cayt.gov.ar/busca_exp.php" TargetMode="External"/><Relationship Id="rId69" Type="http://schemas.openxmlformats.org/officeDocument/2006/relationships/hyperlink" Target="http://basefuero-cayt.gov.ar/cons_jur.php" TargetMode="External"/><Relationship Id="rId70" Type="http://schemas.openxmlformats.org/officeDocument/2006/relationships/hyperlink" Target="http://zona.jusbaires.gov.ar/" TargetMode="External"/><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3:19:00Z</dcterms:created>
  <dc:creator>Ana</dc:creator>
  <dc:description/>
  <dc:language>en-US</dc:language>
  <cp:lastModifiedBy>aepasqua</cp:lastModifiedBy>
  <dcterms:modified xsi:type="dcterms:W3CDTF">2008-11-24T14:07:00Z</dcterms:modified>
  <cp:revision>3</cp:revision>
  <dc:subject/>
  <dc:title> </dc:title>
</cp:coreProperties>
</file>