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60" w:type="dxa"/>
        <w:tblLayout w:type="fixed"/>
        <w:tblCellMar>
          <w:top w:w="15" w:type="dxa"/>
          <w:left w:w="15" w:type="dxa"/>
          <w:bottom w:w="15" w:type="dxa"/>
          <w:right w:w="15" w:type="dxa"/>
        </w:tblCellMar>
      </w:tblPr>
      <w:tblGrid>
        <w:gridCol w:w="989"/>
        <w:gridCol w:w="2453"/>
        <w:gridCol w:w="756"/>
        <w:gridCol w:w="4640"/>
      </w:tblGrid>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1</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626993 /0</w:t>
            </w:r>
          </w:p>
        </w:tc>
        <w:tc>
          <w:tcPr>
            <w:tcW w:w="756"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N LETRA</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ENCOTEL SOBRE EJ.FISC. - ABL</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6/12/2003</w:t>
            </w:r>
          </w:p>
        </w:tc>
        <w:tc>
          <w:tcPr>
            <w:tcW w:w="756"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7/06/2008</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S01</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BALBIN, CORTI, CENTANARO ()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SENTENCIA EJ. FISCAL SIN EXCEP.</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1" name="volveroff_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olveroff_e" descr=""/>
                          <pic:cNvPicPr>
                            <a:picLocks noChangeAspect="1" noChangeArrowheads="1"/>
                          </pic:cNvPicPr>
                        </pic:nvPicPr>
                        <pic:blipFill>
                          <a:blip r:embed="rId2"/>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ONTRA ENCOTEL SOBRE EJ.FISC. - ABL” , EXPTE: EJF 626993 / 0 Buenos Aires, de junio de 2008. Y VISTOS: Estos autos para resolver el recurso de apelación interpuesto por la parte actora a fs. 32 –fundado a fs. 34/37, cuyo traslado no fue contestado por la demandada-, contra la resolución de fs. 31, mediante la cual el magistrado de grado admitió el planteo de nulidad de la notificación de fs. 10 que ordenó el traslado de la demanda. La señora Fiscal de Cámara dictaminó propiciando hacer lugar al recurso y, en consecuencia, revocar la sentencia de grado. I.- La parte actora inició la presente ejecución fiscal a fin de percibir los montos que surgen de la constancia de deuda obrante a fs. 2, en virtud de la contribución de Alumbrado, Barrido y Limpieza, Territorial y de Pavimentos y Aceras y Ley Nacional nº 23.514. Habiéndose cursado la intimación de pago (fs. 5) con resultado adverso, la accionante denunció un nuevo domicilio. Así pues, fue a esta última dirección donde se libró nueva cédula con carácter de domicilio denunciado. La diligencia fue llevada a cabo el día 9 de noviembre de 2005. Con fecha 1º de diciembre de 2005, se presentó en autos la demandada y promovió el incidente de nulidad de la notificación cuya admisión por el magistrado de grado originó la intervención de esta Alzada. II.- La doctrina ha definido la nulidad procesal como: “...el estado de anormalidad del acto procesal, originado en la carencia de alguno de sus elementos constitutivos, o en vicios existentes sobre ellos, que potencialmente lo coloca en situación de ser declarado judicialmente inválido” (Alberto Luis Maurino, Nulidades procesales, Ed. Astrea, 1990, pág. 16). Uno de los requisitos básicos para que sea pertinente la declaración de nulidad del acto procesal es la existencia de perjuicio y el interés jurídico en su declaración, esto es, que la nulidad sólo puede ser declarada cuando haya un fin que trascienda la nulidad misma, ya que no procede si la desviación no tiene trascendencia sobre las garantías de la defensa en juicio (op. cit., pág. 45; arg. art. 155, segundo párrafo del CCAyT). Más aún, tal como expone la señora Fiscal de Cámara en su dictamen, al solicitarse la nulidad del acto, también debe indicarse, en su caso, las defensas que la incidentista se vio privada de oponer. Concordantemente con lo expuesto precedentemente, el artículo 152 del CCAyT dispone que: “No se puede declarar la nulidad (...)si el acto, no obstante su irregularidad, ha logrado la finalidad a que estaba destinado”. III.- En primer término, cabe destacar que, en la cédula de fs. 46 vta., el oficial notificador informó que fue atentido por Valeria Diez quien admitió que la demandada “sí” vive allí, ratificando tales manifestaciones con su firma. A lo dicho debe añadirese que no surge de la presentación de fs. 12 que el representante del Estado haya negado los dichos asentados en la notificación por el funcionario público y tampoco desconocido a la firmante. IV.- En segundo lugar, es dable advertir que el apoderado de la ejecutada no expuso en su presentación de fs. 12 las defensas que se vio privado de ejercer. Recién fue a fs. 24/25 (frente al traslado conferido de la contestación dada por la ejecutante al planteo de nulidad) que la ejecutada opuso las excepciones de incompetencia, prescripción, falta de agotamiento de la vía, falta de legitimación pasiva, entre otras cuestiones. Es decir, tales defensas fueron deducidas en forma extemporánea, toda vez que no fueron planteadas al promover el incidente que nos ocupa. V.- Lo expuesto en los considerandos precedentes, permite concluir que el recurso debe ser admitido y, en consecuencia, la sentencia de grado debe ser revocada, sin costas atento no haber mediado controversia. Por ello, de conformidad con lo dictaminado por la Señora Fiscal de Cámara, el Tribunal RESUELVE: 1) Hacer lugar al recurso de apelación interpuesto y, en consecuencia, revocar la resolución recurrida en todo cuanto ha sido materia de apelación y agravio, sin costas atento no haber mediado controversia. Regístrese, notifíquese a la señora Fiscal de Cámara en su despacho. Oportunamente, devuélvase. Encomiéndase el cumplimiento de las notificaciones pertinentes al juzgado de grado, conjuntamente con la providencia que haga saber la devolución de los autos. Carlos F. Balbín Horacio G. A. Corti Esteban Centanaro </w:t>
            </w:r>
          </w:p>
        </w:tc>
      </w:tr>
    </w:tbl>
    <w:p>
      <w:pPr>
        <w:pStyle w:val="Normal"/>
        <w:rPr/>
      </w:pPr>
      <w:r>
        <w:rPr/>
      </w:r>
    </w:p>
    <w:sectPr>
      <w:type w:val="nextPage"/>
      <w:pgSz w:w="12240" w:h="2016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6:09:00Z</dcterms:created>
  <dc:creator>jferrer</dc:creator>
  <dc:description/>
  <dc:language>en-US</dc:language>
  <cp:lastModifiedBy>jalborno</cp:lastModifiedBy>
  <dcterms:modified xsi:type="dcterms:W3CDTF">2008-11-25T16:09:00Z</dcterms:modified>
  <cp:revision>2</cp:revision>
  <dc:subject/>
  <dc:title>Nulidad de Notificación</dc:title>
</cp:coreProperties>
</file>