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4">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5">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4</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734332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AIRSEC SA SOBRE EJ.FISC. - INGRESOS BRUT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6/08/2005</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5/07/2008</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Buenos Aires, de julio de 2008. Y VISTOS: Los autos individualizados en el epígrafe, para resolver el recurso de apelación interpuesto y fundado a fojas 106 y vta. por la demandada contra lo resuelto en la instancia anterior a fojas 100 y vuelta; y, CONSIDERANDO: 1. Que la señora juez a quo no hizo lugar a la excepción de pago parcial formulada e hizo lugar al allanamiento efectuado. Mandó continuar con la ejecución hasta que se haga al acreedor íntegro pago del capital reclamado más los intereses. Impuso las costas a la demandada y difirió la regulación de honorarios hasta tanto sea aprobada la liquidación definitiva. Para así resolver entendió que las constancias acompañadas no resultaban hábiles para verificar el pago de la suma reclamada, pues se trata de declaraciones juradas presentadas con posterioridad al inicio de la presente ejecución. Agregó que no se encontraban cumplidos los recaudos previstos en el artículo 451, inciso 5 del CCAyT. 2. Que a fojas 106 y vuelta, el letrado apoderado de la demandada apela la sentencia. A fojas 108/110, la mandataria del Gobierno de la Ciudad adjuntó el acogimiento a un plan de facilidades por la deuda reclamada y solicitó su homologación. A fojas 148 se presentó el representante de la sociedad ejecutada, ratificó la suscripción del beneficio y mantuvo el recurso interpuesto a fojas 106 y vuelta. 3. Que al adherirse al plan de facilidades de pago, lo cual ha quedado acreditado por la documental presentada por la actora y por la denuncia realizada por la representante de la demandada, se está reconociendo la existencia de la deuda. 4. Que, la sentencia dictada en la instancia de grado, que desecha el pago por la compensación de las supuestas retenciones y la tardía presentación de las declaraciones juradas, no hace más que reafirmar el acto voluntario de la sociedad por medio del cual reconoció la deuda reclamada. 5. Que por lo demás debe tenerse en cuenta que el artículo 13 de la ley 2.406 –por la cual se normalizo la deuda de marras–, establece que “La regularización de las deudas en estado judicial no supondrá su novación sino únicamente la espera. La adhesión al régimen importa la suspensión de los plazos procesales en las causas judiciales en las cuales los demandados se adhieran al plan de regularización de obligaciones exteriorizadas e impagas y mientras no caduque el plan de pagos. En el caso de que se produzca la caducidad del mismo se reanudarán los plazos procesales, tomándose lo pagado a cuenta de la liquidación final.” Por lo expuesto, este Tribunal RESUELVE: I. Confirmar la resolución apelada. II. Sin imposición de costas en esta instancia en razón de no haber mediado oposición. Regístrese en el libro de ejecuciones fiscales, notifíquese por Secretaría y, oportunamente, devuélvase al Juzgado de orige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1">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2">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1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2</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839608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INTERPUBLIC S.A. DE PUBLICIDAD SOBRE EJ.FISC. - INGRESOS BRUT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6/12/2006</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4/06/2008</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RUSSO,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Buenos Aires, de junio de 2008.- VISTOS: Los autos individualizados en el epígrafe para resolver el recurso de apelación interpuesto a fojas 268 por la demandada y fundado a fojas 270/275 vta. –cuyo traslado fue contestado por la actora a fojas 278/290– contra la sentencia de fojas 265/266 vta.; y, CONSIDERANDO: 1. Que, la señora juez de grado, por aplicación del principio iura novit curia encuadró el planteo de litispendencia como inhabilidad de título. Para así decidir, sostuvo que de las constancias agregadas en autos surge que Interpublic S.A. efectuó en sede administrativa una presentación para que el fisco le reconozca la suma de doscientos ochenta y dos mil seiscientos seis pesos con ochenta y seis centavos ($ 282.606,86), que habría tributado en exceso durante los períodos 1 de 1998 a 6 de 2001 y por el criterio sentado la resolución 1105/SHyF/01 debería computarse como saldo a favor. Bajo esas premisas afirmó que la resolución 4495-DGR-2006, del 15 de noviembre de 2006 denegó el recurso de compensación interpuesto por no tratarse de un acto administrativo en los términos del artículo 126 del Código Fiscal (t.o. 2006), el 12 de marzo de 2007 –resolución 387–DGR–2007– se rechazó el recurso de reconsideración y el 12 de octubre del mismo año –resolución 2900–MNCG–07– se desestimó el jerárquico. Concluyó que la constancia de deuda había sido librada con posterioridad al primer recurso resultando el título de fojas 1 formalmente hábil. 2. Que contra la reseñada sentencia la demandada interpuso su recurso de apelación (fojas 268). Corrido el pertinente traslado la parte actora, en primer lugar solicitó se declare la deserción del recurso y posteriormente su rechazo (ver fojas 278/290). 3. Que la demandada afirmó —entre otras cuestiones— al plantear excepciones en primera instancia (fojas 19/26 vta.) la existencia de un procedimiento administrativo que incidía sobre el objeto del presente reclamo. En esta instancia se refiere nuevamente este punto y a fojas 295/310 acompañó resoluciones del Tribunal Superior de Justicia y de la Sala I de la Cámara de este fuero. Solicita se los tenga presentes al momento del dictado de la sentencia pues, a su entender, los precedentes que acompaña resultan plenamente aplicables al caso toda vez que no procede el reclamo por vía de ejecución fiscal hasta tanto no se hubiera agotado la vía administrativa. 4. Que de las copias certificadas agregadas a fojas 67/262 y de la carpeta interna nº 125552/06 reservada en Secretaría, surge que: a) Mediante acta de constatación del 5 de octubre de 2005 el inspector actuante deja constancia que el contribuyente no cumplió con la intimación efectuada mediante el acta confeccionada el 13 de septiembre de 2005 por el período 11/2001 al 09/2002 (fojas 1 de la C.I 125552/06). A fojas 3, la Dra. Hilda Bertani, eleva la boleta de deuda a consideración de la Subdirección General de Técnica Tributaria y Coordinación Jurídica para que sean remitidos a la Dirección de Inspecciones y Verificaciones para que proceda a su diligenciamiento dado que el contribuyente descontó de sus declaraciones juradas sumas improcedentes (artículo 145 del Código Fiscal) y se trata de una deuda firme. Luego de varias actuaciones a fojas 38 se procedió a transferir la deuda para su cobro judicial. b) A fojas 204 –resolución 4495–DGR–2006, del 15/11/2006–(copias C.I. 54.195/DGR/06) se desprende que Interpublic S.A: de Publicidad solicitó autorización para proceder a la compensación del saldo que existiría a su favor en virtud de la resolución 1105/SHyF/01 (B.O. Nº 1228) y que “como resultado de su intervención la Dirección de Inspecciones y Verificaciones informa que el contribuyente descontó el saldo a su favor pretendido a partir del anticipo 11º de 2001 agotándolo totalmente en el anticipo mensual 9º de 2002, sin contar con Resolución de esta Dirección General autorizando su utilización, por lo tanto no dio cumplimiento con lo establecido en la Resolución Nº 480/DGRyEI/97 (B.M. Nº 147) ” . En la misma pieza se señaló que “la intimación de la que da cuenta no reviste el carácter de acto administrativo en los términos del mencionado artículo 126º del Código Fiscal (t.o. 2006) y disposiciones concordantes de los años anteriores, por cuanto sólo se trata de un mero acto de la administración- no resulta procedente darle tratamiento alguno en esta instancia dado que los remedios procesales contenidos en el Código Fiscal deben aplicarse y substanciarse de acuerdo a la norma específica allí contemplada”. Estas razones llevaron al Director Adjunto de la DGR a denegar el recurso c) El 12 de marzo de 2007, por resolución 387-DGR-2007, se rechazó el recurso de reconsideración interpuesto por el contribuyente atento no existir elementos nuevos que permitan a esa Dirección desvirtuar el temperamento adoptado el 15 de noviembre de 2006 (ver fojas 224/225). El 11 de abril de 2007, notificada del rechazo, la sociedad dedujo recurso jerárquico el que también fue denegado. Luego de analizar los artículos 143, 61 del Código Fiscal vigente concluyó que el criterio adoptado por el organismo técnico había resultado adecuado pues para compensar el saldo acreedor debe requerirse la conformidad de la DGR. 4. Que sentado lo expuesto, habrá de abordarse la cuestión de fondo sometida a decisión de esta alzada teniendo en cuenta la normativa aplicable. Surge de las actuaciones administrativas que la constancia de deuda de fojas 1 se encontraría regida por el artículo 147 del Código Fiscal (t.o. 2005, similar en versiones anteriores) que prescribe que “[c]uando en la declaración jurada se computen contra el impuesto declarado conceptos o importes improcedentes, tales como retenciones, pagos a cuenta, acreditación de saldos a favor, o el saldo a favor de la Dirección General se cancele o se difiera impropiamente (certificados y cheques falsos, etc.) no procederá para su impugnación el procedimiento de la determinación de oficio, sino que basta la intimación fehaciente de pago de los conceptos incorrectamente computados, o de la diferencia que se genere en el resultado de dicha declaración jurada”. El artículo 145 establece que “Los contribuyentes o responsables que rectifican declaraciones juradas y lo comunican a la Dirección General en la forma en que se reglamente pueden compensar el saldo acreedor resultante de la rectificación con la deuda emergente de obligaciones correspondientes al mismo tributo, requiriendo previamente la conformidad de la Dirección”(lo resaltado es propio). El artículo 128 dispone que “Contra las resoluciones que dicta la Dirección General, determinando de oficio el impuesto sobre Ingresos Brutos o imponiendo sanciones respecto de cualquier tributo, o decidiendo reclamos de repetición o de compensación...los contribuyentes o responsables pueden interponer dentro de los quince (15) días de notificados recurso de reconsideración ...”. El artículo siguiente prevé la procedencia del recurso jerárquico contra la resolución recaída en el de reconsideración el que, aclara, tiene efecto suspensivo sobre la intimación de pago. 5. Que del análisis de las normas precedentemente mencionadas cabe inferir que el procedimiento establecido para la compensación es el inverso al que adoptó la demandada, pues el artículo 145 claramente establece que previo a la deducción del saldo –acreedor– el contribuyente debe requerir la conformidad de la Dirección. 6. Que verificada la improcedencia del descuento de determinados importes, el inspector actuante –de conformidad con lo dispuesto en el memorandum nº 136.045/DGR/2005– intimó a la firma a la presentación de las declaraciones juradas rectificativas y abonar las sumas descontadas (ver fojas 113) ante el incumplimiento se labró la boleta de deuda (ver fojas 132) –procedimiento que se condice con el artículo 147– no siendo necesaria la determinación de oficio. Es por ello que los recursos interpuestos en sede administrativa no pueden tener los efectos pretendidos por la demandada, pues la resolución impugnada no es una de las contempladas en el artículo 128 ya que la compensación no fue precedida del procedimiento que código fiscal establece. Siendo así, lo actuado por el fisco se ha ajustado a las normas vigentes, y sus facultades no se ven suspendidas por los reclamos de la demandada. Por las razones expuestas el tribunal RESUELVE: Rechazar el recurso impetrado por la demandada. Con costas (art. 62 CCAyT). La Dra. Nélida Mabel Daniele no suscribe la presente por hallarse en uso de licencia. Regístrese en el libro de ejecuciones fiscales, notifíquese por Secretaría y oportunamente, devuélvase al Juzgado de orige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8">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9">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8</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509027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FRAVEGA SA SOBRE EJ.FISC. - ING.BRUTOS CONVENIO MULTILATER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31/05/2002</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0/11/2004</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FRAVEGA SA SOBRE EJ.FISC. - ING.BRUTOS CONVENIO MULTILATERAL”, Expte: EJF 509027 / 0 Buenos Aires, de noviembre de 2004. VISTO: el recurso de apelación interpuesto por la parte demandada a fs 53, fundado a fs. 57/59 y replicado a fs. 61/70, contra la resolución dictada en primera instancia a fs. 51/52; y CONSIDERANDO: Que el señor juez de grado rechazó las excepciones y en consecuencia, mandó llevar adelante la ejecución hasta que Fravega S.A. hiciera íntegro pago del capital adeudado con más sus intereses y costas de la ejecución. Para así decidir, manifestó con relación a la excepción de inhabilidad de título que ella sólo puede fundarse en vicios extrínsecos de la boleta de deuda y que la mera circunstancia de estar expedida por el funcionario autorizado por la Dirección General de Rentas es suficiente para convertirla en título ejecutivo. Con respecto a la compensación, sostuvo que la demandada alegó haberla planteado en sede administrativa pero que ello no se encontraba acreditado en documento alguno. Que el pronunciamiento reseñado fue apelado por la ejecutada. Al fundar su recurso afirmó que la inhabilidad de título se sustentaba en la inexistencia de deuda derivada de la cancelación por compensación. Agregó que en oportunidad de interponer recurso de reconsideración en sede administrativa realizó un detalle de las diferencias, las que, según su opinión, por aplicación del artículo 54 del Código Fiscal arrojarían un saldo a su favor de mil setecientos ochenta y cuatro pesos con setenta y cuatro centavos ($1.784,74). Por ello, argumentó que las diferencias a favor del fisco quedaron automáticamente canceladas con las diferencias a su favor. Seguidamente, destacó que el recurso mencionado no se encontraba agregado al expediente administrativo y que no había sido resuelto aún, por lo que el a quo no habría podido evaluar la procedencia del pago por compensación. Manifestó que en caso de considerarse que el recurso había sido interpuesto extemporáneamente, debió ser tratado como denuncia de ilegitimidad. Por otra parte, se agravió por cuanto las constancias de deuda habrían sido emitidas en forma prematura cuando aún no se había agotado la instancia administrativa. Corrido el pertinente traslado, la demandada contestó los agravios de su contraria, escrito al que cabe remitirse en honor a la brevedad. Que de las constancias de la causa surge que mediante resolución 5088-DGR-2001 se resolvió concluir el procedimiento de determinación de oficio respecto de los períodos fiscales 1995 (anticipos mensuales 1 a 5, 7,8 11 y 12) y 1996 (anticipos mensuales 1,3,6, y 7) (art. 1), intimar por el plazo de quince días a ingresar el impuesto conformado y no abonado, que asciende a la suma de noventa y cuatro mil ochenta pesos con veinte centavos ($94.080,20) con más los intereses (art. 2) y aplicar una multa de treinta mil seiscientos tres pesos con sesenta centavos ($30.603,60) por evasión (art. 4). Dicha resolución fue notificada a la ejecutada el 29 de diciembre de 2001 (ver cédulas de fs. 46/47 del expediente administrativo). La recurrente, por su parte, afirmó que interpuso recurso de reconsideración contra la resolución 5088-DGR-2001 el 26 de febrero de 2002 (ver fs. 48) y agrega que, dado que su recurso no se encontraba agregado a las actuaciones administrativas, no había sido posible evaluar la procedencia del pago por compensación que dice haber invocado allí. Que pese a lo expuesto por la apelante, en atención a lo prescripto por el artículo 114, que establece que los contribuyentes tienen quince días para interponer el remedio mencionado, sumado a que los plazos previstos en el Código Fiscal tienen carácter perentorio e improrrogable (conf. art. 116 CF to 2001), el recurso que la demandada dice haber presentado en sede administrativa resultó a todas luces extemporáneo y por ende carece de efecto suspensivo. Esta circunstancia determinó la posibilidad para la actora de perseguir por vía de ejecución fiscal y sin previa intimación administrativa, el pago de la deuda por gravámenes, intereses y multas no abonadas en los términos establecidos y resultantes de la resolución 5088-DGR-2001, que al no ser recurrida en tiempo oportuno, quedó consentida por el contribuyente (conf. art. 116 CF). Por lo dicho, ninguna objeción merece la constancia de deuda expedida el 18 de febrero de 2002, ya que a esa fecha había perimido el plazo para plantear recurso de reconsideración y había quedado habilitada la vía judicial para su cobro. Que así las cosas, no hubo omisión alguna por parte del a quo porque, como se dijo, el recurso administrativo fue extemporáneamente deducido. Asimismo, la compensación como modo de extinción de las obligaciones tributarias puede practicarse de oficio por el organismo fiscal o bien a requerimiento del contribuyente, conforme lo establece el artículo 54 del CF. Para su procedencia es necesario que el crédito sea líquido y exigible en los términos del artículo 819 del Código Civil, lo cual requiere en materia impositiva que la autoridad de aplicación determine los saldos netos a compensar. Ello es así dado que la exigibilidad del crédito se configura cuando la DGR haya comprobado la existencia de pagos o ingresos excesivos y haya dispuesto acreditar el remanente respectivo, tal como surge del artículo 57 del mencionado código. Por lo demás, la compensación debe estar documentada en instrumento emanado de la ejecutante y referirse concretamente a la obligación que pretende ejecutarse. Que de lo expuesto resulta evidente que lo que se pretende cuestionar bajo el ropaje de la inhabilidad de título -excepción expresamente admisible de acuerdo al artículo 451 inc. 6 del CCAyT- es en realidad la viabilidad de una compensación peticionada incorrectamente en sede administrativa, la que excede claramente el marco de la ejecución. Por ello, el Tribunal RESUELVE: Rechazar el recurso de apelación, con costas a la recurrente vencida (art. 62 CCAyT). Regístrese, notifíquese y oportunamente devuélvase al juzgado de orige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25">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26">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7">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CAMARA DE 2º INST. EN LO CAyT - SALA II</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768438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TOSCANA EMPRENDIMIENTOS SA SOBRE EJ.FISC. - INGRESOS BRUT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9/08/2006</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03/04/2008</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RUSSO, DANIELE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Buenos Aires, de abril de 2008.- Y VISTOS: Los autos del epígrafe para resolver el recurso de apelación interpuesto a fojas 2062 por la demandada, contra la resolución de fojas 2057/2058 vta., cuyo traslado fue contestado a fojas 2075/2078 vta.; y, Y CONSIDERANDO: 1. Que el Gobierno de la Ciudad de Buenos Aires inició ejecución fiscal contra Toscana Emprendimientos S.A. con el objeto de obtener el pago de la suma de cuarenta y seis mil cuarenta y un pesos con nueve centavos ($ 46.041,09) adeudada en concepto del impuesto sobre los ingresos brutos (retenciones y/o percepciones descontadas y no exhibidas s/ art. 147 C.F –t.o.2005–), originado en C.I. 55538/06 correspondiente a los períodos 08/2000, 10/11 de 2002, 01/12 de 2003, 01/09 y 11 de 2004 y 05/08 y 10/12 de 2005 (fojas 1/5). 2. Que corrido el traslado de ley, se presentó la ejecutada y opuso excepciones de pago parcial e inhabilidad de título (fojas 57/64 vta.). Señaló que los anticipos que se le reclaman corresponden a retenciones que oportunamente le fueran efectuadas. Aclara que si bien no se está frente a un pago en el sentido tradicional del término, la compensación tiene eficacia para producir efecto cancelatorio. En cuanto a la inhabilidad de título, si bien reconoció la facultad del fisco de verificar las declaraciones juradas, sostuvo que en caso de comprobar diferencias debe proceder a determinar de oficio la obligación tributaria. Por ello, concluyó que, al no haberse verificado diferencias en las inspecciones que oportunamente efectuara la DGR los montos declarados deben presumirse ciertos y veraces. En el mismo sentido manifestó que la Sra. Claudia Maldonado –inspectora del departamento de verificaciones formales e intermedias de la DGR– en oportunidad de labrar el acta del 9 de febrero de 2006 afirmó que no se habían detectado diferencias con lo declarado. Ofreció prueba y posteriormente acompañó copiosa documental, la que a su entender, avalaría sus dichos. 3. Que contestadas las excepciones por la actora (fs. 54/56 vta.) y reservada en secretaría la carpeta interna 55538/06, el Sr. Juez de grado, atento la existencia de hechos controvertidos, ordenó librar el oficio solicitado por la demandada a fojas 63 vta. A fojas 2026/2034 luce el informe administrativo solicitado. A fojas 2030, el jefe de división nº 8, del Departamento de Fiscalización Interna, indicó que con relación al contribuyente de referencia, se inició verificación mediante CI nº 26969/DGR/03, cargo nº 411058/04, de ella surgió una diferencia a favor del fisco por la suma de mil cuarenta y un pesos con treinta y dos centavos ($ 1041,32), respecto a la posición 04/2004. A fojas 2031, el Departamento de Verificaciones Formales e Intermedias de la Dirección de Inspecciones y Verificaciones de la DGR, respondió que habiéndose continuado con la verificación de la CI nº 26969/DGR/03, se obtuvo como resultado la boleta de deuda por un importe de seis mil seiscientos ochenta y cuatro pesos con treinta y ocho centavos ($ 6.684,38), abarcando los períodos 03 y 12/2003; 01 a 05, 07, 09 y 11/2004. A fojas 2036/2041, la demandada solicitó se cierre el período probatorio y se dicte sentencia. 4. Que el Sr. Juez de grado (fojas 2044) dejó sin efecto el llamado de autos a sentencia y, como medida para mejor proveer, solicitó a la Dirección General de Rentas acompañe original o copia certificada de las CI nº 26969/DGR/03, 34384/DGR/05, 55514/DGR/06 y 76720/DGR/05. El 21 de agosto de 2007, atento el volumen de las actuaciones administrativa recibidas, se reservaron en la Secretaría del Juzgado (ver nota de fojas 2053). 5. Que, a fojas 2057/2058 vta, el a quo, desestimó las excepciones opuestas y mandó continuar la ejecución contra Toscana Emprendimientos S.A por la suma que surge del cartular de fojas 1/2 con más sus intereses y costas. Para así decidir, analizó las actuaciones administrativas acompañadas, y afirmó que se llevaron a cabo dos (2) inspecciones en la sede de la demandada donde se dejó constancia la falta de presentación de los pagos por las retenciones o percepciones tomadas a cuenta del pago del impuesto sobre ingresos brutos no exhibidas. También señaló que fue intimada al pago por el período de quince (15) días. Precisó que la excepción de pago estaba dirigida a cuestionar la causa de la obligación cuestión, que a su criterio, no podía ser analizada en procesos como el de marras. Ello así pues, la accionada con las facturas acompañadas pretender demostrar que hubo un error en la determinación y no acreditar el pago de la obligación reclamada. Respecto a la inhabilidad de título destacó que el monto reclamado surgió de la determinación efectuada por la DGR. 6. Que, contra lo así decidido se alzó la demandada (fojas 2062, 2064/2073). Indicó que la documentación presentada oportunamente demuestra que las retenciones y percepciones reclamadas fueron efectivamente practicadas. Sostiene que, la compensación –respecto de retenciones y percepciones– tiene efecto cancelatorio y que el Sr. Juez de grado al omitir el análisis de los comprobantes aportados por su parte desconoce la legislación vigente la que, a su entender, lo habilita a computar los montos en sus declaraciones juradas. En el mismo sentido afirma que por el decreto 672/95 se impuso el régimen de agentes de percepción del impuesto sobre los ingresos brutos y por la resolución 533, el régimen general de retención para sujetos que desarrollen actividades en la Ciudad de Buenos Aires. Afirma que esta implementación, jurídicamente se denomina “responsables por deuda ajena” y cuando los agentes retienen o perciben tributos se transforman en obligados directos frente al fisco quedando, el contribuyente, liberado de la obligación y aquellos como únicos responsables. Por último, señala que el único instrumento con el que cuenta el contribuyente para demostrar dichas retenciones o percepciones es el que emite el agente autorizado, “quedando fuera de su alcance la obtención de un instrumento de parte del ejecutante dado que el pago a éste lo efectúa a través de un tercero” . 7. Que, corrido el pertinente traslado, la actora contestó a fojas 2075/2078 vta. los agravios de la demandada. En primer lugar solicita la deserción del recurso y posteriormente –contestados los agravios– solicita se rechace le recurso impetrado. 8. Que la demandada alegó —entre otras cuestiones— al plantear excepciones en primera instancia (fojas 61/62) que si la declaración jurada resultaba inexacta por error o falsedad, la DGR debía determinar de oficio la obligación tributaria. Al contestar el traslado conferido, la actora afirmó que como surge de las constancias de autos –carpeta interna 55538/DGR/06– el 19 de abril de 2006 al no exhibir la demandada la documentación requerida por el inspector actuante se procedió a confeccionar la boleta de deuda. Ahora bien, de tal expediente administrativo aportado en la instancia de grado por la actora se desprende lo siguiente: a) Mediante acta de constatación del 5 de noviembre de 2003 se puso en conocimiento del contribuyente que, de acuerdo a las prescripciones del artículo 4 del C.F. (t.o. 2003), se encontraba sometido a una inspección para verificar el cumplimiento de las obligaciones tributarias a su cargo frente al impuesto a los ingresos brutos (fojas 9 del expte. administrativo —26969/DGR/2003—). b) Luego de sendos pedidos de documentación por el inspector actuante, a fojas 337 obra la resolución 4327–DGR–05 en la que se concluye iniciar la determinación de oficio sobre base cierta. El 4 de noviembre de 2005, se notificó al contribuyente de tal decisión y el 25 del mismo mes, el Sr. Esteban G. Luciani en su carácter de presidente de la firma Toscana Emprendimientos S.A. impugnó la inspección (a tal impugnación se le dio otro nº de carpeta 34384), y a fojas 5 se procedió a transferir la inspección a la Auditoria Fiscal, Contadora Pública Claudia Maldonado. c) Tras los diversos pases y la intervención de áreas diversas del ente recaudador, a fojas 136, el Departamento de Procedimientos Tributarios de la Dirección Técnico Tributaria de la Dirección General de Rentas solicitó la confección del anexo por el impuesto omitido según el monto detallado en la planilla de diferencias obrante a fojas 111,del que se desprende un reclamo por los períodos enero y febrero de 2005 por cuatrocientos treinta y cinco pesos con cincuenta y siete centavos ($ 435,57). Además solicitó adicionar el 65% en concepto de multa. En efecto, a fojas 143/144 obra la resolución 4922–DGR–06 por la cual, en el punto 2º se determinó de oficio la materia imponible y el impuesto sobre base cierta y con carácter parcial, por el período 2005 (1º y 2º anticipo) según cuadro anexo –01/2005 una diferencia de $ 236,10 y 02/2005 una diferencia de $ 199,50–; punto 4º concluir el sumario considerando al contribuyente inmerso en la figura de omisión fiscal aplicándole una multa de doscientos ochenta y tres pesos con diez centavos ($ 283,10); punto 5º concluir sin efectuar ajustes el procedimiento iniciado en relación a los períodos fiscales 2000 (12º ant. mens.); 2001 (5º ant. mens.); 2004 (4º y 12º ant. mens.) y 2005 (3º ant. mens.); punto 6º intimar al contribuyente para que efectivice el pago del reclamo. A fojas 165 obra la cédula notificando al contribuyente la resolución nº 4922/DGR/2006. d) A fojas 8 de la C.I 14730, agregada a la C.I 26969/2003 e Inc. C.I 34384/2005, C.I 76720/2005, C.I 14730/2007, la Dra. Leonor Lois –jefa de Departamento de Gestión de Deuda– informó que la deuda obrante a fojas 137 de la C.I. 76720/2006 se encontraba abonada. A fojas 9, se procedió a anular los títulos ejecutivos de fojas 170/175 y, el 12 de abril de 2007, se ordenó el archivo de las actuaciones. 9. Que de la síntesis efectuada ut supra se deduce con claridad que se ha puesto en tela de juicio la existencia misma de la obligación, lo que debe considerarse de manera preliminar, toda vez que se controvierte un presupuesto esencial de la vía ejecutiva como es la exigibilidad de la deuda sin cuya concurrencia no existiría título hábil (Fallos: 295:338, entre muchos otros). En estas condiciones, cabe tener en cuenta que la limitación del análisis en el juicio ejecutivo a los aspectos extrínsecos del título cuando se plantee la defensa de inhabilidad, no puede conducir a que se admita una condena en la hipótesis en que no exista deuda, y tal circunstancia quedó demostrada en el marco del expediente. De las pruebas agregadas se concluye que el título por el que se pretende llevar adelante la presente ejecución resulta inhábil, toda vez que se funda en un acto administrativo que fue dejado sin efecto por el propio fisco. 10. Que si bien las constancias de deuda glosadas a fojas 1/2 surgieron de la C.I 55538/2006, lo cierto es que todas las actuaciones allí agregadas son anteriores al informe que obra a fojas 8/9 de la C.I 14730/2007. En efecto, del confronte de los informes de ambas carpetas internas, las que por otro lado son agregados de la principal –C.I 26969/DGR/03– surge que se detectaron diferencias respecto de las posiciones 01 y 02 de 2005 las que fueron abonadas por Toscana Emprendimientos S.A. (fojas 8 de la C.I.14730/2007) . Lo expuesto priva de seriedad al reclamo del GCBA, quien pretende continuar con la ejecución de una abultada suma de dinero, basándose en un título que instrumenta una deuda que sabe inexistente. Por las razones expuestas el tribunal RESUELVE: Hacer lugar al recurso de apelación interpuesto, revocar la sentencia apelada y rechazar la ejecución intentada, con costas a la actora en ambas instancias (art. 62 CCAyT). El Dr. Esteban Centanaro no suscribe la presente por hallarse en uso de licencia. Regístrese en el libro de ejecuciones fiscales, notifíquese por Secretaría y, oportunamente, devuélvase al Juzgado de orige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rFonts w:ascii="Verdana" w:hAnsi="Verdana" w:cs="Verdana"/>
      <w:b/>
      <w:bCs/>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sefuero-cayt.gov.ar/busca_exp.php" TargetMode="External"/><Relationship Id="rId12" Type="http://schemas.openxmlformats.org/officeDocument/2006/relationships/hyperlink" Target="http://basefuero-cayt.gov.ar/cons_jur.php" TargetMode="External"/><Relationship Id="rId13" Type="http://schemas.openxmlformats.org/officeDocument/2006/relationships/hyperlink" Target="http://zona.jusbaires.gov.ar/"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basefuero-cayt.gov.ar/busca_exp.php" TargetMode="External"/><Relationship Id="rId19" Type="http://schemas.openxmlformats.org/officeDocument/2006/relationships/hyperlink" Target="http://basefuero-cayt.gov.ar/cons_jur.php" TargetMode="External"/><Relationship Id="rId20" Type="http://schemas.openxmlformats.org/officeDocument/2006/relationships/hyperlink" Target="http://zona.jusbaires.gov.ar/"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basefuero-cayt.gov.ar/busca_exp.php" TargetMode="External"/><Relationship Id="rId26" Type="http://schemas.openxmlformats.org/officeDocument/2006/relationships/hyperlink" Target="http://basefuero-cayt.gov.ar/cons_jur.php" TargetMode="External"/><Relationship Id="rId27" Type="http://schemas.openxmlformats.org/officeDocument/2006/relationships/hyperlink" Target="http://zona.jusbaires.gov.ar/"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07:00Z</dcterms:created>
  <dc:creator>Usuario</dc:creator>
  <dc:description/>
  <cp:keywords/>
  <dc:language>en-US</dc:language>
  <cp:lastModifiedBy>Usuario</cp:lastModifiedBy>
  <dcterms:modified xsi:type="dcterms:W3CDTF">2008-11-10T15:12:00Z</dcterms:modified>
  <cp:revision>2</cp:revision>
  <dc:subject/>
  <dc:title> </dc:title>
</cp:coreProperties>
</file>