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39"/>
        <w:gridCol w:w="7465"/>
      </w:tblGrid>
      <w:tr>
        <w:trPr>
          <w:trHeight w:val="120" w:hRule="atLeast"/>
        </w:trPr>
        <w:tc>
          <w:tcPr>
            <w:tcW w:w="1039"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8625" cy="590550"/>
                          </a:xfrm>
                          <a:prstGeom prst="rect">
                            <a:avLst/>
                          </a:prstGeom>
                        </pic:spPr>
                      </pic:pic>
                    </a:graphicData>
                  </a:graphic>
                </wp:inline>
              </w:drawing>
            </w:r>
          </w:p>
        </w:tc>
        <w:tc>
          <w:tcPr>
            <w:tcW w:w="7465"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45993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BLACK JACK S.A.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9/08/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BLACK JACK S.A. SOBRE EJ.FISC. - ABL” , EXPTE: EJF 45993 / 0 Buenos Aires, de agosto de 2008. Y VISTOS: Estos autos para resolver el recurso de apelación interpuesto por la parte demandada a fs. 221 —fundado a fs. 233/234, cuyo traslado fue contestado por la actora a fs. 236—, contra la resolución de fs. 219, mediante la cual el magistrado de grado rechazó las excepciones de prescripción y pago total opuestas por la demandada y, en consecuencia, mandó llevar adelante la ejecución, con costas a la vencida. I.- La parte actora inició la presente acción a fin de percibir las sumas adeudadas que surgen de la constancia obrante a fs. 1, en concepto de alumbrado, barrido y limpieza, territorial y de pavimentos y aceras y ley 23.514. Habiéndose cursado la intimación de pago (vid. fs. 10), y dentro del plazo fijado, se presentó en autos la ejecutada y opuso las excepciones de prescripción y de pago total (vid. fs. 10). Luego de sustanciadas las defensas planteadas, se abrió la causa a prueba y, finalmente, el a quo rechazó las excepciones planteadas (fs. 219). Contra dicha resolución la ejecutada interpuso recurso de apelación, a tenor de los argumentos que exponen en su memorial (fs. 233/234). A fs. 240/241 dictaminó la Señora Fiscal de Cámara propiciando rechazar el recurso de apelación. II.- En primer lugar, cabe señalar que los agravios no contienen una crítica concreta y razonada de las partes de la sentencia que el recurrente entiende equivocadas. Sólo se aprecia una mera disconformidad con la misma sin rebatir puntual y fundadamente los aspectos que, según el criterio del apelante, comportan un error en la decisión. Si bien una aplicación estricta de los recaudos en cuanto a los fundamentos de la apelación en los términos del artículo 236 del CCAyT conduciría a sostener que dichos recaudos no se encuentran reunidos, este tribunal ha sostenido que la interpretación de los mismos debe ser libre de todo rigor formal. Por lo tanto, para mayor resguardo de los derechos del recurrente nos abocaremos al tratamiento de los mismos. III.- Ahora bien, la recurrente sostiene que la deuda reclamada fue cancelada por compensación y que, dada la naturaleza de la forma de pago, resulta imposible adjuntar recibos o instrumentos toda vez que se encuentran agregados al expediente CI 24.346/DGR/92. IV.- Al respecto, cabe recordar que, este tribunal ha dicho que la excepción de pago requiere la presentación de documento de pago emanado del acreedor o su legítimo representante, o bien que dicho documento constituya una constancia fehaciente y vinculante respecto del pago de la deuda, así como que es necesario que el ejecutado acompañe junto con el escrito de oposición de excepciones las pertinentes boletas de depósito de las que surja la cancelación de la deuda (esta Sala, in re “GCBA c/ Calendar ACIA s/ Ejecución Fiscal”, del 17/2/03), requisitos que, como se verá, se verifican en el presente caso. Una vez radicadas las presentes actuaciones en la Sala y previo a resolver, este Tribunal, en uso de las facultades conferidas por el art. 29 inc. 2) “d” del CCAyT, solicitó, en forma reiterada y como medida para mejor proveer, a la Dirección General de Rentas del Gobierno de la Ciudad de Buenos Aires que remita la carpeta interna C.I. nº 24.346/DGR/92 que —según los propios dichos de la citada Dirección— se encuentra en poder del Banco de la Ciudad de Buenos Aires, desde el 22/01/1998 (vid. fs. 243). Posteriormente, y atento el informe obrante a fs. 70 del oficio judicial nº 3074-PG-2006, en el cual se deja constancia que la carpeta interna fue retirada el 1/12/1998 por el mandatario Dr. Edgardo Pujol Moreno —reemplazado por el Dr. Ernesto Crottogini—, y en virtud del vínculo jurídico existente entre la actora y las personas mencionadas ut- supra, se libró un nuevo oficio a la Dirección General de Rentas, a fin de que obtenga de los citados mandatarios la carpeta interna en cuestión y la remita a este Tribunal. Ante el resultado negativo de la requisitoria, el Tribunal decidió resolver con las constancias de autos. V.- Llegado este punto, es dable destacar que las partes tienen la carga de aportar al proceso los elementos necesarios a fin de convencer al juez que los hechos sucedieron en la forma que se alega, quien no prueba los hechos que debe probar pierde el pleito, si de ellos depende la suerte de la litis. La obligación de aportar la prueba depende de la posición que adquiere cada parte en el juicio conforme los hechos (conf. CNCom., sala A, junio 6-1996, ED, 170-205; CNCont.-adm. Fed, sala IV, abril 30-1998, ED, 181-727). La prueba tiene como fin producir la convicción judicial. Planteados los hechos del proceso, la parte que tiene sobre si la carga de la prueba, si quiere triunfar, debe demostrar que los hechos que fundan su pretensión ocurrieron de la manera que expresó en su escrito (conf. Enrique M. Falcón “Código Procesal Civil y Comercial, Comentado y Anotado”, T.3 artículos 346 a 605, página 156). Los pleitos se deciden por las pruebas aportadas y no por las manifestaciones unilaterales de las partes y no ha habido una actividad probatoria por parte de la actora (conf. Carlos E. Fenochietto, “Código Procesal Civil y Comercial, Comentado y Anotado”, T. 2 artículos 238 a 519 bis, Editorial Astrea, Ciudad de Buenos Aires, 1999, página 476). En el caso sub exámine, la demandada opuso la excepción de pago total con motivo de una supuesta compensación de créditos que tendría con la actora y que se habría sustanciado mediante la carpeta interna C.I. nº 24.346/DGR/92 que obra en poder de la actora. Acompañó, a su vez, fotocopia certificada de las boletas en donde se reclaman los períodos en cuestión y luego los originales que se encuentran agregados en el sobre nº782. Si bien este tribunal solicitó a la actora en reiteradas oportunidades que acompañe a la causa la carpeta interna C.I. nº 24.346/DGR/92 y su resultado fue negativo, del análisis de las pruebas aportadas al expediente, no puede inferirse la existencia de la supuesta compensación alegada por la recurrente. En efecto, de las boletas acompañadas, no surge la cancelación aludida. Por otro lado, del informe de la Dirección General de Rentas, obrante a fs. 180, se desprende que “...De acuerdo a las constancias de deuda de fs. 13, se observan las cuotas 20, 01, 02, 03, 04 del año 1993 con juicio iniciado, no observándose otras cuotas impagas ni que haya sido compensados con otros créditos”. Por lo expuesto, y sin perjuicio de lo manifestado por la recurrente, corresponde concluir que las pruebas aportadas resultan insuficientes para tener por acreditada la cancelación de la deuda reclamada en autos. En consecuencia, cabe rechazar el recurso de apelación interpuesto y, en consecuencia, confirmar la decisión de grado, con costas a la vencida (conf. art. 62 CCAyT). Por ello, de conformidad con lo dictaminado por la señora Fiscal de Cámara, el Tribunal RESUELVE: 1) Rechazar el recurso de apelación interpuesto y, en consecuencia, confirmar la sentencia de primera instancia. 2) Imponer las costas de la Alzada a la demandada vencida (art. 62 CCAyT). Regístrese, notifíquese al Ministerio Público en su despacho. Devuélvase, encomendándose el cumplimiento de las restantes notificaciones al tribunal de grado, conjuntamente con la providencia que haga saber la devolución de los autos. Carlos F. Balbín Horacio G. Corti Esteban Centanaro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6</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709365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TELEFONICA DATA S.A. SOBRE EJ.FISC. - OTR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7/12/2004</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5/07/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 FISCAL CO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1038"/>
        <w:gridCol w:w="7466"/>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TELEFONICA DATA S.A. SOBRE EJ.FISC. - OTROS” , EXPTE: EJF 709365 / 0 Buenos Aires, de julio de 2008. Y VISTOS: Estos autos para resolver el recurso de apelación interpuesto por la parte demandada a fs. 123 –fundado a fs. 125/131, cuyo traslado fue contestado por la actora a fs. 133/142-, contra la resolución de fs. 120/122, mediante la cual la magistrada de grado rechazó la excepción de pago. I.- La parte actora inició la presente acción a fin de percibir las sumas adeudadas que surgen de la constancia obrante a fs. 1, en virtud del canon anual por cada metro lineal de canalización subterránea que la empresa posee en la vía pública. Habiéndose cursado la intimación de pago (vid. fs. 16), y dentro del plazo fijado, se presentó en autos la ejecutada y opuso la excepción de pago (fs. 35/37). Luego de sustanciadas la defensa (vid. fs. 40/44), la a quo rechazó la excepción (fs. 120/122). Contra dicha resolución la ejecutada interpuso recurso de apelación, a tenor de los argumentos que exponen en su memorial (fs. 125/131). A fs. 154/155 dictaminó la Señora Fiscal de Cámara propiciando rechazar el recurso de apelación. II.- Con respecto a la excepción de pago, cabe señalar que este Tribunal ha dicho que ella requiere la presentación de documento de pago emanado del acreedor o su legítimo representante, o bien que dicho documento constituya una constancia fehaciente y vinculante respecto del pago de la deuda, así como que es necesario que el ejecutado acompañe junto con el escrito de oposición de excepciones las pertinentes boletas de depósito de las que surja la cancelación de la deuda (esta Sala, in re “GCBA c/ Calendar ACIA s/ Ejecución Fiscal”, del 17/2/03), requisitos que, como se verá, se verifican en el presente caso. III.- Ante todo, debe ponerse de resalto que la presente ejecución tiene sustento en el canon anual por cada metro lineal de canalización subterránea que la empresa posee en la vía pública perteneciente a los años 2001 y 2002 por la suma total de $ 40.885,65. A su vez, es dable señalar que la accionada insiste en haber efectuado un pago en exceso del citado canon. Denuncia haber abonado $ 37.740,60 (15/12/2000); $ 3.145,05 (26/12/2000); y $ 31.450,50 (24/01/2001), es decir, un total de $ 72.336,15. Así pues, manifiesta haber pagado en exceso la suma de $ 40.885,65, por lo que requirió ante el organismo recaudador -con fecha 21/2/02- la compensación de dicho monto con el canon anual del año 2001. Sin haber dado respuesta al planteo del demandado, la Dirección General de Rentas lo intimó de pago por la suma de $ 31.450,50 en concepto de canon anual 2002. Afirma la accionada que, en virtud del pago previo efectuado en exceso, se limitó a abonar la diferencia de $ 22.015,35 que constituía la suma que, a su entender, debía saldar. No obstante las explicaciones brindadas por la accionada, lo cierto es que no es posible verificar sus dichos a partir de las constancias arrimadas a la causa. IV.- En efecto, el ejecutado no adjuntó las constancias originales de los pagos reseñados. Además, del expediente administrativo nº 64991/98 -traido como prueba-, sólo surgen los siguientes pagos referidos al canon anual: año 2000 (agregado a fs. 1143 por la suma de $ 31.450,50); año 2002 (anexado a fs. 1217 por el monto de $ 22.015,35) y año 2003 (fs. 1189 por $ 31.450,50). Adviértase que no consta el pago del canon perteneciente al año 2001 que dio origen a estas actuaciones y, respecto del año 2002, se observa claramente que el importe que se reclama surge de la diferencia de $ 31.450,50 (impuesto total adeudado) y $ 22.015,35 (impuesto pagado). Es decir, por un lado, ninguno de los pagos constatados ascienden a las sumas de $ 37.740,60 (15/12/2000) y $ 3.145,05 (26/12/2000) que el accionado dice haber pagado y en los que sustento su pedido de compensación, aún no concedido en sede administrativa. Por el otro, no se demostró el pago de los montos plasmados en la boleta de deuda de fs. 1. Ello así, atento la falta de prueba de las sumas que la ejecutada dice haber efectivizado, sólo resta rechazar la apelación y, en consecuencia, confirmar la sentencia de grado, con costas a la accionada vencida en virtud del principio objetivo de la derrota (art. 62, CCAyT). V.- A lo expuesto, debe agregarse que, en virtud de la prueba colectada, tampoco es posible admitir la inexistencia de la deuda. En efecto, el rechazo de la excepción de pago no se basa en un rigorismo formal al que se privilegia en desmedro de la verdad material, circunstancia que hipotéticamente podría haberse configurado si -acreditados los pagos- la administración hubiera omitido dictar el acto administrativo que reconociera la compensación alegada. Por el contrario, la decisión que se adopta surge necesariamente de la ausencia de prueba que demuestre el pago alegado y, por ende, la manifiesta inexistencia de los montos debidos. VI.- Por último, cabe señalar que la resolución nº 1145/98, agregada por la actora como prueba (fs. 22/25) dispone en su art. 13º que “Las instalaciones cuya ejecución se autoriza por el presente hecho administrativo quedan sujetas al pago de Derechos por ‘Contribuciones por uso y ocupación de sitios públicos’ que se establecen en la Ordenanza Tarifaria Nº 52.239, Decreto Reglamentario Nº 1644/97 (B.O. Nº 338), particularmente los gravámenes que se mencionan en su Art. 29”. A su vez, el art. 14 reza: “Asimismo Advance Telecomunicaciones S.A., conforme a lo señalado en la Cláusula Décima (10º) del Convenio de Acción Coordinada para trabajos en la Vía Pública por Empresas de Servicios de Transmisión de Datos y Valor Agregado rubricado por ella abonará el canon anual en concepto de Uso del Subsuelo que respondiendo al hecho imponible previsto en la Ordenanza Fiscal Nº 51.268 - Decreto reglamentario Nº 871/97, establezca la Ordenanza Tarifaria para el año en curso o el prorrogado. En consecuencia, y a cuenta de la nueva Estructura Tarifaria que surja..., Advance Telecomunicaciones S.A. abonará la suma de PESOS CINCO con 00/100 ($ 5,00) por año y por cada metro lineal de traza de la red a ejecutar...”. Al respecto y tal como señalara la señora Fiscal de Cámara en su dictamen a fs. 155 b) “...el alcance del Convenio de Acción Coordinada y la inexistencia de hechos imponibles distintos...son cuestiones que exceden el marco cognoscitivo del juicio de ejecución fiscal, ya que su análisis implicaría ingresar en el examen de la causa de la legitimidad o existencia de la causa de la obligación, cuestiones ajenas al proceso de ejecución y que requieren de un proceso de conocimiento pleno”. Por ello, de conformidad con lo dictaminado por la señora Fiscal de Cámara, el Tribunal RESUELVE: 1) Rechazar el recurso de apelación y, en consecuencia, confirmar la decisión de grado. 2) Imponer las costas de la Alzada a la ejecutada vencida con sustento en el principio objetivo de la derrota (art. 62, CCAyT). Regístrese, notifíquese al Ministerio Público en su despacho. Devuélvase, encomendándose el cumplimiento de las restantes notificaciones al tribunal de grado, conjuntamente con la providencia que haga saber la devolución de los autos. Carlos F. Balbín Horacio G. Corti Esteban Centanaro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8">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9">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411685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CLUB GIMNASIA Y ESGRIMA DE VILLA DEL PARQUE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5/10/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30/05/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 FISCAL CO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CLUB GIMNASIA Y ESGRIMA DE VILLA DEL PARQUE SOBRE EJ.FISC. - ABL” , EXPTE: EJF 411685 / 0 Buenos Aires, de mayo de 2008. Y VISTOS: Estos autos para resolver el recurso de apelación interpuesto por la demandada a fs. 454, fundado a fs. 456/457 -cuyo traslado fue contestado por la ejecutante a fs. 464/468- contra la sentencia de fs. 449/450, por medio de la que la señora jueza de primera instancia rechazó la excepción de inhabilidad de título deducida por la accionada, con costas y mandó llevar adelante la ejecución. A fs. 472/473 dictaminó la señora Fiscal de Cámara propiciando rechazar el recurso. I.- La parte actora inició la presente ejecución a fin de perseguir el cobro de la boleta de deuda de fs. 2/3 y 7 con sustento en la contribución de Alumbrado, Barrido y Limpieza, Territorial y de Pavimentos y Aceras y Ley 23.514. Luego de diversas contingencias procesales se presentó en autos la demandada y planteó, entre otras defensas, la excepción de pago parcial por compensación (fs. 39/40). Denunció que su parte firmó un convenio con la demandante en los términos de la ordenanza nº 40.426, por el cual se compensaban las deudas que el Club pudiera tener con la accionante por el concepto que origina estos actuados. Corrido el pertinente traslado y luego de diversas contingencias procesales, la señora jueza de primera instancia dictó sentencia a fs. 449/450 rechazando la defensa planteada. A tal fín señaló que la compensación alegada excede el estrecho marco de conocimiento del proceso de ejecución fiscal por lo que debe desestimarse. Además, agregó que si bien el convenio se aprobó, de las actuaciones adminsitrativas, no surge que se haya dictado el acto administrativo que admita la compensación. Frente a esta decisión se yergue la ejecutada a tenor de los argumentos que expone en su memorial. II.- Ante todo, surge de la prueba colectada que la demandante hizo uso del natatorio completo, vestuario, atención médica y guardavidas de la demandada, durante los ciclos lectivos 1994-1995-1996 y primer cuatrimestre de 1997 (fs. 27), con sustento en un convenio suscripto con la Secretaría de Educación y Cultura y en los términos de la Ordenanza nº 40.426. Surge de las boletas de deuda de fs. 2/3 y 7 que los períodos reclamados coinciden con los períodos aludidos. III.- Seguidamente, debe recordarse que, en materia tributaria rige el principio de legalidad o de reserva de ley que “...abarca tanto a la creación de impuestos, tasas, contribuciones como a las modificaciones de los elementos esenciales que componen el tributo, es decir el hecho imponible, la alícuota, los sujetos alcanzados y las exenciones razón por la cual, la competencia del Poder Legislativo es exclusiva en dichas materias” (CSJN, “Nación Administradora de Fondos de Jubilaciones y Pensiones S.A. c. Provincia de Tucumán”, 09/05/2006, DJ 07/06/2006, 418). Este principio se funda en los arts. 4, 17, 75, incs. 1 y 2, y 52 de nuestra Constitución Nacional y, en el ámbito local tiene su sustento normativo en el arts. 12, inc.5, 51; 80, inc. 1 y 2 a. El principio de reserva de ley, que incluye, en la interpretación de la Corte y de la doctrina, el de tipicidad (ver Xavier, Alberto, Os principios da legalidad e da tipicidade da tributaçao, Revista dos Tribunais, Sao Pablo, 1978) determina que la disciplina de todos los elementos estructurales de la obligación, tales como los sujetos o el régimen de extinción, debe ser determinada por la ley. La obligación legal de que se trata es, además, una obligación de Derecho Público. Sobre la base del interés jurídico protegido, el régimen jurídico aplicable difiere del contenido para las relaciones del derecho privado. Consecuencia del carácter ex lege de la obligación tributaria es su indisponibilidad por la Administración. La naturaleza legal de la obligación tributaria determina la exclusión de todo poder sustancial de la administración en orden a su constitución, existencia, extinción; la administración solo ha de buscar su realización en los términos queridos por la ley. Conforme lo expuesto, cabe concluir, que, la regla general en materia tributaria, exige la observancia de los principios de reserva de ley y de indisponibilidad de la renta pública, por los cuales la Administración Pública no puede hacer convenciones con los contribuyentes que impliquen una dispensa en el cumplimiento de sus obligaciones legales, IV.- Ahora bien, en el ámbito del derecho y la justicia también rige el principio de la buena fe que se refiere expresamente al deber que pesa sobre cada persona (pública y privada) de respetar la palabra empeñada y no defraudar la confianza o abusar de ella. En efecto, “Los principios de buena fe, lealtad, moralidad, etc. ínsitos en el cumplimiento de toda convención significan que cada uno debe guardar fidelidad a la palabra dada y no defraudar la confianza o abusar de ella, ya que ésta forma la base de todas las relaciones humanas” (Cámara 2a de Apelaciones en lo Civil y Comercial de La Plata, sala III, 21/02/1978,  Causa B. 43.699). Cabe agregar que “El principio de buena fe rige por igual en el campo del derecho privado y en el del derecho público” (CNACAF, sala V, 27/04/1998, “Compañía Misionera de Construcciones S.A. c. Dirección Nac. de Vialidad”,  LA LEY 1999-A, 162). Además, el citado principio actúa como fundamento de la doctrina de los actos propios, en virtud de la cual no es posible convalidar una conducta que contradice otra que la precede en tiempo. Al respecto, esta Alzada en sendas oportunidades manifestó que “Una de las reglas jurídicas de aplicación corriente a los particulares y al propio Estado es la que concierne a la llamada ‘teoría de los actos propios’, fundada en el principio cardinal de la buena fe en el derecho de toda persona a la veracidad ajena y al comportamiento legal y coherente de los otros” (conf. CSJN, fallos 312:245). Más aún, se señaló que “Si bien es cierto que la inadmisibilidad del comportamiento contradictorio fundamentalmente es una exigencia que impone la buena fe, el mantenimiento de la palabra empeñada, habrá de tenerse presente que la limitación que opera contra la incoherencia de una conducta ulterior a otra previa en la que se depositó la fides viene fundada más que en la concepción literal o textual del vínculo, en el contenido ético que, cual elemento natural y programático, aparece agregado como norma supletoria, pero de insorteable aplicación” (Morello, Augusto Mario y Stiglitz, Ruben S., “La doctrina del acto propio”, LL 1984-A). V.- De todo lo expuesto, en principio, es dable concluir, por un lado, que sólo mediante el dictado de una ley, la ejecutada podría haber sido eximida del pago de la tasa que por estos actuados se reclama -circunstancia que no se verifica en la especie-; y, por el otro, que la ejecutante no posee facultades constitucionales para disponer de la renta pública como pretendió hacerlo. También debe dejarse asentado que desde hace aproximadamente 14 años la ejecutada puso -de buena fe- a disposición de la demandante el uso de sus instalaciones sin que la accionante haya observado la palabra empeñada o compensado a la ejecutada por la imposibilidad de cumplir con aquélla. Ahora bien, esta Alzada a fin de resolver la contienda sometida a su conocimiento debe ponderar todos los principios jurídicos enunciados: reserva de ley en materia tributaria, indisponibilidad de la renta pública y buena fe. En tal cometido, debe tenerse presente que la sentencia de grado rechazó la defensa de inhabilidad de título con sustento en que “el acto administrativo que otorga la compensación según se advierte no ha sido dictado” y que “...para efectuarse la compensación era necesario efectuar un cálculo del valor a que asciende las prestaciones brindadas por el club en el marco del referido convenio” (fs. 450 vta.). Sin embargo, ambas cuestiones son imputables a la demandante y no pueden ser opuestas a la ejecutada quien cumplió con su parte del convenio -ceder en uso sus instalaciones en el área de natación-. Dadas las particularidades de la situación planteada (evidenciadas en particular en el extenso lapso de tiempo que transcurrió desde que la demandada puso a disposición de la actora sus servicios y ésta los usufructuó sin contraprestación alguna, toda vez que no condonó la deuda como había convenido) y advirtiendo que se trata de un caso excepcional, no puede más que concluirse que debe primar el principio general de la buena fe. Ello así, debido a que la falta de admisión de la excepción incoada importa avalar la actitud poco diligente de la demandante -que perdura desde el año 1994- que, tras gozar de los beneficios del convenio suscripto con la ejecutada, procede a reclamar los importes que, en contraposición con sus deberes legales, se comprometió a compensar -conforme surge expresamente de las cláusulas del contrato-, dando lugar a una verdadera situación de injusticia por el perjuicio económico que le produce a la accionada. A esta altura, cabe recordar que el límite del debate acerca de la inhabilidad de título en el proceso ejecutivo -conforme la jurisprudencia sentada por nuestra Corte Suprema en los autos “Colalillo Domingo c/ España y Rio de la Plata” (Fallos, 238:550)- no puede llevar al extremo de admitir una condena fundada en una deuda inexistente, pues no debe hacerse aplicación mecánica de los principios jurídicos toda vez que el valor justicia está por encima del puro ritualismo de la ley. VI.- También, debe señalarse que no admitir los agravios de la demandada la obligarán a recurrir a un juicio ordinario para repetir las sumas aquí ejecutadas, dando lugar a un enriquecimiento sin causa de la demandante hasta que se resuelva en definitiva la cuestión. Es dable observar que “La Corte Suprema de Justicia de la Nación ha puesto especial énfasis en el indeclinable deber de los jueces de ajustar su pronunciamiento a la realidad económica, cuya apreciación debe ser permanente para conjurar soluciones que afecten, en más o en menos, el valor justicia en la solución de cada caso” (Cámara Nacional de Apelaciones del Trabajo, sala VII, 03/05/1999, “Cajal, Pedro C. c. Pirelli S. A.”, DT 2000-A, 206). VII.- En síntesis, la extensión de las cláusulas que regulan el vínculo creado entre la ejecutante y la ejecutada conllevan a admitir -con sustento en el principio de la buena fe- que en virtud del uso del natatorio y los servicios conexos a dicha actividad, la demandada compensó la deuda que en concepto de Alumbrado, Barrido y Limpieza, Territorial y de Pavimentos y Aceras y Ley 23.514, mantuvo durante todo el plazo que duró dicha prestación a favor de la ejecutante y desde el año 1992. Así pues, la expedición de las boletas de deuda que dieron sustento a esta acción -aún cuando reunieran las formalidades de tal- no pueden constituir una deuda que no existe, porque quien está legitimado para su cobro decidió que el uso de las áreas destinadas al deporte de la natación por parte de alumnos dependientes del Gobierno de la Ciudad importaba compensar la deuda que el cedente tenía con la usufructuaria por el concepto indicado precedentemente. VIII.- En virtud de lo manifestado, corresponde hacer lugar al recurso de apelación deducido y, en consecuencia, revocar la sentencia de grado, rechazando la presente ejecución. Conforme la forma que se resuelve, debe revocarse la imposición de las costas efectuada en primera instancia, poniéndola a cargo de la ejecutante quien resultó vencida (art. 62, CCAyT). Con idéntico sustento, deben aplicarse las costas a la actora por la actuación desplegada ante esta Alzada. Por todo lo expuesto, y oida la señora Fiscal de Cámara, el Tribunal RESUELVE: 1) Hacer lugar al recurso de apelación deducido y, en consecuencia, revocar la sentencia de grado, rechazando la presente ejecución. 2) Revocar la imposición de las costas efectuada en primera instancia, poniéndola a cargo de la ejecutante quien resultó vencida (art. 62, CCAyT). 3) Aplicar las costas a la actora por la actuación desplegada ante esta Alzada (art. 62, CCAyT). Regístrese. Notifíquese a la Señora Fiscal en su despacho. Fecho, devuélvase. Encomiéndase las notificaciones pertinentes al juzgado de origen, conjuntamente con la providencia que haga saber sobre la recepción del incidente. Dr. Carlos Francisco Balbín Dr. Horacio Guillermo A. Corti Juez de Cámara Juez de Cámara Dr. Esteban Centanaro Juez de Cámara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25">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26">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7">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724945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BONDEADO ARGENTINO SA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5/12/2004</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8/03/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 FISCAL SI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BONDEADO ARGENTINO SA SOBRE EJ.FISC. - ING.BRUTOS CONVENIO MULTILATERAL” , EXPTE: EJF 724945 / 0 Buenos Aires, de marzo de 2008. Y VISTOS: Estos autos para resolver los recursos de apelación interpuestos por ambas partes -a fs. 134, la actora y 129, la demandada- contra la sentencia de fs. 128, por medio de la que el juez de grado hizo lugar parcialmente a la falta de legitimación pasiva durante los períodos correspondientes al año 2004. La Fiscalía de Cámara dictaminó a fs. 148/149. I.- No obstante los recursos incoados, con posterioridad a la elevación de esta causa ante estos estrados, se presentó la demandada a fs. 153 denunciando el dictado de la resolución nº 1891/DGR/2007 que dispuso: “Hacer lugar al recurso de compensación interpuesto por la firma contribuyente BONDEADO ARGENTINO S.A....disponiendo la compensación por la suma de $ 12.209,02, correspondiente al año 2004 a materializar para cancelar totalmente las diferencias transferidas a favor del fisco por los anticipos 1º, 3º a 10º de 2003 cancelándolos totalmente y contra la diferencia del anticipo 11º de 2003 cancelándola parcialmente” (art. 1º). Asimismo, determinó que se “proceda a dar de baja la transferencia de la deuda por los anticipos 1º a 4º de 2004” (art. 4º). Como consecuencia de esta decisión administrativa, el monto reclamado quedó reducido a la suma de $ 2.008,10 (pesos dos mil ocho con 10/00 centavos) con más sus intereses. Con sustento en la mentada resolución, la ejecutada expresamente se allanó a la ejecución promovida “...por la deuda de $ 2.008,10, con más los intereses que correspondan” (fs. 153) y solicitó que las costas se distruyan en forma proporcional a los respectivos beneficios, es decir, teniendo en cuenta la suma por la cual se inició la presente ejecución ($ 18.790,16), requirió que se impongan un 10,69% a cargo de la demandada y un 89,31% en cabeza de la actora, en ambas instancias. Habiéndose corrido traslado de dicha presentación a la ejecutante, está acompañó a fs. 156, la autorización por la que se le permite reconocer la compensación por la suma de $ 12.209,02. A su vez, solicitó que se tenga presente el allanamiento al momento de dictar sentencia. Empero, en relación a las costas, se opuso a la pretensión de la accionada. Observó que la compensación y exención otorgada a la ejecutada no implica vencimiento alguno a su favor, toda vez que para que proceda la compensación necesariamente debe existir una deuda. Agregó que “el vencimiento existente en el proceso se circunscribe a la parte de la deuda por la que el demandado se allana, debiendo imponerse al mismo las costas de su allanamiento”. Con relación al resto de las sumas reclamadas, sostuvo que fue la ejecutada la que con su mora dio origen a la ejecución, advirtiendo que la resolución que hace lugar a la compensación es posterior a la determinación de la deuda, al inicio de este expediente judicial y a la contestación de las excepciones opuestas, al dictado de la sentencia de grado y a la contestación de la apelación. En consecuencia, requirió que se impongan las costas del allanamiento a la ejecutada y se distribuyan -en ambas instancias -en el orden causado respecto del resto de las sumas reclamadas (fs. 157) II.- Ante todo, debe recordarse que el artículo 62 CCAyT consagra el principio objetivo de la derrota, al disponer que las costas del juicio deben ser soportadas por la vencida. Sobre esta cuestión, Fenochietto, señala -con cita de Chiovenda- que “el vencimiento y, de suyo, la condena en costas, supone la voluntariedad del litigio por parte del derrotado, en el sentido de que éste habría podido evitarlo o evitar los hechos que le dieron origen” (Fenochietto, Carlos E., Código Procesal Civil y Comercial de la Nación comentado, anotado y concordado, Astrea, Buenos Aires, 1999, t. 1, pág. 285). En el mismo sentido, Alsina sostiene que, incluso en caso de allanamiento por parte del demandado, debe condenárselo en costas si hubiere originado la necesidad de iniciar el pleito (Alsina, Hugo, Tratado Teórico Práctico de Derecho Procesal Civil y Comercial, Cía. Argentina de Editores, Buenos Aires, 1942, t. II, pág. 751). Por otra parte, la facultad judicial de eximir al vencido total o parcialmente de la condena en costas debe ser utilizada de manera excepcional y es de interpretación restringida (Morello, Sosa, Berizonce; Código Procesal Civil y Comercial de la Prov. de Bs. As. y de la Nación. Comentado y anotado; Abeledo Perrot; 1995; Tomo II-B; pág. 52). Específicamente en materia de allanamiento, el art. 64 CCAyT prevé la eximición de costas al vencido cuando: 1) hubiera reconocido como fundadas las pretensiones de su adversario, allanándose a satisfacerlas, a menos que haya incurrido en mora o que, por su culpa, hubiera dado lugar al reclamo y 2) se allanare dentro del quinto día de tener conocimiento de los títulos e instrumentos tardíamente presentados. III. Sentado lo anterior, debe señalarse que la ley nº 189, en su art. 245, establece que “Si el recurso es concedido en relación...No se admite la apertura a prueba ni la alegación de hechos nuevos, ni de documentos”. Esta norma, en principio, estaría vedando la posibilidad de tratar las cuestiones sometidas por ambas partes ante esta Alzada, es decir, el allanamiento y, de admitirse esta pretensión, los planteos referidos a la imposición de las costas. Empero, a pesar de lo manifestado, es dable advertir que, el presente caso, plantea, por sus peculiaridades, una situación particular, toda vez que omitir el tratamiento de la prueba agregada y, el análisis del hecho nuevo denunciado, se estaría incurriendo en un exceso ritual manifiesto y un dispendio jurisdiccional innecesario, tanto para las partes como para los tribunales. Así pues, con sustento en el principio de economía procesal que debe orientar la tramitación de las causas en pos de asegurar una mejor y más eficaz administración de justicia, esta Alzada analizará la situación de autos en la forma en que actualmente se encuentra planteada. IV.- Sólo a mayor abundamiento, recuérdese que “Todos tienen derecho a un proceso sin dilaciones. La celeridad está íntimamente vinculada con la seguridad jurídica. Es necesario destacar que un derecho que no se realiza no es un derecho o, en términos diferentes, transitar por los tribunales no es ejercer el derecho a la jurisdicción” (cf. Albanese, Susana, “El plazo razonable en los procesos internos a la luz de los órganos internacionales”, en La aplicación de los tratados sobre derechos humanos por los tribunales locales, Ed. CELS, 2004, pág. 247). Más aún, la garantía constitucional de tutela judicial efectiva impone que las decisiones judiciales cumplan con el requisito de eficacia, lo que implica que sean adoptadas en tiempo oportuno y sin ser sometidas a dilaciones innecesarias. Lo expuesto encuentra sustento en el art. 18 y 75, inc. 22, de la Constitución Nacional, además de los arts. 8º y 25 de la Convención Americana sobre Derechos Humanos. Esta postura se refuerza si se observa –como en este expediente- que el curso de acción a seguir –antes que violentar el derecho de defensa de la aquí ejecutada- pretende su protección mediante la adopción de una decisión ajustada a derecho dictada en tiempo oportuno. Más aún, el derecho de defensa de ambas partes ha sido garantizado al haberse ordenado el traslado de la presentación de fs. 151/153, que dio la posibilidad a la ejecutante de adjuntar la autorización de fs. 156. Así las cosas, cabe tener en cuenta la doctrina sentada por la Corte Suprema Justicia de la Nación en los autos “Colalillo Domingo c/ España y Rio de la Plata” (Fallos, 238:550), donde sostuvo que, cuando el caso presenta circunstancias singulares, es obligación de los jueces ponderar con mayor rigor la aplicación de los principios jurídicos pertinentes, a fin de no incurrir en un daño para la justicia, en una aplicación sólo mecánica de esos principios. El proceso no puede ser conducido en términos estrictamente formales, pues no se trata del cumplimiento de ritos caprichosos, siendo su norte el desarrollo de procedimientos destinados al establecimiento de la verdad jurídica objetiva. V.- Expuesto lo anterior, cabe adentrarse en la cuestión referida al allanamiento del demandado. En primer lugar, es dable señalar que el allanamiento es un modo anormal de terminación del proceso regulado en el art. 257 del CCAyT. En efecto, la citada norma expresamente dispone que “El/la demandado/a puede allanarse a la demanda en cualquier estado de la causa anterior a la sentencia...Para allanarse, los/las representantes judiciales de las autoridades administrativas deben estar expresamente autorizados por la autoridad competente, agregándose a los autos copia autenticada del respectivo acto administrativo”. Así pues, el allanamiento constituye un acto jurídico procesal del demandado del que resulta su sometimiento a la demanda, y por el cual reconoce, más que la exactitud de los hechos, la legitimidad de las pretensiones del actor, de modo que se conforma con que el proceso se resuelva de acuerdo con ellas (conf. CNCiv., Sala F, 3/12/96, “Toptzian, Alberto v. Chiaradia, marcelaV.”, LL, 1997-B-806). Debe agregarse, además, que “Si bien la norma no exige una forma determinada, al ser un reconocimiento de derechos debe ser claro, preciso e inequívoco, debe hacerse sin reservas, limitaciones, ni reparos” (Código Contencioso Administratovo y Tributario de la Ciudad de Buenos Aires. Comentado y concordado, Ed. Lexis Nexis, pág. 534). VI.- En el sub lite, la parte demandada se presentó en autos y se allanó a la suma que finalmente la actora puede reclamar conforme los términos de la resolución nº 1891-DGR-08, es decir, $ 2.008,10, con más los intereses que correspondan. Requirió, además, que las costas sean distribuidas en forma proporcional a los beneficios obtenidos (fs. 153). Por su parte, la ejecutante fue autorizada a reconocer la compensación de la suma de $ 12.209,02 y a solicitar la baja de la deuda correspondiente a los anticipos 1 a 4 de 2004 (conforme surge de fs. 156/157). Solicitó que se tenga presente el allanamiento al momento de fallar, empero se opuso a la distribución de las costas requerida por la accionada. En síntesis, la demandante reconoce la necesidad de adecuar el monto del juicio -hecho que se desprende expresamente del pedido de autorización que obra a fs. 156-. Más aún, explícitamente, la actora requirió que se tenga presente el allanamiento a la hora de dictar sentencia (fs. 157) Así pues, la conformidad de ambas partes sobre la suma real por la que debe continuarse esta acción y el expreso pedido de la actora de que se tenga presente el allanamiento, por un lado, obligan a readecuar el monto de esta causa y a declarar procedente esta acción por la suma de pesos dos mil ocho con 10/00 centavos ($ 2.008,10) con más los intereses correspondientes. Por el otro, permite admitir el allanamiento de la ejecutada por la suma de $ 2.008,10 con más sus intereses. VII.- Sentado lo anterior, resta analizar la cuestión referida a las costas. A esta altura, cabe recordar que esta causa ha sido iniciada por la suma total de $ 18.790,26 con más los intereses correspondientes, y que sólo procede por la suma de 2.008,10 -en virtud del allanamiento formulado por la ejecutada-, habiendo la actora desistido del cobro del monto restante ($ 16.782,16), con motivo del dictado de la resolución nº 1891-DGR-2007. La mentada resolución hizo lugar a un pedido de compensación (iniciado con fecha 16/02/05) de los importes indebidamente pagados durante el año 2004, respecto de la deuda a favor del Fisco generada durante el año 2003. El organismo recaudador hizo lugar a la pretensión atento a que la aquí ejecutada obtuvo con fecha 25/10/04 su inscripción en el Régimen de alícuota 0%, beneficio que se concedió por el período 01/01/04 al 31/12/06. De los considerandos del citado acto administrativo se deprende que el accionado adeudaba anticipos correspondientes al año 2003 y, a su vez, contaba con un saldo a su favor en virtud de las sumas ingresadas al Fisco durante el año 2004. Por su parte, de las constancias de esta causa surge que ésta fue iniciada el 13 de diciembre de 2004, es decir, con posterioridad a la concesión de la exención, pero en forma previa al pedido de compensación ante el organismo recaudador (16/02/05). Es decir, si nos atenemos a las fechas en que se sucedieron los hechos, la actora estaba habilitada -al promover esta acción- a reclamar los períodos correspondientes al año 2003, más no las posiciones del año 2004 (ya que, a tal fecha, la ejecutada gozaba de la exención). Ello, sin perjuicio de observar que el título ejecutivo fue emitido casi concomitantemente con la concesión de la exención. En efecto, la constancia de deuda se remonta al 21 de octubre de 2004 y el beneficio se concedió el 25 de octubre del mismo año. VIII.- Ahora bien, las circunstancias descriptas permitirán, siguiendo un claro criterio de justicia, establecer de qué forma se impondrán las costas de esta causa. Para ello, se analizará, por un lado, el monto por el que procede el allanamiento ($ 2.008,10) y, por el otro, la suma restante. IX.- Con respecto al allanamiento, vale recordar que el art. 64, CCAyT establece que, “No se imponen costas al/la vencido/a: 1) Cuando hubiese reconocido oportunamente como fundadas las pretensiones de su adversario/a allanándose a satisfacerlas, a menos que haya incurrido en mora o que por su culpa haya dado lugar a la reclamación. 2) Cuando se allanare dentro del quinto día de tener conocimiento de los títulos e instrumentos tardíamente presentados. Para que proceda la exención de costas el allanamiento debe ser real, incondicional, oportuno, total y efectivo. Si de los antecedentes del proceso resultare que el/la demandado/a no ha dado motivo a la promoción del juicio y se allana dentro del plazo para contestar demanda, o en su caso la reconvención, cumpliendo su obligación, las costas se imponen al actor/a”. En el caso de autos, es dable observar que el allanamiento formulado por la ejecutada no resulta, en primer término, oportuno, toda vez que ha sido pleanteado con posterioridad al plazo establecido por el art. 257, CCAyT. Tampoco surge de autos que se haya presentado dentro del término estatuido en el inc. 2º del art. 64, CCAyT. En segundo lugar, el allanamiento tampoco es efectivo ya que la accionada se limitó a manifestar formalmente su acogimiento a la ley 2406 -régimen de regularización de deudas fiscales- a los efectos del pago del saldo adeudado, sin acreditar de manera alguna dicha circunstancia. En este caso, ha sostenido la jurisprudencia que “El allanamiento a la demanda no acompañado del depósito del importe que se reconoce adeudar, no es efectivo como lo requiere el art. 70 del Cód. de Proced. Civil y Comercial para eximir en costas al demandado” (Cámara Nacional de Apelaciones en lo Contenciosoadministrativo Federal, sala III, 30/07/1991, “Rosas, Carlos E. c. Estado nacional (Ministerio de Defensa)”, LL 1992-B, 288). Más aún, “Conforme al criterio objetivo seguido en materia de costas, el allanamiento, por sí solo, no es suficiente para pretender que no se las impongan, pues, además de ser real, incondicionado y oportuno, es necesario que sea efectivo y se requiere que no haya existido necesidad de litigar” (énfasis agregado, Cámara Nacional de Apelaciones en lo Civil, sala A, 16/12/1980, “Meza, Yolanda T. c. Cohen, Jaime C., La Ley Online). Finalmente, resta observar que si bien el organismo recaudor admitió la compensación, al momento de iniciarse la acción, la deuda reclamada -al menos parcialmente (año 2003)- resultable exigible, dado que el reclamo de compensación no había sido iniciado y, menos aún, obviamente, concedido. Por ello, puede razonablemente sostenerse que fue la ejecutada la que con su actitud dio motivo a la promoción de este pleito atento su carácter de presunta deudora de las diferencias de verificación conformadas y no abonadas del Impuesto sobre los Ingresos Brutos de las posiciones 1 y 3 a 12 del año 2003. Conforme lo manifestado en los párrafos anteriores, sólo cabe concluir que la accionada debe ser condenada en costas respecto de la suma por la que procede el allanamiento, en virtud de que éste no fue oportuno ni efectivo, además de que se encontraba en mora al momento de iniciarse la ejecución fiscal que nos ocupa. Así lo ha sostenido reiteradamente la jurisprudencia al decir que “Sólo circunstancias excepcionales permiten, en principio, dispensar de las costas al demandado que se allana, pues ello no significa que no medie un vencimiento. De allí se sigue que el allanamiento como causal de exoneración está condicionado por la actitud que en el caso concreto asuma el vencido, toda vez que es menester que aquel no haya incurrido en mora o no haya hecho necesaria la iniciación del pleito, debiendo reunir el allanamiento las condiciones de real, incondicionado, oportuno, total y efectivo” (Cámara Nacional de Apelaciones en lo Civil, sala H, 07/09/1994, “Chico, Alejandro J. y otros c. Fasoli, Liliana A.”, La Ley Online). X.- En cuanto a las costas del juicio sobre las sumas restantes ($ 16.782,16), cabe destacar que -de la letra de la resolución nº 1891/DGR/2007- se desprende que al momento de iniciarse esta causa, las posiciones correspondientes al año 2004 no podían ser exigidas a la accionada, dado que ella había sido admitida en el régimen de alícuota 0%. En cambio, las cuotas pertenecientes al año 2003 resultaban efectivamente adeudadas por la demandada, toda vez que de no haber sido ello así, Bondeado Argentino S.A. no hubiera contado con sustento suficiente para solicitar la compensación y, mucho menos, ésta hubiera sido admitada por la accionante. XI.- Ahora bien, el art. 65 CCAyT dispone que si el resultado del pleito o incidente es parcialmente favorable a ambos litigantes, las costas se compensan o se distribuyen prudencialmente en proporción al éxito obtenido por cada uno de ellos. Empero no se verifica técnicamente la existencia de “vencimientos”. En efecto, la causa fue concluida, por un lado, con motivo de un hecho nuevo consistente en la admisión de una compensación de sumas abonadas indebidamente por el aquí ejecutado, lo que al mismo tiempo presupone la existencia de una deuda en cabeza del ejecutado. Por el otro, por la constatación de la existencia de una exención vigente durante algunos de los períodos reclamados. Sería, pues, en base a las razones que tuvieron para litigar, la forma en que deberían calcularse las costas del juicio, siempre excluyendo las correspondientes al allanamiento, que -como ya se dijera- recaen sobre el ejecutado, toda vez que éste es el criterio que mejor se adecua al principio de justicia que debe actuar de norte en la resolución de las causas judiciales. En consecuencia, conforme el criterio expuesto, la demandada debería hacerse cargo del 78% de las costas y la accionante del 22% restante. Sin embargo, ello no es posible dadas las circunstancias que seguidamente se exponen. XII.- Bien es sabido que los tribunales deben fallar conforme el principio de congruencia. Como lo señala Palacio, “el principio de congruencia requiere que el juez emita pronunciamiento, total o parcialmente positivo o negativo, sobre todas las pretensiones y oposiciones formuladas por las partes y sólo sobre ellas, respetando sus límites cualitativos y cuantitativos (...) se encuentra afectado de incongruencia el fallo que se pronuncia sobre materia extraña a la que fue objeto de la pretensión y de la oposición (...), concediendo o negando lo que ninguna de las partes reclamó” (Palacio, Lino E., Derecho procesal civil, Abeledo-Perrot, Buenos Aires, 1993, t. V, p. 431/432). Como contracara de la misma moneda, la incongruencia consiste, en definitiva, en una falta de adecuación lógica entre las pretensiones y defensas de las partes, por un lado, y la parte dispositiva de la sentencia, por el otro (Fenochietto, Carlos E., Código Procesal Civil y Comercial de la Nación comentado, anotado y concordado, Astrea, Buenos Aires, 1999, t. I, p. 134/135). Ello ocurre cuando se juzga más allá de lo pedido (ultra petita), o fuera de lo solicitado (extra petita), o bien cuando se omite resolver cuestiones planteadas (citra petita). Así pues, debe observarse que la ejecutante en su presentación de fs. 157/158, solicitó expresamente que “se tenga presente la conformidad prestada por mi parte a la compensación y exención parcial dispuestas..., imponiéndose a la ejecutada las costas del allanamiento parcial formulado en el escrito en responde y por el resto se dispongan en el orden causado en ambas instancias” (énfasis agregado, fs. 157 vta. in fine). Así pues y pese a la distribución de las costas que hubiera correspondido conforme el criterio sostenido por esta Alzada en el considerando precedente, dada la contundencia y la claridad del pedido efectuado por la ejecutante -que se presenta como una valla infranqueable para este Tribunal conforme el principio de congruencia-, corresponde imponer las costas del juicio en ambas instancias en el orden causado. Por todo lo expuesto y oido el Ministerio Público Fiscal, el Tribunal RESUELVE: 1) Admitir el allanamiento de la ejecutada por la suma de pesos dos mil ocho con 10/00 centavos ($ 2.008,10). 2) Imponer las costas del allanamiento a la demandada conforme lo establece el art. 64, CCAyT. 3) Con respecto a las sumas restantes, distribuir las costas del juicio en ambas instancias en el orden causado. Regístrese. Notifíquese al Ministerio Público en su despacho. Devuélvase. Encomiéndase al juzgado el cumplimiento de las notificaciones, conjuntamente con la providencia que haga saber la devolución de los autos.- Dr. Carlos F. Balbín Dr. Horacio G. Corti Dr. Esteban Centanaro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32">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33">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34">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8</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08472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VIDEO CABLE COMUNICACION S.A.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6/03/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6/03/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 FISCAL CO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1038"/>
        <w:gridCol w:w="7466"/>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VIDEO CABLE COMUNICACION S.A. SOBRE EJ.FISC. - ABL” , EXPTE: EJF 508472 / 0 Buenos Aires, de marzo de 2004. Y VISTOS: Estos autos para resolver el recurso de apelación interpuesto por la parte demandada a fs. 252 –fundado a fs. 255/257, cuyo traslado fue contestado a fs. 259/261-, contra la resolución de fs. 249/250, mediante la cual el magistrado de grado rechazó la excepción de inhabilidad de título. I.- La parte actora inició la presente ejecución fiscal ante la Justicia Nacional en lo Civil a fin de percibir los montos que surgen de la constancia de deuda de fs. 3, en virtud de diferencias en la contribución de alumbrado, barrido y limpieza, territorial, y de pavimentos y aceras, y ley nº 23.514, decreto nº 2107/92, en concepto de “ampliación”. Habiéndose cursado la intimación de pago (vid. fs. 16/17), se presentó el ejecutado y opuso excepción de inhabilidad de título. Sostuvo, al respecto, que la deuda reclamada no resulta exigible, toda vez que interpuso ante el órgano recaudador un reclamo a fin de que se compensaran las sumas aquí reclamadas con los importes que, según adujo, habría abonado en exceso respecto de una de las partidas originales del inmueble (vid. fs. 75/77). Una vez contestada la defensa (vid. fs. 85/88), y luego de diversas contingencias procesales, la magistrada actuante se declaró incompetente para entender en autos, y ordenó su remisión a este fuero (vid. fs. 185/186). Reasignadas las actuaciones (vid. fs. 193), el a quo rechazó la excepción de inhabilidad de título y, en consecuencia, mandó llevar adelante la ejecución hasta hacerse íntegro pago al accionante de las sumas reclamadas, con más sus intereses y costas. Contra dicha resolución la parte demandada interpuso recurso de apelación, lo que motiva la intervención de esta Alzada. II.- En primer lugar, se observa que el memorial presentado por el recurrente no constituye una crítica adecuada y precisa de la resolución recurrida, limitándose a disentir con lo decidido por el magistrado de grado, pero sin efectuar un desarrollo crítico que demuestre a esta Alzada la existencia del presunto error de juicio que atribuye al pronunciamiento recurrido. En efecto, el apelante no ha vertido ningún argumento que rebata eficazmente los fundamentos expuestos por el a quo, sino que simplemente reitera lo expresado al momento de oponer excepciones. III.- Sin perjuicio de lo expresado en el considerando anterior, cabe poner de resalto que, en su memorial, el recurrente sostiene que la existencia de un reclamo ante la Dirección General de Rentas –a fin de que se compensen los pagos efectuados en exceso con lo ejecutado en autos- interrumpe el curso de los plazos, por lo que, según aduce, la deuda reclamada no resulta exigible y, por ende, el título es inhábil. IV.- Al respecto, corresponde indicar que carece de sustento normativo la afirmación del ejecutado conforme la cual el reclamo ante la Dirección General de Rentas suspendió los plazos de pago. En efecto, el art. 40, Ordenanza Fiscal t.o. 1994 –aplicable al caso por haberse efectuado el planteo ante la administración en el año 1995 (vid. fs. 222, carpeta interna nº 900334/DGR/97)- dispone que los plazos para el pago de los tributos no se interrumpen por la promoción de reclamos, debiendo ser satisfechos sin perjuicio de la devolución a que se consideren con derecho los contribuyentes o responsables. Tampoco el extremo alegado por el ejecutado se encuentra previsto en el art. 42 del cuerpo legal citado, referido específicamente al supuesto en que se solicita una compensación. Luego, la promoción del reclamo no resta exigibilidad, per se, al crédito fiscal devengado y, por lo tanto, no obsta a la expedición del título ejecutivo base de esta acción. IV.- Finalmente, y sólo a mayor abundamiento, no debe dejar de señalarse que el plante efectuado por el accionado excede el marco cognoscitivo del presente proceso (art. 450, CCAyT). En suma, habrá de desestimarse el recurso planteado por el ejecutado. Por ello, el tribunal RESUELVE: 1) Rechazar el recurso de apelación interpuesto y, en consecuencia, confirmar la resolución recurrida en todo cuanto ha sido materia de apelación y agravio. 2) Costas a la recurrente, en virtud del principio objetivo de la derrota (art. 62, CCAyT). Regístrese, devuélvase. Encomiéndase el cumplimiento de las notificaciones pertinentes al juzgado de grado, conjuntamente con la providencia que haga saber la devolución de los autos. Carlos F. Balbín Horacio G. A. Corti Esteban Centanaro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39">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40">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41">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404301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FERROCARRILES ARGENTINOS S.A.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1/02/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31/12/1969</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AUTOS “G.C.B.A. C/ FERROCARRILES ARGENTINOS S.A. S/ EJECUCION FISCAL” (EJ1 - 4301) Buenos Aires, de abril de 2002 Y VISTOS: Estos autos para resolver el recurso de apelación interpuesto por la demandada a fs. 223 –concedido a fs. 224, fundado a fs. 225/228- contra la resolución de fs. 218/220, que no mereciera réplica de la contraria. I. La sentencia recaída en la anterior instancia hizo lugar a la defensa esgrimida por la ejecutada y, en consecuencia, rechazó la ejecución seguida en su contra. Contra dicha resolución se alza en apelación la ejecutante, a tenor de los argumentos contenidos en su memorial. Asimismo, apela por altos los honorarios regulados a favor de los letrados de la demandada en la sentencia de marras. II. Se queja la recurrente por cuanto la a quo hizo lugar –sobre la base del convenio suscripto con fecha 11 de mayo de 1993, cuya copia luce a fs. 33/35- a la defensa de compensación planteada por la ejecutada, toda vez que, según su criterio, la referida defensa resulta inadmisible en el marco del juicio ejecutivo. Al respecto, cuadra señalar que resulta de aplicación al sub lite el artículo 451 del CCAyT, cuyo inciso 3º permite la oposición de la excepción de pago, o de “...cualquier otro modo de extinción de las obligaciones...”. Ello así, y dado que de conformidad con lo dispuesto en los artículos 724, 818 y concs. del Código Civil la compensación es un modo de extinción de las obligaciones, es claro que la defensa en examen resulta plenamente atendible aún en el marco de la ejecución fiscal. Repárese que, si bien la demanda fue iniciada con anterioridad a la sanción del CCAyT, el mencionado cuerpo normativo resulta aplicable “...a los juicios, recursos y ejecuciones de sentencia iniciados con anterioridad, que se encuentren radicados transitoriamente en tribunales del Poder Judicial de la Ciudad de Buenos Aires” (artículo 5, ley 189). Más allá de ello, debe recordarse que la doctrina y la jurisprudencia han admitido desde antaño el efecto inmediato de las nuevas leyes procesales (Rivera, Julio C., Instituciones de derecho civil. Parte general, Abeledo-Perrot, Buenos Aires, 1998, t. I, pág. 235). Sin perjuicio de ello, y aún cuando –por vía de hipótesis- se aceptara que no resulta de aplicación a la presente causa la mencionada norma del CCAyT, la defensa en examen resultaría igualmente pertinente. En efecto, como bien lo ha puesto de resalto la Sra. Juez de grado, es pacífica la jurisprudencia de la Corte Suprema de Justicia de la Nación que admite, en el marco de la ejecución fiscal, la deducción de defensas basadas en la manifiesta inexistencia de deuda (Fallos, 278:340; 320:58; 322:1709; 323:816). III. El segundo agravio que formula la accionada gira en torno de la addenda al Convenio, considerando que, en virtud de la misma, la deuda reclamada en autos no habría quedado compensada. Al respecto, debe ponerse de resalto que, por medio del Convenio suscripto con fecha 11 de mayo de 1993 entre la ex Municipalidad de la Ciudad de Buenos Aires, la Subsecretaría de Relaciones Económicas y Fiscales con las Provincias, la Secretaría de Transporte de la Nación y la Empresa Ferrocarriles Argentinos, las partes acordaron la extinción de sus créditos y deudas recíprocos al día 31 de marzo de 1991. En efecto, mediante la referida addenda, los firmantes del convenio de fecha 11 de mayo de 1993 acordaron que: “...sin perjuicio de lo dispuesto en las cláusulas segunda y tercera del Convenio, que cualquier eventual saldo a favor de la Municipalidad que pudiere resultar de la compensación con la Empresa establecida en las cláusulas citadas, se imputará a la compensación general de créditos y deudas a realizarse oportunamente entre la Municipalidad y el Estado Nacional”. Ahora bien, tal como lo señaló la anterior sentenciante, no existe en autos elemento alguno que permita tener por acreditado que la deuda cuyo cobro se persigue en estos autos no haya quedado alcanzada por la compensación pactada por el convenio de fecha 11 de mayo de 1993. Por lo tanto, y dado que la deuda ejecutada corresponde a períodos anteriores a esa fecha (vid. boleta de deuda de fs. 3), cabe concluir que ella ha quedado extinguida por la mencionada compensación. A mayor abundamiento, debe ponerse de resalto que, tal como surge del texto transcripto, en dicha addenda las partes acordaron que cualquier eventual saldo a favor de la entonces Municipalidad de la Ciudad de Buenos Aires que pudiere resultar con la aquí demandada se imputaría a la compensación general de créditos y deudas a realizarse oportunamente entre la Municipalidad y el Estado Nacional, por lo que cabe concluir que, en cualquier caso, Ferrocarriles Argentinos quedó excluida de sus términos. Todo ello conduce, pues, a la confirmación del decisorio cuestionado. IV. En lo que respecta a la apelación de la actora contra la regulación de honorarios practicada a los letrados de la demandada, y advirtiéndose en este acto que la misma no ha sido debidamente notificada a todos los interesados, corresponde diferir el tratamiento de la cuestión hasta tanto se cumpla con la notificación en la instancia de grado. Por ello, el Tribunal RESUELVE: Desestimar la apelación interpuesta, y en consecuencia confirmar la sentencia recurrida en todo cuanto decide y fuera materia de recurso, con excepción de lo atinente a la regulación de honorarios a los letrados de la accionada, cuyo tratamiento se difiere de conformidad con lo expuesto en el considerando IV. Sin costas en esta instancia, en atención a no haber mediado contradicción. Regístrese. Devuélvase, encomendándose al Tribunal a quo el cumplimiento de las notificaciones pertinentes, conjuntamente con la providencia que haga saber la devolución de los autos. Inés M. Weinberg de Roca Carlos F. Balbí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p>
      <w:pPr>
        <w:pStyle w:val="Subtitulo"/>
        <w:rPr/>
      </w:pPr>
      <w:r>
        <w:rPr/>
        <w:t> </w:t>
      </w:r>
    </w:p>
    <w:p>
      <w:pPr>
        <w:pStyle w:val="Subtitulo"/>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basefuero-cayt.gov.ar/busca_exp.php" TargetMode="External"/><Relationship Id="rId26" Type="http://schemas.openxmlformats.org/officeDocument/2006/relationships/hyperlink" Target="http://basefuero-cayt.gov.ar/cons_jur.php" TargetMode="External"/><Relationship Id="rId27" Type="http://schemas.openxmlformats.org/officeDocument/2006/relationships/hyperlink" Target="http://zona.jusbaires.gov.ar/"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http://basefuero-cayt.gov.ar/busca_exp.php" TargetMode="External"/><Relationship Id="rId33" Type="http://schemas.openxmlformats.org/officeDocument/2006/relationships/hyperlink" Target="http://basefuero-cayt.gov.ar/cons_jur.php" TargetMode="External"/><Relationship Id="rId34" Type="http://schemas.openxmlformats.org/officeDocument/2006/relationships/hyperlink" Target="http://zona.jusbaires.gov.ar/"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http://basefuero-cayt.gov.ar/busca_exp.php" TargetMode="External"/><Relationship Id="rId40" Type="http://schemas.openxmlformats.org/officeDocument/2006/relationships/hyperlink" Target="http://basefuero-cayt.gov.ar/cons_jur.php" TargetMode="External"/><Relationship Id="rId41" Type="http://schemas.openxmlformats.org/officeDocument/2006/relationships/hyperlink" Target="http://zona.jusbaires.gov.ar/"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4:59:00Z</dcterms:created>
  <dc:creator>Usuario</dc:creator>
  <dc:description/>
  <cp:keywords/>
  <dc:language>en-US</dc:language>
  <cp:lastModifiedBy>Usuario</cp:lastModifiedBy>
  <dcterms:modified xsi:type="dcterms:W3CDTF">2008-11-10T15:07:00Z</dcterms:modified>
  <cp:revision>2</cp:revision>
  <dc:subject/>
  <dc:title> </dc:title>
</cp:coreProperties>
</file>