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right"/>
        <w:tblInd w:w="0" w:type="dxa"/>
        <w:tblLayout w:type="fixed"/>
        <w:tblCellMar>
          <w:top w:w="15" w:type="dxa"/>
          <w:left w:w="15" w:type="dxa"/>
          <w:bottom w:w="15" w:type="dxa"/>
          <w:right w:w="15" w:type="dxa"/>
        </w:tblCellMar>
      </w:tblPr>
      <w:tblGrid>
        <w:gridCol w:w="1706"/>
        <w:gridCol w:w="6955"/>
      </w:tblGrid>
      <w:tr>
        <w:trPr>
          <w:trHeight w:val="120" w:hRule="atLeast"/>
          <w:cantSplit w:val="true"/>
        </w:trPr>
        <w:tc>
          <w:tcPr>
            <w:tcW w:w="1706" w:type="dxa"/>
            <w:tcBorders/>
            <w:vAlign w:val="center"/>
          </w:tcPr>
          <w:p>
            <w:pPr>
              <w:pStyle w:val="Normal"/>
              <w:spacing w:lineRule="atLeast" w:line="120"/>
              <w:jc w:val="center"/>
              <w:rPr>
                <w:rFonts w:ascii="Verdana" w:hAnsi="Verdana" w:eastAsia="Arial Unicode MS" w:cs="Arial Unicode MS"/>
                <w:sz w:val="20"/>
                <w:szCs w:val="20"/>
              </w:rPr>
            </w:pPr>
            <w:r>
              <w:rPr>
                <w:rFonts w:cs="Verdana" w:ascii="Verdana" w:hAnsi="Verdana"/>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857250"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0" r="-42" b="-30"/>
                          <a:stretch>
                            <a:fillRect/>
                          </a:stretch>
                        </pic:blipFill>
                        <pic:spPr bwMode="auto">
                          <a:xfrm>
                            <a:off x="0" y="0"/>
                            <a:ext cx="857250" cy="1181100"/>
                          </a:xfrm>
                          <a:prstGeom prst="rect">
                            <a:avLst/>
                          </a:prstGeom>
                        </pic:spPr>
                      </pic:pic>
                    </a:graphicData>
                  </a:graphic>
                </wp:inline>
              </w:drawing>
            </w:r>
          </w:p>
        </w:tc>
        <w:tc>
          <w:tcPr>
            <w:tcW w:w="6955" w:type="dxa"/>
            <w:vMerge w:val="restart"/>
            <w:tcBorders/>
            <w:vAlign w:val="center"/>
          </w:tcPr>
          <w:p>
            <w:pPr>
              <w:pStyle w:val="Normal"/>
              <w:spacing w:lineRule="atLeast" w:line="120"/>
              <w:rPr>
                <w:rFonts w:ascii="Verdana" w:hAnsi="Verdana" w:eastAsia="Arial Unicode MS" w:cs="Arial Unicode MS"/>
                <w:sz w:val="20"/>
                <w:szCs w:val="20"/>
              </w:rPr>
            </w:pPr>
            <w:r>
              <w:rPr>
                <w:rFonts w:cs="Verdana" w:ascii="Verdana" w:hAnsi="Verdana"/>
                <w:sz w:val="27"/>
                <w:szCs w:val="27"/>
              </w:rPr>
              <w:t>Poder Judicial de la Ciudad Autónoma de Buenos Aires Base del Fuero CAyT</w:t>
            </w:r>
          </w:p>
        </w:tc>
      </w:tr>
      <w:tr>
        <w:trPr>
          <w:cantSplit w:val="true"/>
        </w:trPr>
        <w:tc>
          <w:tcPr>
            <w:tcW w:w="1706" w:type="dxa"/>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6955" w:type="dxa"/>
            <w:vMerge w:val="continue"/>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620"/>
        <w:gridCol w:w="3336"/>
        <w:gridCol w:w="2882"/>
      </w:tblGrid>
      <w:tr>
        <w:trPr/>
        <w:tc>
          <w:tcPr>
            <w:tcW w:w="2620" w:type="dxa"/>
            <w:tcBorders/>
            <w:shd w:fill="FFA500" w:val="clear"/>
            <w:vAlign w:val="center"/>
          </w:tcPr>
          <w:p>
            <w:pPr>
              <w:pStyle w:val="Normal"/>
              <w:jc w:val="center"/>
              <w:rPr>
                <w:rFonts w:ascii="Verdana" w:hAnsi="Verdana" w:eastAsia="Arial Unicode MS" w:cs="Arial Unicode MS"/>
                <w:b/>
                <w:b/>
                <w:bCs/>
                <w:color w:val="333366"/>
                <w:sz w:val="20"/>
                <w:szCs w:val="20"/>
              </w:rPr>
            </w:pPr>
            <w:hyperlink r:id="rId4">
              <w:r>
                <w:rPr>
                  <w:rStyle w:val="InternetLink"/>
                  <w:b/>
                  <w:bCs/>
                </w:rPr>
                <w:t>Buscar Expedientes</w:t>
              </w:r>
            </w:hyperlink>
          </w:p>
        </w:tc>
        <w:tc>
          <w:tcPr>
            <w:tcW w:w="3336" w:type="dxa"/>
            <w:tcBorders/>
            <w:shd w:fill="FFA500" w:val="clear"/>
            <w:vAlign w:val="center"/>
          </w:tcPr>
          <w:p>
            <w:pPr>
              <w:pStyle w:val="Normal"/>
              <w:jc w:val="center"/>
              <w:rPr>
                <w:rFonts w:ascii="Verdana" w:hAnsi="Verdana" w:eastAsia="Arial Unicode MS" w:cs="Arial Unicode MS"/>
                <w:b/>
                <w:b/>
                <w:bCs/>
                <w:color w:val="333366"/>
                <w:sz w:val="20"/>
                <w:szCs w:val="20"/>
              </w:rPr>
            </w:pPr>
            <w:hyperlink r:id="rId5">
              <w:r>
                <w:rPr>
                  <w:rStyle w:val="InternetLink"/>
                  <w:b/>
                  <w:bCs/>
                </w:rPr>
                <w:t>Consultar Jurisprudencia</w:t>
              </w:r>
            </w:hyperlink>
          </w:p>
        </w:tc>
        <w:tc>
          <w:tcPr>
            <w:tcW w:w="2882" w:type="dxa"/>
            <w:tcBorders/>
            <w:shd w:fill="FFA500" w:val="clear"/>
            <w:vAlign w:val="center"/>
          </w:tcPr>
          <w:p>
            <w:pPr>
              <w:pStyle w:val="Normal"/>
              <w:jc w:val="center"/>
              <w:rPr>
                <w:rFonts w:ascii="Verdana" w:hAnsi="Verdana" w:eastAsia="Arial Unicode MS" w:cs="Arial Unicode MS"/>
                <w:b/>
                <w:b/>
                <w:bCs/>
                <w:color w:val="333366"/>
                <w:sz w:val="20"/>
                <w:szCs w:val="20"/>
              </w:rPr>
            </w:pPr>
            <w:hyperlink r:id="rId6">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838"/>
      </w:tblGrid>
      <w:tr>
        <w:trPr/>
        <w:tc>
          <w:tcPr>
            <w:tcW w:w="8838" w:type="dxa"/>
            <w:tcBorders/>
            <w:shd w:fill="333366" w:val="clear"/>
            <w:vAlign w:val="center"/>
          </w:tcPr>
          <w:p>
            <w:pPr>
              <w:pStyle w:val="Normal"/>
              <w:rPr>
                <w:rFonts w:ascii="Tahoma" w:hAnsi="Tahoma" w:eastAsia="Arial Unicode MS"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99"/>
        <w:gridCol w:w="2461"/>
        <w:gridCol w:w="729"/>
        <w:gridCol w:w="4649"/>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9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3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3</w:t>
            </w:r>
          </w:p>
        </w:tc>
      </w:tr>
      <w:tr>
        <w:trPr/>
        <w:tc>
          <w:tcPr>
            <w:tcW w:w="99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6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80408 /1</w:t>
            </w:r>
          </w:p>
        </w:tc>
        <w:tc>
          <w:tcPr>
            <w:tcW w:w="72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9"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ARCHIVADO</w:t>
            </w:r>
          </w:p>
        </w:tc>
      </w:tr>
      <w:tr>
        <w:trPr/>
        <w:tc>
          <w:tcPr>
            <w:tcW w:w="99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3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CARRIO ALMONACID MARIA HELIA SOBRE QUEJA POR APELACION DENEGADA</w:t>
            </w:r>
          </w:p>
        </w:tc>
      </w:tr>
      <w:tr>
        <w:trPr/>
        <w:tc>
          <w:tcPr>
            <w:tcW w:w="99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6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3/11/2004</w:t>
            </w:r>
          </w:p>
        </w:tc>
        <w:tc>
          <w:tcPr>
            <w:tcW w:w="729"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9"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6"/>
        <w:gridCol w:w="2669"/>
        <w:gridCol w:w="801"/>
        <w:gridCol w:w="4422"/>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4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69"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8/04/2005</w:t>
            </w:r>
          </w:p>
        </w:tc>
        <w:tc>
          <w:tcPr>
            <w:tcW w:w="801"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2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1</w:t>
            </w:r>
          </w:p>
        </w:tc>
      </w:tr>
      <w:tr>
        <w:trPr/>
        <w:tc>
          <w:tcPr>
            <w:tcW w:w="94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92"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BALBIN, CORTI, CENTANARO () </w:t>
            </w:r>
          </w:p>
        </w:tc>
      </w:tr>
      <w:tr>
        <w:trPr/>
        <w:tc>
          <w:tcPr>
            <w:tcW w:w="94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92"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QUEJ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jc w:val="both"/>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CARRIO ALMONACID, MARIA HELIA S/QUEJA POR APELACION DENEGADA” , EJF 80408 / 1 Buenos Aires, de abril de 2005. Y VISTOS: Estos autos para resolver el recurso de queja por apelación denegada obrante a fs. 45/46, contra la providencia mediante la cual el señor juez de grado no concedió el recurso de apelación interpuesto fundamentándose en que el proceso ejecutivo no supera el monto mínimo de apelabilidad. La señora Fiscal de Cámara dictaminó a fs. 49, propiciando la admisión de la queja. El artículo 456 segundo párrafo del CCAyT, ordena, -refiriéndose a las ejecuciones fiscales-, que "la sentencia es apelable cuando el monto reclamado en el juicio de ejecución fiscal sea superior al que establezca la reglamentación que dicte el Consejo de la Magistratura" La reglamentación de la materia emanada del Consejo de la Magistratura, vigente al momento de interposición del recurso de apelación, establece "en $5.000 (pesos cinco mil) el monto mínimo en concepto de capital, a partir del cual será procedente el recurso de apelación contra las sentencias definitivas recaídas en procesos de ejecución" (conf. res. C.M. nº 487, publicada en el B.O.C.B.A. nº 815 del del 4 de agosto de 2004). En efecto, según lo dispone el art. 11 de la ley de Procedimientos Administrativos, la mencionada resolución C.M. nº 487/04 entró en vigencia al día siguiente de su publicación, esto es, el día 5 de agosto de 2004, encontrándose en plena vigencia a la fecha de interposición del recurso de apelación cuya copia luce a fs. 37 (vid. cargo de fs. 37 vta., 12 de agosto de 2004). En consecuencia, la resolución recaída en la presente ejecución resulta inapelable, toda vez que el capital reclamado no supera el monto fijado por la Res. C.M. 487/04. Con respecto a los intereses, estos no deben incluirse en el monto señalado como base de apelabilidad, ello así, dado que la reglamentación del artículo 456, CCAyT se refiere exclusivamente al capital. En mérito a las consideraciones vertidas, y oída la señora Fiscal de Cámara; el Tribunal RESUELVE: Declarar bien denegado el recurso e improcedente la queja. Regístrese. Notifíquese a la señora Fiscal de Cámara en su despacho. Devuélvase. Encomiéndase la notificación pertinente al Juzgado de origen, conjuntamente con la providencia que haga saber la recepción del incidente. Dr. Carlos Francisco Balbín Dr. Horacio Guillermo A. Corti Juez de Cámara Juez de Cámara Dr. Esteban Centanaro Juez de Cámara </w:t>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7" r="-65" b="-157"/>
                          <a:stretch>
                            <a:fillRect/>
                          </a:stretch>
                        </pic:blipFill>
                        <pic:spPr bwMode="auto">
                          <a:xfrm>
                            <a:off x="0" y="0"/>
                            <a:ext cx="552450" cy="22860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707"/>
        <w:gridCol w:w="7131"/>
      </w:tblGrid>
      <w:tr>
        <w:trPr>
          <w:trHeight w:val="120" w:hRule="atLeast"/>
          <w:cantSplit w:val="true"/>
        </w:trPr>
        <w:tc>
          <w:tcPr>
            <w:tcW w:w="1707" w:type="dxa"/>
            <w:tcBorders/>
            <w:vAlign w:val="center"/>
          </w:tcPr>
          <w:p>
            <w:pPr>
              <w:pStyle w:val="Normal"/>
              <w:spacing w:lineRule="atLeast" w:line="120"/>
              <w:jc w:val="center"/>
              <w:rPr>
                <w:rFonts w:ascii="Verdana" w:hAnsi="Verdana" w:eastAsia="Arial Unicode MS" w:cs="Arial Unicode MS"/>
                <w:sz w:val="20"/>
                <w:szCs w:val="20"/>
              </w:rPr>
            </w:pPr>
            <w:r>
              <w:rPr>
                <w:rFonts w:cs="Verdana" w:ascii="Verdana" w:hAnsi="Verdana"/>
                <w:sz w:val="20"/>
                <w:szCs w:val="2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857250" cy="1181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2" t="-30" r="-42" b="-30"/>
                          <a:stretch>
                            <a:fillRect/>
                          </a:stretch>
                        </pic:blipFill>
                        <pic:spPr bwMode="auto">
                          <a:xfrm>
                            <a:off x="0" y="0"/>
                            <a:ext cx="857250" cy="1181100"/>
                          </a:xfrm>
                          <a:prstGeom prst="rect">
                            <a:avLst/>
                          </a:prstGeom>
                        </pic:spPr>
                      </pic:pic>
                    </a:graphicData>
                  </a:graphic>
                </wp:inline>
              </w:drawing>
            </w:r>
          </w:p>
        </w:tc>
        <w:tc>
          <w:tcPr>
            <w:tcW w:w="7131" w:type="dxa"/>
            <w:vMerge w:val="restart"/>
            <w:tcBorders/>
            <w:vAlign w:val="center"/>
          </w:tcPr>
          <w:p>
            <w:pPr>
              <w:pStyle w:val="Normal"/>
              <w:spacing w:lineRule="atLeast" w:line="120"/>
              <w:rPr>
                <w:rFonts w:ascii="Verdana" w:hAnsi="Verdana" w:eastAsia="Arial Unicode MS" w:cs="Arial Unicode MS"/>
                <w:sz w:val="20"/>
                <w:szCs w:val="20"/>
              </w:rPr>
            </w:pPr>
            <w:r>
              <w:rPr>
                <w:rFonts w:cs="Verdana" w:ascii="Verdana" w:hAnsi="Verdana"/>
                <w:sz w:val="27"/>
                <w:szCs w:val="27"/>
              </w:rPr>
              <w:t>Poder Judicial de la Ciudad Autónoma de Buenos Aires Base del Fuero CAyT</w:t>
            </w:r>
          </w:p>
        </w:tc>
      </w:tr>
      <w:tr>
        <w:trPr>
          <w:cantSplit w:val="true"/>
        </w:trPr>
        <w:tc>
          <w:tcPr>
            <w:tcW w:w="1707" w:type="dxa"/>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7131" w:type="dxa"/>
            <w:vMerge w:val="continue"/>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620"/>
        <w:gridCol w:w="3336"/>
        <w:gridCol w:w="2882"/>
      </w:tblGrid>
      <w:tr>
        <w:trPr/>
        <w:tc>
          <w:tcPr>
            <w:tcW w:w="2620" w:type="dxa"/>
            <w:tcBorders/>
            <w:shd w:fill="FFA500" w:val="clear"/>
            <w:vAlign w:val="center"/>
          </w:tcPr>
          <w:p>
            <w:pPr>
              <w:pStyle w:val="Normal"/>
              <w:jc w:val="center"/>
              <w:rPr>
                <w:rFonts w:ascii="Verdana" w:hAnsi="Verdana" w:eastAsia="Arial Unicode MS" w:cs="Arial Unicode MS"/>
                <w:b/>
                <w:b/>
                <w:bCs/>
                <w:color w:val="333366"/>
                <w:sz w:val="20"/>
                <w:szCs w:val="20"/>
              </w:rPr>
            </w:pPr>
            <w:hyperlink r:id="rId11">
              <w:r>
                <w:rPr>
                  <w:rStyle w:val="InternetLink"/>
                  <w:b/>
                  <w:bCs/>
                </w:rPr>
                <w:t>Buscar Expedientes</w:t>
              </w:r>
            </w:hyperlink>
          </w:p>
        </w:tc>
        <w:tc>
          <w:tcPr>
            <w:tcW w:w="3336" w:type="dxa"/>
            <w:tcBorders/>
            <w:shd w:fill="FFA500" w:val="clear"/>
            <w:vAlign w:val="center"/>
          </w:tcPr>
          <w:p>
            <w:pPr>
              <w:pStyle w:val="Normal"/>
              <w:jc w:val="center"/>
              <w:rPr>
                <w:rFonts w:ascii="Verdana" w:hAnsi="Verdana" w:eastAsia="Arial Unicode MS" w:cs="Arial Unicode MS"/>
                <w:b/>
                <w:b/>
                <w:bCs/>
                <w:color w:val="333366"/>
                <w:sz w:val="20"/>
                <w:szCs w:val="20"/>
              </w:rPr>
            </w:pPr>
            <w:hyperlink r:id="rId12">
              <w:r>
                <w:rPr>
                  <w:rStyle w:val="InternetLink"/>
                  <w:b/>
                  <w:bCs/>
                </w:rPr>
                <w:t>Consultar Jurisprudencia</w:t>
              </w:r>
            </w:hyperlink>
          </w:p>
        </w:tc>
        <w:tc>
          <w:tcPr>
            <w:tcW w:w="2882" w:type="dxa"/>
            <w:tcBorders/>
            <w:shd w:fill="FFA500" w:val="clear"/>
            <w:vAlign w:val="center"/>
          </w:tcPr>
          <w:p>
            <w:pPr>
              <w:pStyle w:val="Normal"/>
              <w:jc w:val="center"/>
              <w:rPr>
                <w:rFonts w:ascii="Verdana" w:hAnsi="Verdana" w:eastAsia="Arial Unicode MS" w:cs="Arial Unicode MS"/>
                <w:b/>
                <w:b/>
                <w:bCs/>
                <w:color w:val="333366"/>
                <w:sz w:val="20"/>
                <w:szCs w:val="20"/>
              </w:rPr>
            </w:pPr>
            <w:hyperlink r:id="rId13">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838"/>
      </w:tblGrid>
      <w:tr>
        <w:trPr/>
        <w:tc>
          <w:tcPr>
            <w:tcW w:w="8838" w:type="dxa"/>
            <w:tcBorders/>
            <w:shd w:fill="333366" w:val="clear"/>
            <w:vAlign w:val="center"/>
          </w:tcPr>
          <w:p>
            <w:pPr>
              <w:pStyle w:val="Normal"/>
              <w:rPr>
                <w:rFonts w:ascii="Tahoma" w:hAnsi="Tahoma" w:eastAsia="Arial Unicode MS"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99"/>
        <w:gridCol w:w="2461"/>
        <w:gridCol w:w="729"/>
        <w:gridCol w:w="4649"/>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9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3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2</w:t>
            </w:r>
          </w:p>
        </w:tc>
      </w:tr>
      <w:tr>
        <w:trPr/>
        <w:tc>
          <w:tcPr>
            <w:tcW w:w="99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6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220732 /0</w:t>
            </w:r>
          </w:p>
        </w:tc>
        <w:tc>
          <w:tcPr>
            <w:tcW w:w="72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9"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9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3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GUZMAN ALFREDO A SOBRE EJ.FISC. - ABL</w:t>
            </w:r>
          </w:p>
        </w:tc>
      </w:tr>
      <w:tr>
        <w:trPr/>
        <w:tc>
          <w:tcPr>
            <w:tcW w:w="99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6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9/06/2001</w:t>
            </w:r>
          </w:p>
        </w:tc>
        <w:tc>
          <w:tcPr>
            <w:tcW w:w="729"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9"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6"/>
        <w:gridCol w:w="2669"/>
        <w:gridCol w:w="801"/>
        <w:gridCol w:w="4422"/>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4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69"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3/04/2003</w:t>
            </w:r>
          </w:p>
        </w:tc>
        <w:tc>
          <w:tcPr>
            <w:tcW w:w="801"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2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2</w:t>
            </w:r>
          </w:p>
        </w:tc>
      </w:tr>
      <w:tr>
        <w:trPr/>
        <w:tc>
          <w:tcPr>
            <w:tcW w:w="94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92"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DANIELE, CENTANARO, RUSSO () </w:t>
            </w:r>
          </w:p>
        </w:tc>
      </w:tr>
      <w:tr>
        <w:trPr/>
        <w:tc>
          <w:tcPr>
            <w:tcW w:w="94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92"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1766"/>
        <w:gridCol w:w="7072"/>
      </w:tblGrid>
      <w:tr>
        <w:trPr/>
        <w:tc>
          <w:tcPr>
            <w:tcW w:w="8838" w:type="dxa"/>
            <w:gridSpan w:val="2"/>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gridSpan w:val="2"/>
            <w:tcBorders/>
            <w:vAlign w:val="center"/>
          </w:tcPr>
          <w:p>
            <w:pPr>
              <w:pStyle w:val="Normal"/>
              <w:jc w:val="both"/>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GUZMAN ALFREDO A SOBRE EJ.FISC. - ABL”, Expte: EJF 220732 / 0 ///nos Aires, abril de 2003. VISTOS: Estos autos, para resolver sobre el recurso de apelación interpuesto a fojas 79 por el ejecutado –fundado a fojas 81/vta., cuyo traslado no fue contestado por el ejecutante- contra la imposición de costas de fojas 76; y CONSIDERANDO: 1. Que a fojas 76 el a quo rechazó el incidente de caducidad articulado por el ejecutado (v. pto. 2 fs. 40 y vta.). Asimismo impuso las costas del incidente al ejecutado, con sustento en lo dispuesto por el artículo 62 del ordenamiento de forma. Para así decidir, consideró que no se había verificado el cumplimiento del plazo previsto por el artículo 260, inciso primero de ese código, atento que el escrito de fojas 8 (25/4/02) había interrumpido el curso iniciado con la notificación que en copia obra a fojas 71/5 (10/10/01). 2. Que el ejecutado se agravia del modo en que fueron impuestas las costas en la instancia anterior, solicitando se las establezca en el orden causado, con sustento en que existían suficientes motivos para considerar que tuvo fundada razón para oponer la perención. 3. Que la competencia para conocer acerca del recurso de apelación se encuentra distribuida entre el órgano judicial que dictó la resolución impugnada y el órgano superior en grado de la siguiente manera: al primero le corresponde pronunciarse acerca de la admisibilidad y al segundo sobre la fundabilidad del recurso. Sin embargo, cabe destacar que la decisión dictada por el órgano de primera instancia no reviste carácter definitivo ni vincula al órgano superior, quien se encuentra facultado para rever y eventualmente modificar, inclusive de oficio, el primer juicio de admisibilidad. Vale decir que en nuestro sistema procesal, existe un doble juicio de procedencia respecto del recurso de apelación, el primero por el a quo que puede calificarse de restringido y provisorio y el segundo por el tribunal ad quem, que es pleno y definitivo. Sentado lo expuesto, es preciso señalar que para el caso que el a quo considerara que la imposición de costas contenida en la decisión de fojas 76 –que rechazó el incidente de caducidad articulado por el ejecutado- era apelable, equivocó el efecto con que concedió ese recurso, pues a tenor del artículo 63 del ordenamiento de forma debió haber sido “en relación y con trámite diferido”. No obstante ello, sabido es que a tenor de lo dispuesto por el artículo 267 de ese código "[l]a resolución sobre caducidad sólo es apelable cuando ésta fuera declarada procedente [...]” . Ello permite concluir que el recurso de apelación ha sido mal concedido, pues si lo principal es inapelable, lo resuelto sobre costas también es inapelable por aplicación del principio general del derecho que dice: accesorium sequitur principale (Fassi, Código Procesal, t. II, p. 183); y ello porque no se puede determinar la justicia de la decisión sobre la costas sin revisar lo resuelto sobre lo principal (CNCiv., Sala E, 27/5/82, LL 1983-B-767, nº 4857). Por las consideraciones precedentemente expuestas, el Tribunal RESUELVE: Declarar mal concedido el recurso de apelación. Regístrese y notifíquese. Oportunamente, devuélvase. </w:t>
            </w:r>
          </w:p>
        </w:tc>
      </w:tr>
      <w:tr>
        <w:trPr/>
        <w:tc>
          <w:tcPr>
            <w:tcW w:w="8838" w:type="dxa"/>
            <w:gridSpan w:val="2"/>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5" t="-157" r="-65" b="-157"/>
                          <a:stretch>
                            <a:fillRect/>
                          </a:stretch>
                        </pic:blipFill>
                        <pic:spPr bwMode="auto">
                          <a:xfrm>
                            <a:off x="0" y="0"/>
                            <a:ext cx="552450" cy="228600"/>
                          </a:xfrm>
                          <a:prstGeom prst="rect">
                            <a:avLst/>
                          </a:prstGeom>
                        </pic:spPr>
                      </pic:pic>
                    </a:graphicData>
                  </a:graphic>
                </wp:inline>
              </w:drawing>
            </w:r>
          </w:p>
        </w:tc>
      </w:tr>
      <w:tr>
        <w:trPr>
          <w:trHeight w:val="120" w:hRule="atLeast"/>
          <w:cantSplit w:val="true"/>
        </w:trPr>
        <w:tc>
          <w:tcPr>
            <w:tcW w:w="1766" w:type="dxa"/>
            <w:tcBorders/>
            <w:vAlign w:val="center"/>
          </w:tcPr>
          <w:p>
            <w:pPr>
              <w:pStyle w:val="Normal"/>
              <w:spacing w:lineRule="atLeast" w:line="120"/>
              <w:jc w:val="center"/>
              <w:rPr>
                <w:rFonts w:ascii="Verdana" w:hAnsi="Verdana" w:eastAsia="Arial Unicode MS" w:cs="Arial Unicode MS"/>
                <w:sz w:val="20"/>
                <w:szCs w:val="20"/>
              </w:rPr>
            </w:pPr>
            <w:r>
              <w:rPr/>
              <w:t> </w:t>
            </w:r>
            <w:r>
              <w:rPr>
                <w:rFonts w:cs="Verdana" w:ascii="Verdana" w:hAnsi="Verdana"/>
                <w:sz w:val="20"/>
                <w:szCs w:val="20"/>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857250" cy="1181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2" t="-30" r="-42" b="-30"/>
                          <a:stretch>
                            <a:fillRect/>
                          </a:stretch>
                        </pic:blipFill>
                        <pic:spPr bwMode="auto">
                          <a:xfrm>
                            <a:off x="0" y="0"/>
                            <a:ext cx="857250" cy="1181100"/>
                          </a:xfrm>
                          <a:prstGeom prst="rect">
                            <a:avLst/>
                          </a:prstGeom>
                        </pic:spPr>
                      </pic:pic>
                    </a:graphicData>
                  </a:graphic>
                </wp:inline>
              </w:drawing>
            </w:r>
          </w:p>
        </w:tc>
        <w:tc>
          <w:tcPr>
            <w:tcW w:w="7072" w:type="dxa"/>
            <w:vMerge w:val="restart"/>
            <w:tcBorders/>
            <w:vAlign w:val="center"/>
          </w:tcPr>
          <w:p>
            <w:pPr>
              <w:pStyle w:val="Normal"/>
              <w:spacing w:lineRule="atLeast" w:line="120"/>
              <w:rPr>
                <w:rFonts w:ascii="Verdana" w:hAnsi="Verdana" w:eastAsia="Arial Unicode MS" w:cs="Arial Unicode MS"/>
                <w:sz w:val="20"/>
                <w:szCs w:val="20"/>
              </w:rPr>
            </w:pPr>
            <w:r>
              <w:rPr>
                <w:rFonts w:cs="Verdana" w:ascii="Verdana" w:hAnsi="Verdana"/>
                <w:sz w:val="27"/>
                <w:szCs w:val="27"/>
              </w:rPr>
              <w:t>Poder Judicial de la Ciudad Autónoma de Buenos Aires Base del Fuero CAyT</w:t>
            </w:r>
          </w:p>
        </w:tc>
      </w:tr>
      <w:tr>
        <w:trPr>
          <w:cantSplit w:val="true"/>
        </w:trPr>
        <w:tc>
          <w:tcPr>
            <w:tcW w:w="1766" w:type="dxa"/>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c>
          <w:tcPr>
            <w:tcW w:w="7072" w:type="dxa"/>
            <w:vMerge w:val="continue"/>
            <w:tcBorders/>
            <w:vAlign w:val="cente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620"/>
        <w:gridCol w:w="3336"/>
        <w:gridCol w:w="2882"/>
      </w:tblGrid>
      <w:tr>
        <w:trPr/>
        <w:tc>
          <w:tcPr>
            <w:tcW w:w="2620" w:type="dxa"/>
            <w:tcBorders/>
            <w:shd w:fill="FFA500" w:val="clear"/>
            <w:vAlign w:val="center"/>
          </w:tcPr>
          <w:p>
            <w:pPr>
              <w:pStyle w:val="Normal"/>
              <w:jc w:val="center"/>
              <w:rPr>
                <w:rFonts w:ascii="Verdana" w:hAnsi="Verdana" w:eastAsia="Arial Unicode MS" w:cs="Arial Unicode MS"/>
                <w:b/>
                <w:b/>
                <w:bCs/>
                <w:color w:val="333366"/>
                <w:sz w:val="20"/>
                <w:szCs w:val="20"/>
              </w:rPr>
            </w:pPr>
            <w:hyperlink r:id="rId18">
              <w:r>
                <w:rPr>
                  <w:rStyle w:val="InternetLink"/>
                  <w:b/>
                  <w:bCs/>
                </w:rPr>
                <w:t>Buscar Expedientes</w:t>
              </w:r>
            </w:hyperlink>
          </w:p>
        </w:tc>
        <w:tc>
          <w:tcPr>
            <w:tcW w:w="3336" w:type="dxa"/>
            <w:tcBorders/>
            <w:shd w:fill="FFA500" w:val="clear"/>
            <w:vAlign w:val="center"/>
          </w:tcPr>
          <w:p>
            <w:pPr>
              <w:pStyle w:val="Normal"/>
              <w:jc w:val="center"/>
              <w:rPr>
                <w:rFonts w:ascii="Verdana" w:hAnsi="Verdana" w:eastAsia="Arial Unicode MS" w:cs="Arial Unicode MS"/>
                <w:b/>
                <w:b/>
                <w:bCs/>
                <w:color w:val="333366"/>
                <w:sz w:val="20"/>
                <w:szCs w:val="20"/>
              </w:rPr>
            </w:pPr>
            <w:hyperlink r:id="rId19">
              <w:r>
                <w:rPr>
                  <w:rStyle w:val="InternetLink"/>
                  <w:b/>
                  <w:bCs/>
                </w:rPr>
                <w:t>Consultar Jurisprudencia</w:t>
              </w:r>
            </w:hyperlink>
          </w:p>
        </w:tc>
        <w:tc>
          <w:tcPr>
            <w:tcW w:w="2882" w:type="dxa"/>
            <w:tcBorders/>
            <w:shd w:fill="FFA500" w:val="clear"/>
            <w:vAlign w:val="center"/>
          </w:tcPr>
          <w:p>
            <w:pPr>
              <w:pStyle w:val="Normal"/>
              <w:jc w:val="center"/>
              <w:rPr>
                <w:rFonts w:ascii="Verdana" w:hAnsi="Verdana" w:eastAsia="Arial Unicode MS" w:cs="Arial Unicode MS"/>
                <w:b/>
                <w:b/>
                <w:bCs/>
                <w:color w:val="333366"/>
                <w:sz w:val="20"/>
                <w:szCs w:val="20"/>
              </w:rPr>
            </w:pPr>
            <w:hyperlink r:id="rId20">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838"/>
      </w:tblGrid>
      <w:tr>
        <w:trPr/>
        <w:tc>
          <w:tcPr>
            <w:tcW w:w="8838" w:type="dxa"/>
            <w:tcBorders/>
            <w:shd w:fill="333366" w:val="clear"/>
            <w:vAlign w:val="center"/>
          </w:tcPr>
          <w:p>
            <w:pPr>
              <w:pStyle w:val="Normal"/>
              <w:rPr>
                <w:rFonts w:ascii="Tahoma" w:hAnsi="Tahoma" w:eastAsia="Arial Unicode MS"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99"/>
        <w:gridCol w:w="2461"/>
        <w:gridCol w:w="729"/>
        <w:gridCol w:w="4649"/>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9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3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CAMARA DE 2º INST. EN LO CAyT - SALA I</w:t>
            </w:r>
          </w:p>
        </w:tc>
      </w:tr>
      <w:tr>
        <w:trPr/>
        <w:tc>
          <w:tcPr>
            <w:tcW w:w="99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6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57 /0</w:t>
            </w:r>
          </w:p>
        </w:tc>
        <w:tc>
          <w:tcPr>
            <w:tcW w:w="72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9"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TRAMITE</w:t>
            </w:r>
          </w:p>
        </w:tc>
      </w:tr>
      <w:tr>
        <w:trPr/>
        <w:tc>
          <w:tcPr>
            <w:tcW w:w="99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3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DIVERSAS EXPLOTACIONES RURALES SA sobre EJECUCION FISCAL</w:t>
            </w:r>
          </w:p>
        </w:tc>
      </w:tr>
      <w:tr>
        <w:trPr/>
        <w:tc>
          <w:tcPr>
            <w:tcW w:w="99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61"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30/12/1998</w:t>
            </w:r>
          </w:p>
        </w:tc>
        <w:tc>
          <w:tcPr>
            <w:tcW w:w="729"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9"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6"/>
        <w:gridCol w:w="2669"/>
        <w:gridCol w:w="801"/>
        <w:gridCol w:w="4422"/>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4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69"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15/12/2005</w:t>
            </w:r>
          </w:p>
        </w:tc>
        <w:tc>
          <w:tcPr>
            <w:tcW w:w="801"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2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1</w:t>
            </w:r>
          </w:p>
        </w:tc>
      </w:tr>
      <w:tr>
        <w:trPr/>
        <w:tc>
          <w:tcPr>
            <w:tcW w:w="94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92"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BALBIN, CORTI, CENTANARO () </w:t>
            </w:r>
          </w:p>
        </w:tc>
      </w:tr>
      <w:tr>
        <w:trPr/>
        <w:tc>
          <w:tcPr>
            <w:tcW w:w="94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92"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 EJEC FISCA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jc w:val="both"/>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DIVERSAS EXPLOTACIONES RURALES SA sobre EJECUCION FISCAL” , EXPTE: EJF 57 / 0 Buenos Aires, de diciembre de 2005. Y VISTOS: Estos autos para resolver el planteo de nulidad y el recurso de reposición interpuestos por la parte demandada a fs. 129/130 –cuyo traslado fue contestado a fs. 141/143-, contra la resolución de fs. 116/117. I.- Esta Sala, al expedirse sobre el recurso de apelación interpuesto por la parte demandada a fs. 23, contra la resolución dictada en la instancia de grado que había mandado llevar adelante la ejecución (vid. fs. 19), consideró que, toda vez que la oposición a la pretensión ejecutiva se concreta por medio de las excepciones reguladas en el art. 451, CCAyT; al no haberse opuesto ninguna de dichas defensas, devino inobjetable el dictado de la sentencia de trance y remate. Así las cosas, el Tribunal -por voto de la mayoría de sus integrantes, con disidencia del Dr. Horacio G. A. Corti-, resolvió rechazar el recurso de apelación interpuesto y, en consecuencia, confirmar la resolución recurrida en todo cuanto había sido materia de apelación y agravio. Contra ese pronunciamiento la accionada interpuso el planteo de nulidad y el recurso de reposición que ahora se examinan. II.- En su presentación de fs. 129/130, la parte demandada aduce –en síntesis- que este Tribunal vulneró gravemente el principio de preclusión procesal. Ello así, pues al analizar el recurso de queja oportunamente interpuesto contra la providencia que no había concedido su apelación contra la sentencia de primer grado, esta Sala consideró admisible la queja (vid. fs. 79/80), pero luego, en el decisorio aquí cuestionado, entendió que dicho recurso resultaba improcedente, con fundamento en que el ejecutado no había opuesto excepciones. Según el criterio de la parte, ambas decisiones resultan contradictorias. III.- En primer lugar, cabe señalar que si bien el recurrente planteó la nulidad del decisorio de fs. 116/117 (fs. 129, punto II, y fs. 130, punto V), no expuso ningún argumento que confiera sustento al incidente intentado. En efecto, de la sola lectura de su presentación surge que todos los fundamentos allí vertidos se dirigen a sostener el recurso de reposición. En consecuencia, dado que el litigante no ha invocado la existencia de ningún vicio formal que invalide la sentencia impugnada, ninguna otra consideración resulta necesaria para desestimar la nulidad alegada. IV.- En segundo lugar, y en lo que se refiere al recurso de revocatoria intentado, cabe recordar que, como lo ha señalado esta Sala en diversos precedentes, las resoluciones suscriptas por el Tribunal, en principio, no son susceptibles de reposición, salvo que se verifiquen errores materiales que, de manera excepcional, tornen procedente el remedio aludido; o cuando se hubiesen violado las formas esenciales del debate, en forma tal que resulten afectados el derecho de defensa y la garantía del debido proceso (in re “Chianalino Alicia del Carmen c/ GCBA s/ Medida Cautelar”, resolución del 14 de noviembre de 2005, entre otros precedentes). Cabe señalar que la procedencia de este criterio ha sido reconocida expresamente por el recurrente (vid. fs. 129, punto III). En el sub examine, y tal como habrá de desarrollarse ut infra, no se verifican circunstancias excepcionales que justifiquen apartarse del principio general. V.- Contrariamente a lo sostenido por el recurrente, las resoluciones dictadas por este Tribunal, tanto en el marco de la queja (vid. fs. 79/80), cuanto en el de la apelación (vid. fs. 116/117), no resultan contradictorias y, por lo tanto, no vulneran de manera alguna el principio procesal de preclusión. Cabe señalar, al respecto, que esta Alzada está obligada a conocer en los recursos de apelación aún cuando la parte demandada no haya opuesto excepciones en debido tiempo y forma. Ello es así toda vez que, por un lado, en la regulación legal del proceso administrativo y tributario local, no existe norma expresa que determine la inapelabilidad de la sentencia en los juicios ejecutivos cuando no se hubiesen planteado excepciones; y, por el otro –conforme la jurisprudencia de la Corte Suprema de Justicia de la Nación (Fallos, 325:3314;324:1924; 320:58, entre otros)-, en el supuesto de verificarse la inexistencia manifiesta de la deuda reclamada este Tribunal podría, y aún debería, rechazar la ejecución, aún cuando la parte accionada no hubiese esgrimido defensa alguna. En resumen: a) el hecho de que el ejecutado no oponga excepciones no torna inapelable la sentencia de primera instancia. Esta circunstancia explica el progreso de la queja por apelación denegada; y b) la concesión del recurso de apelación brinda a esta Alzada el ámbito y la oportunidad para examinar si se configura alguno de los casos en que, dada la manifiesta inexistencia del crédito fiscal objeto de la ejecución, corresponde rechazar la ejecución aunque no se hubiesen opuesto excepciones (esta Sala, in re “GCBA c/ Ferretería San Telmo S.R.L. s/ Queja por Apelación Denegada”, resolución del 12 de agosto de 2005). Pero ello, claro está, no resta vigor a la regla general –derivación del principio procesal de preclusión- en cuya virtud la Cámara no se encuentra habilitada para conocer sobre planteos no propuestos a conocimiento y decisión del juez de primera instancia (arts. 242, 247 y cctes., CCAyT). Esta regla, que fue mencionada debidamente a fs. 116, último párrafo, sólo reconoce excepción –como tal, de interpretación restrictiva y prudente- en los casos de inexistencia evidente o palmaria de la deuda objeto de la ejecución. Así las cosas, el hecho de que el recurso de queja interpuesto contra la resolución que mandó llevar adelante la ejecución sea admisible, no empece a que esta Alzada –al entender sobre la cuestión sustancial traída a su conocimiento-, concluya en la improcedencia de los agravios, por no tratarse, según el criterio de la mayoría, de un supuesto excepcional en el cual la deuda reclamada resulte manifiestamente inexistente. En consecuencia, no cabe sino desestimar también el recurso de revocatoria interpuesto, pues el argumento vertido para sustentarlo –es decir, que en el voto mayoritario de este Tribunal se incurrió en una manifiesta contradicción, vulnerando de esa manera el principio de preclusión- no encuentra correlato en las decisiones examinadas. Por todo lo expuesto, el tribunal RESUELVE: 1) Rechazar el planteo de nulidad y el recurso de reposición interpuesto por la parte demandada. 2) Costas por su orden, atento a las particularidades de la situación procesal suscitada (arts. 449, 62, segundo párrafo y 63, CCAyT). 3) Del recurso de inconstitucionalidad interpuesto a fs. 133/135, traslado a la ejecutante por el plazo de diez días. A tal fin, adjúntense las copias del recurso a la cédula correspondiente a dicha parte. Regístrese, notifíquese.- Carlos F. Balbín Horacio G. A. Corti Esteban Centanaro </w:t>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65" t="-157" r="-65" b="-157"/>
                          <a:stretch>
                            <a:fillRect/>
                          </a:stretch>
                        </pic:blipFill>
                        <pic:spPr bwMode="auto">
                          <a:xfrm>
                            <a:off x="0" y="0"/>
                            <a:ext cx="552450" cy="228600"/>
                          </a:xfrm>
                          <a:prstGeom prst="rect">
                            <a:avLst/>
                          </a:prstGeom>
                        </pic:spPr>
                      </pic:pic>
                    </a:graphicData>
                  </a:graphic>
                </wp:inline>
              </w:drawing>
            </w:r>
          </w:p>
        </w:tc>
      </w:tr>
    </w:tbl>
    <w:p>
      <w:pPr>
        <w:pStyle w:val="Subtitulo"/>
        <w:rPr/>
      </w:pPr>
      <w:r>
        <w:rPr/>
        <w:t> </w:t>
      </w:r>
    </w:p>
    <w:p>
      <w:pPr>
        <w:pStyle w:val="Subtitulo"/>
        <w:rPr/>
      </w:pPr>
      <w:r>
        <w:rPr/>
      </w:r>
    </w:p>
    <w:p>
      <w:pPr>
        <w:pStyle w:val="Subtitulo"/>
        <w:rPr/>
      </w:pPr>
      <w:r>
        <w:rPr/>
      </w:r>
    </w:p>
    <w:p>
      <w:pPr>
        <w:pStyle w:val="Subtitulo"/>
        <w:rPr/>
      </w:pPr>
      <w:r>
        <w:rPr/>
        <w:t> </w:t>
      </w:r>
    </w:p>
    <w:p>
      <w:pPr>
        <w:pStyle w:val="Normal"/>
        <w:rPr/>
      </w:pPr>
      <w:r>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CD"/>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ulo">
    <w:name w:val="subtitulo"/>
    <w:basedOn w:val="Normal"/>
    <w:qFormat/>
    <w:pPr>
      <w:spacing w:before="280" w:after="280"/>
    </w:pPr>
    <w:rPr>
      <w:rFonts w:ascii="Verdana" w:hAnsi="Verdana" w:eastAsia="Arial Unicode MS" w:cs="Arial Unicode MS"/>
      <w:b/>
      <w:bCs/>
      <w:color w:val="33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asefuero-cayt.gov.ar/busca_exp.php" TargetMode="External"/><Relationship Id="rId5" Type="http://schemas.openxmlformats.org/officeDocument/2006/relationships/hyperlink" Target="http://basefuero-cayt.gov.ar/cons_jur.php" TargetMode="External"/><Relationship Id="rId6" Type="http://schemas.openxmlformats.org/officeDocument/2006/relationships/hyperlink" Target="http://zona.jusbaires.gov.ar/"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basefuero-cayt.gov.ar/busca_exp.php" TargetMode="External"/><Relationship Id="rId12" Type="http://schemas.openxmlformats.org/officeDocument/2006/relationships/hyperlink" Target="http://basefuero-cayt.gov.ar/cons_jur.php" TargetMode="External"/><Relationship Id="rId13" Type="http://schemas.openxmlformats.org/officeDocument/2006/relationships/hyperlink" Target="http://zona.jusbaires.gov.ar/" TargetMode="Externa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yperlink" Target="http://basefuero-cayt.gov.ar/busca_exp.php" TargetMode="External"/><Relationship Id="rId19" Type="http://schemas.openxmlformats.org/officeDocument/2006/relationships/hyperlink" Target="http://basefuero-cayt.gov.ar/cons_jur.php" TargetMode="External"/><Relationship Id="rId20" Type="http://schemas.openxmlformats.org/officeDocument/2006/relationships/hyperlink" Target="http://zona.jusbaires.gov.ar/" TargetMode="Externa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5:38:00Z</dcterms:created>
  <dc:creator>aepasqua</dc:creator>
  <dc:description/>
  <cp:keywords/>
  <dc:language>en-US</dc:language>
  <cp:lastModifiedBy>Ana</cp:lastModifiedBy>
  <dcterms:modified xsi:type="dcterms:W3CDTF">2008-11-25T01:55:00Z</dcterms:modified>
  <cp:revision>3</cp:revision>
  <dc:subject/>
  <dc:title> </dc:title>
</cp:coreProperties>
</file>