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27080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BANCO DE LA CIUDAD DE BUENOS AIRES SOBRE EJ.FISC. - AVALU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3/12/2002</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0/11/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7</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LAGO, LIDIA ESTER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RESOLUCION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eroff_e" descr=""/>
                          <pic:cNvPicPr>
                            <a:picLocks noChangeAspect="1" noChangeArrowheads="1"/>
                          </pic:cNvPicPr>
                        </pic:nvPicPr>
                        <pic:blipFill>
                          <a:blip r:embed="rId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0“GCBA CONTRA BANCO DE LA CIUDAD DE BUENOS AIRES SOBRE EJ.FISC. - AVALUO”, Expte: EJF 527080 / 0 ///dad de Buenos Aires, de noviembre de 2003.- AUTOS Y VISTOS; Y CONSIDERANDO: Que con el informe de fs. 18 se advierte que la titularidad dominial del inmueble que da sustento a la ejecución es el Banco de la Ciudad de Buenos Aires.- Que, en el caso, nos encontramos frente a un conflicto inter-administrativo por el carácter de las partes involucradas en autos. En este sentido, el Banco de la Ciudad de Buenos Aires es persona jurídica pública y autárquica, con domicilio en esta ciudad (artículo 1ro. de la Ley 4.028,t.o. decreto ley 9372/63, modificada por leyes 19.642 y 22.301); y asimismo es el agente financiero de la Municipalidad de la Ciudad de Buenos Aires –art. 4to. de la citada normativa-. Se entiende por relación inter-administrativa “aquella que vincula a dos o más personas públicas estatales ya se trate del Estado en sentido lato (Nación o provincia) o de cualquiera de las personas jurídicas públicas estatales que constituyen entidades descentralizadas, poseedoras de personalidad jurídica propia” (conf. Juan Carlos Cassagne, “Derecho Administrativo”, tomo II, Editorial Abeledo-Perrot, 2000, pág.63, conf. dictamen Fiscalía nº I del fuero “in re” causa nº 45005 “GCBA c/ Bco.Ciudad 890693171 Callao 1304 P.B.D.L. s/ ejecución fiscal-contribución por publicidad”,9-11-2000). Por su parte Marienhoff señala que “ el buen sentido requiere que no se dé lugar a litigios entre personas públicas estatales integrantes de una misma esfera de gobierno (vgr., pleitos entre entidades nacionales, pleitos entre entidades provinciales)...(sic) pues esto último, en definitiva, equivale a litigar consigo mismo, igual cosa cuadra decir de las provincias y sus entes” (Tratado de Derecho Administrativo, Tomo I, Editorial Abeledo-Perrot, 1995, pág.140). En esta orden de ideas el art. 4 de la ley de procedimientos administrativos de la Ciudad establece las reglas de competencia que rigen para el caso de suscitarse controversias entre órganos administrativos que tengan un superior común, o bien que involucren entidades descentralizadas que se desenvuelvan en la misma esfera de gobierno, disponiendo, asimismo, respecto de la competencia del Jefe de Gobierno para los restantes supuestos (conf. dictamen señalado “ut supra”).- Concluyo entonces - por los argumentos vertidos - que no resulta viable la reclamación judicial, siendo dentro del ámbito de la propia Administración el lugar adecuado para resolver el conflicto suscitado. Por lo expuesto, y oído el Sr. Fiscal, corresponde el archivo de las actuaciones. ASÍ LO RESUELVO.- Regístrese, notifíquese y al Sr. Fiscal en su público despacho y previo cumplimiento de lo requerido a fs. 4, punto III), archívese.- Lidia E. LAGO JUEZA REGISTRADO AL FOLIO ........... DEL LIBRO DE SENTENCIAS INTERLOCUTORIAS DEL JUZGADO. AÑO ..........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65152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BANCO DE LA CIUDAD DE BUENOS AIRES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4/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5/07/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DICTAMEN COMPETENC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MINISTERIO PUBLICO FISCAL FISCALIA EN LO CONTENCIOSO ADMINISTRATIVO Y TRIBUTARIO Nº 1 DE LA CIUDAD AUTONOMA DE BUENOS AIRES CAUSA Nº EJF-165152/0 JUZGADO DE PRIMERA INSTANCIA Nº 7 SECRETARIA Nº 13 CARATULADA “GCBA CONTRA BANCO DE LA CIUDAD DE BUENOS AIRES SOBRE EJ.FISC. - ABL” NUMERO DE DICTAMEN: FECHA DE REGISTRO: Señora Juez: I- Llegan estos autos caratulados “GCBA c/ BANCO DE LA CIUDAD DE BS. AS. s/ Ejecución Fiscal“ en vista a este Ministerio Público Fiscal, a consecuencia de la vista conferida a fojas 39, y a los efectos de pronunciarse respecto de la competencia del tribunal interviniente. II- Se trata en el caso de un juicio de ejecución fiscal promovido por el Gobierno de la Ciudad de Buenos Aires contra el BANCO DE LA CIUDAD por contribuciones de A.B.L., T. y P.A. y LEY NACIONAL Nº 23.514 III - EL BANCO DE LA CIUDAD es persona jurídica pública y autárquica, con domicilio en dicha Ciudad (artículo 1ro. Del decreto-ley 9372/63, modificado por leyes 19.642 y 22.301) Si bien podría pensarse, en una primera aproximación, conforme el carácter de las partes intervinientes –Gobierno de la Ciudad de Buenos Aires y BANCO DE LA CIUDAD- que el presente fuero resultaría competente para entender en reclamos como el que aquí se trata, un mayor análisis de la cuestión me lleva al convencimiento de que no corresponde al Tribunal expedirse en el planteo. En efecto, cabe apreciar que se trata, en el caso, de un supuesto de conflicto interadministrativo entre el Gobierno de la Ciudad de Buenos Aires -Dirección General de Rentas y Empadronamiento Inmobiliario- y una repartición autárquica. Se entiende por relación jurídica inter-administrativa “aquella que vincula a dos o más personas públicas estatales ya se trata del Estado en sentido lato (Nación o provincia) o de cualquiera de las personas públicas jurídicas públicas estatales que constituyen entidades descentralizadas, poseedoras de personalidad jurídica propia” (Juan Carlos Cassagne, “Derecho Administrativo”, tomo II, Editorial Abeledo-Perrot, 2000, 63). Por su parte, Hutchinson, caracteriza a la relación jurídica interadministrativa como “aquella que vincula dos o más personas jurídicas públicas estatales, ya se trate del Estado en sentido amplio (Nación y provincias) o de cualquiera de las personas jurídicas públicas de carácter estatal” (Tomás Hutchinson, “Régimen de Procedimientos Administrativos”, Editorial Astrea, 1998, página 72 –con cita de: CNFedContAdm, Sala IV, 21.9.95, “Coordinación Ecológica Area Metropolitana”, ED, supl. Jurisp., 1995, nro. 3, p. 101). Es claro que dada la existencia de estas relaciones inter-administrativas, pueda suscitarse la producción de controversias de índole jurídica. El análisis debe dirigirse entonces al cauce que debe tomar la solución de las mentadas controversias. Ello así, toda vez que, como se ha puesto de relieve, [la característica peculiar que tiene esta clase de relaciones se desprende de un principio que constituye uno de los pilares de la actuación estatal, vinculándose con la necesidad de respetar la unidad de poder, dentro de cada esfera de gobierno” (Cassagne, obra citada, página citada). Así en este orden de ideas, cabe traer a colación, como manifestación del principio de unidad señalado, la norma contenida en el artículo 92 de la ley de Procedimientos Administrativos (decreto 1510/97) de la Ciudad en tanto impide a los organismos administrativos subordinados por relación jerárquica recurrir los actos del superior. Se ha señalado, comentado idéntica norma contenida en el orden nacional, que “ello no quiere decir que (las personas públicas estatales) carezcan de aptitud para realizar peticiones o requerimientos ante la Administración central u otros entes descentralizados. El modo como se plantean los cuestionamientos entre esos órganos es por medio de la llamada controversia interadministrativa” (Tomás Hutchinson, “Régimen de Procedimientos Administrativos, Ley 19.549”, Editorial Astrea, 1998, página 327). En este estado del razonamiento, resulta oportuno traer a colación las observaciones de Marienhoff, quien luego de descartar la posiblidad de que se “dé lugar a litigios entre personas públicas estatales integrantes de una misma esfera de gobierno (vgr., pleitos entre entidades nacionales; pleitos entre entidades provinciales)” agrega que “el recto criterio rechaza la posibilidad de un pleito entre dos entes públicos nacionales, y con mayor razón entre la Nación y uno de sus entes autárquicos, pues esto último, en definitiva equivale a litigar consigo mismo; igual cosa cuadra decir de las provincias y sus entes”. En la opinión del autor, debiera preverse la actuación de un árbitro que dirima la controversia, evitando así toda contienda judicial (Miguel S. Marienhoff, “Tratado de Derecho Administrativo”, tomo 1, Editorial Abeledo Perrot , página 132). En esta línea de pensamiento el artículo 4 de la Ley de Procedimientos Administrativos de la Ciudad establece las reglas de competencia que rigen para el caso de suscitarse controversias entre órganos administrativos que tengan un superior común, o bien que involucren entidades descentralizadas que se desenvuelvan en la misma esfera de gobierno, disponiendo, asimismo, respecto de la competencia del Jefe de Gobierno para los restantes supuestos. Asimismo, el art. 102 de la C.CA.B.A, en la parte que se refiere a las atribuciones y deberes del Jefe de Gobierno, dispone que éste “dirige la administración pública y procura su mayor eficacia y los mejores resultados en la inversión de los recursos”. En esta inteligencia, ha decidido la Sala IV en lo Contencioso Administrativo Federal, en los autos “UBA c/ Jefe de Gabinete de Ministros s/ amparo –Ley 16.986”, de fecha 29 de agosto de 2000, en un precedente que entiendo aplicable al supuesto que aquí nos ocupa, que tratándose en el caso de un conflicto que importa un enfrentamiento entre “ ... dos personas públicas nacionales, y que además actúan en una misma esfera de competencia constitucional, debe concluirse en que la cuestión debatida excede la órbita jurisdiccional del Poder Judicial, por tratarse de un conflicto de los denominados “interadministrativos” –de índole presupuestaria- entre sujetos públicos que funcionan dentro del mismo departamento de gobierno federal que no puede encontrar solución más que en sede administrativa”. Por su parte, en los autos “UBA –incidente med- c/ Jefe de Gabinete de Ministros s/ amparo Ley 16.986”, el mismo Tribunal, frente a un caso de orden similar determinó que el conflicto en cuestión “ ... no podría encontrar su solución más que en sede administrativa” (fallo de fecha 9 de mayo de 2000). Asimismo, cabe señalar que la Cámara Nacional de Apelaciones en lo Civil, Sala H, decidió en un caso que tenía a la Municipalidad de Buenos Aires y al I.M.O.S. como partes, que en tanto el segundo de los mencionados “constituye un ente autárquico creado en la órbita de la Municipalidad de la Ciudad de Buenos Aires, ... resulta aplicable a su respecto la imposibilidad de recurrir a la vía judicial para ventilar los conflictos interorgánicos que se suscitaren entre el instituto y el municipio” (“I.M.O.S. / M.C.B.A. s/ amparo por mora”, del 25.3.97). En el orden nacional existe una ley que regula el tema relativo a las reclamaciones pecuniarias entre entes estatales –que resulta inaplicable al Gobierno de la Ciudad de Buenos Aires, en virtud de lo previsto en el art. 129 de la Constitución Nacional, CSN “MCBA c/ ENCOTEL”, del 10.12.97-, previendo la actuación del Procurador del Tesoro de la Nación o bien del Poder Ejecutivo en las condiciones que allí se establecen – Ley nro. 19.983, art. 1-. La falta de normatividad análoga en el orden legal de la Ciudad –en leyes de presupuesto, decreto 24/2000 de ejecución presupuestaria, ley orgánica del Banco de la Ciudad de Buenos Aires, ley de la Procuración General de la Ciudad- en nada impide, a mi entender, mantener la conclusión que aquí se sostiene en el sentido de inexistencia de “causa” judicial. Reafirma la proposición que antecede, la referencia expresa que, sobre el particular, se hace en la Ley nro. 472 relativa a la creación y reglamentación de la Obra Social de la Ciudad de Buenos Aires, en tanto somete la resolución de las diferencias o conflictos que pudieran suscitarse entre la Entidad y el Gobierno a un procedimiento de arbitraje obligatorio. Se establece, aismismo, que “las relaciones entre la Obra Social y el Gobierno de la Ciudad de Buenos Aires tienen naturaleza interadministrativa ...”. IV - Teniendo en cuenta las consideraciones que anteceden, opino que, atento el carácter de las partes intervinientes en autos –personas de derecho público estatal-, y la cuestión que aquí se debate –juicio ejecutivo por cobro de tributos-, se trata en el caso de un supuesto de conflicto inter-administrativo que, como tal, excluye la actuación de la justicia debiendo ventilarse el mismo dentro de la esfera de la propia administración. Buenos Aires, de julio de 2002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411705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BANCO DE LA CIUDAD DE BUENOS AIRES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5/10/2001</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09/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Expte: EJF 411705 “GCBA CONTRA BANCO DE LA CIUDAD DE BUENOS AIRES SOBRE EJ.FISC. - ABL”, J. 7, S. 13. Buenos Aires, de septiembre de 2002 Y VISTOS: Estos autos para resolver el recurso de apelación interpuesto a fs. 92 por la parte actora contra la decisión de la Sra. juez de grado obrante a fs. 88 de declararse incompetente para conocer en la causa y archivar las actuaciones toda vez que la cuestión planteada importa un conflicto interadministrativo; y CONSIDERANDO: 1. Que el Gobierno de la Ciudad de Buenos Aires inició una demanda de ejecución fiscal contra el propietario del inmueble situado en Las Heras 3071, piso 2, departamento 1 reclamando el pago de las cuotas impagas en concepto de contribución de alumbrado, barrido y limpieza, territorial y pavimentos y aceras y ley 23.514 (fs. 3). Posteriormente acompañó copia del informe expedido por el Registro de la Propiedad Inmueble (fs. 9/19) que acreditaba que el titular del inmueble era el Banco de la Ciudad de Buenos Aires. Por ello la Ciudad enderezó la demandada contra la entidad bancaria (fs. 20/21) La demandada se presentó solicitando la desafectación de los fondos depositados el 21 de febrero de 2000 ya que, según afirma, el Banco no era propietario de los inmuebles, sino de la matrícula de afectación al régimen de propiedad horizontal y que las unidades funcionales fueron transferidas a distintos titulares. A fs. 74 el juez civil se declaró incompetente y remitió las actuaciones al fuero. Recibidas, la magistrado de grado dio vista a la Fiscal, quien dictaminó que en el caso por tratarse de un conflicto interadministrativo se excluía la actuación de la justicia. La Sra. juez de grado resolvió con remisión al dictamen fiscal declararse incompetente y archivar la causa. Contra la decisión reseñada la parte actora interpuso y fundó su recurso de apelación. Destaca que el tribunal resulta competente para resolver la causa atento a la existencia de fondos depositados en autos que no han sido transferidos a la actora siendo la juez de grado en su criterio la única vía apta para obtener la transferencia. 2. Que la CCABA dispone en su artículo 55, segundo párrafo que “El Banco de la Ciudad de Buenos Aires es banco oficial de la Ciudad, su agente financiero e instrumento de política crediticia, para lo cual tiene plena autonomía de gestión”. Atento a la presencia de dos sujetos estatales debe respetarse el principio de unidad de acción, que torna en el caso improcedente la dilucidación de un conflicto como el de marras en esta sede judicial. En tal sentido Marienhoff señaló que “el recto criterio rechaza la posibilidad de un pleito entre dos entes públicos nacionales, y con mayor razón entre la Nación y uno de sus entes autárquicos, pues esto último, en definitiva equivale a litigar consigo mismo; igual cosa cuadra decir de las provincias y sus entes” (Miguel S. Marienhoff, “Tratado de Derecho Administrativo”, Tomo 1, Editorial Abeledo Perrot, Buenos Aires, 1965, p. 427). Por lo demás, la Corte Suprema de Justicia, de conformidad con el Procurador General de la Nación, doctor Elías P. Guastavino, ha sostenido –si bien en una contienda entre la Caja Nacional de Ahorro y Seguro contra la empresa Yacimientos Petrolíferos Fiscales- “que la ley 19.983 establece en forma taxativa la competencia de la Procuración del Tesoro de la Nación en los casos de reclamaciones pecuniarias entre organismos administrativos del Estado, sin establecer distinción o limitación alguna” y coincidentemente que “...en orden a los inconvenientes internos de su administración está el principio de que la Nación no puede ser llevada a juicio por diferencias entre sus reparticiones el cual reconoce raíz constitucional, como lo ha sostenido esta Corte en reiteradas oportunidades (Fallos, 272-299; 276-321)” decidiendo finalmente declarar la inexistencia de caso jurisdiccional y, por ende, la incompetencia del Poder Judicial para entender en aquellas actuaciones (CSJN, Caja Nacional de Ahorro y Seguro c/ Y.P.F., 26/08/76). En esa línea de pensamiento el artículo 4 de la ley de procedimientos administrativos de la Ciudad establece las reglas para el caso de suscitarse controversias de competencia entre órganos administrativos que tengan un superior común, o bien que involucren entidades descentralizadas que se desenvuelvan en la misma esfera de gobierno, disponiendo, asimismo, respecto de la competencia del Jefe de Gobierno para los restantes supuestos. Teniendo en cuenta las consideraciones que anteceden, atento el carácter de las partes intervinientes en autos –personas de derecho público- y la cuestión que aquí se debate –juicio ejecutivo por cobro de tributos- se trata en el caso de un supuesto de conflicto interadministrativo que, como tal, excluye la actuación de la justicia debiendo resolverse dentro de la esfera de la propia administración. Por las razones expuestas corresponde confirmar la sentencia apelada haciéndole saber a la parte demandada que deberá peticionar ante la instancia de grado a efectos de lograr la liberación de los fondos depositados en autos. Oída la Sra Fiscal de Cámara el tribunal RESUELVE confirmar la decisión apelada, con costas de ambas instancias en el orden causado. El Doctor Esteban Centanaro no suscribe la presente por hallarse en uso de licencia (conf. art. 3. 9 RIJCBA). Regístrese, notifíquese –a la mencionada funcionara en su despacho- y devuélvase. </w:t>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7</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117908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OMISION MUNICIPAL DE LA VIVIENDA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6/01/2001</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5/2002</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WEINBERG DE ROCA, BALBIN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COMISION MUNICIPAL DE LA VIVIENDA sobre EJECUCION FISCAL” , EXPTE: EJF 117908 / 0 Buenos Aires, de mayo de 2002. Y VISTOS: Estos autos para resolver el recurso de apelación interpuesto subsidiariamente por la actora a fs. 23/24 contra la resolución de fs. 21, que fuera concedido a fs. 25. La correcta resolución de la cuestión traída a conocimiento del Tribunal pasa por recordar que, en materia procesal, rige el denominado principio dispositivo, en cuya virtud se confía a la actividad de las partes el estímulo de la función judicial como la aportación de los materiales sobre los que ha de versar la decisión del juez. (Palacio, Lino E., Derecho procesal civil, Abeledo-Perrot, Buenos Aires, 1994, t. I, pág. 253). Una de las manifestaciones del mencionado principio es la regla según la cual el actor puede retirar o modificar la demanda, restringiendo o ampliando sus pretensiones, siempre que ésta no haya sido notificada (Palacio, op. cit., t. I, pág. 421; Alsina, Hugo, Tratado teórico práctico de derecho procesal civil y comercial, Compañía Argentina de Editores, Buenos Aires, 1942, t. II, pág. 47). En el presente caso, la demanda se dirigió contra el propietario del inmueble sito en la calle Av. Escalada 2831 p. 8 depto. 77, Ciudad de Buenos Aires (fs. 3 vta., punto III). Posteriormente ésta fue enderezada contra Luis Enrique Mirco (vid. fs. 7). Asimismo, a fs. 18 el ejecutante desistió de la acción respecto de este último e indicó que el propietario del inmueble en litigio, contra el cual dirigía la acción, resulta ser la Comisión Municipal de la Vivienda. La aplicación al sub lite de los principios enunciados en el primer párrafo del presente decisorio conducen a acoger la pretensión recursiva, toda vez que -más allá de que la citación a juicio del órgano gubernamental trae aparejado un conflicto interadministrativo cuyo conocimiento excede la competencia del poder judicial-, mientras no se haya notificado el traslado de la demanda, el accionante está facultado para enderezar nuevamente su acción contra otro sujeto. Así las cosas, la resolución cuestionada, al inhibirse la magistrada de entender en la causa con fundamento en la eventual existencia de un conflicto interadministrativo, es prematura, pues el conflicto interadministrativo recién se configuraría en forma efectiva una vez trabada la litis con la mencionada persona de derecho público. Hasta entonces, el accionante puede modificar su pretensión como lo estime conveniente, lo que impide rechazar en este estado la posibilidad de que la acción se dirija contra un sujeto distinto a la Comisión Municipal de la Vivienda. Cabe recordar, al respecto, que de conformidad con las previsiones del Código Fiscal, la obligación de pagar el tributo reclamado en autos no se circunscribe sólo al titular dominial del inmueble, sino que se extiende también al poseedor y al usufructuario (t.o. 1999, artículo 180; t.o. 2000, artículo 189; t.o. 2001, artículo 187). Por lo expuesto, y de conformidad con lo dictaminado por el señor Fiscal General Adjunto, el Tribunal RESUELVE: Hacer lugar al recurso de apelación interpuesto y en consecuencia revocar la resolución apelada, debiendo continuarse con el trámite de las presentes actuaciones. Sin costas, por no haber mediado intervención de la contraria. Regístrese. Notifíquese al Ministerio Público Fiscal. Devuélvase. Encomiéndase el cumplimiento de las restantes notificaciones al tribunal a quo, conjuntamente con la providencia que haga saber la devolución de los autos. Inés M. Weinberg de Roca Carlos F. Balbín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72697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OMISION MUNICIPAL DE LA VIVIENDA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1/12/1969</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COMISION MUNICIPAL DE LA VIVIENDA s/ EJECUCIÓN FISCAL”, EJF. 572697/0, J.1-S.2 Buenos Aires, de marzo de 2005. Y VISTOS: Estos autos para resolver el recurso de apelación interpuesto por la actora a fs. 14 -fundado a fs. 16/17-, contra la resolución de fs. 13. La Sra. Fiscal de Cámara dictaminó a fs. 21/22 propiciando la admisión del recurso. I.- En autos, la demanda se dirigió contra Carlos A. Mascolo y/o quien resulte propietario del inmueble ubicado en la calle Lacarra 3970 planta baja, dep. 2737, Ciudad de Buenos Aires (fs. 2 y 3 punto III). Posteriormente ésta fue enderezada contra la Comisión Municipal de la Vivienda (vid. fs. 12). El señor juez a quo se inhibió de seguir entendiendo en las actuaciones considerando el carácter inter-administrativo del conflicto suscitado (vid. fs. 13). Contra dicha resolución la actora interpuso el remedio intentado, circunstancia que motiva la intervención de esta Alzada. II.- El recurso debe prosperar, toda vez que -más allá de que la citación a juicio del órgano gubernamental trae aparejado un conflicto interadministrativo cuyo conocimiento excede la competencia del poder judicial-, mientras no se haya notificado el traslado de la demanda, el accionante está facultado para enderezar nuevamente su acción contra otro sujeto. Así las cosas, la resolución cuestionada, al inhibirse el magistrado de entender en la causa con fundamento en la eventual existencia de un conflicto interadministrativo, es prematura, pues el conflicto interadministrativo recién se configuraría en forma efectiva una vez trabada la litis con la mencionada persona de derecho público. Hasta entonces, el accionante puede modificar su pretensión como lo estime conveniente, lo que impide rechazar en este estado la posibilidad de que la acción se dirija contra un sujeto distinto a la Comisión Municipal de la Vivienda. Cabe recordar, al respecto, que de conformidad con las previsiones del Código Fiscal, la obligación de pagar el tributo reclamado en autos no se circunscribe sólo al titular dominial del inmueble, sino que se extiende también al poseedor y al usufructuario (t.o. 1999, artículo 180; t.o. 2000, artículo 189; t.o. 2001, artículo 187). En igual sentido se ha pronunciado este Tribunal, in re “GCBA contra Comisión Municipal de la Vivienda sobre ejecución fiscal”, EJF. 117908 / 0, sentencia del 9 de mayo de 2002. Por lo expuesto, y de conformidad con lo dictaminado por la señora Fiscal de Cámara, el Tribunal RESUELVE: Hacer lugar al recurso de apelación interpuesto y en consecuencia revocar la resolución apelada, debiendo continuarse con el trámite de las presentes actuaciones. Sin costas, por no haber mediado intervención de la contraria. Regístrese. Notifíquese al Ministerio Público Fiscal. Devuélvase. Encomiéndase el cumplimiento de las restantes notificaciones al juzgado de grado, conjuntamente con la providencia que haga saber la devolución de los autos. Dr. Carlos Francisco Balbín Dr. Horacio Guillermo A. Corti Juez de Cámara Juez de Cámara Dr. Esteban Centanaro Juez de Cámar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72881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MARTA MERCEDES ROJAS FOUQUE SOBRE EJ.FISC. - AVALU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2/12/2004</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3/03/2006</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 EJECUCION FISC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SR. PROPIETARIO SOBRE EJ.FISC. - AVALUO” , EXPTE: EJF 728818 / 0 Buenos Aires, de marzo de 2006. Y VISTOS: Estos autos para resolver el recurso de apelación interpuesto por el señor Fiscal de Primera Instancia a fs. 1 vta. —fundado a fs. 14/15, y sostenido por el Ministerio Público ante esta Alzada a fs. 24—, contra la resolución de fs. 11. I.- La parte actora inició la presente ejecución fiscal a fin de percibir los montos que surgen de la constancia de deuda obrante a fs. 2, en virtud de diferencias en la contribución de alumbrado, barrido y limpieza, territorial, y de pavimentos y aceras, y ley nº 23.514, en concepto de “incorporac. edificio y div. ph”. A fs. 8 la accionante enderezó la demanda contra la Comisión Municipal de la Vivienda. Ante ello, y habiendo dictaminado el Ministerio Público, la señora Jueza de grado se declaró cinompetente para continuar interviniendo en autos y, en consecuencia, ordenó el archivo de las actuaciones. Sostuvo, al respecto, que se ha generado un claro conflicto interadministrativo cuya resolución no le incumbe al Poder Judicial. Contra dicha resolución se alza en apelación el Ministerio Público Fiscal, lo que motiva la intervención de esta Alzada. II.- La correcta resolución de la cuestión traída a conocimiento del Tribunal pasa por recordar que, en materia procesa, rige el denominado prinicipo dispositiov, en cuya virtud se confía a la actividad de las partes el estíumulo de la función judicial como la aportación de los materiales sobre los que ha de versar la decisión del juez (Palacion, Lino E., Derecho Procesal Civil, Abeledo-Perrot, Buenos Aires, 1994, t. I, pág. 253). Una de las manifestaciones del mencionado principio es la regla según la cula el actor puede retirar o modificar la demanda, restringiendo o ampliando sus pretensiones, siempre que ésta no haya sido notificada (Palacio, op. cit., t. I, pág. 421; Alsina, Hugo, Tratado Teórico Práctico de Derecho Procesal Civil y Comercial, Compañía Argentina de Editores, Buenos Aires, 1942, t. II, pág. 47). En el presente caso, la demanda se dirigió contra el propietario del inmueble sito en la calle Cafayate nº 5290, Ciudad de Buenos Aires (vid. fs. 2). Posteriormente, ésta fue enderezada contra la Comisión Municipal de la Vivienda (vid. fs. 8). La aplicación al sub lite de los principios enunciados precedentemente conducen a acoger la pretensión recursiva, toda vez que —más allá de que la citación a juicio del órgano jurisdiccional trae aparejado un conflicto interadministrativo cuyo conocimiento excede la comptetencia del poder judicial—, mientras no se haya notificado el traslado de la demanda —intimación de pago—, el accionante está facultado para enderezar nuevamnete su acción contra otro sujeto. Así las cosas, la resolución cuestionada, al inhibirse la magistrada de entender en la causa con fundamento en la eventual existencia de un conflicto interadministrativo, es prematura, pues el conflicto interadministrativo recién se configuraría en forma efectiva una vez trabada la litis con la mencionada persona de derecho público. Hasta entonces, el accionante puede modifiicar su pretensión como lo estime conveniente, lo que impide rechazar en este estado la posibilidad de que la acción se dirija contra un sujeto distinto a la Comisión Municipal de la Vivienda. Cabe recordar, al respecto, que de conformidad con las previsiones del Código Fiscal, la obligación de pagar el tributo reclamado en autos no se circunscribe sólo al titular dominial del inmueble, sino que se extiende también al poseedor y al usufructuario (t.o. 2004, artículo 219 —y disposiciones análogas posteriores—). En este sentido se ha expedido esta Sala, in re “GCBA c/ Comisión Municipal de la Vivienda s/ Ejecución Fiscal”, resolución del 9 de mayo de 2002. DISIDENCIA DEL DR. HORACIO G. A. CORTI: Por los fundamentos que expuse en el precedente “GCBA c/ Comisión Municipal de la Vivienda s/ Ejecución Fiscal”, resolución del 22 de junio de 2005 —a cuyos términos me remito en virtud del principio de economía procesal—, considero acertada la solución propiciada por la señora Jueza de grado y, en consecuencia, improcedente el recurso de apelación intentado. Por lo expuesto, y por el voto de la mayoría de sus integrantes, el tribunal RESUELVE: Hacer lugar al recurso de apelación interpuesto y, enconsecuencia, revocar la resolución apelada, debiendo continuarse, al menos por el momento, con el trámite de las presentes actuaciones. Sin costas, por no haber mediado intervención de la contraria. Regístrese, notifíquese al Ministerio Público en su despacho. Devuélvase, encomendándose el cumplimiento de las restantes notificaciones al juzgado de grado, conjuntamente con la providencia que haga saber la devolución de los autos. Carlos F. Balbín Horacio G. A. Corti (en disidencia) Esteban Centanaro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7269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COMISION MUNICIPAL DE LA VIVIENDA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5/09/2004</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DANIELE, CENTANARO, RUSS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COMISION MUNICIPAL DE LA VIVIENDA SOBRE EJ.FISC. - ABL”, Expte: EJF 572698 / 0 Buenos Aires, de septiembre de 2004. Y VISTOS: El recurso de apelación interpuesto a fojas 16 por la parte actora, cuyo memorial obra agregado a fojas 18/19 vuelta, contra la sentencia de primera instancia por la que el a quo resolvió inhibirse para entender en las presentes actuaciones, ordenando su posterior archivo (fojas 15). CONSIDERANDO: 1. Que la actora inició demanda de ejecución fiscal contra el Sr. Propietario o quien resulte propietario del inmueble ubicado en la calle Lacarra 3970, pb, dpto. 2736, a efectos de percibir el cobro de cuotas impagas en concepto de ABL, T y PA y Ley Nacional 23.514 (fojas 2/3 vuelta). A fojas 4 el a quo intimó a la ejecutante para que denunciara el nombre y domicilio de la parte demandada (conf. art. 269, inc. 2, del CCAyT). Del informe expedido por el Registro de la Propiedad Inmueble surge que el titular del inmueble de marras resulta ser la Comisión Municipal de la Vivienda. Por tal razón, la recurrente solicitó que se enderezara la demanda contra aquella. Frente a ello, el a quo resolvió hacer lugar al pedido de la actora y decidió inhibirse de resolver, en virtud del carácter interadministrativo del conflicto ventilado en autos. 2. Que contra lo así decidido se alzó la ejecutante. Manifestó -en síntesis- que el a quo no tuvo en cuenta las normas que regulan la creación de la Comisión Municipal de la Vivienda. Por otro lado agregó que "...de la propia normativa fiscal se desprende que la responsabilidad impositiva es solidariamente responsable, no sólo entre los titulares de dominio y los sucesivos adquirentes de un inmueble o bien registrable, sino que dicha solidaridad alcanza a los poseedores del inmueble...". 3. Que, de las constancias de autos y de los dichos de la recurrente se desprende que al inhibirse el señor juez de grado de entender en las presentes actuaciones –en virtud de la eventual existencia de un conflicto interadministrativo- actuó en forma prematura. Esto se debe a que “...el conflicto interadministrativo recién se configuraría en forma efectiva una vez trabada la litis con la mencionada persona de derecho público”, y por lo tanto hasta ese momento la ejecutante puede modificar su pretensión como lo estime conveniente. Por otro lado es importante recordar, que según lo dispuesto por el Código Fiscal la obligación de pagar el tributo reclamado en autos no se limita sólo al titular dominial del inmueble, sino que también son responsables los usufructuarios y los poseedores a título de dueño (t.o. 1999, artículo 180; t.o. 2000, artículo 187; t.o. 2001, artículo 187). Por las consideraciones expuestas y de acuerdo a lo dictaminado por la Sra. Fiscal ante la Cámara, el Tribunal RESUELVE: hacer lugar al recurso de apelación interpuesto y en consecuencia revocar la resolución apelada, debiendo continuarse con el trámite de las presentes actuaciones. Sin costas, por no haber mediado intervención de la contraria. Regístrese, notifíquese —a la mencionada funcionaria en su despacho— y devuélvase. </w:t>
            </w:r>
          </w:p>
        </w:tc>
      </w:tr>
    </w:tbl>
    <w:p>
      <w:pPr>
        <w:pStyle w:val="Normal"/>
        <w:rPr/>
      </w:pPr>
      <w:r>
        <w:rPr/>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5</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317278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PARALIZ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ESTADO NACIONAL ARGENTINO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9/12/2000</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8/04/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M</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EJECUCION FISCAL. COMPETENCIA DE ESTADO NACIONAL PRIMERO RESOLVER LA COMPETENCIA PREVIO A LA NULIDAD DE LA NOTIFIACIÓN DE LA EJECUCION AL EDO. NAC.</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ESTADO NACIONAL ARGENTINO SOBRE EJ.FISC. - ABL”, Expte: EJF 317278 / 0 Sala I E X C M A. C A M A R A: I. Llegan estas actuaciones a conocimiento de V.E. con motivo de los recursos de apelación interpuestos por la actora (fs. 49 y 52) contra la resolución de la Señora Juez de grado de fecha 5 de febrero de 2003 (fs. 42) que declaró la nulidad de la notificación de fs. 11 y contra la resolución del 17 de febrero de 2003 (fs.45) por la cual se declaró incompetente para entender en autos y ordenó la remisión del expediente a la justicia Contenciosa Administrativa Federal. II. Los recursos han sido interpuestos y fundados en debido tiempo y forma. III. a) En cuanto a los agravios de la actora referidos a la decisión de la Señora Juez de declarar la nulidad de la notificación de fs. 11 no advierto que los argumentos allí expuestos alcancen para modificar la resolución apelada. Observo al respecto que no puede desconocerse la aplicación de la ley 3952 que resultan pertinentes para resolver la cuestión por tratarse de una acción contra el Estado Nacional (conf. ley 25.344). Por otra parte la recurrente se ha limitado ha reiterar iguales argumentos que los ya expuestos primera instancia. En consecuencia, estimo que debe confirmarse lo resuelto al respecto por la Señora Juez a quo. b) En relación al agravio de la actora acerca de la declaración de incompetencia, considero que resultan aplicables al caso los argumentos que expuse al dictaminar el 20 de noviembre de 2001 "GCBA c/ UNIV. DE BUENOS AIRES s/ EJECUCION FISCAL", Expte. EJO-6316 y el 5 de junio de 2002, in re: “GCBA c/ESTADO NACIONAL ARGENTINO s/ EJECUCION FISCAL-ABL”, Expte. EJF 92.052/0, habiendo la Sala II resuelto de conformidad con tal criterio con fecha 29/08/02 y en autos “GCBA C/ ESTADO NACIONAL ARGENTINO S/ EJECUCION FISCAL” Expte. EJF 317276/0, donde la V.E., el 21 de noviembre de 2002 dictó sentencia en conformidad con mi dictamen. En tales precedentes sostuve que hasta tanto no tome intervención la demandada y oponga eventualmente sus defensas al respecto, V.E. es competente para resolver en estos autos, teniendo en cuenta que la naturaleza de estos juicios se refiere a atribuciones tributaria locales (art. 129 CN; 80 CCABA), y que es parte una autoridad administrativa local (ley 189). Por otra parte, la renuncia a la propia competencia debe ser efectuada restrictivamente ante claros supuestos en que tal competencia deba ceder a favor del Estado Nacional, siempre que éste por manifestación expresa o tácita no aceptara la prórroga de la competencia. En consecuencia, y atento a la defensa planteada por la accionada el 21 de octubre de 2002 (fs. 27/29), considero que V.E. debería declarar la incompetencia de los Tribunales del Fuero Contencioso Administrativo y Tributario para continuar en estos autos. En este sentido se ha expedido V.E. en el precedente ut supra citado, in re: “GCBA c. Estado Nacional Argentino s. Ejecución Fiscal” Expte. EJF317276/0. Por otra parte, no existe óbice para ello que la “excepción de incompetencia” no este prevista en el art. 451 del CCAyT, ya que la defensa planteada por el Estado Nacional emana del art. 116 de la C.N. En este sentido, estimo que la incompetencia del fuero opuesta por la demandada torna innecesario el tratamiento referido a la nulidad planteada a fs.27 punto II. IV. Por lo expuesto, opino que V.E. debería rechazar los recursos de apelación interpuestos por la actora, y confirmar las resoluciones de fechas 5 y 17 de febrero de 2003. Fiscalía, de abril de 2003.- DICTAMEN Nº -FCCAYT. </w:t>
            </w:r>
          </w:p>
        </w:tc>
      </w:tr>
    </w:tbl>
    <w:p>
      <w:pPr>
        <w:pStyle w:val="Normal"/>
        <w:rPr/>
      </w:pPr>
      <w:r>
        <w:rPr/>
      </w:r>
    </w:p>
    <w:p>
      <w:pPr>
        <w:pStyle w:val="Normal"/>
        <w:rPr/>
      </w:pPr>
      <w:r>
        <w:rPr/>
      </w:r>
    </w:p>
    <w:p>
      <w:pPr>
        <w:pStyle w:val="Normal"/>
        <w:rPr/>
      </w:pPr>
      <w:r>
        <w:rPr/>
        <w:t>AUSA</w:t>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5739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UTOPISTAS URBANAS S.A. SOBRE EJ.FISC. - RADICACION DE VEHI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09/06/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2</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AUSA CONFLICTO INTERADMINISTRATIV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MINISTERIO PUBLICO FISCAL FISCALIA EN LO CONTENCIOSO ADMINISTRATIVO Y TRIBUTARIO Nº 2 DE LA CIUDAD AUTONOMA DE BUENOS AIRES CAUSA Nº EJF-557398/0 JUZGADO DE PRIMERA INSTANCIA Nº 1 SECRETARIA Nº 1 CARATULADA: GCBA CONTRA AUTOPISTAS URBANAS S.A. SOBRE EJ.FISC. - RADICACION DE VEHICULOS NUMERO DE DICTAMEN: 3839 V.S.: I.- El Gobierno de la Ciudad inicia la presente acción contra Autopistas Urbanas S.A. a fin de obtener el cobro de lo que ésta adeudaría al Fisco local en concepto de Gravamen sobre Patentes sobre Vehículos en General y Ley Nº 23.514. II.- A fs. 4 se corre la presente tendiente a que este Ministerio Público se expida acerca de la competencia del Tribunal para conocer en autos. III.- En anteriores pareceres ya analicé la personalidad pública de AUSA S.A. (Dictamen Nº 2571). Allí se concluyó que por medio de la Ordenanza Nº 41.031, AUSA S.A. ha transferido al Gobierno de la Ciudad la mayoría de su paquete accionario. En otro parecer (Dictamen Nº 127), analicé la circunstancia especial en la cual dos personas públicas locales –como las de autos- contraponían sus pretensiones en sede judicial, concluyendo que en esos casos nos hallamos en presencia de un conflicto interadministrativo, el cual, en principio, resultaría ajeno a la intervención judicial. IV.- Sin embargo, el Tribunal de Alzada ha sostenido que la configuración del conflicto interadministrativo recién queda configurada en forma efectiva una vez trabada la litis con la mencionada persona de derecho público, toda vez que hasta ese momento, la accionante puede modificar su pretensión como lo estimara conveniente, lo que impide descartar de plano la posibilidad de que la acción se termine dirigiendo contra un sujeto distinto al inicialmente demandado (conf. C.A. Cont. Adm. y Trib.; “G.C.B.A. c/Comisión Municipal de la Vivienda s/Ejecución Fiscal”- Sala I; agosto 27 de 2001). V.- En tal sentido, imprimiendo a estas actuaciones el criterio jurisprudencial reseñado, considero que habrá de aguardarse a la efectiva traba de la litis, tras lo cual, se debería correr nueva vista a este Ministerio Público a efecto de que me expida sobre la competencia del Tribunal. Ciudad Autónoma de Buenos Aires, de junio de 2003.-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5739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ARCHIV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UTOPISTAS URBANAS S.A. SOBRE EJ.FISC. - RADICACION DE VEHI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18/06/2003</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ATALDO JUAN VICENTE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ENERIC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AUTOPISTAS URBANAS S.A. SOBRE EJ.FISC. - RADICACION DE VEHICULOS”, Expte: EJF 557398 / 0 Ciudad Autónoma de Buenos Aires, de junio de 2003.- VISTOS Y CONSIDERANDO: De las constancias de autos surge que la demandada es un organismo dependiente del Gobierno de la Ciudad de Buenos Aires resultando en consecuencia el presente litigio ajeno a la órbita jurisdiccional de este Tribunal por tratarse de relaciones derivadas de conflictos interadministrativos cuya resolución no es materia de decisión judicial. Por ello, oído el Sr. Agente Fiscal, RESUELVO: 1.- Desestimar la presente ejecución sin costas atento el estado procesal y la forma de finiquitar el proceso. Regístrese, notifíquese y al Sr. Fiscal en su público despacho y oportunamente archívese. rs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419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0</w:t>
            </w:r>
          </w:p>
        </w:tc>
        <w:tc>
          <w:tcPr>
            <w:tcW w:w="4640" w:type="dxa"/>
            <w:tcBorders/>
            <w:tcMar>
              <w:top w:w="0" w:type="dxa"/>
              <w:left w:w="0" w:type="dxa"/>
              <w:bottom w:w="0" w:type="dxa"/>
              <w:right w:w="0" w:type="dxa"/>
            </w:tcMar>
          </w:tcPr>
          <w:p>
            <w:pPr>
              <w:pStyle w:val="Normal"/>
              <w:snapToGrid w:val="false"/>
              <w:rPr>
                <w:rFonts w:ascii="Verdana" w:hAnsi="Verdana" w:eastAsia="Arial Unicode MS" w:cs="Arial Unicode MS"/>
                <w:sz w:val="20"/>
                <w:szCs w:val="20"/>
              </w:rPr>
            </w:pPr>
            <w:r>
              <w:rPr>
                <w:rFonts w:eastAsia="Arial Unicode MS" w:cs="Arial Unicode MS" w:ascii="Verdana" w:hAnsi="Verdana"/>
                <w:sz w:val="20"/>
                <w:szCs w:val="20"/>
              </w:rPr>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658279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AUTOPISTAS URBANAS SA SOBRE EJ.FISC. - RADICACION DE VEHICULOS</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2003</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1/05/2008</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J10</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ZULETA HUGO RICARD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20 SENTENCIA EJF CON EXCEPC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AUTOPISTAS URBANAS SA SOBRE EJ.FISC. - RADICACION DE VEHICULOS” , EXPTE: EJF 658279 / 0 20SEFC Ciudad de Buenos Aires, de mayo de 2008.CIII AUTOS Y VISTOS; CONSIDERANDO: I. La presente ejecución fiscal persigue el cobro de la suma de $ 2.111,94, por la contribución detallada como: “gravamen de patentes sobre vehículos en general y Ley Nacional 23.514”, por las cuotas 01 a 06 de 1998, 01 a 06 de 1999, 01 a 06 de 2000 y 01 a 06 de 2001. A fs. 13/18 se presenta la parte demandada e interpone la excepción de falta de legitimación pasiva, ya que manifiesta no haber sido titular de dominio del automotor durante los períodos reclamados. Corrido el traslado de ley, es contestado por la accionante a fs. 26/34, quien solicita el rechazo de las excepciones incoadas. A fs. 35 se ordena un nuevo traslado. A fs. 37 la parte demandada contesta el nuevo traslado; y a fs. 38 se ordena la apertura a prueba de las presentes actuaciones. A fs.61 se presenta la actora y hace saber que de acuerdo a lo normado por la Ley 1545 se ha condonado la deuda que aquí se ejecuta, motivo por el cual solicita se proceda al archivo de las presentes actuaciones y se impongan las costas del proceso en el orden causado. A fs. 64 la parte demandada presta conformidad con todo lo solicitado por su contraria. A fs. 65 quedan las presentes actuaciones en estado de dictar sentencia. II. Ahora bien, planteada así la cuestión y toda vez que lo manifestado por la parte actora importa un desistimiento del derecho, es que corresponde proceder de acuerdo con lo establecido en el art. 254 del CCAyT. III. En cuanto a las costas, las mismas se impondrán en el orden causado en virtud del acuerdo de las partes precedentemente señalado. Por todo lo expuesto, y lo normado por la Ley 1545, FALLO: I. Dar por terminado el juicio y proceder al archivo de las presentes actuaciones. II. Las costas se imponen en el orden causado en virtud de lo expresado en el Considerando III. III.- La regulación de honorarios de los profesionales intervinientes se difiere hasta tanto denuncien su número de CUIT o CUIL, y situación tributaria ante la AFIP. Regístrese y notifíquese. </w:t>
            </w:r>
          </w:p>
        </w:tc>
      </w:tr>
    </w:tbl>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6:00Z</dcterms:created>
  <dc:creator>jferrer</dc:creator>
  <dc:description/>
  <dc:language>en-US</dc:language>
  <cp:lastModifiedBy>jalborno</cp:lastModifiedBy>
  <dcterms:modified xsi:type="dcterms:W3CDTF">2008-11-25T16:06:00Z</dcterms:modified>
  <cp:revision>2</cp:revision>
  <dc:subject/>
  <dc:title>Incompetencia </dc:title>
</cp:coreProperties>
</file>