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jc w:val="right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Buenos Aires, 05 de abril de 2001.-</w:t>
      </w:r>
    </w:p>
    <w:p>
      <w:pPr>
        <w:pStyle w:val="Normal"/>
        <w:jc w:val="center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center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La Legislatura de la Ciudad Autónoma de Buenos Aires</w:t>
      </w:r>
    </w:p>
    <w:p>
      <w:pPr>
        <w:pStyle w:val="Normal"/>
        <w:jc w:val="center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sanciona con fuerza de Ley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rPr/>
      </w:pPr>
      <w:r>
        <w:rPr>
          <w:rFonts w:cs="Arial; Helvetica" w:ascii="Arial; Helvetica" w:hAnsi="Arial; Helvetica"/>
          <w:b/>
        </w:rPr>
        <w:t>Artículo 1°.-</w:t>
      </w:r>
      <w:r>
        <w:rPr>
          <w:rFonts w:cs="Arial; Helvetica" w:ascii="Arial; Helvetica" w:hAnsi="Arial; Helvetica"/>
        </w:rPr>
        <w:t xml:space="preserve"> Publíquese en la Red Internet la siguiente información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hanging="360"/>
        <w:outlineLvl w:val="1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 xml:space="preserve">Nómina completa y remuneración de los legisladores; Jefe y Vicejefe de Gobierno; miembros del Tribunal Superior de Justicia; integrantes del Ministerio Público; del Consejo de la Magistratura; jueces de todas las instancias; secretarios, subsecretarios, directores generales, directores generales adjuntos y toda otra autoridad superior de los tres poderes y de cualquier órgano perteneciente a la administración central, descentralizada, de entes autárquicos, empresas y sociedades del Estado, sociedades anónimas con participación estatal mayoritaria, sociedades de economía mixta y de todas aquellas otras organizaciones empresariales donde el Estado de la Ciudad Autónoma de Buenos Aires tenga participación en el capital o en la formación de las decisiones societarias y de los organismos de control previstos en el Título Séptimo de la Constitución de la Ciudad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hanging="360"/>
        <w:outlineLvl w:val="1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 xml:space="preserve">Nómina completa del personal por orden alfabético y por repartición que preste servicios en los tres poderes de la Ciudad y en los organismos a que se refiere el inciso a) distinguiendo en los casos que corresponda los de planta permanente y los de planta transitoria, indicando nombre y apellido, número de documento de identidad, categoría, remuneración mensual y fecha de ingreso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hanging="360"/>
        <w:outlineLvl w:val="1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 xml:space="preserve">Nómina completa de personas jurídicas, con identificación de sus titulares, que presten servicios en los organismos y dependencias previstas en el inciso a), mediante la modalidad de contrato de locación de servicios o de obra, indicando razón social, nombre y apellido, número de C.U.I.T., D.N.I., tipo de prestación y retribución convenida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hanging="360"/>
        <w:outlineLvl w:val="1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 xml:space="preserve">Nómina completa de las personas físicas que presten servicios en los organismos y dependencias previstas en el inciso a) mediante la modalidad de contrato de locación de servicios o de obra, indicando nombre y apellido, número de C.U.I.T., D.N.I., tipo de prestación y retribución convenida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hanging="360"/>
        <w:outlineLvl w:val="1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 xml:space="preserve">Presupuesto anual de gastos aprobado para los tres poderes de la ciudad, discriminado por partidas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hanging="360"/>
        <w:outlineLvl w:val="1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Montos actualizados en forma trimestral, de lo ejecutado y comprometido con discriminación por programa.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rPr/>
      </w:pPr>
      <w:r>
        <w:rPr>
          <w:rFonts w:cs="Arial; Helvetica" w:ascii="Arial; Helvetica" w:hAnsi="Arial; Helvetica"/>
          <w:b/>
        </w:rPr>
        <w:t>Art. 2°.-</w:t>
      </w:r>
      <w:r>
        <w:rPr>
          <w:rFonts w:cs="Arial; Helvetica" w:ascii="Arial; Helvetica" w:hAnsi="Arial; Helvetica"/>
        </w:rPr>
        <w:t xml:space="preserve"> Comuníquese, etc.</w:t>
      </w:r>
    </w:p>
    <w:p>
      <w:pPr>
        <w:pStyle w:val="Normal"/>
        <w:jc w:val="right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 xml:space="preserve">JORGE R. ENRIQUEZ </w:t>
      </w:r>
    </w:p>
    <w:p>
      <w:pPr>
        <w:pStyle w:val="Normal"/>
        <w:jc w:val="right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JUAN MANUEL ALEMANY</w:t>
      </w:r>
    </w:p>
    <w:p>
      <w:pPr>
        <w:pStyle w:val="Normal"/>
        <w:jc w:val="right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LEY N° 572</w:t>
      </w:r>
    </w:p>
    <w:p>
      <w:pPr>
        <w:pStyle w:val="Normal"/>
        <w:rPr>
          <w:rFonts w:ascii="Arial; Helvetica" w:hAnsi="Arial; Helvetica" w:cs="Arial; Helvetica"/>
          <w:b/>
          <w:b/>
          <w:i/>
          <w:i/>
        </w:rPr>
      </w:pPr>
      <w:r>
        <w:rPr>
          <w:rFonts w:cs="Arial; Helvetica" w:ascii="Arial; Helvetica" w:hAnsi="Arial; Helvetica"/>
          <w:b/>
          <w:i/>
        </w:rPr>
      </w:r>
    </w:p>
    <w:p>
      <w:pPr>
        <w:pStyle w:val="Normal"/>
        <w:rPr>
          <w:rFonts w:ascii="Arial; Helvetica" w:hAnsi="Arial; Helvetica" w:cs="Arial; Helvetica"/>
          <w:i/>
          <w:i/>
        </w:rPr>
      </w:pPr>
      <w:r>
        <w:rPr>
          <w:rFonts w:cs="Arial; Helvetica" w:ascii="Arial; Helvetica" w:hAnsi="Arial; Helvetica"/>
          <w:i/>
        </w:rPr>
        <w:t>Sanción: 05/04/2001</w:t>
      </w:r>
    </w:p>
    <w:p>
      <w:pPr>
        <w:pStyle w:val="Normal"/>
        <w:rPr>
          <w:rFonts w:ascii="Arial; Helvetica" w:hAnsi="Arial; Helvetica" w:cs="Arial; Helvetica"/>
          <w:i/>
          <w:i/>
        </w:rPr>
      </w:pPr>
      <w:r>
        <w:rPr>
          <w:rFonts w:cs="Arial; Helvetica" w:ascii="Arial; Helvetica" w:hAnsi="Arial; Helvetica"/>
          <w:i/>
        </w:rPr>
        <w:t>Promulgación: Decreto Nº 549/2001 del 30/04/2001</w:t>
      </w:r>
    </w:p>
    <w:p>
      <w:pPr>
        <w:pStyle w:val="Normal"/>
        <w:rPr>
          <w:rFonts w:ascii="Arial; Helvetica" w:hAnsi="Arial; Helvetica" w:cs="Arial; Helvetica"/>
          <w:i/>
          <w:i/>
        </w:rPr>
      </w:pPr>
      <w:r>
        <w:rPr>
          <w:rFonts w:cs="Arial; Helvetica" w:ascii="Arial; Helvetica" w:hAnsi="Arial; Helvetica"/>
          <w:i/>
        </w:rPr>
        <w:t>Publicación: BOCBA N° 1188 del 09/05/2001</w:t>
      </w:r>
    </w:p>
    <w:p>
      <w:pPr>
        <w:pStyle w:val="Normal"/>
        <w:rPr>
          <w:rFonts w:ascii="Arial; Helvetica" w:hAnsi="Arial; Helvetica" w:cs="Arial; Helvetica"/>
          <w:i/>
          <w:i/>
        </w:rPr>
      </w:pPr>
      <w:r>
        <w:rPr>
          <w:rFonts w:cs="Arial; Helvetica" w:ascii="Arial; Helvetica" w:hAnsi="Arial; Helvetica"/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9:36:00Z</dcterms:created>
  <dc:creator>Guillermo Scheibler</dc:creator>
  <dc:description/>
  <dc:language>en-US</dc:language>
  <cp:lastModifiedBy>Guillermo Scheibler</cp:lastModifiedBy>
  <dcterms:modified xsi:type="dcterms:W3CDTF">2006-08-28T19:37:00Z</dcterms:modified>
  <cp:revision>1</cp:revision>
  <dc:subject/>
  <dc:title>Buenos Aires, 05 de abril de 2001</dc:title>
</cp:coreProperties>
</file>